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2"/>
                <w:szCs w:val="22"/>
              </w:rPr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/>
              <w:t>(протокол от 29.08.2024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(приказ от 02.09.2024 № 03-02/___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/>
      </w:pPr>
      <w:r>
        <w:rPr>
          <w:sz w:val="32"/>
          <w:szCs w:val="36"/>
          <w:lang w:eastAsia="ar-SA"/>
        </w:rPr>
        <w:t>(протокол от 30.08.2024г № 1)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учебного курса «Физическая культура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(11 А класс, базовый уровень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на 2024-2025 учебный го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:</w:t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аранькин Д. Г., учитель физической культуры,</w:t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шая квалификационная категория</w:t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1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1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1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1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1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5"/>
        <w:gridCol w:w="4024"/>
        <w:gridCol w:w="241"/>
        <w:gridCol w:w="1134"/>
        <w:gridCol w:w="1131"/>
      </w:tblGrid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0-1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0-</w:t>
            </w:r>
            <w:r>
              <w:rPr>
                <w:lang w:val="en-US"/>
              </w:rPr>
              <w:t>14</w:t>
            </w:r>
            <w:r>
              <w:rPr/>
              <w:t xml:space="preserve">,2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55-3,3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Лазанье по канату на скорость до 5 м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Бег 30 м, с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в висе хватом сверху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-24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-2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ъем в упор (высокая перекладина)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ереворот в упор из виса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6,30-13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 на лыжах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-15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Километры здоровья», 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-94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20-1,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1,30-19,6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10*1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0,00-27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Раздел</w:t>
      </w:r>
      <w:r>
        <w:rPr>
          <w:b/>
          <w:bCs/>
        </w:rPr>
        <w:t xml:space="preserve"> 2. 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>
          <w:b/>
          <w:b/>
          <w:bCs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 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 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с максимальной скоростью 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развития выносливости, силы. Низкий старт 2х50, 100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10х1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метания гранаты. ОРУ. Специальные беговые упраж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ерии челночного 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воения – челночный бег 10х10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метания гранаты с разбега, развития выносливости, силы. ОРУ. Метание гранаты с разбега на дальность по коридору 10 м. Специальные беговые упражнения. Финиш в беге на различные дистанции. Развитие выносливости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7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Специальные беговые упражнения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с разбега, развития выносливости, силы. Вкладывание массы тела в бросок гранаты. Финиш в беге на различные дистанции. Специальные беговые упражнения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г с разбег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мин.,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 метания гранаты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000 м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3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риема с подачи в зону 3, ловли мяча после отскока от щита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 передачи одной рукой в движении, второй передачи в зоны 2,4. Закрепление  приема с подачи в зону 3, ловли мяча после отскок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 и тактического действия в защите. Закрепление второй передачи в зоны 2 и 4, передачи одной рукой в движении. Совершенствование  приема с подачи в зону 3, ловли мяча после отскока от щита. 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верхней прямой подачи, тактического действия в нападении. Закрепление нападающего удара и тактического действия в защите. Совершенствование второй передачи в зоны 2 и 4, передачи одной рукой в движен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передавать мяч в зоны 2 и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рхней прямой подачи, тактического действия в нападении. Совершенствование нападающего удара и тактического действия в защите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тактического действия в нападении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(10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ягивание на перекладине из виса сто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упражнения, лазание по канату, низкая и высокая перекладина, опорный прыжок, вис прогнувшись и выход в сед, мост борцовский, подъем в упор силой, переворот в упор из 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 гимнастики. Переворот в упор силой - низкая перекладин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длинного кувырка через препятствие. Совершенствование стойки на голове и руках силой, стойки на руках у стенки, соскока махом вперед из виса на подколенках, висам прогнувшись и выхода в сед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силой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кувырков в парах. Закрепление длинного кувырка через препятствия. Совершенствование соскока махом вперед из виса на подколенках, стойки на голове и руках силой, стойки на руках у стенки, опорного прыжка через козла в длину согнув ноги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ед из виса на подколенках (низкая перекладина), мост борцовский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акробатического соединения из 3-4 элементов. Закрепление кувырков в парах. Совершенствование длинного кувырка через препятствия, стойки на голове и руках силой, стойки на руках у стенки, опорного прыжка через козла в длину согнув ноги, развития силы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ворот в упор силой на низ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 махом  вперед из виса на подколе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й кувырок через препятстви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акробатического соединения из 3-4 элементов. Совершенствование подъема в упор силой, кувырков в парах, стойки на голове и руках силой, стойки на руках у стенки, опорного прыжка через козла в длину ноги врозь, развития силы. Игра «Всадник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длинный кувырок через препя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 парах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из размахивания соскока вперед (высокая перекладина). Совершенствование акробатического соединения из 3-4 элементов, подъема в упор силой, опорного прыжка через козла в длину ноги врозь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ки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ое соединение из 3-4 элементов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из размахивания соскока вперед. Совершенствование размахивания на перекладине и соскока назад, подъема в упор силой, переворота в упор из виса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е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в упор силой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 - (высокая перекладина). Совершенствование из размахивания соскока вперед, назад, переворота в упор из виса, развития силы, опорного прыжка через  коня в ширину боком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змахивания соскок впере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 xml:space="preserve">) - (высокая перекладина). Совершенствование переворота в упор из виса, развития силы, опорного прыжка через  коня в ширину боком, лазания по канату на скорость до 5м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вперед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ереворота в упор из виса, развития силы, опорного прыжка через  коня в ширину боком, лазания по канату на скорость до 5м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е</w:t>
            </w:r>
            <w:r>
              <w:rPr>
                <w:color w:val="FF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) - (высокая перекладина). Совершенствование опорного прыжка через коня в длину ноги врозь, лазания по канату на скорость до 5м, развития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одъем в упор силой на высо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 - 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 -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сидя на полу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лазания по канату на скорость до 5м, опорного прыжка через коня в длину ноги врозь, подтягивания в висе хватом сверху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хватом сверху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лазания по канату на скорость до 5м, опорного прыжка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 - 12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на скорость до 5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порного прыжка 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 через коня в длину ноги врозь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через коня в длину ноги вро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. Совершенствование упражнений на перекладине и акробатики.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на уроках лыжной подготовки. Утомление, переутомление, их признаки и меры предупреждения. Совершенствование попеременного двухшажного хода,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попеременного двухшажного хода, одновременных ходов, развития выносливости, силы. Движение маховой ноги в скользящем шаге и попеременном двухшажном ходе. Отталкивание ногой в одновременном  одношажном ход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Применение хода в зависимости от рельефа местн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 ходы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. Переход с одновременных ходов на попеременны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одновременных и попеременных ходов, перехода  с одного хода на друг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го хода на другой, поднимание туловища за 1 мин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опеременного двухшажного хода, одновременных ходов, развития выносливости, силы. Прохождение дистанции до 3 к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ыж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ых и одновременных ходов, перехода с одного хода на другой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и с поворотами. Подтягивание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 развития выносливости, силы, попеременных и одновременных ходов, перехода с одного хода на другой, спусков с торможе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илы, попеременных и одновременных ходов, перехода с одного хода на другой, спусков с торможением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Совершенствование ходов,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ые ходы, спуски с торможением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я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ходов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ходов. Игры. Переход с хода на ход в зависимости от условий дистанции и состояния лыжн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ыжные гонки на 5 км; бег 3 км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8.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5 км; 6 мин бег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 Совершенствование развития  силы. Игры. Совершенствование техники подъема в гору скользящим шагом. Работа рук и ног при спуске с горы с преодолением бугров и впади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3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1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Совершенствование верхней прямой подачи, приема мяча с подачи снизу, первой передачи в зону 3, второй передачи в зоны 2 и 4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). Совершенствование верхней прямой подачи, приема мяча с подачи снизу, первой передачи в зону 3, второй передачи в зоны 2 и 4, нападающего удара,  штрафного броска в баскетболе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штрафного броска в баскетбол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верхней прямой подачи, приема мяча снизу с подачи, первой передачи в зону 3, второй передачи в зону 2 и 4, нападающего удара, одиночного блокирования  в волейболе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9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0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21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в волейболе, штрафной бросок в баскетбол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риема мяча снизу с подачи, первой передачи в зону 3, второй передачи в зону 2 и 4, нападающего удара, одиночного блокирова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, верхней прямой подачи в волейболе, штрафного броска в баскетболе. Двухсторонни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Совершенствование развития силы. Двухсторонняя иг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. Двухстороння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силы. Двухсторонняя игр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и. Совершенствование прыжка в высоту с разбега, развитие выносливости, силы. 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влияние образа жизни на состояние здоровь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тренировочные нагрузки и контроль по ЧС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е выносливости, силы. Ст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,35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,3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,2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, бег 1000 м, метание гранаты 700 г, бег 30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дистанцию 100м на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 – 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,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, бегать  дистанцию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 xml:space="preserve">«5»  -    9400    «4»    -  8900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3»    -  8500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на дальность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бег 3000м 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 -  15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2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37:00Z</dcterms:created>
  <dc:creator>Учитель</dc:creator>
  <dc:description/>
  <dc:language>en-US</dc:language>
  <cp:lastModifiedBy>User</cp:lastModifiedBy>
  <cp:lastPrinted>2015-02-20T17:56:00Z</cp:lastPrinted>
  <dcterms:modified xsi:type="dcterms:W3CDTF">2024-09-11T13:37:00Z</dcterms:modified>
  <cp:revision>2</cp:revision>
  <dc:subject/>
  <dc:title/>
</cp:coreProperties>
</file>