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2"/>
                <w:szCs w:val="22"/>
              </w:rPr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/>
              <w:t>(протокол от 29.08.2024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(приказ от 02.09.2024 № 03-02/___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/>
      </w:pPr>
      <w:r>
        <w:rPr>
          <w:sz w:val="32"/>
          <w:szCs w:val="36"/>
          <w:lang w:eastAsia="ar-SA"/>
        </w:rPr>
        <w:t>(протокол от 30.08.2024 г.№ 1)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учебного курса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( 10 А класс, базовый уровень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на 2024-2025 учебный го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alibri"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Calibri"/>
          <w:sz w:val="28"/>
          <w:szCs w:val="28"/>
        </w:rPr>
        <w:t>Шерстобитова Н.А., учитель физической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alibri"/>
          <w:sz w:val="28"/>
          <w:szCs w:val="28"/>
        </w:rPr>
        <w:t>высшая квалификационная категория</w:t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333333"/>
          <w:sz w:val="20"/>
          <w:szCs w:val="20"/>
        </w:rPr>
      </w:pPr>
      <w:r>
        <w:rPr>
          <w:rFonts w:eastAsia="Calibri"/>
          <w:b/>
          <w:bCs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rFonts w:ascii="Calibri" w:hAnsi="Calibri" w:eastAsia="Calibri" w:cs="Calibri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0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0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0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0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0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8"/>
        <w:gridCol w:w="4179"/>
        <w:gridCol w:w="189"/>
        <w:gridCol w:w="1179"/>
        <w:gridCol w:w="1190"/>
      </w:tblGrid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9-1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 xml:space="preserve">,5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,00-3,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8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00-2,37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5-21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80-200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60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6-5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,00-15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2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,40-10,10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0-15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7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15-1,3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3,00-21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1000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/>
      </w:pPr>
      <w:r>
        <w:rPr/>
        <w:t xml:space="preserve">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rPr/>
      </w:pPr>
      <w:r>
        <w:rPr>
          <w:b/>
        </w:rPr>
        <w:t xml:space="preserve">                    </w:t>
      </w: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0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низкого старта и стартового разгона, развития выносливости. Низкий старт 2х30, 80м. Старт в эстафетном беге. Передача эстафетной палочки при движении шагом, бегом в среднем темп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низкого старта и стартового разгона, развития выносливости. Игры. Низкий старт 2х40, 100м. Передача эстафетной палочки бегом в среднем темпе, «уход» от партнера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 и 30 м с высокого ст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изкого старта и стартового разгона, развития выносливости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низкого старта и стартового разгона,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Ю          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15  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5   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95   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метания гранаты 700 г (юноши), 500 г (девушки) Совершенствование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0 мин.; метать гранату в горизонтальную ц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Ю          Д «5» -14,5  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14,9 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15,5  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700 г (юноши), 500 г (девушки), развития выносливости. Игры. Равномерный бег до 2500м. Метание гранаты в горизонтальную цель. Специальные беговые упражнения. Развитие выносливости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4 мин.; метать гранату в горизонт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-юноши. Совершенствование метания гранаты 700 г (юноши), 500 г (девушки) . Совершенствование развития выносливости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5 мин.;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3.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3.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4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гранаты 700 г (юноши), 500 г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. Игр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Ю               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32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7     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     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8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- юноши. 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юноши), 2000м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Ю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15.00  10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6.00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7.00 -12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ловли мяча от щита, приема мяча с подачи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ловить мяч от щита, принимать мяч с по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ведения с изменением высоты отскока и скорости, передачи из зон 1,6,5 в зону 3. Закрепление ловли мяча от щита, приема мяча с подачи. Совершенствование ловли мяча от щита, приема мяча с подачи, развития выносливости,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дения с изменением высоты отскока и скорости, передачи из зон 1,6,5 в зону 3..Совершенствование  приема мяча с подачи, ловли мяч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ктического действия в защите, верхней прямой подачи. Совершенствование ведения с изменением высоты отскока и скорости, передачи из зон 1,6,5 в зону 3., ловли мяча от щита, приема мяча с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актического действия в защите, верхней прямой подачи. Совершенствование ведения с изменением высоты отскока и скорости, передачи из зон 1,6,5 в зону 3, приема мяча с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. Совершенствование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падающего удара. Совершенствование тактического действия в защите, передачи из зон 1,6,5 в зону 3,верхней прямой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падающего удара, 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падающего удара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поворотов в движении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, акробатические упражнения, лазание по канату, наклон вперед сидя на полу, вис прогнувшись и выход в сед, стойка на кистях, кувырок назад через стойку на кистях, размахивание и соскок наз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а уроках гимнастики. 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силой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длинного кувырка через препятствие 90 см, стойки на голове и руках силой, переворота в упор силой, виса прогнувшись и выхода в сед, соскока махом из виса на подколенках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вперёд из седа верхом, наклон вперёд сидя на полу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Разучивание стойки на кистях. Совершенствование  виса прогнувшись выход в сед,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аклон сидя вперед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  4 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    +11      +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стойки на кистях. Разучивание кувырка назад через стойку на кистях. Совершенствование 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 прогнувшись выход в сед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акробатических соединений из 3-4 элементов. Закрепление кувырка назад через стойку на кистях. Совершенствование стойки на кистях,  соскока махом вперед из виса на подколенка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ёд из виса на подколенка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акробатических соединений из 3-4 элементов. Совершенствование стойки на кистях, кувырка назад через стойку на кистя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махом вперед из виса на подколенках, 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ахивания и соскока назад. Совершенствование стойки на кистях, кувырка назад через стойку на кистях, акробатического соединения, лазания по канату без помощи ног, прыжка через козла в длину согнув ноги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кистя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Разучивание переворота в упор из виса. Закрепление размахивания и соскока назад. Совершенствование кувырка назад через стойку на кистях, акробатического  соединения, прыжка через козла в длину согнув ноги, 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кистях,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вырок назад через стойку на кистях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Разучивание подъёма в упор силой. Закрепление переворота в упор из виса. Совершенствование размахивания и соскока назад, акробатического соединения, прыжка через козла в длину согнув ноги, 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 в комбинации 5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ое соединение из 3-4 элементов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Закрепление подъёма в упор силой. Совершенствование размахивания и соскока назад, переворота в упор из виса, прыжка через козла ноги врозь. 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дъёма в упор силой, размахивания и соскока назад, переворота в упор из виса, прыжка через козла ноги врозь,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ивание и соскок наза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ереворота в упор из виса, подъём в упор силой, прыжка через козла ноги врозь, развитие силы.  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Совершенствование подъёма в упор силой, прыжка через козла ноги врозь, развитие силы.  Круговая тренировка. Игра – эстафета  «Гонка крокодилов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акробатические элементы програм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в упор силой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Совершенствование опорных прыжков,  прыжка через козла ноги врозь, развитие силы. Круговая тренировка.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борцовский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Разучивание прыжка через козла в длину ноги врозь. Совершенствование развития силы.  Круговая тренировка. 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я в висе хватом сверху </w:t>
            </w:r>
            <w:r>
              <w:rPr>
                <w:sz w:val="20"/>
                <w:szCs w:val="20"/>
                <w:highlight w:val="yellow"/>
              </w:rPr>
              <w:t>(учет).</w:t>
            </w:r>
            <w:r>
              <w:rPr>
                <w:sz w:val="20"/>
                <w:szCs w:val="20"/>
              </w:rPr>
              <w:t xml:space="preserve"> Закрепление прыжка через козла в длину ноги врозь. Круговая тренировка. Игра – эстафета с переноской  партнера (8-10м на скорость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без помощи ноги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через козла в длину ноги врозь (</w:t>
            </w:r>
            <w:r>
              <w:rPr>
                <w:sz w:val="18"/>
                <w:szCs w:val="18"/>
                <w:highlight w:val="yellow"/>
              </w:rPr>
              <w:t>учет).</w:t>
            </w:r>
            <w:r>
              <w:rPr>
                <w:sz w:val="18"/>
                <w:szCs w:val="18"/>
              </w:rPr>
              <w:t xml:space="preserve">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руговая тренировк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хода, одновременного двухшажного хода,развития выносливости,силы,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одношажного хода, одновременного двухшажного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двухшажного хода, попеременного четыре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двухшажного хода,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двухшаж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, лыжные гонки 2к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, поднимание туловища за 6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ерехода с одновременного на попеременный ход, спуска со склонов с поворотами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 с одновременного на попеременный ход, подтягивание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спуска со склонов с поворотами, спуска со склонов с торможением, развития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пуска со склонов с поворотами, спуска со склонов с торможение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со склонов с поворотами , сгибание и разгибание рук в упоре лежа на полу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спуска со склонов с торможением, попеременных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уск со склонов с торможением, поднимание туловища за 60 сек </w:t>
            </w:r>
            <w:r>
              <w:rPr>
                <w:sz w:val="18"/>
                <w:szCs w:val="18"/>
                <w:highlight w:val="yellow"/>
              </w:rPr>
              <w:t>(учет).</w:t>
            </w:r>
            <w:r>
              <w:rPr>
                <w:sz w:val="18"/>
                <w:szCs w:val="18"/>
              </w:rPr>
              <w:t xml:space="preserve"> Совершенствование  развития выносливости, силы, попеременных и одновремен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, одновременного бесшажного хода, попе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00 (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300 (2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1100 (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бесшажный хо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развития выносливости, силы, техники лыж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м 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одновременных и попеременных ходо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16.00 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7.00  12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8.0 0 1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редачи сверху в прыжке.  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, приемы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ередачи сверху в прыжке. 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х2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1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23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ерху в пры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Учебная игра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 с разбега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росать по кольцу, выполнять передачи, подавать подачу, стартовый разгон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пробегать на результат 1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-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на результат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3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3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2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ределять силу на всю дистанцию при равномерном бе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 г 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3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30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16.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техники бега на длинные дистанц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– бег 30м, прыжки в длину с места, подтягивание на высокой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техники бега на длинные дистанци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8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4-09-11T13:59:00Z</dcterms:modified>
  <cp:revision>318</cp:revision>
  <dc:subject/>
  <dc:title/>
</cp:coreProperties>
</file>