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36"/>
          <w:szCs w:val="28"/>
          <w:lang w:eastAsia="en-US"/>
        </w:rPr>
      </w:pPr>
      <w:r>
        <w:rPr>
          <w:b/>
          <w:sz w:val="36"/>
          <w:szCs w:val="28"/>
          <w:lang w:eastAsia="en-US"/>
        </w:rPr>
      </w:r>
    </w:p>
    <w:tbl>
      <w:tblPr>
        <w:tblW w:w="10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065"/>
        <w:gridCol w:w="3649"/>
      </w:tblGrid>
      <w:tr>
        <w:trPr>
          <w:trHeight w:val="1978" w:hRule="atLeast"/>
        </w:trPr>
        <w:tc>
          <w:tcPr>
            <w:tcW w:w="361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«Рассмотре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____________ Е.</w:t>
            </w:r>
            <w:r>
              <w:rPr>
                <w:rFonts w:cs="Times New Roman" w:ascii="Times New Roman" w:hAnsi="Times New Roman"/>
                <w:sz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Г. Арзамаск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(протокол от 29.08.2024 г. № 1)</w:t>
            </w:r>
          </w:p>
        </w:tc>
        <w:tc>
          <w:tcPr>
            <w:tcW w:w="306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__________О. Н. Волкова</w:t>
            </w:r>
          </w:p>
        </w:tc>
        <w:tc>
          <w:tcPr>
            <w:tcW w:w="364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«Утверждаю»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иректор МОУ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«Гимназия № 29»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___________О.</w:t>
            </w:r>
            <w:r>
              <w:rPr>
                <w:rFonts w:cs="Times New Roman" w:ascii="Times New Roman" w:hAnsi="Times New Roman"/>
                <w:sz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Ю. Марисо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(приказ от 02.09.2024г. № 03-02/ _)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32"/>
          <w:lang w:val="ru-RU" w:bidi="ar-SA"/>
        </w:rPr>
      </w:pPr>
      <w:r>
        <w:rPr>
          <w:rFonts w:cs="Times New Roman" w:ascii="Times New Roman" w:hAnsi="Times New Roman"/>
          <w:sz w:val="32"/>
          <w:lang w:val="ru-RU"/>
        </w:rPr>
        <w:t xml:space="preserve">Рассмотрено на заседании </w:t>
      </w:r>
    </w:p>
    <w:p>
      <w:pPr>
        <w:pStyle w:val="Style18"/>
        <w:ind w:left="5103" w:hanging="0"/>
        <w:rPr/>
      </w:pPr>
      <w:r>
        <w:rPr>
          <w:rFonts w:cs="Times New Roman" w:ascii="Times New Roman" w:hAnsi="Times New Roman"/>
          <w:sz w:val="32"/>
          <w:lang w:val="ru-RU"/>
        </w:rPr>
        <w:t xml:space="preserve">Педагогического совета </w:t>
      </w:r>
    </w:p>
    <w:p>
      <w:pPr>
        <w:pStyle w:val="Style18"/>
        <w:ind w:left="5103" w:hanging="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ОУ «Гимназия № 29»</w:t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(протокол от 30.08.2024 г. № 1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Окружающий мир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(4А, 4 Б класс, базовый уровень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en-US"/>
        </w:rPr>
      </w:pPr>
      <w:r>
        <w:rPr>
          <w:rFonts w:cs="Times New Roman"/>
          <w:b/>
          <w:sz w:val="28"/>
          <w:szCs w:val="28"/>
          <w:lang w:val="ru-RU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18"/>
        <w:rPr>
          <w:rFonts w:ascii="Times New Roman" w:hAnsi="Times New Roman" w:cs="Times New Roman"/>
          <w:b/>
          <w:b/>
          <w:szCs w:val="24"/>
          <w:lang w:val="ru-RU" w:eastAsia="en-US" w:bidi="en-US"/>
        </w:rPr>
      </w:pPr>
      <w:r>
        <w:rPr>
          <w:rFonts w:cs="Times New Roman" w:ascii="Times New Roman" w:hAnsi="Times New Roman"/>
          <w:b/>
          <w:szCs w:val="24"/>
          <w:lang w:val="ru-RU" w:eastAsia="en-US" w:bidi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и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узнецова В.А., учитель начальных классов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ая квалификационная категор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замаскина Е.Г., учитель начальных классов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 квалификационная категория.</w:t>
      </w:r>
    </w:p>
    <w:p>
      <w:pPr>
        <w:pStyle w:val="Style18"/>
        <w:ind w:left="396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аранск 2024</w:t>
      </w:r>
    </w:p>
    <w:p>
      <w:pPr>
        <w:pStyle w:val="Normal"/>
        <w:spacing w:before="0" w:after="0"/>
        <w:ind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autoSpaceDE w:val="false"/>
        <w:spacing w:lineRule="auto" w:line="276"/>
        <w:ind w:left="900" w:hanging="0"/>
        <w:jc w:val="center"/>
        <w:rPr>
          <w:b/>
          <w:b/>
          <w:bCs/>
          <w:sz w:val="24"/>
          <w:szCs w:val="28"/>
          <w:highlight w:val="white"/>
        </w:rPr>
      </w:pPr>
      <w:r>
        <w:rPr>
          <w:b/>
          <w:bCs/>
          <w:sz w:val="24"/>
          <w:szCs w:val="28"/>
          <w:highlight w:val="white"/>
        </w:rPr>
      </w:r>
    </w:p>
    <w:p>
      <w:pPr>
        <w:pStyle w:val="Style23"/>
        <w:suppressAutoHyphens w:val="true"/>
        <w:autoSpaceDE w:val="false"/>
        <w:spacing w:lineRule="auto" w:line="276"/>
        <w:ind w:left="900" w:hanging="0"/>
        <w:jc w:val="center"/>
        <w:rPr/>
      </w:pPr>
      <w:r>
        <w:rPr>
          <w:b/>
          <w:bCs/>
          <w:sz w:val="24"/>
          <w:highlight w:val="white"/>
        </w:rPr>
        <w:t>1. ПОЯСНИТЕЛЬНАЯ ЗАПИСКА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абочая программа по учебному курсу «Окружающий мир» для 4 класса разработана в соответствии с ФГОС НОО на основе Федеральной основной образовательной программы начального общего образования, федеральной рабочей программы по окружающему миру. Обеспечена УМК для 4 класса, автора </w:t>
      </w:r>
      <w:r>
        <w:rPr>
          <w:rFonts w:cs="Times New Roman" w:ascii="Times New Roman" w:hAnsi="Times New Roman"/>
          <w:color w:val="000000"/>
          <w:szCs w:val="24"/>
          <w:lang w:val="ru-RU"/>
        </w:rPr>
        <w:t>Плешакова А.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Cs w:val="24"/>
          <w:lang w:val="ru-RU"/>
        </w:rPr>
        <w:t>нормативными документам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каз Минобрнауки России от 06.10.2009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ru-RU"/>
        </w:rPr>
        <w:t xml:space="preserve"> 373 (ред. от 11.12.2020) "Об утверждении и введении в действие федерального государственного образовательного стандарта начального общего образования"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иказ Министерства просвещения Российской Федерации № 569 от 18.07.2022 «О внесении изменений в федеральный государственный образовательный стандарт начального общего образования»</w:t>
      </w:r>
      <w:r>
        <w:rPr>
          <w:rFonts w:cs="Times New Roman" w:ascii="Times New Roman" w:hAnsi="Times New Roman"/>
          <w:color w:val="363636"/>
          <w:szCs w:val="24"/>
          <w:shd w:fill="FBE395" w:val="clear"/>
          <w:lang w:val="ru-RU"/>
        </w:rPr>
        <w:t xml:space="preserve"> 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bCs/>
          <w:kern w:val="2"/>
          <w:szCs w:val="24"/>
          <w:lang w:val="ru-RU"/>
        </w:rPr>
      </w:pP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Приказ </w:t>
      </w:r>
      <w:r>
        <w:rPr>
          <w:rFonts w:cs="Times New Roman" w:ascii="Times New Roman" w:hAnsi="Times New Roman"/>
          <w:szCs w:val="24"/>
          <w:lang w:val="ru-RU"/>
        </w:rPr>
        <w:t xml:space="preserve">Министерства просвещения Российской Федерации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от 18.05.2023 </w:t>
      </w:r>
      <w:r>
        <w:rPr>
          <w:rFonts w:cs="Times New Roman" w:ascii="Times New Roman" w:hAnsi="Times New Roman"/>
          <w:bCs/>
          <w:kern w:val="2"/>
          <w:szCs w:val="24"/>
        </w:rPr>
        <w:t>N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 372 «Об утверждении федеральной образовательной программы начального общего образования»</w:t>
      </w:r>
      <w:r>
        <w:rPr>
          <w:rFonts w:cs="Times New Roman" w:ascii="Times New Roman" w:hAnsi="Times New Roman"/>
          <w:bCs/>
          <w:kern w:val="2"/>
          <w:szCs w:val="24"/>
        </w:rPr>
        <w:t> 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 xml:space="preserve"> 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hyperlink r:id="rId2">
        <w:r>
          <w:rPr>
            <w:rStyle w:val="InternetLink"/>
            <w:rFonts w:ascii="Calibri" w:hAnsi="Calibri" w:cs="Times New Roman"/>
            <w:sz w:val="24"/>
            <w:sz w:val="24"/>
            <w:szCs w:val="24"/>
            <w:lang w:bidi="en-US" w:val="ru-RU"/>
          </w:rPr>
          <w:t>Приказ Министерства просвещения Российской Федерации от 22.01.2024 № 31 "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начального общего образования и основного общего образования"</w:t>
        </w:r>
        <w:r>
          <w:rPr>
            <w:rStyle w:val="InternetLink"/>
            <w:szCs w:val="24"/>
            <w:lang w:val="ru-RU"/>
          </w:rPr>
          <w:t xml:space="preserve"> </w:t>
        </w:r>
      </w:hyperlink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 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ебный план МОУ «Гимназия №29» на 2024/2025учебный год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</w:t>
      </w:r>
      <w:r>
        <w:rPr>
          <w:b/>
        </w:rPr>
        <w:t>целей:</w:t>
      </w:r>
      <w:r>
        <w:rPr/>
        <w:t xml:space="preserve"> </w:t>
      </w:r>
    </w:p>
    <w:p>
      <w:pPr>
        <w:pStyle w:val="Default"/>
        <w:spacing w:lineRule="auto" w:line="360" w:before="0" w:after="53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-этических понятий, представленных в содержании программы по окружающему миру; </w:t>
      </w:r>
    </w:p>
    <w:p>
      <w:pPr>
        <w:pStyle w:val="Default"/>
        <w:spacing w:lineRule="auto" w:line="360" w:before="0" w:after="53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формирование ценности здоровья человека, его сохранения и укрепления, приверженности здоровому образу жизни; </w:t>
      </w:r>
    </w:p>
    <w:p>
      <w:pPr>
        <w:pStyle w:val="Default"/>
        <w:spacing w:lineRule="auto" w:line="360" w:before="0" w:after="53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 </w:t>
      </w:r>
    </w:p>
    <w:p>
      <w:pPr>
        <w:pStyle w:val="Default"/>
        <w:spacing w:lineRule="auto" w:line="360" w:before="0" w:after="53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Default"/>
        <w:spacing w:lineRule="auto" w: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роявление уважения к истории, культуре, традициям народов Российской Федерации; освоение обучающимися мирового культурного опыта по созданию общечеловеческих ценностей, законов и правил построения взаимоотношений в социуме; </w:t>
      </w:r>
    </w:p>
    <w:p>
      <w:pPr>
        <w:pStyle w:val="Default"/>
        <w:spacing w:lineRule="auto" w:line="360" w:before="0" w:after="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богащение духовного опыта обучающихся, развитие способности ребёнка 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Default"/>
        <w:spacing w:lineRule="auto" w: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 xml:space="preserve">Достижение цели изучения литературного чтения определяется решением следующих </w:t>
      </w:r>
      <w:r>
        <w:rPr>
          <w:b/>
          <w:color w:val="000000"/>
        </w:rPr>
        <w:t>задач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уважительного отношения к семье, к городу или деревне, а также к региону, в котором проживают дети, к России, её природе и культуре, истории;</w:t>
      </w:r>
    </w:p>
    <w:p>
      <w:pPr>
        <w:pStyle w:val="Normal"/>
        <w:spacing w:lineRule="auto" w:line="360"/>
        <w:jc w:val="both"/>
        <w:rPr/>
      </w:pPr>
      <w:r>
        <w:rPr/>
        <w:t>- понимания ценности, целостности и многообразия окружающего мира, понимание своего места в нём;</w:t>
      </w:r>
    </w:p>
    <w:p>
      <w:pPr>
        <w:pStyle w:val="Normal"/>
        <w:spacing w:lineRule="auto" w:line="360"/>
        <w:jc w:val="both"/>
        <w:rPr/>
      </w:pPr>
      <w:r>
        <w:rPr/>
        <w:t>-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360"/>
        <w:jc w:val="both"/>
        <w:rPr/>
      </w:pPr>
      <w:r>
        <w:rPr/>
        <w:t>-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изучение учебного предмета «Окружающий мир»  в 4 классе отводится 68часов (2часа в неделю)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Style19"/>
        <w:spacing w:lineRule="auto" w:line="360" w:before="0" w:after="0"/>
        <w:ind w:left="540" w:hanging="0"/>
        <w:jc w:val="center"/>
        <w:rPr/>
      </w:pPr>
      <w:r>
        <w:rPr>
          <w:b/>
          <w:color w:val="000000"/>
        </w:rPr>
        <w:t>2. СОДЕРЖАНИЕ УЧЕБНОГО КУРСА</w:t>
      </w:r>
    </w:p>
    <w:p>
      <w:pPr>
        <w:pStyle w:val="Style19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Человек и общество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Общая характеристика родного края, важнейшие достопримечательности, знаменитые соотечественники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 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Праздники и памятные даты своего региона. Уважение к культуре, истории, традициям своего народа и других народов, государственным символам России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История Отечества. «Лента времени» и историческая карта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нравственные и культурные традиции людей в разные исторические времена. Выдающиеся люди разных эпох как носители базовых национальных ценностей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Личная ответственность каждого человека за сохранность историкокультурного наследия своего края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Правила нравственного поведения в социуме, отношение к людям независимо от их национальности, социального статуса, религиозной принадлежности. </w:t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Человек и природа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Методы познания окружающей природы: наблюдения, сравнения, измерения, опыты по исследованию природных объектов и явлений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Наиболее значимые природные объекты списка Всемирного наследия в России и за рубежом (2–3 объекта)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 </w:t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Правила безопасной жизнедеятельности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Здоровый образ жизни: профилактика вредных привычек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УНИВЕРСАЛЬНЫЕ УЧЕБНЫЕ ДЕЙСТВИЯ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Познавательные универсальные учебные действия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Базовые логические и исследовательские действия: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устанавливать последовательность этапов возрастного развития человека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соотносить объекты природы с принадлежностью к определённой природной зоне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классифицировать природные объекты по принадлежности к природной зоне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Работа с информацией: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использовать умения работать с информацией, представленной в разных формах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оценивать объективность информации, учитывать правила безопасного использования электронных образовательных и информационных ресурсов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телекомуникационную сеть «Интернет» (в условиях контролируемого выхода)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Коммуникативные универсальные учебные действия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описывать ситуации проявления нравственных качеств: отзывчивости, доброты, справедливости и других; Федеральная рабочая программа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составлять небольшие тексты «Права и обязанности гражданина Российской Федерации»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Регулятивные универсальные учебные действия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Регулятивные универсальные учебные действия способствуют формированию умений: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самостоятельно планировать алгоритм решения учебной задачи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предвидеть трудности и возможные ошибки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адекватно принимать оценку своей работы; планировать работу над ошибками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находить ошибки в своей и чужих работах, устанавливать их причины. </w:t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Совместная деятельность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выполнять правила совместной деятельности при выполнении разных ролей: руководителя, подчинённого, напарника, члена большого коллектива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</w:t>
      </w:r>
    </w:p>
    <w:p>
      <w:pPr>
        <w:pStyle w:val="Style19"/>
        <w:spacing w:lineRule="auto" w:line="360" w:before="0" w:after="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Земля и человечество (9ч)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Мир глазами астронома. Что изучает астрономия. Небесные тела: звезды, планеты и спутники планет. Земля — планета Солнечной системы. Луна — естественный спутник Зем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</w:rPr>
        <w:t>Практические работы</w:t>
      </w:r>
      <w:r>
        <w:rPr/>
        <w:t>: знакомство с картой звездного неба; поиск и показ изучаемых объектов на глобусе и географической карте; знакомство с историческими карт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Природа России (10 ч)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</w:rPr>
        <w:t>Практические работы</w:t>
      </w:r>
      <w:r>
        <w:rPr/>
        <w:t>: 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Родной край — часть большой страны (15 ч)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Наш край на карте Родины. Карта родного кра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</w:rPr>
        <w:t>Экскурсии</w:t>
      </w:r>
      <w:r>
        <w:rPr/>
        <w:t>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</w:rPr>
        <w:t>Практические работы</w:t>
      </w:r>
      <w:r>
        <w:rPr/>
        <w:t>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Страницы всемирной истории (5 ч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ХХ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Страницы истории Отечества (20 ч)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Века Древней Руси. Территория и население Древней Руси. Княжеская власть. Крещение Руси. Русь — страна городов. Киев —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Наше Отечество в ХIII—ХV вв. Нашествие хана Батыя. Русь и Золотая Орда. Оборона северо-западных рубежей Руси. Князь Александр Невский. Московская Русь. Московские князья — собиратели русских земель. Дмитрий Донской. Куликовская битв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Иван Третий. Образование единого Русского государства. Культура, быт и нравы страны в ХIII—ХV в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Наше Отечество в ХVI—Х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ХVI—ХVII в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Россия в ХVIII в. Петр Первый — царь-преобразователь. Новая столица России —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ХVIII 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Россия в ХIХ — начале ХХ в. Отечественная война 1812 г. Бородинское сражение. М. И. Кутузов. Царь-освободитель Александр Второй. Культура, быт и нравы России в ХIХ — начале ХХ 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Россия в ХХ в. Участие России в Первой мировой войне. Николай Второй — последний император России. Революции 1917 г. Гражданская война. Образование СССР. Жизнь страны в 20—30-е гг. Великая Отечественная война 1941—1945 гг. Героизм и патриотизм народа. День Победы — всенародный праздник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Преобразования в России в 90-е гг. ХХ в. Культура России в ХХ 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</w:rPr>
        <w:t>Экскурсия</w:t>
      </w:r>
      <w:r>
        <w:rPr/>
        <w:t>: знакомство с историческими достопримечательностями родного края (города, села)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</w:rPr>
        <w:t>Практическая работа</w:t>
      </w:r>
      <w:r>
        <w:rPr/>
        <w:t>: найти и показать изучаемые объекты на исторических картах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Современная Россия (9 ч)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Мы — граждане России. Конституция России —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Государственное устройство России: Президент, Федеральное собрание, Правительство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 xml:space="preserve">3. ПЛАНИРУЕМЫЕ РЕЗУЛЬТАТЫ ОСВОЕНИЯ УЧЕБНОГО ПРЕДМЕТА 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Личностные результаты 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) гражданско-патриотического воспитан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сопричастность к прошлому, настоящему и будущему своей страны и родного края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ервоначальные представления о человеке как члене общества, осознание прав и ответственности человека как члена общества;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) духовно-нравственного воспитан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3) эстетического воспитан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4) физического воспитания, формирования культуры здоровья и эмоционального благополуч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приобретение опыта эмоционального отношения к среде обитания, бережное отношение к физическому и психическому здоровью;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) трудового воспитан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6) экологического воспитан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;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7) ценности научного познан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сознание ценности познания для развития человека, необходимости самообразования и саморазвития; 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</w:rPr>
      </w:pPr>
      <w:r>
        <w:rPr/>
        <w:t xml:space="preserve"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Базовые логические действ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бъединять части объекта (объекты) по определённому признаку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выявлять недостаток информации для решения учебной (практической) задачи на основе предложенного алгоритма. </w:t>
      </w:r>
      <w:r>
        <w:rPr>
          <w:b/>
          <w:bCs/>
        </w:rPr>
        <w:t>Базовые исследовательские действия</w:t>
      </w:r>
      <w:r>
        <w:rPr/>
        <w:t xml:space="preserve">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роявлять интерес к экспериментам, проводимым под руководством учителя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ое)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‒ целое, причина ‒ следствие)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бота с информацией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читать и интерпретировать графически представленную информацию: схему, таблицу, иллюстрацию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соблюдать правила информационной безопасности в условиях контролируемого доступа в информационно-телекоммуникационную сеть «Интернет» (с помощью учителя)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анализировать и создавать текстовую, видео -, графическую, звуковую информацию в соответствии с учебной задачей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фиксировать полученные результаты в текстовой форме (отчёт, выступление, высказывание) и графическом виде (рисунок, схема, диаграмма)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ниверсальные учебные действия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в процессе диалогов задавать вопросы, высказывать суждения, оценивать выступления участников; 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создавать устные и письменные тексты (описание, рассуждение, повествование)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готовить небольшие публичные выступления с возможной презентацией (текст, рисунки, фото, плакаты и другое) к тексту выступления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егулятивные универсальные учебные действия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амоорганизация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ланировать самостоятельно или с помощью учителя действия по решению учебной задач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выстраивать последовательность выбранных действий и операций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</w:rPr>
        <w:t>Самоконтроль</w:t>
      </w:r>
      <w:r>
        <w:rPr/>
        <w:t xml:space="preserve">: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существлять контроль процесса и результата своей деятельност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находить ошибки в своей работе и устанавливать их причины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корректировать свои действия при необходимости (с небольшой помощью учителя)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овместная деятельность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 ответственно выполнять свою часть работы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К концу обучения </w:t>
      </w:r>
      <w:r>
        <w:rPr>
          <w:b/>
        </w:rPr>
        <w:t>в 4 классе</w:t>
      </w:r>
      <w:r>
        <w:rPr/>
        <w:t xml:space="preserve"> обучающийся научится: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соблюдать правила нравственного поведения в социуме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России)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показывать на исторической карте места изученных исторических событий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находить место изученных событий на «ленте времени»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знать основные права и обязанности гражданина Российской Федераци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соотносить изученные исторические события и исторических деятелей веками и периодами истории Росси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называть наиболее значимые природные объекты Всемирного наследия в России и за рубежом (в пределах изученного)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называть экологические проблемы и определять пути их решения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соблюдать правила нравственного поведения на природе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соблюдать правила безопасного поведения при езде на велосипеде, самокате и других средствах индивидуальной мобильност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осуществлять безопасный поиск образовательных ресурсов и верифицированной информации в Интернете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/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Система оценки достижения планируемых результатов освоения предмета. Критерии оценк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сновная цель контроля по окружающему миру – проверка знания фактов учебного материала, умения детей делать простейшие выводы, высказывать обобщенные суждения приводить примеры из дополнительных источников, применять комплексные зн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</w:t>
        <w:softHyphen/>
        <w:t xml:space="preserve">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, </w:t>
      </w:r>
      <w:r>
        <w:rPr>
          <w:i/>
          <w:iCs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его превыш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bCs/>
          <w:i/>
          <w:iCs/>
          <w:color w:val="000000"/>
          <w:lang w:eastAsia="ar-SA"/>
        </w:rPr>
        <w:t xml:space="preserve">накопительной системы, </w:t>
      </w:r>
      <w:r>
        <w:rPr>
          <w:color w:val="000000"/>
          <w:lang w:eastAsia="ar-SA"/>
        </w:rPr>
        <w:t>котора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•</w:t>
      </w:r>
      <w:r>
        <w:rPr>
          <w:color w:val="000000"/>
          <w:lang w:eastAsia="ar-SA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•</w:t>
      </w:r>
      <w:r>
        <w:rPr>
          <w:color w:val="000000"/>
          <w:lang w:eastAsia="ar-SA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– формирование универсаль</w:t>
        <w:softHyphen/>
        <w:t>ных учебных действ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>•</w:t>
      </w:r>
      <w:r>
        <w:rPr>
          <w:color w:val="000000"/>
          <w:lang w:eastAsia="ar-SA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их школ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•</w:t>
      </w:r>
      <w:r>
        <w:rPr>
          <w:color w:val="000000"/>
          <w:lang w:eastAsia="ar-SA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i/>
          <w:iCs/>
          <w:color w:val="000000"/>
          <w:lang w:eastAsia="ar-SA"/>
        </w:rPr>
        <w:t xml:space="preserve">Критериями оценивания </w:t>
      </w:r>
      <w:r>
        <w:rPr>
          <w:color w:val="000000"/>
          <w:lang w:eastAsia="ar-SA"/>
        </w:rPr>
        <w:t>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•</w:t>
      </w:r>
      <w:r>
        <w:rPr>
          <w:color w:val="000000"/>
          <w:lang w:eastAsia="ar-SA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•</w:t>
      </w:r>
      <w:r>
        <w:rPr>
          <w:color w:val="000000"/>
          <w:lang w:eastAsia="ar-SA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>Используемая в школе система оценки ориентирована на стимулирование стремления обучающегося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color w:val="000000"/>
          <w:lang w:eastAsia="ar-SA"/>
        </w:rPr>
        <w:t xml:space="preserve">Текущий контроль </w:t>
      </w:r>
      <w:r>
        <w:rPr>
          <w:color w:val="000000"/>
          <w:lang w:eastAsia="ar-SA"/>
        </w:rPr>
        <w:t>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color w:val="000000"/>
          <w:lang w:eastAsia="ar-SA"/>
        </w:rPr>
        <w:t xml:space="preserve">Тематический контроль </w:t>
      </w:r>
      <w:r>
        <w:rPr>
          <w:color w:val="000000"/>
          <w:lang w:eastAsia="ar-SA"/>
        </w:rPr>
        <w:t>по окружающему миру проводится в устной форме. Для тематических проверок выбираются узловые вопросы программ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 xml:space="preserve">Основанием для выставления </w:t>
      </w:r>
      <w:r>
        <w:rPr>
          <w:b/>
          <w:bCs/>
          <w:color w:val="000000"/>
          <w:lang w:eastAsia="ar-SA"/>
        </w:rPr>
        <w:t xml:space="preserve">итоговой оценки </w:t>
      </w:r>
      <w:r>
        <w:rPr>
          <w:color w:val="000000"/>
          <w:lang w:eastAsia="ar-SA"/>
        </w:rPr>
        <w:t>знаний служат результаты наблюде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b/>
          <w:b/>
          <w:bCs/>
          <w:iCs/>
          <w:color w:val="000000"/>
          <w:lang w:eastAsia="ar-SA"/>
        </w:rPr>
      </w:pPr>
      <w:r>
        <w:rPr>
          <w:b/>
          <w:bCs/>
          <w:iCs/>
          <w:color w:val="000000"/>
          <w:lang w:eastAsia="ar-SA"/>
        </w:rPr>
        <w:t xml:space="preserve">Классификация ошибок и недочетов, влияющих на снижение оценки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b/>
          <w:b/>
          <w:bCs/>
          <w:iCs/>
          <w:color w:val="000000"/>
          <w:lang w:eastAsia="ar-SA"/>
        </w:rPr>
      </w:pPr>
      <w:r>
        <w:rPr>
          <w:b/>
          <w:bCs/>
          <w:iCs/>
          <w:color w:val="000000"/>
          <w:lang w:eastAsia="ar-SA"/>
        </w:rPr>
        <w:t>Ошибки: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lang w:eastAsia="ar-SA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lang w:eastAsia="ar-SA"/>
        </w:rPr>
        <w:t>ошибки в сравнении объектов, их классификации на группы по существенным признакам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отсутствие умения выполнять рисунок, схему;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ошибки при постановке опыта, приводящие к неправильному результату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b/>
          <w:b/>
          <w:bCs/>
          <w:iCs/>
          <w:color w:val="000000"/>
          <w:lang w:eastAsia="ar-SA"/>
        </w:rPr>
      </w:pPr>
      <w:r>
        <w:rPr>
          <w:b/>
          <w:bCs/>
          <w:iCs/>
          <w:color w:val="000000"/>
          <w:lang w:eastAsia="ar-SA"/>
        </w:rPr>
        <w:t>Недочеты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реобладание при описании объекта несущественных его признаков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lang w:eastAsia="ar-SA"/>
        </w:rPr>
        <w:t>неточности при выполнении рисунков, схем, таблиц, не влияющие отрицательно на результат работы; отсутствие обозначений и подписей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отдельные нарушения последовательности операций при проведении опыта не приводящие к неправильному результату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еточности в определении назначения прибора, его применение осуществляема после наводящих вопросов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неточности при нахождении объекта на карте.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b/>
          <w:b/>
          <w:bCs/>
          <w:iCs/>
          <w:color w:val="000000"/>
          <w:lang w:eastAsia="ar-SA"/>
        </w:rPr>
      </w:pPr>
      <w:r>
        <w:rPr>
          <w:b/>
          <w:bCs/>
          <w:iCs/>
          <w:color w:val="000000"/>
          <w:lang w:eastAsia="ar-SA"/>
        </w:rPr>
        <w:t xml:space="preserve">Характеристика цифровой оценки (отметки)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iCs/>
          <w:color w:val="000000"/>
          <w:lang w:eastAsia="ar-SA"/>
        </w:rPr>
        <w:t>«5» («отлично»)</w:t>
      </w:r>
      <w:r>
        <w:rPr>
          <w:b/>
          <w:bCs/>
          <w:i/>
          <w:iCs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– уровень выполнения требований значительно выше удовлетворительного: отсутствие ошибок как по текущему, так и по предыдущему учебному материалу: не более одного недочета; логичность и полнота изло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iCs/>
          <w:color w:val="000000"/>
          <w:lang w:eastAsia="ar-SA"/>
        </w:rPr>
        <w:t>«4» («хорошо»)</w:t>
      </w:r>
      <w:r>
        <w:rPr>
          <w:b/>
          <w:bCs/>
          <w:i/>
          <w:iCs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– уровень выполнения требований выше удовлетворительного: использование дополнительного материала, полнота и логичность раскрытия вопроса; </w:t>
      </w:r>
      <w:r>
        <w:rPr>
          <w:color w:val="000000"/>
          <w:lang w:val="en-US" w:eastAsia="ar-SA"/>
        </w:rPr>
        <w:t>ca</w:t>
      </w:r>
      <w:r>
        <w:rPr>
          <w:color w:val="000000"/>
          <w:lang w:eastAsia="ar-SA"/>
        </w:rPr>
        <w:t>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iCs/>
          <w:color w:val="000000"/>
          <w:lang w:eastAsia="ar-SA"/>
        </w:rPr>
        <w:t>«3» («удовлетворительно»)</w:t>
      </w:r>
      <w:r>
        <w:rPr>
          <w:b/>
          <w:bCs/>
          <w:i/>
          <w:iCs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–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е</w:t>
      </w:r>
      <w:r>
        <w:rPr>
          <w:color w:val="000000"/>
          <w:vertAlign w:val="superscript"/>
          <w:lang w:eastAsia="ar-SA"/>
        </w:rPr>
        <w:t xml:space="preserve"> </w:t>
      </w:r>
      <w:r>
        <w:rPr>
          <w:color w:val="000000"/>
          <w:lang w:eastAsia="ar-SA"/>
        </w:rPr>
        <w:t>раскрытия вопроса.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iCs/>
          <w:color w:val="000000"/>
          <w:lang w:eastAsia="ar-SA"/>
        </w:rPr>
        <w:t>«2» («плохо»)</w:t>
      </w:r>
      <w:r>
        <w:rPr>
          <w:b/>
          <w:bCs/>
          <w:i/>
          <w:iCs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–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 xml:space="preserve">даемого вопроса, отсутствие аргументации либо ошибочность ее основных положений. 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Характеристика словесной оценки (оценочное суждение) 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lang w:eastAsia="ar-SA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ё содержательность, анализ работы школьника, чёткая фиксация успешных результатов и раскрытие причин неудач. Причём эти причины не должны касаться личностных характеристик учащегося.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ё стороны, а также пути устранения недочётов и ошибок.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4.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275"/>
        <w:gridCol w:w="993"/>
        <w:gridCol w:w="992"/>
        <w:gridCol w:w="1134"/>
      </w:tblGrid>
      <w:tr>
        <w:trPr>
          <w:trHeight w:val="1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Кол-во часо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В том числе</w:t>
            </w:r>
          </w:p>
        </w:tc>
      </w:tr>
      <w:tr>
        <w:trPr>
          <w:trHeight w:val="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Практ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Экскур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Провер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Тесты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Земля и челове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 xml:space="preserve">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 xml:space="preserve">Природа Росс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Родной край – часть родной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Страницы всемирной ис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Страницы исто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Современная 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5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20"/>
          <w:szCs w:val="32"/>
        </w:rPr>
        <w:t>5.</w:t>
      </w:r>
      <w:r>
        <w:rPr>
          <w:b/>
          <w:szCs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tbl>
      <w:tblPr>
        <w:tblW w:w="14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68"/>
        <w:gridCol w:w="699"/>
        <w:gridCol w:w="1418"/>
        <w:gridCol w:w="3510"/>
        <w:gridCol w:w="38"/>
        <w:gridCol w:w="2509"/>
        <w:gridCol w:w="38"/>
        <w:gridCol w:w="2552"/>
        <w:gridCol w:w="992"/>
        <w:gridCol w:w="615"/>
      </w:tblGrid>
      <w:tr>
        <w:trPr>
          <w:trHeight w:val="28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и личностные (УУД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03" w:hRule="atLeast"/>
        </w:trPr>
        <w:tc>
          <w:tcPr>
            <w:tcW w:w="12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7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Земля и человечество» (9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глазами астрон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2"/>
                <w:sz w:val="20"/>
                <w:szCs w:val="20"/>
              </w:rPr>
              <w:t xml:space="preserve"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 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Характеризовать планеты Солнечной системы. Называть 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ссказывать 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зывать причины смены дня и ночи и времён года. Моделировать движение Земли вокруг своей оси и вокруг Солнц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объектов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ктическая работа №2 «Знакомство с картой звёздного мира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зывать правила наблюдения звёздного неба. Называть созвездия: Малая Медведица, Большой Пёс, Телец. Называть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ктическая работа №3 «Поиск и показ изучаемых объектов на глобусе и географической карте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ассказывать 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, что изучает география. Работать с картами полушарий. Показывать на карте, глобусе материки и океаны, горы, равнины, моря, тепловые пояса Земли. Объяснять значения слов: «география», «географ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в том числе решение рабочих задач с использованием общедоступных источников информации. 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р глазами историк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 урок 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, что история – это наука, которая изучает то, что было в прошлом людей. Называть источники исторических сведений. Понимать значение летописей и археологии, архивов и музеев для изучения истории. Объяснять 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 Сотрудничество с учителем и сверстни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и где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4 «Знакомство с историческими картами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, что означают слова и выражения: «век», «тысячелетие», «наша эра», «до нашей эры». Рассказывать о летоисчислении в древности и в наши дни. Работать с «лентой времени». Работать с исторической карто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р глазами эколог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 Изучать экологический календарь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ть, что если люди погубят окружающую природу, то и сами не выживут. Рассказывать о развитии человечества во взаимодействии с природ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экологические проблемы и пути их решения. Называть международные соглашения по охране окружающей среды, международные экологические организации. Использовать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мирное наследие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из дополнительной литературы, Интернета информацию об объектах Всемирного наследия и готовить о них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, что такое всемирное наследие. Рассказывать о составных частях Всемирного наследия: природном и культурном наследиях. Называть объекты Всемирного наследия, используя карту. Называть объекты Всемирного наследия, которые находятся в Ро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логической цепочки рассуждений, анализ истинности утверждений.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ная Красная кни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№ 1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Международной Красной книге. Рассказывать о том, что нужно сделать для спасения каждого вид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, почему животные оказались под угрозой исчезнов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Природа России» (10 часов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ины и горы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формы земной поверхности. Показывать на карте наиболее крупные равнины и горы. Рассказывать о вулканах Камчатки – объекте Всемирного наследия. Рассказывать об Ильменском заповедник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я, озёра и реки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ывать на карте и рассказывать о морях Северного Ледовитого, Тихого и Атлантического океанов. Показывать на карте озёра:   Байкал, Ладожское, Онежское Каспийское. Показывать на карте реки: Волгу, Обь, Енисей, Лену, Амур. Рассказывать о Дальневосточном морском заповедник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ые зоны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ходить на карте природных зон области высотной поясност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природные зоны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ывать на карте природных зон области высотной пояс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а арктических пусты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8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зону арктических пустынь по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зывать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водить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экологических проблемах и охране природы в зоне арктических пусты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заповеднике «Остров Врангел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авливать макет участка тунд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природных зон зону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Называть 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занятиях местного насе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экологические проблемы рассказывать об охране природы в зоне тунд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Таймырском заповедник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ироду тундры и лесных зо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экологические связи в лес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ирование учебного сотрудничества с учителем и сверстни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10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с и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очная работа №1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лесные зоны по план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роли леса в природе и жизни люд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экологические проблемы зоны ле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казывать 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заповедники и национальные парки лесных зо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сказывать о Приокско-Террасном заповедник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теп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экологические проблемы степной зоны и пути их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заповедники степной зо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питомниках для редких живот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сты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готавливать макет участка пустынь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природных зон зону пусты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экологические проблемы зоны пустынь и пути их ре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сказывать о заповеднике «Чёрные Земл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Чёрного мо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1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№ 2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курортах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значения слов: «Черноморское побережье Кавказа», «субтропик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Родной край – часть большой страны» (15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ной край – часть большой страны.  </w:t>
            </w:r>
            <w:r>
              <w:rPr>
                <w:b/>
                <w:sz w:val="20"/>
                <w:szCs w:val="20"/>
              </w:rPr>
              <w:t xml:space="preserve">Экскурс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родных сообществах, характерных для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объекты и явления приро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4 «Знакомство с картой родного края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родной край по предложенному план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политико-административной карте России родной кра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картой родно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родном кра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ерхность нашего кра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меры по охране поверхности свое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на карте региона основные формы земной поверхности, крупные овраги и бал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охране поверхности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значения слов: «овраг», «бал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учителем, родителя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ные богатства нашего кра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вовать в водоохранных мероприятиях в городе (селе)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сточники загрязнения вод в реги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правила поведения на вод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ши подземные богат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б охране подземных богатст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ля - кормилиц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типы почв родно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б охране поч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в лес и на л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родных сообществах, характерных для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объекты и явления приро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л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спользовать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цепи пит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знь л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7 «Рассматривание гербарных экземпляров растений луга и их распознавание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амятку «Как вести себя на лугу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спользовать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цепи 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влиянии человека на жизнь л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б охране луг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знь в пресных во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спользовать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цепи 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правила поведения у водоё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охране пресноводных растений и живот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болотах и об их охра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кскурсия </w:t>
            </w:r>
            <w:r>
              <w:rPr>
                <w:sz w:val="20"/>
                <w:szCs w:val="20"/>
              </w:rPr>
              <w:t>к водоём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риродных сообществах, характерных для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объекты и явления приро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ениеводство в нашем кра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Рассказывать 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Называть 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отрасли растениеводства в родном кра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авила ухода за культурными растения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м себя и оценим св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ивать свои достиж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вотноводство в нашем крае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породы домашних живот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отрасли животноводства в регионе и рассказывать об их развит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про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№ 3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проект 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тексты сооб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ть с сообщением в клас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0" w:hanging="7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дел «Страницы Всемирной истории» (5 часов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о истории человечеств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роль огня и приручения живот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значение выражения «первобытные люд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«ленту времен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р древности: далёкий и близк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«ленту времен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роль археологических находок для изучения истории древних государ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значения слов и выражений: «Древний мир», «иероглифы», «пирамид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ие века: время рыцарей и замков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 мировые религ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рыцарях и зам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важность изобретения книгопечатания для челове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ое время: встреча Европы и Америк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вать воображение, реконструируя историю технических изобретений в Новое врем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леживать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ыдающихся людей </w:t>
            </w: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ть с географической картой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ейшее время: история продолжается сего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№ 4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научные открытия и технические изобретения ХХ – Х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ыдающихся людей </w:t>
            </w: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вейше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, что ХХ столетие – это время двух самых кровопролитных вой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Страницы истории России» (20 часов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древних славян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верования древних славя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древнеславянское жилищ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ывать на карте территории расселения древних слав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жизни древних славян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 времена Древней Рус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–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изовать систему государственной власти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–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столицу Древней Ру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значение принятия Русью христианства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значения слов и выражений: «великий князь», «бояре», «дружина», «Крещение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на городов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значение летописи об основании Москв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поставлять жизнь двух главных городов Древней Ру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трудничество с учителем, другими взрослыми и учащимис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.02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книжной сокровищницы Древней Рус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ать роль рукописной книги в развитии русской культуры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имена создателей славянской азб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е слова «летопис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роль рукописной книги в развитии русской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.02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дные времена на Русской земле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леживать по карте нашествие Батыя на Рус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казывать своё отношение к личности Александра Невского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монгольском нашеств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Александре Невс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равляет крыль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Москве Ивана Кали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, чем известен в истории Иван Кали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значение слова «монастырь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иковская битв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поединках богатыр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ход Куликовской битв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вать роль Куликовской битвы в истории Ро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Трет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значение освобождения от монгольского и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стера печатных де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воображение, «обучая грамоте» учеников Х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е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ервопечатнике Иване Фёдорове и изданиях первых русских учеб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значение слов: «книгопечатание», «первопечатник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риоты Росси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вать роль борьбы за независимость в начале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ека в истории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значение выражения «народное ополчение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.03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ётр Велик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которой нет в учебни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ать, заслуженно ли Пё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на карте приобретения города, основанные Петр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азывать своё отношение к личности Петра Велик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реформах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, почему Пё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азывают Великим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б основании града Пет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хаил Васильевич Ломоносов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оставлять план рассказа о М.В. Ломоносове.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Извлекать из Интернета сведения о современном МГУ им. М.В. Ломоносо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М.В. Ломоносо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заслуги М.В. Ломоносова в развитии науки и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 Вели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очная работа №2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 достопримечательности Петербур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з Интернета сведения о Петербурге, Москве, других городах России в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ек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ть, 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ечественная война 1812 год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Бородинском сра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М.И. Кутузо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Кузьме Минине и Дмитрии Пожарс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значение выражения «Отечественная войн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ницы истории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е в регион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Петербурге и Москве после 1861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вступает в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план рассказа о событиях начал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вать воображение, составляя от лица журналиста начал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интервью с учёным, каким он видит наступивший век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значение выражения «Гражданская войн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 Первой мировой войне, Февральской и Октябрьской революциях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о с учителем, родителя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ницы истории 1920 – 1930-х годов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образовании СССР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ликая война и великая Побед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значение выражения «Великая Отечественная войн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ликая война и великая Побед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в чём значение Победы в Великой Отечественной войне для нашей страны и всего ми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, открывшая путь в косм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№ 5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экологические проблемы т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события, которые произошли в нашей стране в 1991 году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Современная Россия» (9 часов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й закон России и права человек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Находить на политико-</w:t>
            </w:r>
            <w:r>
              <w:rPr>
                <w:spacing w:val="-4"/>
                <w:sz w:val="20"/>
                <w:szCs w:val="20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значение слов: «федерация», «конституция», «конвен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ы – граждане Росси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права и обязанности граждани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права и обязанности гражданина, устанавливать их взаимосвяз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авные символы Росси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, зачем государству нужны символ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символы своего класса, семь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такое «символ» и называть символы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значение символов России в жизни государства и обще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кие разные праздник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своих любимых праздн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водить примеры празд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м себя и оценим свои достижения за второе полугод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П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адания; проверять свои зна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оценивать и анализировать свои знания/незн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по Дальнему Востоку, на просторах Сибири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народы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городах Ро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путешеств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народы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городах Ро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трудничество с учителем и уча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по Волге, по югу России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-путешествие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народы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городах Ро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трудничество с учителем и учащими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 проектов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суждать выступления учащих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ивать свои достижения и достижения других учащихс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ять результаты проектной деятельн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адекватную оценку своих достиж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8"/>
    <w:qFormat/>
    <w:rPr/>
  </w:style>
  <w:style w:type="character" w:styleId="27">
    <w:name w:val="Основной текст27"/>
    <w:basedOn w:val="Style8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basedOn w:val="Style7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7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firstLine="283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>
      <w:rFonts w:eastAsia="Calib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000120240222000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3:00Z</dcterms:created>
  <dc:creator>1</dc:creator>
  <dc:description/>
  <cp:keywords/>
  <dc:language>en-US</dc:language>
  <cp:lastModifiedBy>User</cp:lastModifiedBy>
  <cp:lastPrinted>2011-10-11T18:57:00Z</cp:lastPrinted>
  <dcterms:modified xsi:type="dcterms:W3CDTF">2024-09-11T20:41:00Z</dcterms:modified>
  <cp:revision>52</cp:revision>
  <dc:subject/>
  <dc:title/>
</cp:coreProperties>
</file>