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>
                <w:color w:val="242322"/>
                <w:shd w:fill="FFFFFF" w:val="clear"/>
              </w:rPr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>1.09.2023 г. № 03-02/____</w:t>
            </w:r>
            <w:r>
              <w:rPr/>
              <w:t>)</w:t>
            </w:r>
          </w:p>
          <w:p>
            <w:pPr>
              <w:pStyle w:val="Normal"/>
              <w:rPr>
                <w:color w:val="242322"/>
                <w:shd w:fill="FFFFFF" w:val="clear"/>
              </w:rPr>
            </w:pPr>
            <w:r>
              <w:rPr>
                <w:color w:val="242322"/>
                <w:shd w:fill="FFFFFF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1.08.2023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ностранный (английский) язык»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(4 Б класс, базовый уровень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/>
      </w:pPr>
      <w:r>
        <w:rPr>
          <w:b/>
          <w:sz w:val="32"/>
          <w:szCs w:val="32"/>
          <w:lang w:eastAsia="en-US"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right"/>
        <w:rPr/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Багапова Д.М., учитель иностранного языка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Саранск 2023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Рабочая программа учебного курса «Иностранный язык» (английский), 4 класс             составлена на основании </w:t>
      </w:r>
      <w:bookmarkStart w:id="0" w:name="_Hlk113186703"/>
      <w:r>
        <w:rPr>
          <w:b/>
        </w:rPr>
        <w:t>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bookmarkEnd w:id="0"/>
      <w:r>
        <w:rPr/>
        <w:t>1.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на 2023-2024 учебный год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7. Программы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          2-11 классов общеобразовательных учреждений России (Ю.А. Комарова, И.В. Ларионова,             Ж. Перретт), – М.: Русское слово, – 2015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8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9. Учебного плана МОУ «Гимназия № 29» на 2023-2024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10. Рабочих программ по английскому языку. 2-4 классы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:  ООО «Русское слово – учебник», – 2012;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чебно-методического комплекса по английскому языку (Ю.А. Комарова,                   И.В. Ларионова «Английский язык. 4» для общеобразовательных учреждений.  ООО «Русское слово – учебник», 2018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4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4 класса находятся на первой ступени обучения иностранному языку, что предусматривает прохождение материала УМК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обучающихся 4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: Русское слово,</w:t>
      </w:r>
      <w:r>
        <w:rPr>
          <w:color w:val="000000"/>
        </w:rPr>
        <w:t xml:space="preserve"> –</w:t>
      </w:r>
      <w:r>
        <w:rPr/>
        <w:t xml:space="preserve"> 2018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>классах состоит в том, что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обучаю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5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обучающихся сред</w:t>
        <w:softHyphen/>
        <w:t>ствами английского языка, а именно:              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5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 народов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 для 4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обучаю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                   4 класс призвано: 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 способствовать интеллектуальному и эмоциональному развитию обучающихся, развитию их творческих способностей; развивать у учеников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 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 развивать межкультурную компетенцию обучающихся.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4 КЛАСС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 3 класс. Учебник для общеобразовательных учреждений. Авторы: Ю.А. Ко</w:t>
        <w:softHyphen/>
        <w:t xml:space="preserve">марова,                               И.В. Ларионова, Ж. Перретт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8, предназначен для обучения школьников английскому языку на начальном этапе.</w:t>
      </w:r>
    </w:p>
    <w:p>
      <w:pPr>
        <w:pStyle w:val="14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3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4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3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вводны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Style w:val="Style15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Style w:val="Style15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сти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обучаю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еники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школьников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обучаю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обучающихся.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базовые представления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3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элементарный лингвистический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3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ать обучающихся 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ить коммуникативно-психологическую адаптацию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личностные качества младших школьников, их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ить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3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познавательные способности, УУД для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</w:t>
      </w:r>
      <w:r>
        <w:rPr/>
        <w:t xml:space="preserve">Согласно учебному плану МОУ «Гимназия №29» на 2023-2024 учебный год на изучение‌ иностранного (английского) языка на уровне начального общего образования в 4-м классе отводится 2 часа в неделю,  всего – 68  часов в год. 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14"/>
        <w:keepNext w:val="true"/>
        <w:keepLines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СОДЕРЖАНИЕ КУРСА «АНГЛИЙСКИЙ ЯЗЫК. В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RILLIANT</w:t>
      </w:r>
      <w:r>
        <w:rPr>
          <w:rFonts w:cs="Times New Roman" w:ascii="Times New Roman" w:hAnsi="Times New Roman"/>
          <w:b/>
          <w:sz w:val="24"/>
          <w:szCs w:val="28"/>
        </w:rPr>
        <w:t>»</w:t>
      </w:r>
    </w:p>
    <w:p>
      <w:pPr>
        <w:pStyle w:val="14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КЛАСС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55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онетический курс: </w:t>
            </w:r>
            <w:r>
              <w:rPr>
                <w:sz w:val="20"/>
                <w:szCs w:val="20"/>
              </w:rPr>
              <w:t>Работа над произношением, чтение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й город: </w:t>
            </w:r>
            <w:r>
              <w:rPr>
                <w:sz w:val="20"/>
                <w:szCs w:val="20"/>
              </w:rPr>
              <w:t>Разыгрываем диалог о местонахождении людей и предметов и описываем местно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и школьные предметы: </w:t>
            </w:r>
            <w:r>
              <w:rPr>
                <w:sz w:val="20"/>
                <w:szCs w:val="20"/>
              </w:rPr>
              <w:t>Описание событий, происходящие в момент речи, беседа о школьных предмета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я семья: </w:t>
            </w:r>
            <w:r>
              <w:rPr>
                <w:sz w:val="20"/>
                <w:szCs w:val="20"/>
              </w:rPr>
              <w:t>диалоги о семье и принадлежности предм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Еда: </w:t>
            </w:r>
            <w:r>
              <w:rPr>
                <w:sz w:val="20"/>
                <w:szCs w:val="20"/>
              </w:rPr>
              <w:t>Диалоги о наличии/ отсутствии продуктов пит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фессии: </w:t>
            </w:r>
            <w:r>
              <w:rPr>
                <w:sz w:val="20"/>
                <w:szCs w:val="20"/>
              </w:rPr>
              <w:t xml:space="preserve">Распорядок дня. Описание профессии с использованием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реч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года: </w:t>
            </w:r>
            <w:r>
              <w:rPr>
                <w:sz w:val="20"/>
                <w:szCs w:val="20"/>
              </w:rPr>
              <w:t>Описание привычных действий, погоды, времён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7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ши действия: </w:t>
            </w:r>
            <w:r>
              <w:rPr>
                <w:sz w:val="20"/>
                <w:szCs w:val="20"/>
              </w:rPr>
              <w:t>Описание направления движения с использованием глаголов в повелительном наклонен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анспорт: </w:t>
            </w:r>
            <w:r>
              <w:rPr>
                <w:sz w:val="20"/>
                <w:szCs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; Диалог о планах на будущее, транспо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6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ё детство: </w:t>
            </w:r>
            <w:r>
              <w:rPr>
                <w:sz w:val="20"/>
                <w:szCs w:val="20"/>
              </w:rPr>
              <w:t>Описание событий, которые произошли в прошлом, с использованием правильных глаголов в прошедшем време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Путешествия:</w:t>
            </w:r>
            <w:r>
              <w:rPr>
                <w:sz w:val="20"/>
                <w:szCs w:val="20"/>
              </w:rPr>
              <w:t xml:space="preserve"> Описание событий, которые произошли в прошлом, с использованием неправильных глаголов в прошедшем време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дел 11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2. ГОВОРЕНИЕ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алогическая форм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этикетные диалоги в ти</w:t>
              <w:softHyphen/>
              <w:t>пичных ситуациях бытового, учебно - трудового и межкультурного общения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побуждение к дей</w:t>
              <w:softHyphen/>
              <w:t>ствию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нологическая форма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91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9, 11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7, 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АУДИРОВАНИЕ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 xml:space="preserve">4. ЧТЕНИЕ 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5.</w:t>
      </w:r>
      <w:r>
        <w:rPr>
          <w:b/>
          <w:sz w:val="20"/>
          <w:szCs w:val="20"/>
        </w:rPr>
        <w:t xml:space="preserve"> ПИСЬМО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, 9, 11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ГРАФИКА. КАЛЛИГРАФИЯ. ОРФОГРАФИЯ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уквосочет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зделы 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е соответств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чтения и орфо</w:t>
              <w:softHyphen/>
              <w:t>граф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ФОНЕТИЧЕСКАЯ СТОРОНА РЕЧИ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sz w:val="20"/>
          <w:szCs w:val="20"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К.</w:t>
      </w:r>
    </w:p>
    <w:p>
      <w:pPr>
        <w:pStyle w:val="Normal"/>
        <w:spacing w:lineRule="auto" w:line="276"/>
        <w:ind w:left="-567" w:hanging="0"/>
        <w:jc w:val="both"/>
        <w:rPr/>
      </w:pPr>
      <w:r>
        <w:rPr/>
        <w:t>.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онг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е, фраз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ЛЕКСИЧЕСКАЯ СТОРОНА РЕЧИ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</w:t>
              <w:softHyphen/>
              <w:t>щие ситуации общения в пределах тематики начальной школы, в объеме 500 ЛЕ для двустороннего усво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е сло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ГРАММАТИКА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муникативные типы предложения: повествовательное, во</w:t>
              <w:softHyphen/>
              <w:t>просительное, побудительное. Определённый артик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альные вопросы. Апостроф. Союз and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31"/>
                <w:rFonts w:eastAsia="Batang;바탕"/>
                <w:sz w:val="20"/>
                <w:szCs w:val="20"/>
              </w:rPr>
              <w:t>Настоящее продолженн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ы 6-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лительное наклон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Простое прошедшее</w:t>
            </w:r>
            <w:r>
              <w:rPr>
                <w:sz w:val="20"/>
                <w:szCs w:val="20"/>
                <w:lang w:val="en-US"/>
              </w:rPr>
              <w:t xml:space="preserve"> was/wer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>аздел 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, правильные глагол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, неправильные глагол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14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</w:t>
      </w:r>
    </w:p>
    <w:p>
      <w:pPr>
        <w:pStyle w:val="Style22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/>
      </w:pPr>
      <w:r>
        <w:rPr/>
        <w:t>Программой предусмотрено вовлечение обучающихся в проектную деятельность. Запланировано 2 контрольные работы, 4 проверочные работы, 4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контрольных работ </w:t>
      </w:r>
    </w:p>
    <w:p>
      <w:pPr>
        <w:pStyle w:val="Normal"/>
        <w:spacing w:lineRule="auto" w:line="360"/>
        <w:rPr/>
      </w:pPr>
      <w:r>
        <w:rPr>
          <w:bCs/>
        </w:rPr>
        <w:t>1.</w:t>
      </w:r>
      <w:r>
        <w:rPr>
          <w:b/>
          <w:bCs/>
        </w:rPr>
        <w:t xml:space="preserve"> Промежуточная контрольная работа.</w:t>
      </w:r>
    </w:p>
    <w:p>
      <w:pPr>
        <w:pStyle w:val="Normal"/>
        <w:spacing w:lineRule="auto" w:line="360"/>
        <w:rPr/>
      </w:pPr>
      <w:r>
        <w:rPr>
          <w:bCs/>
        </w:rPr>
        <w:t>2.</w:t>
      </w:r>
      <w:r>
        <w:rPr>
          <w:b/>
          <w:bCs/>
        </w:rPr>
        <w:t xml:space="preserve"> Итоговая контрольная работ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проверочных работ (лексико-грамматический тес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</w:t>
      </w:r>
      <w:r>
        <w:rPr>
          <w:b/>
        </w:rPr>
        <w:t xml:space="preserve"> Проверочная работа</w:t>
      </w:r>
      <w:r>
        <w:rPr/>
        <w:t xml:space="preserve"> по теме «География»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 xml:space="preserve"> Проверочная работа</w:t>
      </w:r>
      <w:r>
        <w:rPr/>
        <w:t xml:space="preserve"> по теме «Ед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</w:t>
      </w:r>
      <w:r>
        <w:rPr>
          <w:b/>
        </w:rPr>
        <w:t xml:space="preserve"> Проверочная работа</w:t>
      </w:r>
      <w:r>
        <w:rPr/>
        <w:t xml:space="preserve"> по теме «Времена год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4.</w:t>
      </w:r>
      <w:r>
        <w:rPr>
          <w:b/>
        </w:rPr>
        <w:t xml:space="preserve"> Проверочная работа</w:t>
      </w:r>
      <w:r>
        <w:rPr/>
        <w:t xml:space="preserve"> по теме «Мир вокруг нас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ектных работ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Проект</w:t>
      </w:r>
      <w:r>
        <w:rPr/>
        <w:t xml:space="preserve"> «Моя школа»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Проект </w:t>
      </w:r>
      <w:r>
        <w:rPr/>
        <w:t xml:space="preserve">«Здоровая пища».  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</w:rPr>
        <w:t>Проект</w:t>
      </w:r>
      <w:r>
        <w:rPr/>
        <w:t xml:space="preserve"> «Моя профессия»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 Проект</w:t>
      </w:r>
      <w:r>
        <w:rPr/>
        <w:t xml:space="preserve"> «Путешествия»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360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. Овладение ключевыми компетенциями.</w:t>
      </w:r>
    </w:p>
    <w:p>
      <w:pPr>
        <w:pStyle w:val="13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чевая компетенция в видах речевой деятельности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рование. 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Style w:val="TrebuchetMS"/>
          <w:rFonts w:eastAsia="Batang;바탕" w:cs="Times New Roman" w:ascii="Times New Roman" w:hAnsi="Times New Roman"/>
          <w:b/>
          <w:i w:val="false"/>
          <w:sz w:val="24"/>
          <w:szCs w:val="24"/>
        </w:rPr>
        <w:t xml:space="preserve">Письменная речь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Языковая компетенция (владение языковыми средствами)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>крипцию; группировать слова в соответствии с изученными правилами чтения; уточнять написание слова в словаре учебника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TrebuchetMS"/>
          <w:rFonts w:eastAsia="Batang;바탕" w:cs="Times New Roman" w:ascii="Times New Roman" w:hAnsi="Times New Roman"/>
          <w:b/>
          <w:i w:val="false"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 распознавать и употреблять в речи изученные существительные с опреде</w:t>
        <w:softHyphen/>
        <w:t xml:space="preserve">ленным/неопределенным/нулевым артиклями; распознавать и употреблять в речи глаголы в </w:t>
      </w:r>
      <w:r>
        <w:rPr>
          <w:rStyle w:val="Style16"/>
          <w:sz w:val="24"/>
          <w:szCs w:val="24"/>
        </w:rPr>
        <w:t>present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future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past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6"/>
          <w:sz w:val="24"/>
          <w:szCs w:val="24"/>
        </w:rPr>
        <w:t>simple</w:t>
      </w:r>
      <w:r>
        <w:rPr>
          <w:rStyle w:val="Style16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6"/>
          <w:sz w:val="24"/>
          <w:szCs w:val="24"/>
        </w:rPr>
        <w:t>can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may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must</w:t>
      </w:r>
      <w:r>
        <w:rPr>
          <w:rStyle w:val="Style16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 распознавать и употреблять в речи количественные (до 100) и порядковые (до 20) числительные; распознавать и употреблять в речи наиболее употребительные предлоги для выражения временных и пространственных отношений; 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6"/>
          <w:sz w:val="24"/>
          <w:szCs w:val="24"/>
        </w:rPr>
        <w:t>and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6"/>
          <w:sz w:val="24"/>
          <w:szCs w:val="24"/>
        </w:rPr>
        <w:t>but</w:t>
      </w:r>
      <w:r>
        <w:rPr>
          <w:rStyle w:val="Style16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оциокультурная компетенция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</w:p>
    <w:p>
      <w:pPr>
        <w:pStyle w:val="13"/>
        <w:tabs>
          <w:tab w:val="clear" w:pos="708"/>
          <w:tab w:val="left" w:pos="294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(2 часа в неделю, всего - 68 часов).</w:t>
      </w:r>
    </w:p>
    <w:p>
      <w:pPr>
        <w:pStyle w:val="Normal"/>
        <w:jc w:val="center"/>
        <w:rPr/>
      </w:pPr>
      <w:r>
        <w:rPr>
          <w:rFonts w:eastAsia="Batang;바탕"/>
          <w:b/>
        </w:rPr>
        <w:t>4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Batang;바탕"/>
        </w:rPr>
        <w:t xml:space="preserve">.      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1701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 4 клас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. Фонетический курс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2. Мой 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3. Мои школьные предметы (16 ча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268"/>
        <w:gridCol w:w="2693"/>
        <w:gridCol w:w="2977"/>
        <w:gridCol w:w="2126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0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УУ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                                                   16 часов (1 резер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. Фонетический курс – 7 часов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развитие интереса к предмету английский язык;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ормирование общего представления о мире как о многоязычном и поликультурном сообществе; - осознание языка, в том числе иностранного, как основного средства общения между людьм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; </w:t>
            </w:r>
            <w:r>
              <w:rPr>
                <w:bCs/>
                <w:sz w:val="20"/>
                <w:szCs w:val="20"/>
              </w:rPr>
              <w:t>- формирование уважительного отношения 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ому мнению, к культуре других народ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ение цели учеб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ятельности с помощью учителя при выполнении творческой деятель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бор адекватных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зыковых средств в процессе общения на английском языке, - развитие умения прогнозировать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ировать свою деятельность в соответствии с поставленной задачей и условиями ее реал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ум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рректировать и оценивать причины неуспеха учебной деятель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действовать с опорой на изученное правило/ алгоритм, итоговый пошаговый контро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результату при совмест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оис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обходимой информации для выполнения заданий с использованием учебника, использование знаково-символических средств, включая модели и схемы для составления высказываний построение высказываний в устной и письменной фор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) логическ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, сравнив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ть, классифицировать, группировать по отдельным признакам на уровне зву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вы, слова,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оить речевые высказывания, задават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чать на вопросы, используя схемы, формулировать собственное мнение и позицию, приходить к общему решению в совместной деятель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комство с УМК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звитие понимания элементар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ражений классного обихода, речи учителя, умения чтения и аудирова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прос собеседника о нем, семье, ответы на вопросы.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по фонетике, употребления общих и специальных вопросов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на понимани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звуков, слов, предложений на слух, также и с опорой на картинку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сказ по темам «Мой город», «Мои школьные предметы с опорой на план в виде моделей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картинок, составление монологов, диалогов по тем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на применение предлогов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овая работа по разделу «География» с применением инновационных технологий (Дерево решений, Мозговой штурм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ведение в курс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артик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знакомление и понимание правил употребления артик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–</w:t>
            </w:r>
            <w:r>
              <w:rPr>
                <w:sz w:val="20"/>
                <w:szCs w:val="20"/>
                <w:lang w:val="en-US"/>
              </w:rPr>
              <w:t>w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</w:t>
            </w:r>
            <w:r>
              <w:rPr>
                <w:sz w:val="20"/>
                <w:szCs w:val="20"/>
              </w:rPr>
              <w:t xml:space="preserve">,- </w:t>
            </w:r>
            <w:r>
              <w:rPr>
                <w:sz w:val="20"/>
                <w:szCs w:val="20"/>
                <w:lang w:val="en-US"/>
              </w:rPr>
              <w:t>lk</w:t>
            </w:r>
            <w:r>
              <w:rPr>
                <w:sz w:val="20"/>
                <w:szCs w:val="20"/>
              </w:rPr>
              <w:t>,-</w:t>
            </w:r>
            <w:r>
              <w:rPr>
                <w:sz w:val="20"/>
                <w:szCs w:val="20"/>
                <w:lang w:val="en-US"/>
              </w:rPr>
              <w:t>lf</w:t>
            </w:r>
            <w:r>
              <w:rPr>
                <w:sz w:val="20"/>
                <w:szCs w:val="20"/>
              </w:rPr>
              <w:t>,-</w:t>
            </w:r>
            <w:r>
              <w:rPr>
                <w:sz w:val="20"/>
                <w:szCs w:val="20"/>
                <w:lang w:val="en-US"/>
              </w:rPr>
              <w:t>lm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,-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ершенствование произношения соответствующих зву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 со связующим [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]. Союз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тие деятельности по ведению элементарного диалога-расспрос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активизации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, сокращенные формы</w:t>
            </w:r>
            <w:r>
              <w:rPr>
                <w:bCs/>
                <w:iCs/>
                <w:sz w:val="20"/>
                <w:szCs w:val="20"/>
              </w:rPr>
              <w:t xml:space="preserve"> вспомогательны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поминание употребления сокращенных форм вспомогательных глагол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с использованием общих вопро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с использованием специальных вопро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фонетическому кур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ершенствование произношения соответствующих зву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2. Мой город - 5 ча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аудиотекста по теме: Мой го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е мес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 по описанию мест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«Местонахождение людей и предмет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я с использованием изученн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№1 по теме: Географ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3. Мои школьные предметы – 4 час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и школьные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бимые школьные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я шко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презентац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 – 1 ча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3. Мои школьные предметы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4. Моя семь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5. Еда (16 час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2268"/>
        <w:gridCol w:w="2693"/>
        <w:gridCol w:w="2977"/>
        <w:gridCol w:w="2126"/>
        <w:gridCol w:w="1276"/>
        <w:gridCol w:w="1134"/>
      </w:tblGrid>
      <w:tr>
        <w:trPr>
          <w:trHeight w:val="369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16 часов (2 резерва)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3. Мои школьные предметы - 4 часа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самостоятельности, целеустремленности, доброжелательности, эмоционально-нравственной отзывчивости, понимании чувств других людей, собл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ие норм речевого и неречевого этике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пределение цели учебной деятельности с помощью уч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 изучении нов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прогнозировать, корректировать и контролировать свою деятельность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спользование знаково-символических средств, включая модели и схемы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строение высказываний в устной и письменной форме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ссуждение в форме связи простых суждений об объекте, его строении, свойствах и связях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, развитие умения задавать и отвечать на вопросы; умение формулировать собственное мнение и позицию в совместн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Расспрос собеседника о </w:t>
            </w:r>
            <w:r>
              <w:rPr>
                <w:sz w:val="20"/>
                <w:szCs w:val="20"/>
              </w:rPr>
              <w:t>событиях, происходящих в момент реч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рассказа по моделя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по лексико-грамматическому материалу раздел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ет по десяткам, выполнение примеров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Вести </w:t>
            </w:r>
            <w:r>
              <w:rPr>
                <w:sz w:val="20"/>
                <w:szCs w:val="20"/>
              </w:rPr>
              <w:t>диалог-расспрос о семье, ед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ание деятельности для выполнения проек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каз о себе, семье, принадлежности предметов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предметов с опорой на модель и грамматическое правило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торение и систематизация лексико-грамматического материала раздел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бытий, происходящих в момент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полнение упражнений в </w:t>
            </w:r>
            <w:r>
              <w:rPr>
                <w:bCs/>
                <w:iCs/>
                <w:sz w:val="20"/>
                <w:szCs w:val="20"/>
                <w:lang w:val="en-US"/>
              </w:rPr>
              <w:t>Present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ntinuous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Школьные предм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: десятки, сот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4. Моя семья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я семь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иалог о семь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-расспроса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принадлежности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с опорой на модель и грамматическое правил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Моя се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контрольная работа по теме: Зоолог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давать и отвечать на вопрос о своём возра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5. Еда – 7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Е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наличии/ отсутствии продуктов пит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-расспроса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по теме: Здоровая пища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модель и грамматическое правило в умении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2</w:t>
            </w:r>
            <w:r>
              <w:rPr>
                <w:sz w:val="20"/>
                <w:szCs w:val="20"/>
              </w:rPr>
              <w:t xml:space="preserve"> по теме: Е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уроки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bCs/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обобщ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6.  Профессия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7. Погод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8. Наши действия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9. Транспорт (22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97"/>
        <w:gridCol w:w="2312"/>
        <w:gridCol w:w="2649"/>
        <w:gridCol w:w="2977"/>
        <w:gridCol w:w="2126"/>
        <w:gridCol w:w="1276"/>
        <w:gridCol w:w="1134"/>
      </w:tblGrid>
      <w:tr>
        <w:trPr>
          <w:trHeight w:val="7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часа (2 резерва)</w:t>
            </w:r>
          </w:p>
        </w:tc>
      </w:tr>
      <w:tr>
        <w:trPr>
          <w:trHeight w:val="448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6. Профессии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звитие интереса к предмету  при изучении слов, обозначающих черты характера, внешность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сто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пределение цели учебной деятельности с помощью уч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зучении слов по темам: «Еда», «Распорядок дня», «Профессии»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нее алгоритмом при изучении слов, обозначающих черты характера, погоду, транспорт и место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корректировать и оценивать способ решения задачи по определенным совместно с учителем критериям при изучени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тоговый пошаговый контроль по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зультату при изучении слов  по темам: «Еда», «Распорядок дня»</w:t>
            </w:r>
            <w:r>
              <w:rPr>
                <w:sz w:val="20"/>
                <w:szCs w:val="20"/>
                <w:shd w:fill="FFFFFF" w:val="clear"/>
              </w:rPr>
              <w:t>, «Погод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иск необходимой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ыполнения заданий с использованием учебника слов, обозначающих черты характер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нешность, местож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место 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деление существенной информации из текстов разных вид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ссуждение в форм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умения задавать и отвечать на вопро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слова по темам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профессий, транспорта, погоды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ние на слух текстов с опорой на иллюстрац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тение слов и текстов с соблюдением правил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ов</w:t>
            </w:r>
            <w:r>
              <w:rPr>
                <w:sz w:val="20"/>
                <w:szCs w:val="20"/>
                <w:lang w:val="en-US"/>
              </w:rPr>
              <w:t xml:space="preserve"> to be, to have, to do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профессиях, погоде, транспорт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Изучение глаголов по темам «Профессии», «Погода», «Транспорт»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презентац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ействиях с использованием модальных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безличных предложений и прилагательных для описания погоды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 в упражне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обобщение материала о модальных глагол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ировка по темам изученной лексик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вижений по карти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слов и применение в предложениях по теме «Транспор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ов транспорта по картинк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писание событий, происходящих в прошлом при помощи </w:t>
            </w:r>
            <w:r>
              <w:rPr>
                <w:bCs/>
                <w:iCs/>
                <w:sz w:val="20"/>
                <w:szCs w:val="20"/>
                <w:lang w:val="en-US"/>
              </w:rPr>
              <w:t>was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  <w:lang w:val="en-US"/>
              </w:rPr>
              <w:t>wer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Описание событий будущего при помощи </w:t>
            </w:r>
            <w:r>
              <w:rPr>
                <w:bCs/>
                <w:iCs/>
                <w:sz w:val="20"/>
                <w:szCs w:val="20"/>
                <w:lang w:val="en-US"/>
              </w:rPr>
              <w:t>will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b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монологов, диалогов по темам раздел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рофесс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. Время суток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 распорядке дня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профессии с использованием Present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наречи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навыка употреблени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рофесс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фессий с опорой на модель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я профессия»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7. Погода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о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годы и времен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о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й о погоде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7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и расспрос о погоде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3</w:t>
            </w:r>
            <w:r>
              <w:rPr>
                <w:sz w:val="20"/>
                <w:szCs w:val="20"/>
              </w:rPr>
              <w:t xml:space="preserve"> по теме: Времена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8. Наши действия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Наши действ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употребление повелительного наклон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раммат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направления движения с использованием глаголов в повелительном наклонен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ко-граммат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лексико-грамматического материала раздела 8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округ меня –активизация тем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9. Транспорт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Транспор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диалога о прош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планах на будущее, о транспор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диалога о будущ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Транспор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 – 2 ча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ки обобщения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0. Мое детство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1. Мои умения (14 часов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7"/>
        <w:gridCol w:w="2268"/>
        <w:gridCol w:w="2693"/>
        <w:gridCol w:w="2977"/>
        <w:gridCol w:w="2126"/>
        <w:gridCol w:w="1276"/>
        <w:gridCol w:w="1134"/>
      </w:tblGrid>
      <w:tr>
        <w:trPr>
          <w:trHeight w:val="27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   14 часов (2 резерва)</w:t>
            </w:r>
          </w:p>
        </w:tc>
      </w:tr>
      <w:tr>
        <w:trPr>
          <w:trHeight w:val="27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0. Мое детство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интереас к другим предметам и наукам в принятии новой для школьника социальной роли обучающегося, в формировании устойчивой мотивации к овладению иностранным язык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, действия людей; вопросительных предложений и кратких ответов на вопросы с модальным глаголом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корректировать и оценивать свою деятельность в работе по темам «Мое детство», «Путешествия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тоговый пошаговый контрол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иск необходимой информации для выполнения заданий с использование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троение высказываний в устной и письменной форм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еление существенной информации из текстов раз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нализировать рисунки и схе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монстрирация аудитивных умений при восприятии на слу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мматически правильных предложений в простом прошедшем времен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полнение упражнений по теме «Правильные и неправильные глаголы»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ов и диалогов по темам «Мое детство», «Путешествия»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о-грамматических знаний на уроке в парной и групп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с последующей презентацией по темам циклов 10,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ссказов по теме «Путешеств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ние на слух текстов с опорой на иллюстрац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мматически правильных предложений в настоящем, прошедшем и будуще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вспомогательных и модальных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вслух и про себя с соблюдением интонации, скорости и выразительност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ировка изученной лексики по тем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ё дет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 – активизация грам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Cs/>
                <w:color w:val="4F81BD"/>
                <w:spacing w:val="15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4F81BD"/>
                <w:spacing w:val="15"/>
                <w:sz w:val="20"/>
                <w:szCs w:val="20"/>
              </w:rPr>
            </w:pPr>
            <w:r>
              <w:rPr>
                <w:iCs/>
                <w:color w:val="4F81BD"/>
                <w:spacing w:val="1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ые и неправильные глаг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Моё дет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УД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рочная работа №4</w:t>
            </w:r>
            <w:r>
              <w:rPr>
                <w:sz w:val="20"/>
                <w:szCs w:val="20"/>
              </w:rPr>
              <w:t xml:space="preserve"> по теме: Мир вокруг на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навы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1. Путешествия – 8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утеше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глаголы - активизация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утеше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умения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тоговая проверочная работа</w:t>
            </w:r>
            <w:r>
              <w:rPr>
                <w:sz w:val="20"/>
                <w:szCs w:val="20"/>
              </w:rPr>
              <w:t xml:space="preserve"> по теме: Мир вокруг н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Путешеств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ое чтение “</w:t>
            </w:r>
            <w:r>
              <w:rPr>
                <w:sz w:val="20"/>
                <w:szCs w:val="20"/>
                <w:lang w:val="en-US"/>
              </w:rPr>
              <w:t>Re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умения интонационного чт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 –      2 ча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</w:t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21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4">
    <w:name w:val="c4"/>
    <w:basedOn w:val="Style13"/>
    <w:qFormat/>
    <w:rPr/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 Знак Знак4"/>
    <w:qFormat/>
    <w:rPr>
      <w:rFonts w:ascii="Calibri" w:hAnsi="Calibri" w:eastAsia="Calibri" w:cs="Calibri"/>
      <w:sz w:val="22"/>
      <w:szCs w:val="22"/>
    </w:rPr>
  </w:style>
  <w:style w:type="character" w:styleId="32">
    <w:name w:val=" Знак Знак3"/>
    <w:qFormat/>
    <w:rPr>
      <w:sz w:val="24"/>
      <w:szCs w:val="24"/>
    </w:rPr>
  </w:style>
  <w:style w:type="character" w:styleId="2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Style19">
    <w:name w:val=" Зна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11">
    <w:name w:val="c11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7:32:00Z</dcterms:created>
  <dc:creator>Nabster</dc:creator>
  <dc:description/>
  <cp:keywords/>
  <dc:language>en-US</dc:language>
  <cp:lastModifiedBy>Динара</cp:lastModifiedBy>
  <dcterms:modified xsi:type="dcterms:W3CDTF">2023-09-10T15:30:00Z</dcterms:modified>
  <cp:revision>112</cp:revision>
  <dc:subject/>
  <dc:title/>
</cp:coreProperties>
</file>