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Е. Г. Арзамаск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риказ от 01.09.2023 №  03-02/__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val="en-US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bidi="en-US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ассмотрено на заседании 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едагогического совета 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МОУ «Гимназия № 29»</w:t>
      </w:r>
    </w:p>
    <w:p>
      <w:pPr>
        <w:pStyle w:val="Style19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протокол от 31.08.2023 г. № 1)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курса внеурочной деятельности </w:t>
      </w:r>
      <w:r>
        <w:rPr>
          <w:rFonts w:cs="Times New Roman" w:ascii="Times New Roman" w:hAnsi="Times New Roman"/>
          <w:b/>
          <w:sz w:val="32"/>
          <w:szCs w:val="32"/>
        </w:rPr>
        <w:t>«Основы религиозных культур и светской этики»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4А класс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3-2024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yle19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yle19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yle19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ставитель:</w:t>
      </w:r>
      <w:bookmarkStart w:id="0" w:name="_GoBack"/>
      <w:bookmarkEnd w:id="0"/>
    </w:p>
    <w:p>
      <w:pPr>
        <w:pStyle w:val="Style19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Круглова Н.А., учитель начальных классов,</w:t>
      </w:r>
    </w:p>
    <w:p>
      <w:pPr>
        <w:pStyle w:val="Style19"/>
        <w:ind w:left="4111" w:hanging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3"/>
        <w:numPr>
          <w:ilvl w:val="0"/>
          <w:numId w:val="0"/>
        </w:numPr>
        <w:spacing w:before="240" w:after="12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8"/>
          <w:lang w:bidi="en-US"/>
        </w:rPr>
      </w:pPr>
      <w:r>
        <w:rPr>
          <w:rFonts w:cs="Times New Roman"/>
          <w:b w:val="false"/>
          <w:sz w:val="24"/>
          <w:szCs w:val="28"/>
          <w:lang w:bidi="en-US"/>
        </w:rPr>
      </w:r>
    </w:p>
    <w:p>
      <w:pPr>
        <w:pStyle w:val="3"/>
        <w:numPr>
          <w:ilvl w:val="0"/>
          <w:numId w:val="0"/>
        </w:numPr>
        <w:spacing w:before="240" w:after="12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0"/>
        </w:numPr>
        <w:spacing w:before="240" w:after="12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0"/>
        </w:numPr>
        <w:spacing w:before="240" w:after="12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аранск 2023</w:t>
      </w:r>
    </w:p>
    <w:p>
      <w:pPr>
        <w:pStyle w:val="3"/>
        <w:numPr>
          <w:ilvl w:val="0"/>
          <w:numId w:val="0"/>
        </w:numPr>
        <w:spacing w:lineRule="auto" w:line="360" w:before="0" w:after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spacing w:lineRule="auto" w:line="36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1.ПОЯСНИТЕЛЬНАЯ ЗАПИСКА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учебного курса «Основы православной культуры и светской этики» для 4 класса составлена в соответствии с требованиями федерального государственного образовательного стандарта начального общего образования, с требованиями к федеральной основной образовательной программе начального общего образова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4"/>
          <w:szCs w:val="24"/>
        </w:rPr>
        <w:t>нормативными докумен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(с изменениями и дополнениями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просвещения Российской Федерации от 18.05.2023 № 3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б утверждении федеральной образовательной программы начального общего образования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Зарегистрирован 12.07.2023 № 74229)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3/2024 учебный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Цели и задачи учебного предмета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 учебного курса ОРКС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формирование у обучающегося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</w:rPr>
        <w:t xml:space="preserve"> «Основы православной культуры»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российской гражданской идентичности обучающегося посредством его приобщения к отечественной религиозно-культурной традиц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основами православной культур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бучающегося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знаний, понятий и представлений о духовной культуре и морали, полученных обучающимися в начальной школ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обучающиеся к общению на основе взаимного уважения и диалога во имя общественного мира и согласия.</w:t>
      </w:r>
    </w:p>
    <w:p>
      <w:pPr>
        <w:pStyle w:val="C2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0"/>
          <w:color w:val="000000"/>
        </w:rPr>
        <w:t>Цель комплексного учебного курса «Основы религиозных культур и светской этики» - формирование у младшего подростка</w:t>
      </w:r>
      <w:r>
        <w:rPr>
          <w:rStyle w:val="Appleconvertedspace"/>
          <w:color w:val="000000"/>
        </w:rPr>
        <w:t xml:space="preserve"> </w:t>
      </w:r>
      <w:r>
        <w:rPr>
          <w:rStyle w:val="C0"/>
          <w:b/>
          <w:bCs/>
          <w:color w:val="000000"/>
        </w:rPr>
        <w:t>мотиваций</w:t>
      </w:r>
      <w:r>
        <w:rPr>
          <w:rStyle w:val="C0"/>
          <w:color w:val="000000"/>
        </w:rPr>
        <w:t xml:space="preserve"> к осознанному нравственному поведению, основанному на</w:t>
      </w:r>
      <w:r>
        <w:rPr>
          <w:rStyle w:val="Appleconvertedspace"/>
          <w:color w:val="000000"/>
        </w:rPr>
        <w:t xml:space="preserve"> </w:t>
      </w:r>
      <w:r>
        <w:rPr>
          <w:rStyle w:val="C0"/>
          <w:i/>
          <w:iCs/>
          <w:color w:val="000000"/>
        </w:rPr>
        <w:t>знании культурных и религиозных традиций</w:t>
      </w:r>
      <w:r>
        <w:rPr>
          <w:rStyle w:val="C0"/>
          <w:color w:val="000000"/>
        </w:rPr>
        <w:t xml:space="preserve"> многонационального народа России и</w:t>
      </w:r>
      <w:r>
        <w:rPr>
          <w:rStyle w:val="Appleconvertedspace"/>
          <w:color w:val="000000"/>
        </w:rPr>
        <w:t xml:space="preserve"> </w:t>
      </w:r>
      <w:r>
        <w:rPr>
          <w:rStyle w:val="C0"/>
          <w:i/>
          <w:iCs/>
          <w:color w:val="000000"/>
        </w:rPr>
        <w:t>уважения</w:t>
      </w:r>
      <w:r>
        <w:rPr>
          <w:rStyle w:val="C0"/>
          <w:color w:val="000000"/>
        </w:rPr>
        <w:t xml:space="preserve"> к ним, а также к</w:t>
      </w:r>
      <w:r>
        <w:rPr>
          <w:rStyle w:val="Appleconvertedspace"/>
          <w:color w:val="000000"/>
        </w:rPr>
        <w:t xml:space="preserve"> </w:t>
      </w:r>
      <w:r>
        <w:rPr>
          <w:rStyle w:val="C0"/>
          <w:i/>
          <w:iCs/>
          <w:color w:val="000000"/>
        </w:rPr>
        <w:t>диалогу</w:t>
      </w:r>
      <w:r>
        <w:rPr>
          <w:rStyle w:val="C0"/>
          <w:color w:val="000000"/>
        </w:rPr>
        <w:t xml:space="preserve"> с представителями других культур и мировоззр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8"/>
        </w:rPr>
        <w:t xml:space="preserve"> «Основы православной культуры»</w:t>
      </w:r>
      <w:r>
        <w:rPr>
          <w:rFonts w:cs="Times New Roman" w:ascii="Times New Roman" w:hAnsi="Times New Roman"/>
          <w:sz w:val="24"/>
          <w:szCs w:val="28"/>
        </w:rPr>
        <w:t xml:space="preserve"> – формирование российской гражданской идентичности обучающегося посредством его приобщения к отечественной религиозно-культурной традиц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накомство обучающихся с основами православной культуры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представлений обучающегося о значении нравственных норм и ценностей для достойной жизни личности, семьи, обществ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общение знаний, понятий и представлений о духовной культуре и морали, полученных обучающимися в начальной школе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способностей обучающиеся к общению на основе взаимного уважения и диалога во имя общественного мира и согласи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религиозных культур и светской этики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4 классе начальной школы отводится  1 ч в неделю. Рабочая программа модуля «Основы православной культуры» рассчитана на 34 час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модуль комплексного курса ОРКСЭ - «Основы православной культуры 4 класс» - </w:t>
      </w:r>
      <w:r>
        <w:rPr>
          <w:rFonts w:cs="Times New Roman" w:ascii="Times New Roman" w:hAnsi="Times New Roman"/>
          <w:b/>
          <w:sz w:val="24"/>
          <w:szCs w:val="24"/>
        </w:rPr>
        <w:t>изучается обучающимися 4 классов</w:t>
      </w:r>
      <w:r>
        <w:rPr>
          <w:rFonts w:cs="Times New Roman" w:ascii="Times New Roman" w:hAnsi="Times New Roman"/>
          <w:sz w:val="24"/>
          <w:szCs w:val="24"/>
        </w:rPr>
        <w:t xml:space="preserve"> с их согласия и  по выбору их родителей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ответствии с конституционными нормами (статьи 13, 14 Конституции Российской Федерации), а также законом «О свободе совести и религиозных объединениях»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3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</w:rPr>
        <w:t xml:space="preserve">2. </w:t>
      </w:r>
      <w:r>
        <w:rPr>
          <w:rStyle w:val="C1"/>
          <w:b/>
          <w:bCs/>
          <w:color w:val="000000"/>
        </w:rPr>
        <w:t>СОДЕРЖАНИЕ УЧЕБНОГО КУРСА ОРКСЭ</w:t>
      </w:r>
    </w:p>
    <w:p>
      <w:pPr>
        <w:pStyle w:val="C13"/>
        <w:shd w:fill="FFFFFF" w:val="clear"/>
        <w:spacing w:lineRule="auto" w:line="360" w:before="0" w:after="0"/>
        <w:jc w:val="center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МОДУЛЬ «ОСНОВЫ ПРАВОСЛАВНОЙ КУЛЬТУРЫ»</w:t>
      </w:r>
    </w:p>
    <w:p>
      <w:pPr>
        <w:pStyle w:val="C13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/>
        <w:t>Модуль «Основы православной культуры» Россия – наша Родина. Введение в православную традицию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. Любовь и уважение к Отечеству. Патриотизм многонационального и многоконфессионального народа России.</w:t>
      </w:r>
    </w:p>
    <w:p>
      <w:pPr>
        <w:pStyle w:val="C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Введение. Россия – Наша Родина. (1 час)</w:t>
      </w:r>
      <w:r>
        <w:rPr>
          <w:rStyle w:val="C1"/>
          <w:color w:val="000000"/>
        </w:rPr>
        <w:t xml:space="preserve"> Духовные ценности и нравственные идеалы в жизни человека и общества.</w:t>
      </w:r>
    </w:p>
    <w:p>
      <w:pPr>
        <w:pStyle w:val="C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Основы православной культуры. (27 часов)</w:t>
      </w:r>
      <w:r>
        <w:rPr>
          <w:rStyle w:val="C1"/>
          <w:color w:val="000000"/>
        </w:rPr>
        <w:t xml:space="preserve"> Введение в православную духовную традицию. Особенности восточного христианства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</w:t>
      </w:r>
    </w:p>
    <w:p>
      <w:pPr>
        <w:pStyle w:val="C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Духовные традиции многонационального народа России (6 часов)</w:t>
      </w:r>
      <w:r>
        <w:rPr>
          <w:rStyle w:val="C1"/>
          <w:color w:val="000000"/>
        </w:rPr>
        <w:t xml:space="preserve"> Любовь и уважение к Отечеству. Патриотизм многонационального и многоконфессионального народа России. </w:t>
      </w:r>
      <w:r>
        <w:rPr>
          <w:rStyle w:val="C0"/>
          <w:color w:val="000000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ая учебная деятельность (самостоятельная работа с использованием дополнительных информационных источников)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ая деятельность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ая деятельность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деятель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е общение (дискуссия, беседа, самопрезентац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3. ПЛАНИРУЕМЫЕ РЕЗУЛЬТАТЫ ОСВОЕНИЯ КУРСА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ЧНОСТНЫЕ РЕЗУЛЬТАТЫ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В результате изучения предмета «Основы религиозных культур и светской этики» в 4 классе у обучающегося будут сформированы следующие личностные результаты: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нимать основы российской гражданской идентичности, испытывать чувство гордости за свою Родину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ормировать национальную и гражданскую самоидентичность, осознавать свою этническую и национальную принадлежность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нимать значение гуманистических и демократических ценностных ориентаций; осознавать ценность человеческой жизни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нимать значение нравственных норм и ценностей как условия жизни личности, семьи, общества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ознавать право гражданина РФ исповедовать любую традиционную религию или не исповедовать никакой религии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оить своё общение, совместную деятельность на основе правил коммуникации: умения договариваться, мирно разрешать конфликты, уважать другое мнение независимо от принадлежности собеседников к религии или к атеизму;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относить свои поступки с нравственными ценностями, принятыми в российском обществе, проявлять уважение к духовным традициям народов России, терпимость к представителям разного вероисповедания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роить своё поведение с учётом нравственных норм и правил; проявлять в повседневной жизни доброту, справедливость, доброжелательность в общении, желание при необходимости прийти на помощь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нимать необходимость обогащать свои знания о духовно</w:t>
        <w:softHyphen/>
        <w:t xml:space="preserve">нравственной культуре, стремиться анализировать своё поведение, избегать негативных поступков и действий, оскорбляющих других людей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нимать необходимость бережного отношения к материальным и духовным ценностям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АПРЕДМЕТНЫЕ РЕЗУЛЬТАТЫ: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ОРКСЭ на уровне начального общего образования у обучающегося будут сформированы познавательные универсальные учебные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тапредметные результаты: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владевать способностью понимания и сохранения целей и задач учебной деятельности, поиска оптимальных средств их достижения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ормировать умения планировать, контролировать и оценивать учебные действия в соответствии с поставленной задачей и условиями её реализации, определять и находить наиболее эффективные способы достижения результата, вносить соответствующие коррективы в процесс их реализации на основе оценки и учёта характера ошибок, понимать причины успеха/неуспеха учебной деятельности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ршенствовать умения в различных видах речевой деятельности и коммуникативных ситуациях; адекватное использование речевых средств и средств информационно</w:t>
        <w:softHyphen/>
        <w:t xml:space="preserve">коммуникационных технологий для решения различных коммуникативных и познавательных задач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вершенствовать 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владевать навыками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владевать логическими действиями анализа, синтеза, сравнения, обобщения, классификации, установления аналогий и причинно</w:t>
        <w:softHyphen/>
        <w:t xml:space="preserve">следственных связей, построения рассуждений, отнесения к известным понятиям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ормировать готовность слушать собеседника и вести диалог, признавать возможность существования различных точек зрения и право каждого иметь свою собственную, умений излагать своё мнение и аргументировать свою точку зрения и оценку событий;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ршенствовать организационные умения в области коллективной деятельности, умения определять общую цель и пути её достижения, умений договариваться о распределении ролей в совместной деятельности, адекватно оценивать собственное поведение и поведение окружающи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знавательные универсальные учебные действия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риентироваться в понятиях, отражающих нравственные ценности общества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аль, этика, этикет, справедливость, гуманизм, благотворительность, а также используемых в разных религиях (в пределах изученного)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спользовать разные методы получения знаний о традиционных религиях и светской этике (наблюдение, чтение, сравнение, вычисление)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нять логические действия и операции для решения учебных задач: сравнивать, анализировать, обобщать, делать выводы на основе изучаемого фактического материала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/>
        <w:t>–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признавать возможность существования разных точек зрения; обосновывать свои суждения, приводить убедительные доказательства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совместные проектные задания с опорой на предложенные образц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информацией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роизводить прослушанную (прочитанную) информацию, подчёркивать её принадлежность к определённой религии и/или к гражданской этике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разные средства для получения информации в соответствии с поставленной учебной задачей (текстовую, графическую, видео)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дополнительную информацию к основному учебному материалу в разных информационных источниках, в том числе в Интернете (в условиях контролируемого входа)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, сравнивать информацию, представленную в разных источниках, с помощью учителя, оценивать её объективность и правильность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смысловое чтение для выделения главной мысли религиозных притч, сказаний, произведений фольклора и художественной литературы, анализа и оценки жизненных ситуаций, раскрывающих проблемы нравственности, этики, речевого этикета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ведения диалога и дискуссии; корректно задавать вопросы и высказывать своё мнение; проявлять уважительное отношение к собеседнику с учётом особенностей участников общения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небольшие тексты-описания, тексты-рассуждения для воссоздания, анализа и оценки нравственно-этических идей, представленных в религиозных учениях и светской этик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Самоорганизация и самоконтроль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являть самостоятельность, инициативность, организованность в осуществлении учебной деятельности и в конкретных жизненных ситуациях; контролировать состояние своего здоровья и эмоционального благополучия, предвидеть опасные для здоровья и жизни ситуации и способы их предупреждения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являть готовность изменять себя, оценивать свои поступки, ориентируясь на нравственные правила и нормы современного российского общества; проявлять способность к сознательному самоограничению в поведени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ализировать ситуации, отражающие примеры положительного и негативного отношения к окружающему миру (природе, людям, предметам трудовой деятельности)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ражать своё отношение к анализируемым событиям, поступкам, действиям: одобрять нравственные нормы поведения; осуждать проявление несправедливости, жадности, нечестности, зла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являть высокий уровень познавательной мотивации, интерес к предмету, желание больше узнать о других религиях и правилах светской этики и этикет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ирать партнёра не только по личным симпатиям, но и по деловым качествам, корректно высказывать свои пожелания к работе, спокойно принимать замечания к своей работе, объективно их оценивать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умениями совместной деятельности: подчиняться, договариваться, руководить; терпеливо и спокойно разрешать возникающие конфликты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индивидуально, в парах, в группах сообщения по изученному и дополнительному материалу с иллюстративным материалом и видеопрезентацие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ЕДМЕТНЫЕ РЕЗУЛЬТАТЫ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дуль «Основы православной культуры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бучения по модулю «Основы православной культуры» должны обеспечивать следующие достижения обучающегося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, людях, окружающей действительност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ми словами понимание значимости нравственного совершенствования и роли в этом личных усилий человека, приводить примеры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понимание и принятие значения российских традиционных духовных и нравственных ценностей, духовно</w:t>
        <w:softHyphen/>
        <w:t xml:space="preserve">нравственной культуры народов России, российского общества как источника и основы духовного развития, нравственного совершенствования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ывать о нравственных заповедях, нормах христианской морали, их значении в выстраивании отношений в семье, между людьми, в общении и деятельност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крывать основное содержание нравственных категорий в православной культуре, традиции (любовь, вера, милосердие, прощение, покаяние, сострадание, ответственность, послушание, грех как нарушение заповедей, борьба с грехом, спасение), основное содержание и соотношение ветхозаветных Десяти заповедей и Евангельских заповедей Блаженств, христианского нравственного идеала; объяснять «золотое правило нравственности» в православной христианской традици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ый опыт осмысления и нравственной оценки поступков, поведения (своих и других людей) с позиций православной этики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крывать своими словами первоначальные представления о мировоззрении (картине мира) в православии, вероучении о Боге</w:t>
        <w:softHyphen/>
        <w:t xml:space="preserve">Троице, Творении, человеке, Богочеловеке Иисусе Христе как Спасителе, Церкв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сказывать о Священном Писании Церкви – Библии (Ветхий Завет, Новый Завет, Евангелия и евангелисты), апостолах, святых и житиях святых, священнослужителях, богослужениях, молитвах, Таинствах (общее число Таинств, смысл Таинств Крещения, Причастия, Венчания, Исповеди), монашестве и монастырях в православной традиции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сказывать о назначении и устройстве православного храма (собственно храм, притвор, алтарь, иконы, иконостас), нормах поведения в храме, общения с мирянами и священнослужителям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сказывать о православных праздниках (не менее трёх, включая Воскресение Христово и Рождество Христово), православных постах, назначении поста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крывать основное содержание норм отношений в православной семье, обязанностей и ответственности членов семьи, отношении детей к отцу, матери, братьям и сёстрам, старшим по возрасту, предкам; православных семейных ценностей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познавать христианскую символику, объяснять своими словами её смысл (православный крест) и значение в православной культуре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сказывать о художественной культуре в православной традиции, об иконописи; выделять и объяснять особенности икон в сравнении с картинам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лагать основные исторические сведения о возникновении православной религиозной традиции в России (Крещение Руси), своими словами объяснять роль православия в становлении культуры народов России, российской культуры и государственност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воначальный опыт поисковой, проектной деятельности по изучению православного исторического и культурного наследия в своей местности, регионе (храмы, монастыри, святыни, памятные и святые места), оформлению и представлению её результатов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водить примеры нравственных поступков, совершаемых с опорой на этические нормы религиозной культуры и внутреннюю установку личности, поступать согласно своей совести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ражать своими словами понимание свободы мировоззренческого выбора, отношения человека, людей в обществе к религии, свободы вероисповедания; понимание российского общества как многоэтничного и многорелигиозного (приводить примеры), понимание российского общенародного (общенационального, гражданского) патриотизма, любви к Отечеству, нашей общей Родине – России; приводить примеры сотрудничества последователей традиционных религий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ывать традиционные религии в России (не менее трёх, кроме изучаемой), народы России, для которых традиционными религиями исторически являются православие, ислам, буддизм, иудаизм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ажать своими словами понимание человеческого достоинства, ценности человеческой жизни в православной духовнонравственной культуре, традиции.</w:t>
      </w:r>
    </w:p>
    <w:p>
      <w:pPr>
        <w:pStyle w:val="Style18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Система оценки планируемых результатов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Для контроля и оценки знаний и умений по предмету используется индивидуальная и фронтальная устная проверка, различные письменные работы, которые не требуют развернутого ответа с большой затратой времени, а также самостоятельные практические работы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Фронтальный опрос проводится как беседа-диалог, в котором участвуют обучающиеся всего класса. Учитель подготавливает серию вопросов по конкретной теме курса, на которые обучаю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а, но и умение сопоставить факты, выбрать альтернативу, сравнить, проанализировать, найти причину явлений и т.п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ндивидуальный устный опрос также имеет свои специфические особенности. Следует выделить следующие формы индивидуального опроса: рассказ-описание и рассказ-рассуждение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ссказ-описание</w:t>
      </w: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Обучающийся дает последовательное, логическое описание объекта или явления окружающего миры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ой заслуживает желание обучающегося отступить от текста учебника, не повторя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ссказ-рассуждение</w:t>
      </w: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роверяет умение обучаю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п. Этот вид опроса важен для проверки уровня развития, сформированности логического мышления, воображения, связной речи-рассуждени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ри письменной проверке целесообразны тестовые задания по нескольким вариантам на поиск ошибки, выбор ответа, продолжение или исправление высказывания и др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е </w:t>
      </w:r>
      <w:r>
        <w:rPr>
          <w:rFonts w:cs="Times New Roman" w:ascii="Times New Roman" w:hAnsi="Times New Roman"/>
          <w:sz w:val="24"/>
          <w:szCs w:val="24"/>
        </w:rPr>
        <w:t>проводить на основании  «Единых требований к устной и письменной речи обучающихся, к проведению письменных работ и проверки тетрадей»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информации для оценивания достигаемых образовательных результатов, процесса их формирования и меры осознанности каждым обучающимся особенностей развития его собственного процесса обучения, а так же для оценивания хода обучения служат: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, выполняющиеся в ходе обучения (домашние задания, мини- проекты, презентации, разнообразные тексты, подборки информационных  материалов, поздравительные открытки, а также разнообразные инициативные творческие работы: сочинения, поделки)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ая и совместная деятельность обучающихся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оценивания по ОРКСЭ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цель контроля - проверка знания фактов учебного материала, умения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собы проверки: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Творческие работы могут быть представлены в виде проектов, презентаций и т.д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ка достигнутого самим ребенком;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ка законченной работы;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астие в выставках, играх и т.д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ализация творческих идей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ся взаимооценка в виде создания и презентации творческих работ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одготовки и защиты творческих работ (проектов) могут учитываться при формировании портфолио.</w:t>
      </w:r>
      <w:bookmarkStart w:id="1" w:name="5"/>
      <w:bookmarkStart w:id="2" w:name="0073f216ea2d715dc922927422814de0f83221c5"/>
      <w:bookmarkEnd w:id="1"/>
      <w:bookmarkEnd w:id="2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Р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Бог в правосла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мо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и Еванг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ведь Хр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 и Его кр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е учение о чело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и раска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 и состр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ристианство пришло на 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 блаж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творить добр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в жизни христи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о Божием с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ристианина к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ин в тр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творческих проектов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тупление учащихся  со своими творческими  рабо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я творчески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5. КАЛЕНДАРНО-ТЕМАТИЧЕСКОЕ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96"/>
        <w:gridCol w:w="822"/>
        <w:gridCol w:w="1276"/>
        <w:gridCol w:w="4222"/>
        <w:gridCol w:w="2804"/>
        <w:gridCol w:w="1621"/>
        <w:gridCol w:w="992"/>
        <w:gridCol w:w="709"/>
      </w:tblGrid>
      <w:tr>
        <w:trPr>
          <w:trHeight w:val="8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27" w:firstLine="1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8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– наша Род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: Отечество, Родина, духовный мир, культурные трад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ить, что такое духовный мир человека. Рассказать о традициях своей семьи. Рассказать, какие ценности лежат в основе своей семьи. Рассказать о празднике День народного единства (4 ноября).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йстви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своих мысл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 поняти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религ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ознание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культура, и как она создаётся. Что такое религия. Что такое правосла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ь слова благодарности в разнообразных формах. Понимать взаимосвязь русской культуры и православия. Рассказать о традициях русской православной куль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егуля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Бог в православ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ссуждение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ого православная культура называет Творцом. Какие дары получили от Творца лю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, как вера влияет на поступки человека, и рассказать об этом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ть договариваться, вести дискусс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славная моли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исследов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молитва, и чем она отличается от магии. Какие бывают виды молитв. Что значит «благодать». Кто такие свят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, что значит «молиться», и чем отличается молитва от магии. Объяснить слово «искушение», и зачем людям посылаются испытания в жизни. Объяснить выражение «Знать, как «Отче наш»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я и Евангел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озн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то такой христианин. Кто такие пророки и апостолы. Что такое Библия и Еванг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Откровение Бож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что такое Священное Писание, и из каких частей оно состоит. Объяснить связь слов Христос – христианство – христианин. Объяснить, как переводится слово «Евангелие», и почему оно так называется. Рассказать об апостолах Христовых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ведь Хри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озн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роповедь (Нагорная проповедь). Как христиане относятся к мести, и поч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чему учил Христос. Объяснить, что является духовными сокровищами. Рассказать, какое богатство христиане считают истинным и вечным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ос и Его крес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зм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«воплощение» («Боговоплощ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е»), Голгофа. Кто такой Богочелов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ём состояла жертва Иисуса Христа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Рождестве Христове. Объяснить, что такое Боговоплощение. Объяснить, почему Христос не уклонился от распятия. Объяснить, почему крест стал символом христианства, и какой смысл христиане вкладывают в этот символ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ть вести дискусс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х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ознание и рассуж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е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Пасха (Воскресен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зднуют Пасх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звучит пасхальное приветствие. Как звучит пасхальный гимн. Что такое христианский по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почему Иисуса Христа называют Спасителем. Объяснить, как христиане связывают свою судьбу с воскресением Христа. Рассказать, в чём состоит смысл пасхального гимна. Рассказать, в чём состоит смысл христианского пост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важать в общении и сотрудничества партнера и самого себ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славное учение о человек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лабораторное занятие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человек отличается от животного. Что такое «внутренний мир» человека. В чём заключается свобода для христианина. Как Библия рассказывает о происхождении души христиан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выражение «внутренний мир» человека. Составить рассказ на тему «Как Бог подарил человеку душу». Объяснить выражение «болезни души». Объяснить, в чём заключается свобода для христианин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важать в общении и сотрудничества партнера и самого себ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сть и раская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змыш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христиане считают  добром, злом, грехом, что такое совесть, раскаяние, пока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, как совесть подсказывает человеку правильный выбор в поступ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выражение «Человек – это животное, умеющее краснеть». Объяснить связь между выражениями «бессовестный человек» и «мёртвая душа». Рассказать, почему покаяние называют «лекарством души»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– способность понимать и проявлять свои чувства посредством с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вед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ссуж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«заповедь», «скрижали». Какие заповеди были даны людям через пророка Моисе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, что такое «Десять заповедей» или «Закон Моисея». Рассказать, что общего у воровства и убийства. Рассказать, как зависть гасит радость. Отличать 10 заповедей Моисея от заповедей блаженств Иисуса Христ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жизненные ситуации и выбирать нравственные формы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ние согласованно выполнять совместную деятельност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ердие и сострад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ссуж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го христиане называют «ближним». Как христианин должен относиться к людям. Что такое «милосердие», «милостын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можно ли за милосердную помощь брать плату, и почему. Рассказать, что нужно делать человеку, чтобы стать милосердным. Рассказать, какие существуют дела милосерд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ценка нравственных нор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звлечение необходимой информации.</w:t>
            </w:r>
          </w:p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трудничать в совместном решении проблем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е правило эт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змыш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«этика».Главное правило человеческих отношений. Что такое «неосужден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почему главное правило этики называется «золотое». Сформулировать своё мнение: как уберечься от осуждения других людей. Рассказать по картине В.Поленова «Грешница», как Христос защитил женщин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экскурс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чего людям нужен храм, что они там делают. Как устроен православный х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«алтарь», «Царские врата», «икона», «иконостас», «канун», «поминание», «благословение». Что такое «церковно-славянский яз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ать, как устроен православный храм. Рассказать, что такое иконостас, и какие иконы в нём присутствуют обязательно. Рассказать, может ли православный христианин молиться без иконы. Отличать на иконе изображение Иисуса Христа и Божьей Матери Объяснить значение выражения «Казанская Богомате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правила поведения в храме, и для чего они нужны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важать в общении и сотрудничества партнера и самого себ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о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ознаком-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чём состоит отличие иконы от обычной живописной картины, и почему. Зачем христианам нужны иконы, и как на иконах изображается невидимый м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как понятие света связано с пониманием Бога в христианстве. Объяснить, почему христиане считают возможным изображать невидимого Бога. Рассказать, кому молятся христиане, стоя перед иконой. Объяснить слова «нимб» и «л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работы учащихс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готовится творческая работа, какие существуют виды творческих работ. Как пользоваться литературой и другими источниками информации, как правильно отобрать нужную информацию и сделать выводы, выступ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ать требующуюся литературу.</w:t>
              <w:br/>
              <w:t>Работать с книгой, со статьей и другой информацией. Свести всю найденную информацию в последовательный общий текст. Оформить работу в соответствии с требованиями. Подготовить устное выступление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обобщ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свою творческую работу для обсуждения. Отстаивать свою точку зрения. Аргументировать свой отве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христианство пришло на Рус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озн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Евангелие, Пасха, храм и икона. Кто такой Иисус Христ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Церковь и кр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усь стала христианской стра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 православный храм от других, узнавать изображение Иисуса Христа и Пасхи на ико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историю проникновения христианства  в древнерусские земли и крещения Рус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ссужд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двиг, что такое жер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 подвижнической жизни архиепископа Луки Войно-Ясенецк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ить слово «подвижник», «жертвенность» и употреблять их в речи. Различать ценности, ради которых люди жертвуют своим временем, здоровьем, даже жизнью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веди блажен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змыш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«заповедь», «блаженство», что делает христианина счастли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почему христиане благодарны Иисусу Христу. Читать текст Заповедей Блаженства с полным пониманием. Приводить примеры исполнения этих заповедей христианам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творить добро?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ссужд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ём, как и почему христиане подражают Христу, чему радуются свя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исовать кресты Иисуса Христа, апостолов Петра и Андре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в речи слово «смирение». Объяснить выражение «Даром приняли – даром давайте»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нимать значение добра и  з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 переж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до в жизни христиан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ссужд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ём состоит христианское учение о Святой Троице. Что тако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христианские добродете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 чём они проявляю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 на иконе изображение Святой Троицы. Объяснить связь слов «вера» и «верность». Рассказать, какие добродетели видит обучающийся в самом себе и своих одноклассника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славие о Божием суд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змыш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чём состоит представление христиан о Божием суде. Почему христиане верят в бессмерти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, как вера в Божий суд влияет на поступки христиан. Перечислить мотивы, поощряющие христиан к творению доб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нство Причас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змыш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ричастие, что такое церковное Таи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происходит в храме во время Литург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, чем отличается история Ветхого Завета от истории Нового. Объяснить, как главная надежда христиан связана с Литургией. Рассказать, в чём главное назначение Церкв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сты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ознаком-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то такой монах, и почему люди идут в монахи. Что представляет собой монастырь. Какие монастыри и лавры существуют на территории России.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что приобретает человек, став монахом, и от чего он отказывается. Рассказать, какие крупные и известные монастыри действуют на территории Росси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христианина к природ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ознаком-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качества делают человека «выше» природы. Какую ответственность несёт человек за сохранение природы. В чём проявляется милосердное отношение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тится о н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на тему «Почему человек стал оказывать губительное воздействие на природу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своём домашнем питомце и о том, как ребёнок заботится о нём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ианская семь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змыш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му заключение брака в церкви называется «венчание». Что означает венец над молодожёнами. Что означает обручальное кольц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, какие традиции есть в семье обучающегося. Объяснить, какое поведение называется хамским. Обсудить вопрос: «Позволяет ли совесть бросать постаревшего или заболевшего супруга?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Отеч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ознаком-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 и подвиг святых защитников Родины. Когда война бывает справедливой. Когда против общих недругов России вместе сражались разные на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какие поступки недопустимы даже на войне. Рассказать, какие слова вдохновили Пересвета и Ослябю на участие в Куликовской битве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ианин в труд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рассужд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заповеди получили первые люди от Творца. Что такое первородный грех. Что такое пост, и для чего он нужен христиан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 выражение «жизнь положить за други своя». Рассказать, какие дела может совершать человек (даже ребёнок) на благо других людей, на благо своей Родин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и уважение к Отечеств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ознаком-ле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е ценности для человека, к какой бы национальности или религиозной культуре он себя ни относил, – Родина, семья, жизнь, куль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 выражение «жизнь положить за други своя». Рассказать, какие дела может совершать человек (даже ребёнок) на благо других людей, на благо своей Родин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дготовка творческих проекто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рованный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готовится творческий проект. Какие виды творческих проектов существую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ать нужную информацию, систематизировать её,  сделать выводы из проведённого исследования, разработать творческий проек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необходимой информации для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трудничать в совместном решении зада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ступление со своими творческими работ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обобщение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стороннетему, по которой готовит выступление обучающий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красивой, грамотной речью, уметь отвечать на поставленные по теме выступления вопросы, аргументировать и отстаивать свою точку зрени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диспутах и учатся слушать собесед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злагать свое м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ступление со своими творческими работ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обобщение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диспутах и учатся слушать собесед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злагать свое м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 творческих проек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ез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сторонне тему, по которой готовит выступ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мотно презентовать свой творческий проект. Владеть красивой, грамотной речью, уметь отвечать на вопросы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диспутах и учатся слушать собесед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злагать свое м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C16">
    <w:name w:val="c16"/>
    <w:basedOn w:val="Style14"/>
    <w:qFormat/>
    <w:rPr/>
  </w:style>
  <w:style w:type="character" w:styleId="C29">
    <w:name w:val="c29"/>
    <w:basedOn w:val="Style14"/>
    <w:qFormat/>
    <w:rPr/>
  </w:style>
  <w:style w:type="character" w:styleId="C46">
    <w:name w:val="c46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FontStyle50">
    <w:name w:val="Font Style50"/>
    <w:qFormat/>
    <w:rPr>
      <w:rFonts w:ascii="Microsoft Sans Serif" w:hAnsi="Microsoft Sans Serif" w:cs="Microsoft Sans Serif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9:57:00Z</dcterms:created>
  <dc:creator>12</dc:creator>
  <dc:description/>
  <cp:keywords/>
  <dc:language>en-US</dc:language>
  <cp:lastModifiedBy>User</cp:lastModifiedBy>
  <cp:lastPrinted>2016-02-04T08:07:00Z</cp:lastPrinted>
  <dcterms:modified xsi:type="dcterms:W3CDTF">2023-09-17T13:10:00Z</dcterms:modified>
  <cp:revision>28</cp:revision>
  <dc:subject/>
  <dc:title/>
</cp:coreProperties>
</file>