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 И.Н. Гвоздева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иректор МОУ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«Гимназия № 29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О. Ю. Марис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риказ от 1.09.2023 № 03-02/__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 w:bidi="en-US"/>
        </w:rPr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1.08.2023 г. № 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 xml:space="preserve">«Литература»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7 класс, базовый уровень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b/>
          <w:b/>
          <w:sz w:val="28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  <w:t xml:space="preserve">Составитель: </w:t>
      </w:r>
    </w:p>
    <w:p>
      <w:pPr>
        <w:pStyle w:val="Normal"/>
        <w:spacing w:lineRule="auto" w:line="276"/>
        <w:ind w:left="4111" w:hanging="0"/>
        <w:rPr/>
      </w:pPr>
      <w:r>
        <w:rPr>
          <w:rFonts w:cs="Times New Roman" w:ascii="Times New Roman" w:hAnsi="Times New Roman"/>
          <w:sz w:val="28"/>
          <w:lang w:eastAsia="en-US" w:bidi="en-US"/>
        </w:rPr>
        <w:t xml:space="preserve">Частухина А. В., учитель русского языка и </w:t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  <w:t>литературы</w:t>
      </w:r>
    </w:p>
    <w:p>
      <w:pPr>
        <w:pStyle w:val="Normal"/>
        <w:ind w:firstLine="1134"/>
        <w:jc w:val="both"/>
        <w:rPr>
          <w:b/>
          <w:b/>
          <w:sz w:val="28"/>
        </w:rPr>
      </w:pPr>
      <w:bookmarkStart w:id="1" w:name="_GoBack"/>
      <w:bookmarkEnd w:id="1"/>
      <w:r>
        <w:rPr>
          <w:rFonts w:eastAsia="Thames;Courier New"/>
          <w:b/>
          <w:sz w:val="28"/>
        </w:rPr>
        <w:t xml:space="preserve"> 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нск 2023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lang w:eastAsia="zh-CN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</w:t>
      </w:r>
    </w:p>
    <w:p>
      <w:p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 «ЛИТЕРАТУРА»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Style3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ценное литературное образование на уровне основного общего образования невозможно без учёта преемственности с учебным предметом "литературное чтение" на уровне начального общего образования, межпредметных связей с русским языком, учебным предметом "История" и учебными предметами предметной области "Искусство"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отечественной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</w:t>
      </w:r>
    </w:p>
    <w:p>
      <w:p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ЗУЧЕНИЯ УЧЕБНОГО ПРЕДМЕТА «ЛИТЕРАТУРА»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</w:t>
      </w:r>
    </w:p>
    <w:p>
      <w:pPr>
        <w:pStyle w:val="Style3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«ЛИТЕРАТУРА» В УЧЕБНОМ ПЛАНЕ</w:t>
      </w:r>
    </w:p>
    <w:p>
      <w:pPr>
        <w:pStyle w:val="Style3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 классе на изучение предмета отводится 2 часа в неделю.</w:t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2"/>
        <w:spacing w:lineRule="auto" w:line="360" w:before="0" w:after="0"/>
        <w:ind w:firstLine="567"/>
        <w:contextualSpacing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>СОДЕРЖАНИЕ ПРОГРАММЫ УЧЕБНОГО КУРСА</w:t>
      </w:r>
    </w:p>
    <w:p>
      <w:pPr>
        <w:pStyle w:val="Style32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bCs/>
          <w:szCs w:val="24"/>
        </w:rPr>
        <w:t>Древнерусская литерату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ревнерусские повести</w:t>
      </w:r>
      <w:r>
        <w:rPr>
          <w:rFonts w:cs="Times New Roman" w:ascii="Times New Roman" w:hAnsi="Times New Roman"/>
          <w:szCs w:val="24"/>
        </w:rPr>
        <w:t>. «Поучение» Владимира Мономаха (в сокращении) и др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тература первой половины XIX ве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. С. Пушкин. </w:t>
      </w:r>
      <w:r>
        <w:rPr>
          <w:rFonts w:cs="Times New Roman" w:ascii="Times New Roman" w:hAnsi="Times New Roman"/>
          <w:szCs w:val="24"/>
        </w:rPr>
        <w:t>Стихотворения ‌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.‌‌ «Повести Белкина» ‌(«Станционный смотритель» и др.).‌‌ Поэма «Полтава»‌ (фрагмент)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. Ю. Лермонтов. </w:t>
      </w:r>
      <w:r>
        <w:rPr>
          <w:rFonts w:cs="Times New Roman" w:ascii="Times New Roman" w:hAnsi="Times New Roman"/>
          <w:szCs w:val="24"/>
        </w:rPr>
        <w:t>Стихотворения. «Узник», «Когда волнуется желтеющая нива…», «Ангел», «Молитва» («В минуту жизни трудную…») и др.‌‌ «Песня про царя Ивана Васильевича, молодого опричника и удалого купца Калашников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. В. Гоголь. </w:t>
      </w:r>
      <w:r>
        <w:rPr>
          <w:rFonts w:cs="Times New Roman" w:ascii="Times New Roman" w:hAnsi="Times New Roman"/>
          <w:szCs w:val="24"/>
        </w:rPr>
        <w:t>Повесть «Тарас Бульб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тература второй половины XIX ве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. С. Тургенев.</w:t>
      </w:r>
      <w:r>
        <w:rPr>
          <w:rFonts w:cs="Times New Roman" w:ascii="Times New Roman" w:hAnsi="Times New Roman"/>
          <w:szCs w:val="24"/>
        </w:rPr>
        <w:t> Рассказы из цикла «Записки охотника». «Бирюк», «Хорь и Калиныч» и др.‌‌ Стихотворения в прозе,  «Русский язык», «Воробей» и др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. Н. Толстой. </w:t>
      </w:r>
      <w:r>
        <w:rPr>
          <w:rFonts w:cs="Times New Roman" w:ascii="Times New Roman" w:hAnsi="Times New Roman"/>
          <w:szCs w:val="24"/>
        </w:rPr>
        <w:t>Рассказ «После бал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. А. Некрасов.</w:t>
      </w:r>
      <w:r>
        <w:rPr>
          <w:rFonts w:cs="Times New Roman" w:ascii="Times New Roman" w:hAnsi="Times New Roman"/>
          <w:szCs w:val="24"/>
        </w:rPr>
        <w:t> Стихотворения. «Размышления у парадного подъезда», «Железная дорога» и др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эзия второй половины XIX века.</w:t>
      </w:r>
      <w:r>
        <w:rPr>
          <w:rFonts w:cs="Times New Roman" w:ascii="Times New Roman" w:hAnsi="Times New Roman"/>
          <w:szCs w:val="24"/>
        </w:rPr>
        <w:t xml:space="preserve"> ‌Ф. И. Тютчев, А. А. Фет, А. К. Толстой и др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. Е. Салтыков-Щедрин. </w:t>
      </w:r>
      <w:r>
        <w:rPr>
          <w:rFonts w:cs="Times New Roman" w:ascii="Times New Roman" w:hAnsi="Times New Roman"/>
          <w:szCs w:val="24"/>
        </w:rPr>
        <w:t>Сказки. «Повесть о том, как один мужик двух генералов прокормил», «Дикий помещик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изведения отечественных и зарубежных писателей на историческую тем</w:t>
      </w:r>
      <w:r>
        <w:rPr>
          <w:rFonts w:cs="Times New Roman" w:ascii="Times New Roman" w:hAnsi="Times New Roman"/>
          <w:szCs w:val="24"/>
        </w:rPr>
        <w:t>у ‌(не менее двух). Например, А. К. Толстого, Р. Сабатини, Ф. Купера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тература конца XIX – начала XX ве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. П. Чехов.</w:t>
      </w:r>
      <w:r>
        <w:rPr>
          <w:rFonts w:cs="Times New Roman" w:ascii="Times New Roman" w:hAnsi="Times New Roman"/>
          <w:szCs w:val="24"/>
        </w:rPr>
        <w:t> Рассказы. «Тоск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. Горький. </w:t>
      </w:r>
      <w:r>
        <w:rPr>
          <w:rFonts w:cs="Times New Roman" w:ascii="Times New Roman" w:hAnsi="Times New Roman"/>
          <w:szCs w:val="24"/>
        </w:rPr>
        <w:t>Ранние рассказы. «Старуха Изергиль» (легенда о Данко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атирические произведения отечественных и зарубежных писателей.</w:t>
      </w:r>
      <w:r>
        <w:rPr>
          <w:rFonts w:cs="Times New Roman" w:ascii="Times New Roman" w:hAnsi="Times New Roman"/>
          <w:szCs w:val="24"/>
        </w:rPr>
        <w:t xml:space="preserve"> М. М. Зощенко, А. Т. Аверченко, Н. Тэфф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br/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тература первой половины XX ве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. С. Грин.</w:t>
      </w:r>
      <w:r>
        <w:rPr>
          <w:rFonts w:cs="Times New Roman" w:ascii="Times New Roman" w:hAnsi="Times New Roman"/>
          <w:szCs w:val="24"/>
        </w:rPr>
        <w:t> Повести и рассказы. Например, «Алые парус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течественная поэзия первой половины XX века.</w:t>
      </w:r>
      <w:r>
        <w:rPr>
          <w:rFonts w:cs="Times New Roman" w:ascii="Times New Roman" w:hAnsi="Times New Roman"/>
          <w:szCs w:val="24"/>
        </w:rPr>
        <w:t> Стихотворения на тему мечты и реальности. Стихотворения А. А. Блока, Н. С. Гумилёва, М. И. Цветаевой и др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. В. Маяковский.</w:t>
      </w:r>
      <w:r>
        <w:rPr>
          <w:rFonts w:cs="Times New Roman" w:ascii="Times New Roman" w:hAnsi="Times New Roman"/>
          <w:szCs w:val="24"/>
        </w:rPr>
        <w:t> Стихотворения.  «Хорошее отношение к лошадям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.А. Шолохов</w:t>
      </w:r>
      <w:r>
        <w:rPr>
          <w:rFonts w:cs="Times New Roman" w:ascii="Times New Roman" w:hAnsi="Times New Roman"/>
          <w:szCs w:val="24"/>
        </w:rPr>
        <w:t>. «Донские рассказы» ‌(один по выбору). Например, «Родинка», «Чужая кровь» и др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. П. Платонов. </w:t>
      </w:r>
      <w:r>
        <w:rPr>
          <w:rFonts w:cs="Times New Roman" w:ascii="Times New Roman" w:hAnsi="Times New Roman"/>
          <w:szCs w:val="24"/>
        </w:rPr>
        <w:t>Рассказы. «Неизвестный цветок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тература второй половины XX ве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. М. Шукшин. </w:t>
      </w:r>
      <w:r>
        <w:rPr>
          <w:rFonts w:cs="Times New Roman" w:ascii="Times New Roman" w:hAnsi="Times New Roman"/>
          <w:szCs w:val="24"/>
        </w:rPr>
        <w:t>Рассказы.  «Чудик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тихотворения отечественных поэтов XX–XXI веков</w:t>
      </w:r>
      <w:r>
        <w:rPr>
          <w:rFonts w:cs="Times New Roman" w:ascii="Times New Roman" w:hAnsi="Times New Roman"/>
          <w:szCs w:val="24"/>
        </w:rPr>
        <w:t>. Стихотворения М. И. Цветаевой, Е. А. Евтушенко, Б. А. Ахмадулино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оизведения отечественных прозаиков второй половины XX – начала XXI века. </w:t>
      </w:r>
      <w:r>
        <w:rPr>
          <w:rFonts w:cs="Times New Roman" w:ascii="Times New Roman" w:hAnsi="Times New Roman"/>
          <w:szCs w:val="24"/>
        </w:rPr>
        <w:t>Произведения. П. Астафьева, Ф. А. Исканде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ма взаимоотношения поколений, становления человека, выбора им жизненного пути</w:t>
      </w:r>
      <w:r>
        <w:rPr>
          <w:rFonts w:cs="Times New Roman" w:ascii="Times New Roman" w:hAnsi="Times New Roman"/>
          <w:szCs w:val="24"/>
        </w:rPr>
        <w:t>. Л. Л. Волкова. «Всем выйти из кадра», Т. В. Михеева. «Лёгкие горы», У. Старк. «Умеешь ли ты свистеть, Йоханна?» и др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рубежная литерату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. де Сервантес Сааведра.</w:t>
      </w:r>
      <w:r>
        <w:rPr>
          <w:rFonts w:cs="Times New Roman" w:ascii="Times New Roman" w:hAnsi="Times New Roman"/>
          <w:szCs w:val="24"/>
        </w:rPr>
        <w:t> Роман «Хитроумный идальго Дон Кихот Ламанчский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рубежная новеллистика </w:t>
      </w:r>
      <w:r>
        <w:rPr>
          <w:rFonts w:cs="Times New Roman" w:ascii="Times New Roman" w:hAnsi="Times New Roman"/>
          <w:szCs w:val="24"/>
        </w:rPr>
        <w:t>П. Мериме. «Маттео Фальконе»; О. Генри. «Последний лист».‌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. де Сент Экзюпери.</w:t>
      </w:r>
      <w:r>
        <w:rPr>
          <w:rFonts w:cs="Times New Roman" w:ascii="Times New Roman" w:hAnsi="Times New Roman"/>
          <w:szCs w:val="24"/>
        </w:rPr>
        <w:t> Повесть-сказка «Маленький принц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color w:val="333333"/>
          <w:sz w:val="21"/>
          <w:szCs w:val="21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color w:val="333333"/>
          <w:sz w:val="21"/>
          <w:szCs w:val="21"/>
        </w:rPr>
      </w:r>
      <w:r>
        <w:br w:type="page"/>
      </w:r>
    </w:p>
    <w:p>
      <w:pPr>
        <w:pStyle w:val="Style31"/>
        <w:spacing w:lineRule="auto" w:line="360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ПЛАНИРУЕМЫЕ ОБРАЗОВАТЕЛЬНЫЕ РЕЗУЛЬТ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  <w:r>
        <w:rPr>
          <w:rFonts w:cs="Times New Roman" w:ascii="Times New Roman" w:hAnsi="Times New Roman"/>
          <w:b/>
          <w:bCs/>
          <w:szCs w:val="24"/>
        </w:rPr>
        <w:br/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ЧНОСТНЫЕ РЕЗУЛЬТ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ажданского воспита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 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ивное участие в школьном самоуправлен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атриотического воспит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Эстетического воспитания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 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емление к самовыражению в разных видах искусства.</w:t>
      </w:r>
      <w:r>
        <w:rPr>
          <w:rFonts w:cs="Times New Roman" w:ascii="Times New Roman" w:hAnsi="Times New Roman"/>
          <w:b/>
          <w:bCs/>
          <w:szCs w:val="24"/>
        </w:rPr>
        <w:b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ие ценности жизни с опорой на собственный жизненный и читательский опыт; 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 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 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принимать себя и других, не осужда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  <w:r>
        <w:rPr>
          <w:rFonts w:cs="Times New Roman" w:ascii="Times New Roman" w:hAnsi="Times New Roman"/>
          <w:b/>
          <w:bCs/>
          <w:szCs w:val="24"/>
        </w:rPr>
        <w:b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рудового воспит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 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 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 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адаптироваться в профессиональной среде; 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ажение к труду и результатам трудовой деятельности, в том числе при изучении произведений русского фольклора и литературы; 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Экологического воспитан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 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шение уровня экологической культуры, осознание глобального характера экологических проблем и путей их решения; 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 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 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нности научного позн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 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языковой и читательской культурой как средством познания мира; 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основными навыками исследовательской деятельности с учётом специфики школьного литературного образования; 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ребность во взаимодействии в условиях неопределённости, открытость опыту и знаниям других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оперировать основными понятиями, терминами и представлениями в области концепции устойчивого развития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ализировать и выявлять взаимосвязи природы, общества и экономики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ринимать стрессовую ситуацию как вызов, требующий контрмер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ситуацию стресса, корректировать принимаемые решения и действия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ировать и оценивать риски и последствия, формировать опыт, уметь находить позитивное в произошедшей ситуации; 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ыть готовым действовать в отсутствии гарантий успех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ТАПРЕДМЕТНЫЕ РЕЗУЛЬТ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ниверсальные учебные познавательные действ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ировать гипотезы об их взаимосвязях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) Работа с информацией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ффективно запоминать и систематизировать эту информац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ниверсальные учебные коммуникативные действ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) Общ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) Совместная деятельнос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ть обобщать мнения нескольких люде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блично представлять результаты выполненного опыта (литературоведческого эксперимента, исследования, проекта); 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ниверсальные учебные регулятивные действ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) Самоорганизац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) Самоконтроль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) Эмоциональный интеллект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являть и анализировать причины эмоц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улировать способ выражения своих эмоц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) Принятие себя и други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являть открытость себе и други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знавать невозможность контролировать всё вокруг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МЕТНЫЕ РЕЗУЛЬТАТЫ</w:t>
      </w:r>
    </w:p>
    <w:p>
      <w:p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Cs w:val="24"/>
        </w:rPr>
        <w:t>7 КЛАС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6"/>
        </w:numPr>
        <w:spacing w:lineRule="auto" w:line="360" w:before="280" w:after="0"/>
        <w:ind w:left="0"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0"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4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32"/>
        <w:spacing w:lineRule="auto" w:line="360"/>
        <w:ind w:firstLine="567"/>
        <w:jc w:val="center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tbl>
      <w:tblPr>
        <w:tblW w:w="15984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09"/>
        <w:gridCol w:w="2953"/>
        <w:gridCol w:w="2809"/>
        <w:gridCol w:w="3073"/>
        <w:gridCol w:w="2665"/>
        <w:gridCol w:w="738"/>
      </w:tblGrid>
      <w:tr>
        <w:trPr>
          <w:trHeight w:val="268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АЛЕНДАРНО-ТЕМАТИЧЕСКОЕ ПЛАНИРОВАНИЕ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обучающихся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  Введение (1 час)   Знакомство с литературой и особенностями учебника. </w:t>
            </w:r>
          </w:p>
        </w:tc>
      </w:tr>
      <w:tr>
        <w:trPr>
          <w:trHeight w:val="18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накомство с литературой и особенностями учебника. Литературные роды (эпос, лирика, драма). Жанр и жанровое своеобразие. Личность автора, позиция писателя, труд и творчество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тупительной статьи учебника, ответы на вопросы 1,2,3,4,5,6 на стр.5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зентацией «Литературные роды (эпос, лирика, драма). Жанр и жанровое своеобразие. Личность автора, позиция писателя, труд и творчество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Выявить основные умения, которыми необходимо овладеть: умение определять тему, проблему, находить ключевые слова и т. д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нравственной проблематики фольклорных текстов как основы  для развития представлений о нравственном идеале русского народа.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представления о русском национальном характер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идами учебной и внеучебной работы; приёмами работы с научной и учебной информаци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  Устное народное творчество (4 часа) 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ылины. «Святогор и Микула Селянинович». Событие в былине, поэтическая речь былины, своеобразие характера и речи персонаж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ложенному тезисному плану расскажите о русских былин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групп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 былинном мире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сказ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. сходство и отличия события в былине с реальными событиями прошл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. своеобразие героев и персонажей был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. особенности построения был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группа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группа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Новая жизнь былин</w:t>
              </w:r>
            </w:hyperlink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ы – основа для произведений других искусств:  живописи, музык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Овладение  теоретическими понятиями «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сказа по тезисному плану (устного и письменного)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учебного продукта, выполненного группо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поучительного смысла бы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распределять роли в работе в группе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по сбору необходимой информац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Илья Муромец и Соловей-Разбойни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К. Толстой «Илья Муроме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постоянных гипербол  в тексте былины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ы № 1, 5, 6 с.25 (на выбор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 на тему «Богатыри в живописи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е восприятие прочитанных и воспринятых на слух художественных произведений, умение находить постоянные гиперболы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ть особенности ритма, лексики былин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жение красоты и богатства, выразительности  русского слова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усском национальном характер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осмысленного  поискового чтения,  оценивания правильности выполн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необходимой информации из различных источник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Русские народные песни. Обрядовая поэзия («Девочки, колядки!.., «Наша Масленица дорогая…»); лироэпические песни («Солдатская»). Лирическое и эпическое начало в песне; своеобразие поэтического языка.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, нравственные представления народа в пес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 жанрового многообразия русских песен и  своеобразия поэтического языка русской    народной песни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иделки» в литературной гостиной,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газета «Лубок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есе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Легенды и предания мордовского народа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 и преданий о былинных героях новгородского  края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лорный праздник     (песенный фольклор региона),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есе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ными источниками информации и владение  основными способами её обработки и презентац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 Из древнерусской литературы (2 часа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Из «Повести временных лет»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И вспомнил Олег  коня свое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 Поучительный смысл древнерусской литературы, мудрость, преемственность поколений, Любовь к родине, 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обный пересказ эпизода  из «Повести временных лет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И вспомнил Олег  коня своего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опр. 1 с. 40)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амятников древнерусской литературы (рубрика «Пофантазируем  с. 39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теоретических понятий, связанных с изучением историческх произведений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эпические жанры», «летопись», «поучение», «наставление», «путешествие», «повесть». 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одробно пересказывать эпизод  из древнерусской литературы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Повесть о Петре и Февронии Муромских». Мудрость, твёрдость духа, религиозность как народные идеалы древнерусской литератур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овести о Петре и Февронии Муромских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раеведческого музея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понятий, связанных с изучением  образа человека в древнерусской литератур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ятой», «нравственность»,  «благочестивый»,  «праведный», «преподобный», «блаженный», «смиренный», «милосердный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 Из литературы 18 века (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В.Ломоносов. Жизнь и судьба поэта, просветителя, учёного. «О вы, которых ожидает…» (из «Оды на день восшествия…). Мысли о просвещении, вера в творческие способности народа. Особенности поэтического языка оды и лирического стихотворения, поэтические образ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ых статей учебника «Классицизм»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хаил Васильевич  Ломоносов»; ответы на вопросы учебника с.54, 57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 элементами рассуждения на тему «Слава науке» (рубрика «Живое слово»,   с. 59)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чная литературно-краеведческая экскурсия: Холмогоры — Москва — Петербург — Германия — Петербург.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Час размышления «М.В. Ломоносов — ученый-энциклопедист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понятий, связанных с изучение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,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Развитие представления об образе человека в русской литературе 18 века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е и творческом процессе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вещении, вере в творческие способности народ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к личности и творчеству  М.В. Ломоносо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исать сочинение-стилизацию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Теория о «трёх штилях» (отрывки). Основные положения и значение теории о стилях художественной литератур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тупительных статей учебника «Предисловие о пользе книг церковных в российском языке», «Учение М.В. Ломоносова о «трёх штилях», ответы на вопросы с.62-63-64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к выставке о М.В. Ломоносове, текст экскурсии по созданной выставке (рубрика  «После уроков» с. 64)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 «Заочная литературно-краеведческая экскурсия: Холмогоры — Москва — Петербург — Германия — Петербург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д/ф «М.В. Ломоносов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основных положений и значения теории о стилях художественной литературы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оли науки в жизни государст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собирать  материал к выставке о М.В. Ломоносове,  писать  текст экскурсии по созданной выставк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Г.Р.Державин. Биография Державина (по страницам книги В.Ходасевича «Державин»). Державин на Новгородчи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ого плана фрагмента В.Ф. Ходасевича о Державине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внеурочной деятельности: Исследовательская работа «Творчество Державина на Новгородчине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 и творчеством Державина и материалом о жизни и творчестве поэта  на Новгородчин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гражданственности, гражданской лирик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собирать  материал по краеведению,   писать  текст виртуальной  экскурсии по  державинским местам на Новгородчин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«Властителям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удиям». 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отворения «Властителям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удиям». Комментарий по четверостишиям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ражданской темы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Хутынский монастырь на могилу Державин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имания гражданской авторской позиции в литературном произведен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.И.Фонвизин. Краткие сведения о писателе. Комедия «Недоросль». Своеобразие драматургического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ное чтение по ролям 1-го действия комедии «Недоросль.»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основные проблемы прочитанного текста,  обосновывать свое мнение о произведении и героях; выразительно читать отрывки произведений, инсценировать в групп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й конфликт пьесы «Недоросль»  и её проблематика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а образования и образованности, воспитания и семьи.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кторина на знание комеди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любовного и социально-нравственного конфликтов пьесы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по теме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конфликта комедии Д.И.Фонвизина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идеть традиции и новаторство литературного произвед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П. Макогоненко: “Художественное новаторство Фонвизина проявилось в “Недоросле”… в сюжете, раскрывающем главный исторический конфликт…”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Недоросль»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ы комедии (портрет и характер, поступки, мысли и язык героев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кторина на знание комедии.</w:t>
            </w:r>
          </w:p>
          <w:p>
            <w:pPr>
              <w:pStyle w:val="Style29"/>
              <w:ind w:left="0" w:hanging="0"/>
              <w:rPr>
                <w:rStyle w:val="Submenutabl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ечевой характеристики героев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по теме 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Система образов в комедии Д.И.Фонвизина», 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«говорящие» фамили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роль героя в раскрытии идейного содержания произведения ,   определение нравственной позиции автора  и авторской оценки геро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ознание значимости чтения  и анализа проблемных произведений для личного развития и становления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 Из литературы 19 века (2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Пушки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олюбивые мотивы в стихотворениях поэта: «К Чаадаеву», «Во глубине сибирских руд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вступительной статьи «После лицея» и составление тезисного плана,  работа с иллюстрациями, презентации учащихся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аочная литературно-краеведческая экскурсия «Маршрутами декабристов»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фактов биографии   А.С.Пушкина: имена лицейских педагогов и товарищей,  быта лицеистов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своеобразие – дружеское посла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сознание значимости фактов биографии великого поэта (крепкая дружба, верные друзья,  верность идеалам молодости,  свободолюб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и их роли в духовном становлени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чного развития и становления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по готовым тезиса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еловек и природа в поэзии Пушкина. «Туч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, составление статьи «Аллегория в стихотворении «Туч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тропы и фигуры (риторическое обращение, эпитет, метафора, аллегория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явной и скрытой информации в тексте. Осознание роли природы в жизни человек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 фактов биографии и образов, идей произведений., составление статьи на заданную  тем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снь о вещем Олеге»: судьба Олега в летописи и балладе Пушкина. Мотивы судьбы, предсказания, предзнаменования. Вера и суевери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и исторический комментарий к балладе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 рисунки учащихся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князе Олег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хозар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роли коня в быту и культуре славя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ый образ и прототип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 анализа литературного текста, умения характеризовать героев по их речи, поступка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философских мотивов: судьбы, предсказания, предзнаменования. Вера и суевер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текстов разных жанров, поиск сходства и отлич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эма «Полтава» (в сокращении). Образ Петра и тема России в поэме. Своеобразие поэтического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афос поэм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тему « Образ Петра и тема России в поэме «Полтава», «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 поэзии в литературной гостиной «Мой Пушкин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, отличие поэмы от баллады, образный мир поэмы, группировка образ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вторского отношения к героям, к назначению поэта; внимания автора  к судьбе маленького человека» и искреннее сочувствие ему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интереса к историческ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шлому чер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 интереса поэта к истории, к деятельности полководце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М.Ю.Лермонтов. Стихотворение «Родина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в лирическом и эпическом произ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 наизусть стихотворения «Родина» , составление словаря лексики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а анализа стихотворения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–эссе по стихотворению М.Ю. Лермонтова «Родин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дейно-художественного содержания стихотворения Лермонтова «Родина»; показ новаторства поэта в разработке темы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М. Ю. Лермонто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философской темы «родина»,  гражданское воспит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«Песня про купца Калашникова». Проблематика и основные мотивы произведения (родина, честь, достоинство, верность, любовь, мужество и отвага, независимость, личность и власть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ект « Образ Ивана Грозного в живописи»,  «Фольклорные элементы в произведении». «Художественное богатство «Песни...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ричнина» и др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 историко-литературном музее «Москва Ивана Грозного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тилизация как литературно-художественный прием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оспитание эмоциональной отзывчивост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события исторические и литературны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вязь литературного произведения  с народным творчество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Песня про купца Калашникова». Центральные персонажи «Песни…» и художественные приёмы их создания; речевые элементы в создании характера геро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х особенностей произведения; сравнение  с народным творчеством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рисование, работа с иллюстрациями В.А. Фаворского.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определять тему, проблематику и идею произведения,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 и сравнивать их между собой; определять атмосферу действия на основе пейз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 чтении интонационно передавать настроение героев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«Песня про купца Калашникова». Фольклорные элементы. Художественное богатство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 материала к сочинению.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фольклорные элемент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о судьбе и правах человеческой личности через восприятие художественного текста;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речевых умений, совершенствование навыков сравнительно-сопоставительного анализ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.В.Гоголь. Гоголь в Петербурге. 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на тему  « Гоголь в Петербурге»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ербург как символ творч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г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имере повести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и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и Невского проспект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Н. В. Гогол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мыслить; высказывать свое мнение о прочитанно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овесть «Шинель»: основной конфликт, трагическое и комическое. Образ Акакия Акакиевича. Авторское отношение к героям и события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овести  «Шинель». Пересказ  эпизод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к устному сочинению по теме «Образ Акакия Акакиевич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о теме «Трагическая судьба маленького человека в повести Н.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г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и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 «Роль сквозного образа шинели в произведении», «Символический смысл образа шинели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возная тема в русской литературе”, “маленький человек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И.С.Тургенев. Рассказ о жизни писателя в 60-е годы. Общая характеристика книги «Записки охотника». Многообразие и сложность характеров крестьян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из жизни И.С. Тургенева , чтение и анализ идейного своеобразие рассказов из цикла «Записок охотника»;  аргументированная защита прочитанного (сообщения, презентации) – работа в группах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«На родине Тургенева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C4"/>
                <w:rFonts w:cs="Times New Roman" w:ascii="Times New Roman" w:hAnsi="Times New Roman"/>
                <w:sz w:val="20"/>
                <w:szCs w:val="20"/>
              </w:rPr>
              <w:t>взаимосвязи человека и природы через осмысление рассказов  Тургене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рганизовывать групповую работ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Рассказ «Хорь и Калиныч». Природный ум, трудолюбие, талант, смекалка, сложные социальные отношения в дерев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характеристики Хоря и Калиныча, (особенности их отношения  друг к другу, к окружающим людям, к занятиям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и характер. </w:t>
            </w:r>
          </w:p>
          <w:p>
            <w:pPr>
              <w:pStyle w:val="Style29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ние выделять атрибуты в текст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сравнение крестьянина с «вечерним небом» ,  с Сократом и др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сложных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ов крестьян,  социальных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й людей  в деревн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ние атрибутировать текс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«Певцы»: талант и чувство достоинства крестьян, отношение автора к героям. Стихотворение в прозе «Нищий»: тематика, художественное богатство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 чтение  отрывков. Подготовка  к  аналитической  бесед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ение в прозе (углубление представлений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талант и чувство достоинства крестья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членять  главное в произведения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Н.А.Некрасов. Краткие сведения о поэте. «Вчерашний день часу в шестом…», «Железная дорога», «Размышления у парадного подъезда». Доля народа – основная тема произведений,  чванство, равнодушие, покорность судьбе. Своеобразие поэтической музы поэта. Писатель и вла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 со страницами жизни и творче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крас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стихотворения наизу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«историка» на тему «Сенная площад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«литературоведа» об образе музы в поэзии Н.А. Некрасова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ической музы Н.А. Некрасова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ипы героев и персонажей. Умение  определять тематику творчества; определять худож. особенности  поэзии Н.А. Некрасов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пртивостояния писателя и власти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оэма «Русские женщины» («Княгиня Трубецкая»). 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ого  материала  с  выступлениями  учащихся.  Работа с книго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Некрасов и художники-передвижники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Диалоговая речь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жанре поэ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эмой «Русские женщины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роли декабристов в жизни страны, в освободительном движении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патриотизма, стойкости мужества, а также верности  их жен, гордости , самоотверженности, судьбы русской женщины, любви  и чувства долг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в чтении интонационно передавать настроение героев (нарастания  напряжения в  противостоянии  двух  воль:  воли  губернатора  и  воли  княгини)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М.Е.Салтыков-Щедрин. Краткие сведения о писателе. «Повесть о том, как один мужик двух генералов прокормил». Своеобразие сюжета. Проблематика сказки: труд, власть, справедливо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включением  индивидуальных  выступлений  учащихся о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В. Кольц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П. Огаре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ахарь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Н. Плещее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кучная картина!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енокос», «Нива»;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Л. Михайл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Труня», «Те же всё унылые карти</w:t>
              <w:softHyphen/>
              <w:t xml:space="preserve">ны...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казать,  какова  авторская  позиция  в  изобличении  мужи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ков эксплуататоров и их высокомерия, никчемности; критики автором  покорности русского мужик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«Дикий помещик». Приёмы создания образа помещика. Позиция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3-311, пересказ, отв. на вопрос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й анализ сказок М.Е. Салтыкова-Щедрин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Премудрый пискарь», «Коняг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 «позиция писателя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Л.Н.Толстой – участник обороны Севастополя. Творческая история «Севастопольских рассказов». Литература и истор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С.324-339, ответ на вопр.2,3 с 341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-музыкальная композиция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, книга рассказов (развитие представлений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-рассужд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исследовать тему творчестве автора, связать её  с биографией; строить собственное высказывание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Рассказ «Севастополь в декабре месяце»: человек и война, жизнь и смерть, героизм, подвиг, защита Отечества – основные темы рассказа. Образы защитников Севастополя. Авторское отношение к героя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2, в.8-9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, книга рассказов (развитие представлений),  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мышление  над вопросами «литература и история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 личных  впечатлений  учащихся  с  впечатлениями  героев  произвед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Н.С.Лесков. Биография писателя. «Лесков – писатель будущего». Повесть «Левш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й пересказ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стиля повести. Расширение представлений о сказе, сказовом характере проз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авать аргументированные отве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«Левша»: особенность проблематики и центральная идея пове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неологизмы Леско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зыв о проблематике в сказе Леско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кинематограф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жанра сказ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художественные особенности произведения.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Размышление  над вопросами «особенности стиля произведения» Идея сказ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сказывать собственное мн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Левша»: образный мир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зыв об образах в  сказе Лескова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жанр сказ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особенностями  жанра сказ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беседовать по вопросам учебника; давать отзыв о фрагментах художественного фильм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А.А.Фет. Русская природа в стихотворениях «Вечер», «Зреет рожь над жаркой нивой…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зительно  читать стихи, определять тему, идею стихотворения; находить троп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переживат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Общечеловеческ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ирике Фета; наблюдательность, чувства добрые, красота земли; стихотворение-медитац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тическая беседа, устное рисовани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-медитац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наблюдательность, чувства добрые, красота земли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переживат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А.П.Чехов «Хамелеон»: разоблачение беспринципности, корыстолюбия. Своеобразие сюже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рассказа Чехова «Хамелеон», пересказ, близкий к тексту; составление словаря языка персонаж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зительно  читать рассказ, определять тему, идею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выделять  художественные  детали  для  навыков  анализа, видеть  краткость, простоту, точность авторского язы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«Смерть чиновника»: разоблачение чинопочитания, самоуничижения. Способы создания образов. Социальная направленность рассказов. Позиция писа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М. Зощенко.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безьяний язык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Т. Аверченко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ткрытие Америки»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 Тэфф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«Воротник», «Свои и чужие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внимание к людям, разоблачение чинопочитания, самоуничиж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выделять  художественные  детали  для  навыков  анализа, видеть  краткость, простоту, точность авторского язы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Произведения русских поэтов 19 века о России (Пушкин, Языков, Никитин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тическая беседа, устное рисова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стихотворениями поэтов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ов, их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разительно  читать стихи, определять тему, идею стихотворения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ХХ века (18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. Горький. Повесть «Детство» (выборочные главы). Основные сюжетные линии в автобиографической прозе и рассказе. Становление характера мальчи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пересказ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 повести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ференц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. Горький и русские писател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. Толстой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Чехов)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Легенда о Данко» (из рассказа «Старуха Изергиль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легенды о Лар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иды пересказа, цитатный план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содержанием легенды, определение  основной мысл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 готовность героя легенды на самопожертвов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.С. Гри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 писателе. Повесть «Алые паруса» (фрагмент). Творческая история произведения. Романтические традиции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изве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теории литературы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романтизм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темы и идеи произведений; строить собственные высказыва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И.А.Бунин. Стихотворение «Догорел апрельский светлый вечер…» Образ прир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Кукушка». 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.чтение, с.77-93, содержа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.И.Куприн «Куст сирени». 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98-104, пересказ, отв.на во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эпизод, составление плана отве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(развитие представлений), ди</w:t>
              <w:softHyphen/>
              <w:t>алог в рассказ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характеризовать героев на основе их деяни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.В.Маяковский «Необычайное приключение, бывшее с Владимиром Маяковским летом на даче». 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14-116 пересказ, отв.на воп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стихов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. Умение определять  особенности его поэзии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.А.Есенин «Отговорила роща золотая…», «Я покинул родимый дом…» Тема лирических стихотворений; лирическое «я» и образ автор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 Анализ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цветовой символике поэзии С.Ес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б образе клёна в его лирик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 анализ  стихов. Сообщение о фотографиях Есенина, помещенных в учебнике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эмоциональное богатство лирического героя в стихотво</w:t>
              <w:softHyphen/>
              <w:t xml:space="preserve">рениях поэта.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И.С.Шмелёв «Русская песня». 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34-138 пересказ, устное рисовани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ями, отзыв. Составить  план  рассказа  и  приготовить  пересказ  по  нему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чик и его роль в произведении; рассказ с элементами очерка; антитез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национальный характе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точно и выразительно излагать  мысл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.М.Пришвин «Москва-река». Тема и основная мысль рассказа. Родина, человек и природа. Образ рассказчик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40-148, пересказ, история сел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 небольшой  рассказ  о  своем  кра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подтекст, выразительные средства художественной речи, градац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строить монологическое высказыва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.Г.Паустовский. Повесть «Мещерская сторона» (гл. «Обыкновенная земля», «Первое знакомство», «Леса», «Луга», «Бескорыстие» - по выбору). Чтение и обсуждение фрагменто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49-159 пересказ,  беседа  с  комментированным  чтением  отрывк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 на  вопросы  учебн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строить изложение с элементами рассуж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Человек и природа, малая родина в творчестве Паустовского. Образ рассказчика в произ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61-162  в.10-11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с элементами рассуж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 человек и природа, малая родин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Н.А.Заболоцкий «Не позволяй душе лениться…» 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аря лексики стихотворения по заданной тематике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выделения стихотворной композиции, ее связующих част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А.Т.Твардовский «Прощаемся мы с матерями…», «На дне моей жизни…». Сыновняя память – основные мотивы военной лирики поэт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поэзией поэта по теме Великой Отечественной вой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Ахматова.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М. Симон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Сурк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В землянке»;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В. Исаковск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«Огонек», «Ой, туманы мои...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, его желан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«Василий Тёркин». Война, жизнь и смерть, героизм, чувство долг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, его желан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Б.Л. Васильев «Экспонат №…». 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ть рассказ Б. Васильева «Экспонат №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 рассказа о судьбе Анны Федотов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одержа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ие эпиз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чик и его роль в повествовании.  Художественные особенности рассказов Шукшин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 разоблачение равнодушия, нравственной убогости, лицем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звитие ре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В.М.Шукшин. Краткие сведения о писателе. «Чудаки» и «чудики» в рассказах Шукшина. «Микроскоп». Внутренняя простота и нравственная высота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аря персонажа, сочинение - рассуждени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нь В.М.Шукшина в школе. М. Шукшин в кинематограф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пособы создания характера.  Художественные особенности рассказов Шукшина.  деятельность В.М. Шукшина в киноискусстве (сценарист, режиссер, актер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подбирать аргументы, строить логическое рассужд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Русские поэты ХХ века о России. (Ахматова, Цветаева, Смеляков и др.) Своеобразие раскрытия темы Росс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идея стихотворения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>Поиск и выделение информации в соответствии с поставленной цель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 подбирать аргументы, строить логическое рассужд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зарубежной литературы (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. Шекспир. Краткие сведения об авторе. Сонеты: «Когда на суд безмолвных, тайных дум…», «Прекрасное прекрасней во сто крат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Уж если ты разлюбишь…», «Люблю, - но реже говорю об этом…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б авторе. Чтение стихов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ы «Пьесы  У.Шекспира на сцене русских театров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ьесы  У.Шекспира на киноэкране», «Пьесы  У.Шекспира в музыке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онет. Особенности перевода. С.Я.Маршак как переводчик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о справочными материалами и интернет-ресурсам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. М. Басё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ения учащихся, выразительное чтение, поисковая работ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 «Гравюр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их художников; японский пейзаж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рминов из теории литературы: хокку (хайку).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попытка сочинительст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.Бёрнс. Краткие сведения об авторе. Стихотворения «Возвращение солдата» (или «Джон ячменное зерно») Основн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ения учащихся, выразительное чтение, поисковая работа по зад. 1-5 с. 282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</w:rPr>
              <w:t xml:space="preserve"> час эстетического воспитания «С.Я.Маршак — переводчик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терминов из теории литературы:  лироэпическая песня, баллада, аллегория; перевод стихотворени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 Р.Л.Стивенсо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б авторе. Роман «Остров сокровищ» (часть третья «Мои приключения на суше») Приёмы создания   образов. Находчивость, любознательность  - наиболее привлекательные качества герое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6-305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ман Стивенсона в кино и мультипликации , иллюстрации художника  Г.Б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терминов из теории литературы: приключенческая литература. История создания роман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А. де Сент-Экзюпе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Краткие сведения о писателе. «Планета людей» (или «Маленький принц»)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ой статьи учебника об основных биографических сведениях А. де Сент-Экзюпер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зучение произведений в рамках те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А. де Сент-Экзюпери на языке других искусств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правда и вымысе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едставление о «вечных» вопросах в литературных произведения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, справедливость, мужество, порядочность, че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нологической реч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А. де Сент-Экзюпе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Планета людей» (или «Маленький принц»). Добро, справедливость, мужество, порядочность, честь в понимании писателя и его герое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6 – 322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А. де Сент-Экзюпери на языке других искусств. Рисунки детей по мотивам «Малень</w:t>
              <w:softHyphen/>
              <w:t>кого принца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правда и вымысе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едставление о «вечных» вопросах в литературных произведения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, справедливость, мужество, порядочность, че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произведения с экранизацие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Янка Купала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Основные биографические сведения. Отражение судьбы белорусского народа в стихах </w:t>
            </w:r>
            <w:r>
              <w:rPr>
                <w:rFonts w:cs="Times New Roman" w:ascii="Times New Roman" w:hAnsi="Times New Roman"/>
                <w:i/>
              </w:rPr>
              <w:t>«Мужик», «А кто там идет?», «Алеся»</w:t>
            </w:r>
            <w:r>
              <w:rPr>
                <w:rFonts w:cs="Times New Roman" w:ascii="Times New Roman" w:hAnsi="Times New Roman"/>
              </w:rPr>
              <w:t>. М. Горький и М. Исаковский — переводчики Я. Купал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ой статьи учебника об основных биографических сведениях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зучение поэтических произведений в рамках тем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3-325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: «Образ Янки Купалы в творчестве художников», «Произведения  Янки Купалы в музыке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равнивать разные переводы одного стихотвор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гражданственности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гражданской лирике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оспитание доброжелательного личностного отношения к другим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циональным культура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:</w:t>
            </w:r>
            <w:r>
              <w:rPr>
                <w:rFonts w:cs="Times New Roman" w:ascii="Times New Roman" w:hAnsi="Times New Roman"/>
              </w:rPr>
              <w:t xml:space="preserve">  Умение 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>прогнозирова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текста по заглавию, фамилии автора, иллюстрации, ключевым словам , делать сопоставительную характеристику тем стихов белорусского поэта с темами русских поэтов,  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за год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.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ведение итогов, задание на лето.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6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5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7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Текст сноски Знак"/>
    <w:qFormat/>
    <w:rPr>
      <w:rFonts w:ascii="Thames;Courier New" w:hAnsi="Thames;Courier New" w:cs="Thames;Courier New"/>
    </w:rPr>
  </w:style>
  <w:style w:type="character" w:styleId="LineNumbering">
    <w:name w:val="Line Number"/>
    <w:basedOn w:val="Style5"/>
    <w:rPr/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C5">
    <w:name w:val="c5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qFormat/>
    <w:rPr/>
  </w:style>
  <w:style w:type="character" w:styleId="Submenutable">
    <w:name w:val="submenu-table"/>
    <w:qFormat/>
    <w:rPr/>
  </w:style>
  <w:style w:type="character" w:styleId="C4">
    <w:name w:val="c4"/>
    <w:qFormat/>
    <w:rPr/>
  </w:style>
  <w:style w:type="character" w:styleId="Veviews">
    <w:name w:val="ve-views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szCs w:val="24"/>
    </w:rPr>
  </w:style>
  <w:style w:type="paragraph" w:styleId="Style31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>
      <w:rFonts w:ascii="Times New Roman" w:hAnsi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>
      <w:rFonts w:ascii="Times New Roman" w:hAnsi="Times New Roman" w:cs="Times New Roman"/>
      <w:szCs w:val="24"/>
    </w:rPr>
  </w:style>
  <w:style w:type="paragraph" w:styleId="4text">
    <w:name w:val="4-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Cs w:val="24"/>
      <w:lang w:val="en-US" w:bidi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1%FB%EB%E8%ED%FB" TargetMode="External"/><Relationship Id="rId3" Type="http://schemas.openxmlformats.org/officeDocument/2006/relationships/hyperlink" Target="http://russkay-literatura.ru/literatura/4-xudozhestvennye-osobennosti-bylin.html" TargetMode="External"/><Relationship Id="rId4" Type="http://schemas.openxmlformats.org/officeDocument/2006/relationships/hyperlink" Target="http://www.websib.ru/fio/works/039/group3/klass5/bilin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32:00Z</dcterms:created>
  <dc:creator>XTreme</dc:creator>
  <dc:description/>
  <cp:keywords/>
  <dc:language>en-US</dc:language>
  <cp:lastModifiedBy>Anastasiya Zinoveva</cp:lastModifiedBy>
  <cp:lastPrinted>2021-10-12T19:53:00Z</cp:lastPrinted>
  <dcterms:modified xsi:type="dcterms:W3CDTF">2023-09-14T16:14:00Z</dcterms:modified>
  <cp:revision>8</cp:revision>
  <dc:subject/>
  <dc:title/>
</cp:coreProperties>
</file>