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012"/>
        <w:gridCol w:w="3872"/>
      </w:tblGrid>
      <w:tr>
        <w:trPr>
          <w:trHeight w:val="2326" w:hRule="atLeast"/>
        </w:trPr>
        <w:tc>
          <w:tcPr>
            <w:tcW w:w="35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етодического объединения учителей естественно научных дисциплин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 Л.В.Феоктист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отокол от 30.08.2023 г. № 1)</w:t>
            </w:r>
          </w:p>
        </w:tc>
        <w:tc>
          <w:tcPr>
            <w:tcW w:w="30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огласован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_________О. Н. Волкова</w:t>
            </w:r>
          </w:p>
        </w:tc>
        <w:tc>
          <w:tcPr>
            <w:tcW w:w="38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Утверждаю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иректор МО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Гимназия № 29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___________О. Ю. Марис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(приказ от 01.09.2023 № 03-02/___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4962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Рассмотрено на заседании </w:t>
      </w:r>
    </w:p>
    <w:p>
      <w:pPr>
        <w:pStyle w:val="Normal"/>
        <w:widowControl w:val="false"/>
        <w:suppressAutoHyphens w:val="true"/>
        <w:autoSpaceDE w:val="false"/>
        <w:ind w:left="4962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Педагогического совета </w:t>
      </w:r>
    </w:p>
    <w:p>
      <w:pPr>
        <w:pStyle w:val="Normal"/>
        <w:widowControl w:val="false"/>
        <w:suppressAutoHyphens w:val="true"/>
        <w:autoSpaceDE w:val="false"/>
        <w:ind w:left="4962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МОУ «Гимназия № 29»</w:t>
      </w:r>
    </w:p>
    <w:p>
      <w:pPr>
        <w:pStyle w:val="Normal"/>
        <w:widowControl w:val="false"/>
        <w:suppressAutoHyphens w:val="true"/>
        <w:autoSpaceDE w:val="false"/>
        <w:ind w:left="4962" w:hanging="0"/>
        <w:jc w:val="both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(протокол от 31.08.2023 г. № 1)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учебного курса «Алгебра»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(8 А, 8 В класс, базовый уровень)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на 2023-2024 учебный год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40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:</w:t>
      </w:r>
    </w:p>
    <w:p>
      <w:pPr>
        <w:pStyle w:val="Normal"/>
        <w:ind w:left="340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лдина М. К., учитель математики</w:t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354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color w:val="333333"/>
          <w:sz w:val="20"/>
          <w:szCs w:val="20"/>
          <w:lang w:eastAsia="en-US"/>
        </w:rPr>
      </w:pPr>
      <w:r>
        <w:rPr>
          <w:rFonts w:eastAsia="Calibri"/>
          <w:b/>
          <w:bCs/>
          <w:color w:val="333333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66" w:after="0"/>
        <w:ind w:right="1508" w:hanging="0"/>
        <w:jc w:val="center"/>
        <w:rPr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Саранск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widowControl w:val="false"/>
        <w:autoSpaceDE w:val="false"/>
        <w:spacing w:before="66" w:after="0"/>
        <w:ind w:right="1508" w:hanging="0"/>
        <w:rPr>
          <w:sz w:val="28"/>
          <w:szCs w:val="28"/>
        </w:rPr>
      </w:pPr>
      <w:r>
        <w:rPr>
          <w:rStyle w:val="StrongEmphasis"/>
        </w:rPr>
        <w:t>ПОЯСНИТЕЛЬНАЯ ЗАПИСКА</w:t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  <w:br/>
      </w:r>
    </w:p>
    <w:p>
      <w:pPr>
        <w:pStyle w:val="Style24"/>
        <w:spacing w:before="0" w:after="0"/>
        <w:ind w:firstLine="567"/>
        <w:jc w:val="both"/>
        <w:rPr/>
      </w:pPr>
      <w:r>
        <w:rPr/>
        <w:t>Алгебра является одним из опорных курсов основного общего образования: она обеспечивает изучение других дисциплин, как естественно-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Style24"/>
        <w:spacing w:before="0" w:after="0"/>
        <w:ind w:firstLine="567"/>
        <w:jc w:val="both"/>
        <w:rPr/>
      </w:pPr>
      <w:r>
        <w:rPr/>
        <w:t>В 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Style24"/>
        <w:spacing w:before="0" w:after="0"/>
        <w:ind w:firstLine="567"/>
        <w:jc w:val="both"/>
        <w:rPr/>
      </w:pPr>
      <w:r>
        <w:rPr/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Style24"/>
        <w:spacing w:before="0" w:after="0"/>
        <w:ind w:firstLine="567"/>
        <w:jc w:val="both"/>
        <w:rPr/>
      </w:pPr>
      <w:r>
        <w:rPr/>
        <w:t>Содержание двух алгебраических линий – «Алгебраические выражения» и 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Style24"/>
        <w:spacing w:before="0" w:after="0"/>
        <w:ind w:firstLine="567"/>
        <w:jc w:val="both"/>
        <w:rPr/>
      </w:pPr>
      <w:r>
        <w:rPr/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. Изучение материала способствует развитию у обучающихся умения использовать различные выразительные средства языка математики – 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Style24"/>
        <w:spacing w:before="0" w:after="0"/>
        <w:ind w:firstLine="567"/>
        <w:jc w:val="both"/>
        <w:rPr/>
      </w:pPr>
      <w:r>
        <w:rPr/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pStyle w:val="Style24"/>
        <w:spacing w:before="0" w:after="0"/>
        <w:ind w:firstLine="567"/>
        <w:jc w:val="both"/>
        <w:rPr/>
      </w:pPr>
      <w:r>
        <w:rPr>
          <w:rStyle w:val="Placeholdermask"/>
        </w:rPr>
        <w:t>‌</w:t>
      </w:r>
      <w:r>
        <w:rPr>
          <w:rStyle w:val="Placeholder"/>
        </w:rPr>
        <w:t>На изучение учебного курса «Алгебра» отводится в 8 классе – 102 часа (3 часа в неделю).</w:t>
      </w:r>
      <w:r>
        <w:rPr>
          <w:rStyle w:val="Placeholdermask"/>
        </w:rPr>
        <w:t>‌</w:t>
      </w:r>
      <w:r>
        <w:rPr/>
        <w:t>‌</w:t>
      </w:r>
    </w:p>
    <w:p>
      <w:pPr>
        <w:pStyle w:val="Style20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 классе обучаются дети, которым ПМПК рекомендовала обучение по адаптированной программе с объёмом изучаемого материала 75%.</w:t>
      </w:r>
    </w:p>
    <w:p>
      <w:pPr>
        <w:pStyle w:val="Style20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СОДЕРЖАНИЕ ОБУЧЕНИЯ</w:t>
      </w:r>
    </w:p>
    <w:p>
      <w:pPr>
        <w:pStyle w:val="Style24"/>
        <w:spacing w:lineRule="atLeast" w:line="253" w:before="0" w:after="0"/>
        <w:ind w:firstLine="567"/>
        <w:jc w:val="both"/>
        <w:rPr>
          <w:rStyle w:val="StrongEmphasis"/>
          <w:color w:val="333333"/>
        </w:rPr>
      </w:pPr>
      <w:r>
        <w:rPr>
          <w:color w:val="333333"/>
          <w:sz w:val="21"/>
          <w:szCs w:val="21"/>
        </w:rPr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rStyle w:val="StrongEmphasis"/>
          <w:color w:val="000000"/>
        </w:rPr>
        <w:t>Числа и вычисления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Квадратный корень из числа. Понятие об иррациональном числе. Десятичные приближения иррациональных чисел. Свойства арифметических квадратных корней и их применение к преобразованию числовых выражений и вычислениям. Действительные числа.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Степень с целым показателем и её свойства. Стандартная запись числа.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rStyle w:val="StrongEmphasis"/>
          <w:color w:val="000000"/>
        </w:rPr>
        <w:t>Алгебраические выражения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Квадратный трёхчлен, разложение квадратного трёхчлена на множители.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Алгебраическая дробь. Основное свойство алгебраической дроби. Сложение, вычитание, умножение, деление алгебраических дробей. Рациональные выражения и их преобразование.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rStyle w:val="StrongEmphasis"/>
          <w:color w:val="000000"/>
        </w:rPr>
        <w:t>Уравнения и неравенства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Квадратное уравнение, формула корней квадратного уравнения. Теорема Виета. Решение уравнений, сводящихся к линейным и квадратным. Простейшие дробно-рациональные уравнения.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Решение текстовых задач алгебраическим способом.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Системы линейных неравенств с одной переменной.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rStyle w:val="StrongEmphasis"/>
          <w:color w:val="000000"/>
        </w:rPr>
        <w:t>Функции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Понятие функции. Область определения и множество значений функции. Способы задания функций.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Style24"/>
        <w:spacing w:lineRule="atLeast" w:line="253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Функции, описывающие прямую и обратную пропорциональные зависимости, их графики. Функции </w:t>
      </w:r>
      <w:r>
        <w:rPr>
          <w:rStyle w:val="Emphasis"/>
          <w:color w:val="000000"/>
          <w:lang w:val="en-US"/>
        </w:rPr>
        <w:t>y </w:t>
      </w:r>
      <w:r>
        <w:rPr>
          <w:rStyle w:val="Emphasis"/>
          <w:color w:val="000000"/>
        </w:rPr>
        <w:t>=</w:t>
      </w:r>
      <w:r>
        <w:rPr>
          <w:rStyle w:val="Emphasis"/>
          <w:color w:val="000000"/>
          <w:lang w:val="en-US"/>
        </w:rPr>
        <w:t> x</w:t>
      </w:r>
      <w:r>
        <w:rPr>
          <w:rStyle w:val="Emphasis"/>
          <w:color w:val="000000"/>
          <w:sz w:val="18"/>
          <w:szCs w:val="18"/>
        </w:rPr>
        <w:t>2</w:t>
      </w:r>
      <w:r>
        <w:rPr>
          <w:rStyle w:val="Emphasis"/>
          <w:color w:val="000000"/>
        </w:rPr>
        <w:t>, y = x</w:t>
      </w:r>
      <w:r>
        <w:rPr>
          <w:rStyle w:val="Emphasis"/>
          <w:color w:val="000000"/>
          <w:sz w:val="18"/>
          <w:szCs w:val="18"/>
        </w:rPr>
        <w:t>3</w:t>
      </w:r>
      <w:r>
        <w:rPr>
          <w:rStyle w:val="Emphasis"/>
          <w:color w:val="000000"/>
        </w:rPr>
        <w:t>, </w:t>
      </w:r>
      <w:r>
        <w:rPr>
          <w:rStyle w:val="Emphasis"/>
          <w:color w:val="000000"/>
          <w:lang w:val="en-US"/>
        </w:rPr>
        <w:t>y</w:t>
      </w:r>
      <w:r>
        <w:rPr>
          <w:rStyle w:val="Emphasis"/>
          <w:color w:val="000000"/>
        </w:rPr>
        <w:t xml:space="preserve"> = √</w:t>
      </w:r>
      <w:r>
        <w:rPr>
          <w:rStyle w:val="Emphasis"/>
          <w:color w:val="000000"/>
          <w:lang w:val="en-US"/>
        </w:rPr>
        <w:t>x</w:t>
      </w:r>
      <w:r>
        <w:rPr>
          <w:rStyle w:val="Emphasis"/>
          <w:color w:val="000000"/>
        </w:rPr>
        <w:t xml:space="preserve">, </w:t>
      </w:r>
      <w:r>
        <w:rPr>
          <w:rStyle w:val="Emphasis"/>
          <w:color w:val="000000"/>
          <w:lang w:val="en-US"/>
        </w:rPr>
        <w:t>y</w:t>
      </w:r>
      <w:r>
        <w:rPr>
          <w:rStyle w:val="Emphasis"/>
          <w:color w:val="000000"/>
        </w:rPr>
        <w:t>=|</w:t>
      </w:r>
      <w:r>
        <w:rPr>
          <w:rStyle w:val="Emphasis"/>
          <w:color w:val="000000"/>
          <w:lang w:val="en-US"/>
        </w:rPr>
        <w:t>x</w:t>
      </w:r>
      <w:r>
        <w:rPr>
          <w:rStyle w:val="Emphasis"/>
          <w:color w:val="000000"/>
        </w:rPr>
        <w:t>|.</w:t>
      </w:r>
      <w:r>
        <w:rPr>
          <w:rStyle w:val="Emphasis"/>
          <w:color w:val="000000"/>
          <w:lang w:val="en-US"/>
        </w:rPr>
        <w:t> </w:t>
      </w:r>
      <w:r>
        <w:rPr>
          <w:color w:val="000000"/>
        </w:rPr>
        <w:t>Графическое решение уравнений и систем уравнений.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ПЛАНИРУЕМЫЕ РЕЗУЛЬТАТЫ ОСВОЕНИЯ ПРОГРАММЫ УЧЕБНОГО КУРСА «АЛГЕБРА» НА УРОВНЕ ОСНОВНОГО ОБЩЕГО ОБРАЗОВАНИЯ</w:t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br/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ЛИЧНОСТНЫЕ РЕЗУЛЬТАТЫ</w:t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000000"/>
        </w:rPr>
        <w:br/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Личностные результаты </w:t>
      </w:r>
      <w:r>
        <w:rPr>
          <w:color w:val="000000"/>
        </w:rPr>
        <w:t>освоения программы учебного курса «Алгебра» характеризуются: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1) патриотическое воспитание: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2) гражданское и духовно-нравственное воспитание: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3) трудовое воспитание: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4) эстетическое воспитание: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5) ценности научного познания: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6) физическое воспитание, формирование культуры здоровья и эмоционального благополучия: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7) экологическое воспитание: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8) адаптация к изменяющимся условиям социальной и природной среды: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br/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МЕТАПРЕДМЕТНЫЕ РЕЗУЛЬТАТЫ</w:t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000000"/>
        </w:rPr>
        <w:br/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Познавательные универсальные учебные действия</w:t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000000"/>
        </w:rPr>
        <w:br/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Базовые логические действия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Базовые исследовательские действи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Работа с информацией: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Регулятивные универсальные учебные действия</w:t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Самоорганизация: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color w:val="000000"/>
        </w:rPr>
      </w:pPr>
      <w:r>
        <w:rPr>
          <w:color w:val="000000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Самоконтроль, эмоциональный интеллект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</w:rPr>
      </w:pPr>
      <w:r>
        <w:rPr>
          <w:color w:val="000000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</w:rPr>
      </w:pPr>
      <w:r>
        <w:rPr>
          <w:color w:val="000000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</w:rPr>
      </w:pPr>
      <w:r>
        <w:rPr>
          <w:color w:val="000000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000000"/>
        </w:rPr>
        <w:br/>
      </w:r>
    </w:p>
    <w:p>
      <w:pPr>
        <w:pStyle w:val="Style24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ПРЕДМЕТНЫЕ РЕЗУЛЬТАТЫ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К концу обучения </w:t>
      </w:r>
      <w:r>
        <w:rPr>
          <w:rStyle w:val="StrongEmphasis"/>
          <w:color w:val="000000"/>
        </w:rPr>
        <w:t>в 8 классе</w:t>
      </w:r>
      <w:r>
        <w:rPr>
          <w:color w:val="000000"/>
        </w:rPr>
        <w:t> обучающийся получит следующие предметные результаты: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br/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Числа и вычисления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Применять понятие арифметического квадратного корня, находить квадратные корни, используя при необходимости калькулятор, выполнять преобразования выражений, содержащих квадратные корни, используя свойства корней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Использовать записи больших и малых чисел с помощью десятичных дробей и степеней числа 10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Алгебраические выражения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Применять понятие степени с целым показателем, выполнять преобразования выражений, содержащих степени с целым показателем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Раскладывать квадратный трёхчлен на множители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Уравнения и неравенства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Решать линейные, квадратные уравнения и рациональные уравнения, сводящиеся к ним, системы двух уравнений с двумя переменными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rStyle w:val="StrongEmphasis"/>
          <w:color w:val="000000"/>
        </w:rPr>
        <w:t>Функции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Строить графики элементарных функций вида:</w:t>
      </w:r>
    </w:p>
    <w:p>
      <w:pPr>
        <w:pStyle w:val="Style24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000000"/>
        </w:rPr>
        <w:t>y = k/x, y = x</w:t>
      </w:r>
      <w:r>
        <w:rPr>
          <w:color w:val="000000"/>
          <w:sz w:val="18"/>
          <w:szCs w:val="18"/>
        </w:rPr>
        <w:t>2</w:t>
      </w:r>
      <w:r>
        <w:rPr>
          <w:color w:val="000000"/>
        </w:rPr>
        <w:t>, y = x</w:t>
      </w:r>
      <w:r>
        <w:rPr>
          <w:color w:val="000000"/>
          <w:sz w:val="18"/>
          <w:szCs w:val="18"/>
        </w:rPr>
        <w:t>3</w:t>
      </w:r>
      <w:r>
        <w:rPr>
          <w:color w:val="000000"/>
        </w:rPr>
        <w:t>,y = |x|, y = √x, описывать свойства числовой функции по её графику.</w:t>
      </w:r>
    </w:p>
    <w:p>
      <w:pPr>
        <w:pStyle w:val="Normal"/>
        <w:widowControl w:val="false"/>
        <w:jc w:val="both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 ТЕМАТИЧЕСКОЕ ПЛАНИРОВАНИЕ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6229"/>
        <w:gridCol w:w="1631"/>
      </w:tblGrid>
      <w:tr>
        <w:trPr>
          <w:trHeight w:val="736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личество часов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Повторение курса 7 класс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Глава 1. Неравен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Глава 3. Квадратные корн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Глава 4. Квадратные уравн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Глава 5. Квадратичная функц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Глава 6. Квадратные неравен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Итоговое повторение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Резерв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того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5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ЛЕНДАРНО-ТЕМАТИЧЕСКОЕ ПЛАН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2126"/>
        <w:gridCol w:w="712"/>
        <w:gridCol w:w="1792"/>
        <w:gridCol w:w="1701"/>
        <w:gridCol w:w="1987"/>
        <w:gridCol w:w="1701"/>
        <w:gridCol w:w="1418"/>
        <w:gridCol w:w="1703"/>
        <w:gridCol w:w="851"/>
        <w:gridCol w:w="706"/>
      </w:tblGrid>
      <w:tr>
        <w:trPr>
          <w:trHeight w:val="42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ендарные сроки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факту</w:t>
            </w:r>
          </w:p>
        </w:tc>
      </w:tr>
      <w:tr>
        <w:trPr>
          <w:trHeight w:val="340" w:hRule="atLeast"/>
        </w:trPr>
        <w:tc>
          <w:tcPr>
            <w:tcW w:w="1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КУРСА 7 КЛАССА  ( 5 ЧАСОВ)</w:t>
            </w:r>
          </w:p>
        </w:tc>
      </w:tr>
      <w:tr>
        <w:trPr>
          <w:trHeight w:val="2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Линейные уравнения и системы линейных уравнений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ешать системы двух линейных урав-нений с двумя переменны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выбору жизнен-ного пути в соот-ветствии с собственными интересами и возможностя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е представления об идеях и о методах математики как об универсальном языке науки и техники, о средстве моделиро-вания явлений и проце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тельность промежу-точных целей с учетом конечного результата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члены. Формулы сокращенного умнож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вы-полнять преоб-разования много-членов, приме-няя формулы сокращенного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ных интересов, интел-лектуальных и творческих способностей учащихс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мате-матическую задачу в контексте проблем-ной ситуации в других дисциплин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-во-символические средства для пост-роения мо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-соб и результат своих действий с заданным эталоном, обна-руживают отклонения и отлич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ические дроби. Линейная функция и ее графи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алго-ритм приведения дробей к общему знаменателю, сложения и вычитания, умножения и деления дробей Могут строить графики линей-ных функций, описывать свойства функций.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тно-шений друг к другу, учителю, авторам открытий и изобретений, результатам обучения. Самостоятельность в приобретении новых знаний и практических умени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вигать гипотезы при реше-нии учебных задач и понимать необходи-мость их проверки. Умение самостоятель-но ставить цели, вы-бирать и создавать алгоритмы для реше-ния учебных матема-тических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 Выбирают, сопос-тавляют и обосно-вывают способы реш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-тивы и допол-нения в способ своих действий в случае нахож-дения эталона, реального действия. оставляют план и после-довательность действ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рабочие отноше-ния, учатся эффек-тивно сотрудни-чать и способство-вать продуктивной кооперации. Проявляют готов-ность адекватно реагировать на нужды других, оказывать помощь и эмоциональную поддерж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 «НЕРАВЕНСТВ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21 ЧАС)</w:t>
            </w:r>
          </w:p>
        </w:tc>
      </w:tr>
      <w:tr>
        <w:trPr>
          <w:trHeight w:val="19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Положительные и отрицательные числ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4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оказы-вать числа раз-ного знака на числовой пря-мой, сравнивать положительные и отрицательные числа с ну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-честв личности, обеспечивающих социальную мо-бильность, способ-ность принимать самостоятельные решен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-но ставить цели, вы-бирать и создавать алгоритмы для реше-ния учебных матема-тических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ни-цы текста и уста-навливать отно-шения между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-ную задачу на основе соотне-сения того, что уже известно и усвоено, и того, что еще неизвестно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4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-ностью выражают свои мысли в соот-ветствии с задача-ми и условиями коммуник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: «Положительные и отрицательные числа.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равни-вать отрицатель-ные числа между собой с помощью число-вой пря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ре-са к математичес-кому творчеству и математических способносте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-нии учебных задач и понимать необходи-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-ру взаимосвязей смысловых единиц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-ную цель, сох-раняют ее при выполнении учебных действ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 и функции участ-ников, способы взаимо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неравенства 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равни-вать числа одного знака на координатной прямой; записать числа в порядке возрастания и убы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атематической науке как сфере человеческой деятельности, об этапах ее развития, о ее значимости для развит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основное содержание прочи-танного текста, нахо-дить в нем ответы на поставленные вопро-сы и излаг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коли-чественные харак-теристики объек-тов, заданные сло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войства числовых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4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полнять действия с чис-ловыми неравен-ствами; доказы-вать справедли-вость числовых неравенств при любых значениях перем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-атива, находчи-вость, активность при решении мате-матических задач. 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стоятельного приобретения новых знаний, организации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об-щенный смысл и формальную структуру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-тивы и допол-нения в состав-ленные план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адек-ватные языковые средства для ото-бражения своих чувств, мыслей и побужд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свойств числовых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свойства число-вых неравенств и неравенство Коши при дока-зательстве число-вых неравен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качеств мышле-ния, необходи-мых для адапта-ции в современ-ном информаци-онном обществе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-нии учебных задач и понимать необходи-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менять термины определения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 формулиру-ют познава-тельную цель и строят дей-ствия в соотве-тствии с не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-ностью выражают свои мысли в соответствии с задач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выполнить сложение нера-венств, доказать неравенство, если заданы усло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-шений друг к дру-гу, учителю, авто-рам открытий и изобретений, результатам обучени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следствия из име-ющихся в условии задачи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-тивы и допол-нения в состав-ленные план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участвуют в коллектив-ном обсуждении проб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гие и нестрогие неравен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йти наибольшее и наименьшее це-лое число, удов-летворяющее неравен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обра-зовательной дея-тельности школь-ников на основе личностно ориен-тированного подхода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основное содержание прочитан-ного текста, находить в нем ответы на пос-тавленные вопросы и излагать е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-ты и процессы с точки зрения целого и ча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-но и что еще подлежит усво-ению, осознают качество усвоен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-ность к обсужде-нию разных точек зрения и выработ-ке общей 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равенства с одним неизвестным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, как выг-лядят линейные неравенства. Мо-гут записать в виде неравенства математические утвержд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-дачи, выстраивать аргументацию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-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вид графической моде-ли, адекватной выделенным смысловым единиц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ность действи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 неравен-стве с перемен-ной, о системе линейных нера-венств, пересече-нии решений неравенств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-кого и критичес-кого мышления, культуры речи, способности к умственному эксперименту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68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пе-рерабатывать полу-ченную информацию в соответствии с пос-тавленными задачами, выделять основное содержание прочитан-ного текста, находить в нем ответы на пос-тавленные вопросы и излаг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-во-символические средства для пост-роения мо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тель-ность проме-жуточных целей с учетом конечного результата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 и функции участ-ников, способы взаимо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решать неравен-ства с одним неизвестным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ных интересов, интел-лектуальных и творческих спо-собностей учащихс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-ными средствами (рисунки, символы, схемы, знак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ные характеристи-ки достижения результата (когда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-лять конкретное содержание и сообщать его в письменной и устной фор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ение решения неравенств на числовой прямой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неравенства с переменной и системы нера-венств с пере-менной, показы-вать множество решений нера-венства на координатной пря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-лектуальной чест-ности и объектив-ности, способнос-ти к преодолению мыслительных стереотипов, вытекающих из обыденного опы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в различных источни-ках информацию, необходимую для решения математи-ческих проблем, и представлять ее в понят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трук-туру задачи разны-ми средств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-ную задачу на основе соотне-сения того, что уже известно и усвоено, и того, что еще неизвестно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адек-ватные языковые средства для отображения своих чувств, мыслей и побужд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неравенств с одним неизвестным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шать системы линей-ных неравенств. Имеют представ-ление о записи решения систем линейных неравенств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поставленной за-дачи, выстраивать аргументацию, приводить приме-ры и контрпример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-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-няют ее при выполнении учебных дейс-твий, регули-руют весь про-цесс их выпол-нения и четко выполняют требования познавательной задач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-жают свои мысли в соответствии с задачами и условиями коммуник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промежутки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2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системы линей-ных неравенств, используя графи-ческий метод, записывать ре-шения систем линейных неравенств числовыми промежут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сть в приобретении новых знаний и практических умени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, сопоставляют и обосновывают способы реш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 формулиру-ют познава-тельную цель и строят дейст-вия в соответ-ствии с не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систем неравенств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системы линей-ных неравенств, записывать все решения нера-венства двойным неравенством. Знают, как най-ти все целые чис-ла, являющиеся решениями сис-темы неравен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-матических задач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ят анализ способов реше-ния задачи с точ-ки зрения их ра-циональности и экономич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-соб и резуль-тат своих действий с заданным эталоном, обнаруживают отклонения и отличия от этал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-лог, участвуют в коллективном обсуждении проб-лем, учатся вла-деть монологичес-кой и диалогичес-кой формами речи в соответствии с грамматическ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двойные нера-венства. Знают, как по условию задачи составить и решить систе-мы простых линейных неравен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ре-са к математичес-кому творчеству и математических способносте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и осуществлять дея-тельность, направ-ленную на решение задач исследователь-ского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обобщенные стратегии реш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-ную задачу на основе соот-несения того, что уже извес-тно и усвоено, и того, что еще неизвест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станавли-вать и сравнивать разные точки зрения, прежде чем принимать решение и делать выбо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числ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дить модуль данного числа, противо-положное число к данному числу, решать при-меры с модульными величи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ежденность в возможности по-знания при-роды, в необходимости разумного исполь-зования достиже-ний науки и тех-нологий для даль-нейшего развития человеческого обществ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формулируют познавательную цел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ят коррек-тивы и допол-нения в способ своих дейст-вий в случае расхождения эталона, реаль-ного действия и его продукта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аргу-ментировать свою точку зрения, спо--рить и отс-таивать свою позицию не-враждебным для оппонен-тов образо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числа. Уравнения, содержащие модуль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шать модульные уравнения, неравенства и вычислять примеры на все действия с модулям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и осуществлять деятельность, направ-ленную на решение задач исследователь-ского характе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и выделе-ние необходимой информ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разрешать конфликты – выяв-лять, идентифици-ровать проблемы, искать и оценивать альтернативные способы разреше-ния конфли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числа. Неравенства, содержащие модул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и неравенства, содержащие модуль числ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«Неравенств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неравенства с переменной и системы нера-венств с пере-менной. Умеют решать системы линейных неравен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ативность мышления, ини-циатива, находчи-вость, активность при решении математических задач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ущности алгоритмических предписаний и уме-ние действовать в соответствии с предложенным алгоритм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формулируют познавательную це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-ную задачу на основе соотне-сения того, что уже известно и усвоено, и того, что еще неизвестно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устанавли-вать и сравнивать разные точки зре-ния, прежде чем принимать реше-ние и делать вы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 по теме «Неравенства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-ния и системати-зации знаний по основным темам раздела «Нера-венст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роли-ровать процесс и результат учеб-ной математичес-кой деятельности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контроля и оцен-ки результатов своей деятельности, умени-ями предвидеть воз-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-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3 «КВАДРАТНЫЕ КОРНИ»  (14 ЧАСОВ)</w:t>
            </w:r>
          </w:p>
        </w:tc>
      </w:tr>
      <w:tr>
        <w:trPr>
          <w:trHeight w:val="11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Арифметический квадратный корень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, как извлекать квад-ратные корни из неотрицательно-го числа. Знают действительные и иррациональ-ные числ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ных интересов, интел-лектуальных и творческих спо-собностей учащихся.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способность к эм-патии, стремление устанавливать доверительные отношения взаимопоним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квадратных корне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 числ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: рациональные числа, бесконеч-ная десятичная периодическая дробь; иррацио-нальное число. Могут любое рациональное число записать в виде конечной десятичной дро-би и наобор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обра-зовательной дея-тельности школь-ников на основе личностно–ори-ентированного подход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ущности алгоритмических предписаний и уме-ние действовать в соответствии с предложенным алгоритм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основания и критерии для сравнения, сериации, классификации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последователь-ность проме-жуточных целей с учетом конечного результат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ереводить конфликтную ситуацию в логический план и раз-решать ее как задачу через анализ усло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степе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 квадрат-ном корне из сте-пени, о вычисле-нии корней. Мо-гут вычислять квадратный ко-рень из степ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-ние распознавать логиически некор-ректные высказы-вания, отличать гипотезу от факт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-вивают способ-ность) с помощью вопросов добывать недостающую информац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квадратных корней из степе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б опреде-лении модуля действительного числа. Могут применять свой-ства модуля. Мо-гут доказывать свойства модуля и решать модуль-ные неравенств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в приобретении новых знаний и практических уме-ний. Формирова-ние у учащихся интеллектуальной честности и объек-тивности, способ-ности к преодоле-нию мыслитель-ных стереотипов, вытекающих из обыденного опы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-тические средства наглядности (графи-ки, диаграммы, таб-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-кие цепи рассуж-дений. Выдвигают и обосновывают гипотезы, предла-гают способы их проверк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-няют ее при выполнении учебных дейст-вий, регулиру-ют весь процесс их выполнения и четко выпол-няют требова-ния познава-тельной задачи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-лять конкретное содержание и сообщать его в письменной и устной форме. Обмениваются знаниями между членами группы для принятия эффективных совместных реш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. Содержащих квадратный корень из степе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произведения 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 квадрат-ном корне из произведения, о вычислении кор-ней. Могут вычислять квад-ратный корень из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-шений друг к другу, учителю, авторам открытий и изобретений, результатам обучени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грироваться в группу сверстни-ков и строить продуктивное вза-имодействие со сверстниками и взрослы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лечение квадратных корней из произведения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войства квадратных корней. Умеют выполнять более сложные упро-щения выраже-ний наиболее рациональны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-честв личности, обеспечивающих социальную мобильность, способность принимать самостоятельные решен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-матические средства наглядности (графи-ки, диаграммы, табли-цы, схемы и др.) для иллюстрации, интерпретации, арг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ру взаимосвязей смысловых единиц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-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ют ра-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дроб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 квадрат-ном корне из дроби, о вычис-лении корней. Могут вычислять квадратный корень из дроби люб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-кого и критичес-кого мышления, культуры речи, способности к умственному эксперименту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менять термины определения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-ено и что еще подлежит усво-ению, осознают качество и уро-вень усвоен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лушать и слышать друг друг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квадратных корней из дроб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войства квадратных кор-ней. Могут при-менять данные свойства корней при нахождении значения выраже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обра-зовательной дея-тельности школь-ников на основе личностно ориен-тированного подход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нимать решение в условиях неполной и избыточ-ной, точной и вероят-ностной информа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во-символические средства для построения модел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4" w:right="-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ощение выражений, содержащих квадратный корень из произведения и дроби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4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, содержащих квадратный корень из степени, произведения и дроб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«Квадратные корни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2 по теме «Квадратные корн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данные свойства корней при нахождении значения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письменной реч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уважи-тельное отноше-ние к партнерам, внимание к лич-ности другого, адекватное межличностное восприят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4. «КВАДРАТНЫЕ УРАВНЕНИЯ»  (25 ЧАСОВ)</w:t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Квадратное уравнение и его кор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 полном и неполном квад-ратном уравне-нии, о решении неполного квадратного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2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сть в приобретении новых знаний и практических умени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ставить цели, выбирать и создавать алгоритмы для реше-ния учебных матема-тических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ты и процессы с точки зрения целого и ча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ность действи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ют рабочие отноше-ния, учатся эффективно сотрудничать и способствовать продуктивной коопер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 квадратного уравн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записать квадратное урав-нение, если известны его коэффици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устной речи, понимать смысл поставлен-ной задачи, выст-раивать аргумен-тацию, приводить примеры и контрпример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мате-матическую задачу в контексте проблем-ной ситуации в дру-гих дисциплинах, в окружающей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-ными средствами (рисунки, символы, схемы, знак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ют в диа-лог, участвуют в коллективном об-суждении проб-лем, учатся вла-деть монологичес-кой и диалогичес-кой формами речи в соответствии с грамматическими и синтаксическими нормами родного язы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ные квадратные уравн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неполные квадратные уравнения, приведя их к простейшему квадратному урав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атематической науке как сфере человеческой дея-тельности, об эта-пах ее развития, о ее значимости для развития цивилизаци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-ний выделять основ-ное содержание про-читанного текста, находить в нем отве-ты на поставленные вопросы и излаг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труктуру задачи разными средств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-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грироваться в группу сверстни-ков и строить про-дуктивное взаимо-действие со сверстниками и взрослы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полных квадратных уравне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неполные квад-ратные уравне-ния и полные квадратные урав-нения, разложив его левую часть на множ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реса к математическо-му творчеству и математических способносте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-ние действовать в соответствии с пред-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переводить конфликтную ситуацию в логический план и разрешать ее как задачу через анализ услов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выделения полного квадрат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, как найти такое положи-тельное значение параметра, чтобы выраже-ние было квад-ратом суммы или разности. Могут выделить пол-ный квадрат сум-мы или разности квадратного вы-ра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к эмоциональному восприятию мате-матических объек-тов, задач, реше-ний, рассуждени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-ний воспринимать, перерабатывать и предъявлять инфор-мацию в словесной, образной, символи-ческой форм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, сопоставляют и обосновывают способы реш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-но и что еще подлежит усво-ению, осознают качество и уро-вень усвоен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способность к эм-патии, стремление устанавливать доверительные отношения взаимопоним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3"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за первое полугоди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-ния и системати-зации знаний по основным темам курса алгебры за первое полуго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роли-ровать процесс и результат учебной математической деятельности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контроля и оцен-ки результатов своей деятельности, умени-ями предвидеть воз-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, оценивают достигнутый результат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дискриминанта квадратного уравн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-ставление о дискриминанте квадратного уравнения, формулах кор-ней квадратного уравнения, об алгоритме реше-ния квадратного уравн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сть в приобре-тении новых зна-ний и практичес-ких умений.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-ний выделять основ-ное содержание про-читанного текста, находить в нем отве-ты на поставленные вопросы и излагать ег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обобщенные стратегии решения задач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тель-ность промеж-уточных целей с учетом конечного результата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правлять поведением партнера - убеждать его, контролировать, корректировать и оценивать его действ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рней квадратного уравн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рней квадратного уравнения с четным вторым коэффициенто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ённое квадратное уравнени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алгоритм вычисления кор-ней квадратного уравнения, ис-пользуя дискри-минант. Умеют решать простей-шие квадратные уравнения с па-раметрами и про-водить исследо-вание всех кор-ней квадратного уравнения с парамет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-лектуальной чест-ности и объектив-ности, способнос-ти к преодолению мыслительных стереотипов, вытекающих из обыденного опыт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формулируют познавательную цел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 формулиру-ют познава-тельную цель и строят дейст-вия в соответ-ствии с не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разрешать конфликты – выявлять, иденти-фицировать проб-лемы, искать и оценивать альтернативные способы разреше-ния конфликта, принимать реше-ние, реализовы-вать е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ное квадратное уравнение. Теорема Виет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 теореме Виета и об об-ратной теореме Виета, о симмет-рических выра-жениях с двумя перемен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станавли-вать и сравнивать разные точки зрения, прежде чем принимать решение и делать выбо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квадратных уравнений по теореме Виет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приме-нять теорему Виета и обрат-ную теорему Виета, решая квадратные урав-нении. Умеют, не решая квад-ратного уравне-ния, вычислять выражения, содержащие корни этого уравнения в виде неизвестных, применяя обрат-ную теорему Вие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ачеств мышления, необходимых для адаптации в современном информационном обществ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-ют временные характеристики достижения ре-зультата (когда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ются чужим мнением и высказывают св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, сводящиеся к квадратны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ра-циональных уравнениях и о их решении. Знают алгоритм решения рацио-нальных уравне-ний. Умеют ре-шать рациональ-ные уравнения, используя метод введения новой перем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-матических задач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-выками орга-низации учебной деятельности, постановки целей, план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вий с заданным эталоном, обнаружива-ют отклоне-ния и отли-чия от эта-л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аргу-ментировать свою точку зрения, спо-рить и отс-таивать свою позицию не-враждебным для оппо-нентов обра-зо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вадратные уравнения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рациональные уравнения по за-данному алго-ритму и методом введения новой переменн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обра-зовательной дея-тельности школь-ников на основе личностно ориен-тированного подх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наибо-лее эффективные способы решения задачи в зависимости от конкретных услов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ность действий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 и функции участников, способы взаимо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содержащие неизвестное в знаменателе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рациональные уравнения, находить все решения уравнения, принадлежащие отрез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-лектуальной чест-ности и объектив-ности, способнос-ти к преодолению мыслительных стереотипов, вы-текающих из обыденного опы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основную и второстепенную информаци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 общие способы работ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 на движени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бодно решать задачи на числа, выделяя основные этапы математического модел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-менять индук-тивные и дедук-тивные способы рассуждений, видеть различ-ные стратегии решения задач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уются и воспринимают тексты художест-венного, научно-го, публицисти-ческого и офици-ально-делового стилей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-ено и что еще подлежит усвоению, осознают качество и уровень усвоения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 на выполнение рабо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 на процен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ростейших систем, содержащих уравнение второй степени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решить систему нелинейных уравнений мето-дом сложения, подстановки, заменой перем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поставленной задачи, выстраи-вать аргумента-цию, приводить примеры и контрпример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формулируют проблем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с помощью вопросов добывать недостающую информац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решений систем уравне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-ми самостоятельного приобретения новых зн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-ную задачу на основе соотне-сения того, что уже известно и усвоено, и того, что еще неизвестно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решение систем, содержащих уравнение второй степе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способы решения систем уравнений 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биквадратные и рациональные уравнения, использовать замену переменной при решении системы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знавать логи-чески некоррект-ные высказывания, отличать гипотезу от факта. Форми-рование качеств мышления, необ-ходимых для адап-тации в современ-ном информацион-ном обществе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, выделяя существенные и несущественные признаки. Выбирают основания и критерии для сравнения, классификации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2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-знавательную цель, сохраня-ют ее при вы-полнении учеб-ных действий, регулируют весь процесс их выполнения и четко выполня-ют требования познавательной задач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-ность к обсужде-нию разных точек зрения и выработ-ке общей (группо-вой) позиции. Адекватно исполь-зуют речевые средства для дискуссии и аргументации своей 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«Квадратные уравнения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вадратные уравнения, производить отбор корней, решать задачи на составление уравнения, решать системы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индуктивные и дедуктивные способы рассуждений, видеть различные стратегии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3 по теме «Квадратные уравнения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-ния и системати-зации знаний по основным темам раздела «Квадратные уравн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роли-ровать процесс и результат учебной математической деятельности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контроля и оцен-ки результатов своей деятельности, умени-ями предвидеть воз-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адекватные языковые средства для отображения своих чувств, мыслей и побужд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5. «КВАДРАТИЧНАЯ ФУНКЦИЯ»  (16 ЧАСОВ)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пределение квадратичной функц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62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ходить значения квадра-тичной функции, ее нули, описы-вать некоторые свойства по квадратичному выра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ных интересов, интел-лектуальных и творческих способностей учащихс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-ний воспринимать, перерабатывать и предъявлять инфор-мацию в словесной, образной, символиче-ской форм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-сения того, что уже известно и усвоено, и того, что еще неизвестно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станавли-вать и сравнивать разные точки зрения, прежде чем принимать ре-шение и делать выбо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y = 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писы-вать геометри-ческие свойства параболы, нахо-дить наибольшее и наименьшее значения фун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атематической науке как сфере человеческой дея-тельности, об эта-пах ее развит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различий между исходными фактами и гипотезами для их объяснения, теоретическими моделями и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е цепи рассуж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довательность действи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участвуют в коллектив-ном обсуждении проб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y = а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став-ления о функции вид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ее графике и свойствах. </w:t>
            </w:r>
          </w:p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троить график функции </w:t>
            </w:r>
          </w:p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ичность мышления, умение распознавать логиически некор-ректные высказы-вания, отличать гипотезу от факта. Самостоятель-ность в приобрете-нии новых знаний и практических умений.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ущнос-ти алгоритмических предписаний и умение действовать в соответствии с предложенным алгоритмом. Умение самостоятельно ста-вить цели, выбирать и создавать алгоритмы для решения учебных математи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ру взаимосвязей смысловых единиц текста.</w:t>
            </w:r>
          </w:p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количественные характеристики объектов, заданные слов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ные характеристики достижения результата (когда будет результат?). Выделяют и осознают то, что уже усво-ено и что еще подлежит ус-воению, осоз-нают качество и уровень усвоения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щих с собственной. </w:t>
            </w:r>
          </w:p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 y = а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 y = а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y = 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bx + c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-ставление о функ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 ее графике и свойствах.</w:t>
            </w:r>
          </w:p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строить график функ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писывать свойс-тва по график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честв личности, обеспечивающих социальную мобильность, способность принимать самостоятельные решения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-нии учебных задач и понимать необходи-мость их проверки. </w:t>
            </w:r>
          </w:p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-но ставить цели, вы-бирать и создавать алгоритмы для реше-ния учебных матема-ти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4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-ацию, описанную в задаче, путем пере-формулирования, упрощенного пере-сказа текста, с выделением толь-ко существенной для решения зада-чи информаци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уют речевые средства для дискуссии и аргументации своей позиции.</w:t>
            </w:r>
          </w:p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 общие способы работ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 y = 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bx + c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 y = 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+ bx + 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применять графический метод для решения квадратного уравнения. </w:t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бодно применять несколько способов графического решения уравне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тно-шений друг к дру-гу, учителю, авто-рам открытий и изобретений, результатам обу-чения. Формиро-вание у учащихся интеллектуальной честности, объек-тивности, способ-ности к преодоле-нию мыслитель-ных стереотипов, вытекающих из обыденного опыт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рганизации учебной деятельности, постановки целей, планирования.</w:t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й воспринимать, перерабатывать и предъявлять информацию в словесной, образной, символической форм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менять термины определениями. </w:t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разрешать конфликты - выявлять, идентифици-ровать проблемы, искать и оценивать альтернативные способы разрешения конфликта, принимать решение и реализовывать е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построения графика квадратичной функци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ординат вершины парабол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точек пересечения параболы с осями координа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шать квадратные уравнения графическим методом. Могут строить график функ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писывать свойства по графику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-ровать процесс и результат учебной математической деятельност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-мать и использовать матема-тические средства наглядности (графики, диаграммы, таблицы, схемы и др.) для иллюстрации, интерпретации, аргумент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формальную структуру задачи. </w:t>
            </w:r>
          </w:p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ность действий. </w:t>
            </w:r>
          </w:p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правлять поведением партнера - убеждать его, контролировать, корректировать и оценивать его действ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аибольшего и наименьшего значения функц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 «Квадратичная функция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4 по теме:  «Квадратичная функция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ции знаний по основным темам раз-дела «Квад-ратичная функц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2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письмен-ной речи, пони-мать смысл пос-тавленной задачи, выстраивать аргу-ментацию, приво-дить примеры и контрпример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-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6. «КВАДРАТНЫЕ НЕРАВЕНСТВА»  (12 ЧАСОВ)</w:t>
            </w:r>
          </w:p>
        </w:tc>
      </w:tr>
      <w:tr>
        <w:trPr>
          <w:trHeight w:val="10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Квадратное неравенство.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-шать квадрат-ные нера-венства, при-меняя разложение на множители квадратного трехчле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к выбору жиз-ненного пути в соответствии с собственными интересами и возможностями.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-ритмических предписаний и умение действо-вать в соответствии с предложенным алгоритмо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ты и процессы с точки зрения целого и часте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-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ивают-ся знаниями между чле-нами группы для принятия эффективных совместных реш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неравенст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-шать квад-ратные нера-венства с од-ной перемен-ной, сводя их к решению системы неравенств первой степ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ют условия и требования задач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 формулиру-ют познава-тельную цель и строят действия в соответствии с не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неравенства с помощью графика квадратичной функц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построить эскиз квадратичной функции, провести исследование по нему и решить квадратное неравенство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-няяют ее при выполнении учебных действий, регулируют весь процесс их выполнения и четко выпол-няяют требова-ния познава-тельной задачи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переводить конфликтную ситуацию в логический план и разрешать ее как задачу через анализ услов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решение квадратного неравенст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решения квадратного неравенства с помощью графика квадратичной функци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ез построения графика квадратичной функции, а только по коэффициентам и корням квадратного выражения решить квадратное неравенств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уважительное отношение к партнерам, внимание к личности другого, адекватное межличностное восприят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неравенства с помощью графика квадратичной функ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межутков знакопостоянства функц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ить квадратное уравнение методом интерва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к эмоциональному восприятию математических объектов, задач, решений, рассуждений.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стоятельного приобретения новых зн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сунки, символы, схемы, знаки)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интервалов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методом интервал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рациональные неравенства методом интервалов. Могут решать любые неравенства степени больше, чем 1, обобщенным методом интерв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в приобретении новых знаний и практических ум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выделять основное содержание прочитанного текста, находить в нем ответы на постав-ленные вопросы и излаг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труктуру задачи разными средств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квадратичной функци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исследовать квадратичную функцию по ее коэффициентам и дискриминан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й воспринимать, перерабатывать и предъявлять информацию в словесной, образной, символической форм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«Квадратные неравенств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сследовать квадратичную функцию по ее коэффициентам и дискриминан-ту. Получат представление об использова-нии приемов решения уравне-ний и неравенств при исследовании квадратного трехчлена, квадратичной функции, функции, содержащей моду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, сопоставляют и обосновывают способы реш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ются чужим мнением и высказывают св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 № 5 по теме: «Квадратные неравенства»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ции знаний по темам раздела «Квадратные неравенст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ролировать процесс и результат учебной математической деятельности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КУРСА АЛГЕБРЫ 8 КЛАСС (7 ЧАСОВ)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Линейные неравенства. Системы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неравенства с одним неизвестным, показывать множество решений не-равенства на координатной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е представления об идеях и о методах математики как об универсальном языке науки и техники, о средстве модели-рования явлений и проце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анализ способов решения задачи с точки зрения их рациональности и экономич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-тивы и допол-нения в состав-ленные план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ные кор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 свойства корней  для упрощения выражений и вычисления корней, вносить множитель под знак корня и вы-носить из-под знака кор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ют структуру взаимосвязей смысловых единиц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авливают ра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ные уравн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квадратные уравнения по формулам кор-ней квадратного уравнения через дискрими-нант. Уметь решать текстовые зада-чи алгебраичес-ким способом: переходить от словесной фор-мулировки к алгебраической модели путем составления квадратного уравнения, интерпретировать полученн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реса к математическо-му творчеству и математических способностей. </w:t>
            </w:r>
          </w:p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ежденность в возможности познания природы, в необходимости разумного использования достижений науки и технологий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теорети-ческих моделей про-цессов или явлений.</w:t>
            </w:r>
          </w:p>
          <w:p>
            <w:pPr>
              <w:pStyle w:val="Style20"/>
              <w:widowControl w:val="false"/>
              <w:ind w:left="-57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анализировать и перерабатывать полученную информацию в соответствии с поставленными задач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ность действий. </w:t>
            </w:r>
          </w:p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ичная функция.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корни уравнений и решение систем уравнений графически, анализировать полученные результаты; строить графики дробно-линей-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к эмоциональному восприятию математических объектов, задач, решений, рассуждени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-мать и использовать математические средства наглядности (графики, диаграммы, таблицы, схемы и др.) для ил-люстрации, интерпретации, арг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, выделяя существенные и несущественные при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организовывать и планировать учебное сотрудничество с учителем 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ные неравенства.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решать неравенства, используя график квадра-тичной функции, приме-нять правила равносильного преобразования неравенств в практической деятельности, отмечать решение на координатной пря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реса к математическо-му творчеству и математических способносте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 теоретических моделей процессов или 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довательность действи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бобщать и систематизировать знания по основным темам курса алгебры 8 класса, осуществлять самоанализ и  самоконтроль. Конструировать речевые высказывания с использованием алгебраиче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матических задач.  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организовывать и планировать учебное сотрудничество с учителем 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вая контрольная работ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ции знаний по основным темам курса алгебры 8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ролировать процесс и результат учебной математической деятельности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ки результатов своей деятельности, умениями пред-ви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, оценивают  достигнутый  результат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851" w:footer="6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kern w:val="2"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300FF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lang w:val="en-US"/>
    </w:rPr>
  </w:style>
  <w:style w:type="paragraph" w:styleId="Style2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22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ind w:left="284" w:hanging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30"/>
      <w:ind w:hanging="380"/>
    </w:pPr>
    <w:rPr>
      <w:rFonts w:ascii="Arial" w:hAnsi="Arial" w:eastAsia="Arial" w:cs="Arial"/>
      <w:sz w:val="19"/>
      <w:szCs w:val="19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8:15:00Z</dcterms:created>
  <dc:creator>vaz</dc:creator>
  <dc:description/>
  <cp:keywords/>
  <dc:language>en-US</dc:language>
  <cp:lastModifiedBy>User</cp:lastModifiedBy>
  <dcterms:modified xsi:type="dcterms:W3CDTF">2023-09-15T11:38:00Z</dcterms:modified>
  <cp:revision>9</cp:revision>
  <dc:subject/>
  <dc:title/>
</cp:coreProperties>
</file>