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ое общеобразовательное учреждение «Гимназия № 29»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«Рассмотрено»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методического объединения учителей естественно научных дисциплин</w:t>
            </w:r>
          </w:p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 Л.В.Феоктистова</w:t>
            </w:r>
          </w:p>
          <w:p>
            <w:pPr>
              <w:pStyle w:val="Normal"/>
              <w:ind w:right="-10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ротокол от 30.08.2023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Утверждаю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ОУ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имназия № 29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___________О. Ю. Марисо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риказ от 01.09.2023 № 03-02/__)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  <w:lang w:val="en-US" w:eastAsia="en-US" w:bidi="en-US"/>
        </w:rPr>
      </w:pPr>
      <w:r>
        <w:rPr>
          <w:rFonts w:eastAsia="Calibri" w:cs="Calibri" w:ascii="Calibri" w:hAnsi="Calibri"/>
          <w:b/>
          <w:sz w:val="20"/>
          <w:szCs w:val="20"/>
          <w:lang w:val="en-US" w:eastAsia="en-US" w:bidi="en-US"/>
        </w:rPr>
      </w:r>
    </w:p>
    <w:p>
      <w:pPr>
        <w:pStyle w:val="Normal"/>
        <w:spacing w:lineRule="auto" w:line="360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spacing w:lineRule="auto" w:line="360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Педагогического совета </w:t>
      </w:r>
    </w:p>
    <w:p>
      <w:pPr>
        <w:pStyle w:val="Normal"/>
        <w:spacing w:lineRule="auto" w:line="360"/>
        <w:ind w:left="5103" w:hanging="0"/>
        <w:rPr>
          <w:sz w:val="32"/>
          <w:szCs w:val="36"/>
        </w:rPr>
      </w:pPr>
      <w:r>
        <w:rPr>
          <w:sz w:val="32"/>
          <w:szCs w:val="36"/>
        </w:rPr>
        <w:t>МОУ «Гимназия № 29»</w:t>
      </w:r>
    </w:p>
    <w:p>
      <w:pPr>
        <w:pStyle w:val="Normal"/>
        <w:spacing w:lineRule="auto" w:line="360"/>
        <w:ind w:left="5103" w:hanging="0"/>
        <w:rPr>
          <w:sz w:val="32"/>
          <w:szCs w:val="36"/>
        </w:rPr>
      </w:pPr>
      <w:r>
        <w:rPr>
          <w:sz w:val="32"/>
          <w:szCs w:val="36"/>
        </w:rPr>
        <w:t>Протокол от 30.08.2023 г. № 1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  <w:t xml:space="preserve">учебного  курса  </w:t>
      </w:r>
      <w:r>
        <w:rPr>
          <w:b/>
          <w:bCs/>
          <w:sz w:val="32"/>
          <w:szCs w:val="32"/>
          <w:lang w:eastAsia="en-US" w:bidi="en-US"/>
        </w:rPr>
        <w:t xml:space="preserve">«Геометрия»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  <w:t>(7 А, 7 Б класс, базовый уровень)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  <w:t>на 2023 – 2024  учебный год</w:t>
      </w:r>
    </w:p>
    <w:p>
      <w:pPr>
        <w:pStyle w:val="Normal"/>
        <w:ind w:left="4111" w:hanging="0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ind w:left="4111" w:hanging="0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ind w:left="4111" w:hanging="0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spacing w:lineRule="auto" w:line="360"/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Составитель:</w:t>
      </w:r>
    </w:p>
    <w:p>
      <w:pPr>
        <w:pStyle w:val="Normal"/>
        <w:spacing w:lineRule="auto" w:line="360"/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Юдина Н.В. учитель математики,</w:t>
      </w:r>
    </w:p>
    <w:p>
      <w:pPr>
        <w:pStyle w:val="Normal"/>
        <w:spacing w:lineRule="auto" w:line="360"/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высшая квалификационная категория</w:t>
      </w:r>
    </w:p>
    <w:p>
      <w:pPr>
        <w:pStyle w:val="Normal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ранск 2023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ОЯСНИТЕЛЬНАЯ ЗАПИСКА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 «Геометрия»  в 7 классе составлена на основе следующих нормативно - правовых документов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2"/>
        </w:numPr>
        <w:suppressAutoHyphens w:val="tru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«Об образовании в Российской Федерации» от 29. 12. 2012 № 273 – ФЗ.</w:t>
      </w:r>
    </w:p>
    <w:p>
      <w:pPr>
        <w:pStyle w:val="Style21"/>
        <w:numPr>
          <w:ilvl w:val="0"/>
          <w:numId w:val="12"/>
        </w:numPr>
        <w:suppressAutoHyphens w:val="tru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 (Приказ Министерства образования и науки РФ от 17 декабря 2010 г. № 1897 «Об утверждении федерального государственного образовательного стандарта основного общего образования»).</w:t>
      </w:r>
    </w:p>
    <w:p>
      <w:pPr>
        <w:pStyle w:val="Style21"/>
        <w:numPr>
          <w:ilvl w:val="0"/>
          <w:numId w:val="12"/>
        </w:numPr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лан МОУ «Гимназия №29» на 2023 - 2024 учебный год.</w:t>
      </w:r>
    </w:p>
    <w:p>
      <w:pPr>
        <w:pStyle w:val="Style21"/>
        <w:numPr>
          <w:ilvl w:val="0"/>
          <w:numId w:val="12"/>
        </w:numPr>
        <w:suppressAutoHyphens w:val="tru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общеобразовательных организациях. Геометрия 7-9 классы. Составитель Т.А.Бурмистрова. М.: Просвещение.</w:t>
      </w:r>
    </w:p>
    <w:p>
      <w:pPr>
        <w:pStyle w:val="Style21"/>
        <w:numPr>
          <w:ilvl w:val="0"/>
          <w:numId w:val="12"/>
        </w:numPr>
        <w:suppressAutoHyphens w:val="tru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ы 2-го поколения. Примерные программы по учебным предметам. Математика 7-9. М. Просвещение.</w:t>
      </w:r>
    </w:p>
    <w:p>
      <w:pPr>
        <w:pStyle w:val="Style21"/>
        <w:numPr>
          <w:ilvl w:val="0"/>
          <w:numId w:val="12"/>
        </w:numPr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перечень учебников, рекомендованных к использованию в общеобразовательных организациях на 2023 – 2024 учебный год.</w:t>
      </w:r>
    </w:p>
    <w:p>
      <w:pPr>
        <w:pStyle w:val="Style21"/>
        <w:numPr>
          <w:ilvl w:val="0"/>
          <w:numId w:val="12"/>
        </w:numPr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ответствует учебнику «Геометрия 7-9» для общеобразовательных организаций (Л.С.Атанасян, В.Ф Бутусов, и др. Геометрия 7-9 класс. –М.: Просвещение, 2014 г) и обеспечена соответствующим учебно-методическим комплектом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дисциплины в учебном плане</w:t>
      </w:r>
    </w:p>
    <w:p>
      <w:pPr>
        <w:pStyle w:val="Style21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тносится к предметной области МАТЕМАТИКА и предусматривает в 7 классе учебную нагрузку в количестве 68 часов в год (2 часа в неделю).</w:t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Calibri"/>
          <w:b/>
          <w:lang w:eastAsia="en-US"/>
        </w:rPr>
        <w:t>Цели изучения курса геометрии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развивать пространственное мышление и математическую культуру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учить ясно и точно излагать свои мысли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формировать качества личности необходимые человеку в повседневной жизни: умение преодолевать трудности, доводить начатое дело до конца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мочь приобрести опыт исследовательской работы.</w:t>
      </w:r>
    </w:p>
    <w:p>
      <w:pPr>
        <w:pStyle w:val="Normal"/>
        <w:ind w:firstLine="709"/>
        <w:jc w:val="both"/>
        <w:rPr/>
      </w:pPr>
      <w:r>
        <w:rPr/>
        <w:t>В курсе геометрии 7-го класса условно можно выделить следующие содержательные линии: «Наглядная геометрия», «Геометрические фигуры», «Измерение геометрических величин», «Логика и множества», «Геометрия в историческом развитии».</w:t>
      </w:r>
    </w:p>
    <w:p>
      <w:pPr>
        <w:pStyle w:val="Normal"/>
        <w:ind w:firstLine="709"/>
        <w:jc w:val="both"/>
        <w:rPr/>
      </w:pPr>
      <w:r>
        <w:rPr/>
        <w:t>Материал, относящийся к линии «Наглядная геометрия» (элементы наглядной стереометрии) способствует развитию пространственных представлений обучающихся в рамках изучения планиметрии.</w:t>
      </w:r>
    </w:p>
    <w:p>
      <w:pPr>
        <w:pStyle w:val="Normal"/>
        <w:ind w:firstLine="709"/>
        <w:jc w:val="both"/>
        <w:rPr/>
      </w:pPr>
      <w:r>
        <w:rPr/>
        <w:tab/>
        <w:t>Содержание разделов «Геометрические фигуры» и «Измерение геометрических величин» нацелено на получение конкретных знаний о геометрической фигуре как важнейшей математической модели для описания окружающего мира. Систематическое изучение свойств геометрических фигур позволит развить логическое мышление и показать применение этих свойств при решении задач вычислительного и конструктивного характера, а также практических.</w:t>
      </w:r>
    </w:p>
    <w:p>
      <w:pPr>
        <w:pStyle w:val="Normal"/>
        <w:ind w:firstLine="709"/>
        <w:jc w:val="both"/>
        <w:rPr/>
      </w:pPr>
      <w:r>
        <w:rPr/>
        <w:tab/>
        <w:t>Особенностью линии «Логика и множества» является то, что представленный здесь материал преимущественно изучается при рассмотрении различных вопросов курса. Соответствующий материал нацелен на математическое развитие обучающихся, формирование у них умения точно, сжато и ясно излагать мысли в устной и письменной речи.</w:t>
      </w:r>
    </w:p>
    <w:p>
      <w:pPr>
        <w:pStyle w:val="Normal"/>
        <w:ind w:firstLine="709"/>
        <w:jc w:val="both"/>
        <w:rPr/>
      </w:pPr>
      <w:r>
        <w:rPr/>
        <w:tab/>
        <w:t>Линия «Геометрия в историческом развитии» предназначена для формирования представлений о геометрии как части человеческой культуры, для общего развития школьников, для создания культурно-исторической среды обучения.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 xml:space="preserve">2. ПЛАНИРУЕМЫЕ РЕЗУЛЬТАТЫ ИЗУ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СА ГЕОМЕТРИИ В 7 КЛАССЕ</w:t>
      </w:r>
    </w:p>
    <w:p>
      <w:pPr>
        <w:pStyle w:val="Normal"/>
        <w:ind w:firstLine="567"/>
        <w:jc w:val="both"/>
        <w:rPr/>
      </w:pPr>
      <w:r>
        <w:rPr/>
        <w:t>Программа обеспечивает достижение следующих результатов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ичностные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формирование коммуникативной компетентности в 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реативность мышления, инициатива, находчивость, активность при решении геометрических задач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/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етапредметные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ых связей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у работы; умение работать в группе: находить общее решение и разрешать конфликты на основе согласования позиций и учета интересов; слушать партнера; формулировать, аргументировать и отстаивать свое мнени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ервоначальные представления об идеях и о методах математики как универсальном языке науки и техники, о средстве моделирования явлений и процессов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jc w:val="both"/>
        <w:rPr/>
      </w:pPr>
      <w:r>
        <w:rPr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jc w:val="both"/>
        <w:rPr/>
      </w:pPr>
      <w:r>
        <w:rPr/>
        <w:t>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jc w:val="both"/>
        <w:rPr/>
      </w:pPr>
      <w:r>
        <w:rPr/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jc w:val="both"/>
        <w:rPr/>
      </w:pPr>
      <w:r>
        <w:rPr/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jc w:val="both"/>
        <w:rPr/>
      </w:pPr>
      <w:r>
        <w:rPr/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jc w:val="both"/>
        <w:rPr/>
      </w:pPr>
      <w:r>
        <w:rPr/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jc w:val="both"/>
        <w:rPr/>
      </w:pPr>
      <w:r>
        <w:rPr/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jc w:val="both"/>
        <w:rPr/>
      </w:pPr>
      <w:r>
        <w:rPr/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i/>
          <w:i/>
        </w:rPr>
      </w:pPr>
      <w:r>
        <w:rPr>
          <w:b/>
          <w:i/>
        </w:rPr>
        <w:t>предметные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/>
        <w:t>овладение базовым понятийным аппаратом по основным разделам содержания; представление об основных изучаемых понятиях (число, геометрическая фигура) как важнейших математических моделях, позволяющих описывать и изучать реальные процессы и явлени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/>
        <w:t>умение работать с геометр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/>
        <w:t>овладение навыками  устных, письменных, инструментальных вычислени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/>
        <w:t>овладение геометрическим языком, умение использовать его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/>
        <w:t>усвоение систематических знаний о плоских фигурах и их свойствах, а также на наглядном уровне –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/>
        <w:t>умение измерять длины отрезков, величины углов, использовать формулы для нахождения периметров геометрических фигур (треугольника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/>
        <w:t>умение применять изученные понятия, результаты, методы для решения задач практического характера и задач из смежных дисциплин с использование при необходимости справочных материалов, калькулятора, компьютер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 результате изучения математики ученик должен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ущество понятия математического доказательства; примеры доказательств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ущество понятия алгоритма; примеры алгоритм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мысл идеализации, позволяющей решать задачи реальной действительности математическими методами, примеры  ошибок, возникающих при идеализации;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Геометрия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>распознавать геометрические фигуры, различать их взаимное расположение;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 xml:space="preserve">изображать геометрические фигуры; выполнять чертежи по условию задач; 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>в простейших случаях строить сечения и развертки пространственных тел;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 xml:space="preserve"> </w:t>
      </w:r>
      <w:r>
        <w:rPr/>
        <w:t>находить стороны, углы и периметры треугольников, длины ломаных;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аппарат;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>решать простейшие планиметрические задачи в пространстве;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использовать приобретенные знания и умения в 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10"/>
        </w:numPr>
        <w:ind w:left="709" w:hanging="360"/>
        <w:jc w:val="both"/>
        <w:rPr/>
      </w:pPr>
      <w:r>
        <w:rPr/>
        <w:t>описания реальных ситуаций на языке геометрии;</w:t>
      </w:r>
    </w:p>
    <w:p>
      <w:pPr>
        <w:pStyle w:val="Normal"/>
        <w:numPr>
          <w:ilvl w:val="0"/>
          <w:numId w:val="10"/>
        </w:numPr>
        <w:ind w:left="709" w:hanging="360"/>
        <w:jc w:val="both"/>
        <w:rPr/>
      </w:pPr>
      <w:r>
        <w:rPr/>
        <w:t>расчетов, включающих простейшие формулы;</w:t>
      </w:r>
    </w:p>
    <w:p>
      <w:pPr>
        <w:pStyle w:val="Normal"/>
        <w:numPr>
          <w:ilvl w:val="0"/>
          <w:numId w:val="10"/>
        </w:numPr>
        <w:ind w:left="709" w:hanging="360"/>
        <w:jc w:val="both"/>
        <w:rPr/>
      </w:pPr>
      <w:r>
        <w:rPr/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10"/>
        </w:numPr>
        <w:ind w:left="709" w:hanging="360"/>
        <w:jc w:val="both"/>
        <w:rPr/>
      </w:pPr>
      <w:r>
        <w:rPr/>
        <w:t xml:space="preserve">построений геометрическими инструментами (линейка, угольник, циркуль, транспортир). </w:t>
      </w:r>
    </w:p>
    <w:p>
      <w:pPr>
        <w:pStyle w:val="Normal"/>
        <w:widowControl w:val="false"/>
        <w:ind w:firstLine="720"/>
        <w:jc w:val="both"/>
        <w:rPr/>
      </w:pPr>
      <w:r>
        <w:rPr/>
        <w:t>В результате изучения курса геометрии в 7 классе ученик:</w:t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«Наглядная геометрия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учи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спознавать на чертежах, рисунках, моделях и в окружающем мире плоские и пространственные геометрические фигуры (точка, прямая, отрезок, луч, угол, треугольник, окружность, шар, сфера, параллелепипед, пирамида и др.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спознавать виды углов, виды треугольник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пределять по чертежу фигуры её параметры (длина отрезка, градусная мера угла, элементы треугольника, периметр треугольника и т.д.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спознавать развертки куба, прямоугольного параллелепипеда, правильной пирамиды, цилиндра и конуса;</w:t>
      </w:r>
    </w:p>
    <w:p>
      <w:pPr>
        <w:pStyle w:val="Normal"/>
        <w:jc w:val="both"/>
        <w:rPr/>
      </w:pPr>
      <w:r>
        <w:rPr/>
        <w:t xml:space="preserve">получит возможность </w:t>
      </w:r>
      <w:r>
        <w:rPr>
          <w:b/>
          <w:bCs/>
          <w:i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i/>
        </w:rPr>
        <w:t>для:</w:t>
      </w:r>
    </w:p>
    <w:p>
      <w:pPr>
        <w:pStyle w:val="Normal"/>
        <w:numPr>
          <w:ilvl w:val="0"/>
          <w:numId w:val="15"/>
        </w:numPr>
        <w:ind w:left="709" w:hanging="360"/>
        <w:jc w:val="both"/>
        <w:rPr/>
      </w:pPr>
      <w:r>
        <w:rPr/>
        <w:t>углубления и развития представлений о плоских и пространственных геометрических фигурах (точка, прямая, отрезок, луч, угол, треугольник, окружность, шар, сфера, параллелепипед, призма и др.);</w:t>
      </w:r>
    </w:p>
    <w:p>
      <w:pPr>
        <w:pStyle w:val="Normal"/>
        <w:numPr>
          <w:ilvl w:val="0"/>
          <w:numId w:val="15"/>
        </w:numPr>
        <w:ind w:left="709" w:hanging="360"/>
        <w:jc w:val="both"/>
        <w:rPr/>
      </w:pPr>
      <w:r>
        <w:rPr/>
        <w:t>применения понятия развертки для выполнения практических расчетов.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«Геометрические фигуры»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научится:</w:t>
      </w:r>
    </w:p>
    <w:p>
      <w:pPr>
        <w:pStyle w:val="Style17"/>
        <w:numPr>
          <w:ilvl w:val="0"/>
          <w:numId w:val="6"/>
        </w:numPr>
        <w:ind w:left="709" w:hanging="360"/>
        <w:jc w:val="both"/>
        <w:rPr/>
      </w:pPr>
      <w:r>
        <w:rPr/>
        <w:t>пользоваться языком геометрии для описания предметов окружающего мира и их взаимного расположения;</w:t>
      </w:r>
    </w:p>
    <w:p>
      <w:pPr>
        <w:pStyle w:val="Style17"/>
        <w:numPr>
          <w:ilvl w:val="0"/>
          <w:numId w:val="6"/>
        </w:numPr>
        <w:ind w:left="709" w:hanging="360"/>
        <w:jc w:val="both"/>
        <w:rPr/>
      </w:pPr>
      <w:r>
        <w:rPr/>
        <w:t>распознавать и изображать на чертежах и рисунках геометрические фигуры и их конфигурации;</w:t>
      </w:r>
    </w:p>
    <w:p>
      <w:pPr>
        <w:pStyle w:val="Style17"/>
        <w:numPr>
          <w:ilvl w:val="0"/>
          <w:numId w:val="6"/>
        </w:numPr>
        <w:ind w:left="709" w:hanging="360"/>
        <w:jc w:val="both"/>
        <w:rPr/>
      </w:pPr>
      <w:r>
        <w:rPr/>
        <w:t xml:space="preserve">находить значения длин линейных элементов фигур и их отношения, градусную меру углов от </w:t>
      </w:r>
      <w:r>
        <w:rPr>
          <w:b/>
        </w:rPr>
        <w:t>0</w:t>
      </w:r>
      <w:r>
        <w:rPr/>
        <w:t xml:space="preserve"> до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800</w:t>
      </w:r>
      <w:r>
        <w:rPr>
          <w:sz w:val="28"/>
          <w:szCs w:val="28"/>
          <w:vertAlign w:val="superscript"/>
        </w:rPr>
      </w:r>
      <w:r>
        <w:rPr>
          <w:vertAlign w:val="superscript"/>
          <w:sz w:val="28"/>
          <w:szCs w:val="28"/>
        </w:rPr>
        <w:fldChar w:fldCharType="end"/>
      </w:r>
      <w:r>
        <w:rPr/>
        <w:t>, применяя определения, свойства и признаки фигур и их элементов, отношения фигур (равенство, сравнение);</w:t>
      </w:r>
    </w:p>
    <w:p>
      <w:pPr>
        <w:pStyle w:val="Style17"/>
        <w:numPr>
          <w:ilvl w:val="0"/>
          <w:numId w:val="6"/>
        </w:numPr>
        <w:ind w:left="709" w:hanging="360"/>
        <w:jc w:val="both"/>
        <w:rPr/>
      </w:pPr>
      <w:r>
        <w:rPr/>
        <w:t>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Style17"/>
        <w:numPr>
          <w:ilvl w:val="0"/>
          <w:numId w:val="6"/>
        </w:numPr>
        <w:ind w:left="709" w:hanging="360"/>
        <w:jc w:val="both"/>
        <w:rPr/>
      </w:pPr>
      <w:r>
        <w:rPr/>
        <w:t>решать простейшие задачи на построение, применяя основные алгоритмы построения с помощью циркуля и линейки;</w:t>
      </w:r>
    </w:p>
    <w:p>
      <w:pPr>
        <w:pStyle w:val="Style17"/>
        <w:numPr>
          <w:ilvl w:val="0"/>
          <w:numId w:val="6"/>
        </w:numPr>
        <w:ind w:left="709" w:hanging="360"/>
        <w:jc w:val="both"/>
        <w:rPr/>
      </w:pPr>
      <w:r>
        <w:rPr/>
        <w:t>решать простейшие планиметрические задачи в пространстве;</w:t>
      </w:r>
    </w:p>
    <w:p>
      <w:pPr>
        <w:pStyle w:val="Normal"/>
        <w:jc w:val="both"/>
        <w:rPr/>
      </w:pPr>
      <w:r>
        <w:rPr/>
        <w:t xml:space="preserve">получит возможность </w:t>
      </w:r>
      <w:r>
        <w:rPr>
          <w:b/>
          <w:bCs/>
          <w:i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i/>
        </w:rPr>
        <w:t>для:</w:t>
      </w:r>
    </w:p>
    <w:p>
      <w:pPr>
        <w:pStyle w:val="Normal"/>
        <w:widowControl w:val="false"/>
        <w:numPr>
          <w:ilvl w:val="0"/>
          <w:numId w:val="9"/>
        </w:numPr>
        <w:ind w:left="709" w:hanging="360"/>
        <w:jc w:val="both"/>
        <w:rPr/>
      </w:pPr>
      <w:r>
        <w:rPr/>
        <w:t>овладения методами решения задач на вычисления и доказательства: методом от противного, методом перебора вариантов;</w:t>
      </w:r>
    </w:p>
    <w:p>
      <w:pPr>
        <w:pStyle w:val="Normal"/>
        <w:widowControl w:val="false"/>
        <w:numPr>
          <w:ilvl w:val="0"/>
          <w:numId w:val="9"/>
        </w:numPr>
        <w:ind w:left="709" w:hanging="360"/>
        <w:jc w:val="both"/>
        <w:rPr/>
      </w:pPr>
      <w:r>
        <w:rPr/>
        <w:t>приобретения опыта применения алгебраического аппарата при решении геометрических задач;</w:t>
      </w:r>
    </w:p>
    <w:p>
      <w:pPr>
        <w:pStyle w:val="Normal"/>
        <w:widowControl w:val="false"/>
        <w:numPr>
          <w:ilvl w:val="0"/>
          <w:numId w:val="9"/>
        </w:numPr>
        <w:ind w:left="709" w:hanging="360"/>
        <w:jc w:val="both"/>
        <w:rPr/>
      </w:pPr>
      <w:r>
        <w:rPr/>
        <w:t>овладения традиционной схемой решения задач на построение с помощью циркуля и линейки: анализ, построение, доказательство и исследование;</w:t>
      </w:r>
    </w:p>
    <w:p>
      <w:pPr>
        <w:pStyle w:val="Normal"/>
        <w:widowControl w:val="false"/>
        <w:numPr>
          <w:ilvl w:val="0"/>
          <w:numId w:val="9"/>
        </w:numPr>
        <w:ind w:left="709" w:hanging="360"/>
        <w:jc w:val="both"/>
        <w:rPr/>
      </w:pPr>
      <w:r>
        <w:rPr/>
        <w:t>приобретения опыта исследования свойств планиметрических фигур с помощью компьютерных программ.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>«Измерение геометрических величин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учится:</w:t>
      </w:r>
    </w:p>
    <w:p>
      <w:pPr>
        <w:pStyle w:val="Normal"/>
        <w:widowControl w:val="false"/>
        <w:numPr>
          <w:ilvl w:val="0"/>
          <w:numId w:val="2"/>
        </w:numPr>
        <w:ind w:left="709" w:hanging="360"/>
        <w:jc w:val="both"/>
        <w:rPr/>
      </w:pPr>
      <w:r>
        <w:rPr/>
        <w:t>использовать свойства измерения длин и углов при решении задач на нахождение длины отрезка и градусной меры угла;</w:t>
      </w:r>
    </w:p>
    <w:p>
      <w:pPr>
        <w:pStyle w:val="Normal"/>
        <w:widowControl w:val="false"/>
        <w:numPr>
          <w:ilvl w:val="0"/>
          <w:numId w:val="2"/>
        </w:numPr>
        <w:ind w:left="709" w:hanging="360"/>
        <w:jc w:val="both"/>
        <w:rPr/>
      </w:pPr>
      <w:r>
        <w:rPr/>
        <w:t>вычислять длины линейных элементов треугольника и их углы;</w:t>
      </w:r>
    </w:p>
    <w:p>
      <w:pPr>
        <w:pStyle w:val="Normal"/>
        <w:widowControl w:val="false"/>
        <w:numPr>
          <w:ilvl w:val="0"/>
          <w:numId w:val="2"/>
        </w:numPr>
        <w:ind w:left="709" w:hanging="360"/>
        <w:jc w:val="both"/>
        <w:rPr/>
      </w:pPr>
      <w:r>
        <w:rPr/>
        <w:t>вычислять периметры треугольников;</w:t>
      </w:r>
    </w:p>
    <w:p>
      <w:pPr>
        <w:pStyle w:val="Normal"/>
        <w:widowControl w:val="false"/>
        <w:numPr>
          <w:ilvl w:val="0"/>
          <w:numId w:val="2"/>
        </w:numPr>
        <w:ind w:left="709" w:hanging="360"/>
        <w:jc w:val="both"/>
        <w:rPr/>
      </w:pPr>
      <w:r>
        <w:rPr/>
        <w:t>решать задачи на доказательство с использованием признаков равенства треугольников и признаков параллельности прямых;</w:t>
      </w:r>
    </w:p>
    <w:p>
      <w:pPr>
        <w:pStyle w:val="Normal"/>
        <w:widowControl w:val="false"/>
        <w:numPr>
          <w:ilvl w:val="0"/>
          <w:numId w:val="2"/>
        </w:numPr>
        <w:ind w:left="709" w:hanging="360"/>
        <w:jc w:val="both"/>
        <w:rPr/>
      </w:pPr>
      <w:r>
        <w:rPr/>
        <w:t>решать практические задачи, связанные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ind w:left="426" w:hanging="0"/>
        <w:jc w:val="both"/>
        <w:rPr/>
      </w:pPr>
      <w:r>
        <w:rPr/>
        <w:t xml:space="preserve">получит возможность </w:t>
      </w:r>
      <w:r>
        <w:rPr>
          <w:b/>
          <w:bCs/>
          <w:i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i/>
        </w:rPr>
        <w:t>для: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вычисления градусных мер углов треугольника и периметров треугольников;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приобретения опыта применения алгебраического аппарата при решении задач на вычисление.</w:t>
      </w:r>
    </w:p>
    <w:p>
      <w:pPr>
        <w:pStyle w:val="Normal"/>
        <w:widowControl w:val="false"/>
        <w:tabs>
          <w:tab w:val="clear" w:pos="708"/>
          <w:tab w:val="center" w:pos="5037" w:leader="none"/>
          <w:tab w:val="left" w:pos="7695" w:leader="none"/>
        </w:tabs>
        <w:ind w:firstLine="720"/>
        <w:jc w:val="center"/>
        <w:rPr>
          <w:b/>
          <w:b/>
        </w:rPr>
      </w:pPr>
      <w:r>
        <w:rPr>
          <w:b/>
        </w:rPr>
        <w:t>3. ОСНОВНОЕ СОДЕРЖАНИЕ КУРСА</w:t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 xml:space="preserve">Наглядная геометрия. </w:t>
      </w:r>
      <w:r>
        <w:rPr/>
        <w:t xml:space="preserve">Наглядные представления о пространственных фигурах: куб, параллелепипед, призма, пирамида, шар, сфера, конус, цилиндр.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 xml:space="preserve">Геометрические фигуры. </w:t>
      </w:r>
      <w:r>
        <w:rPr/>
        <w:t>Геометрические фигуры и тела. Равенство в геометрии.</w:t>
      </w:r>
      <w:r>
        <w:rPr>
          <w:b/>
        </w:rPr>
        <w:t xml:space="preserve"> </w:t>
      </w:r>
      <w:r>
        <w:rPr/>
        <w:t>Прямые и углы. Точка, прямая, плоскость. Отрезок, луч. Угол. Виды углов. Прямой угол. Острые и тупые углы. Вертикальные и смежные углы. Биссектриса угла.</w:t>
      </w:r>
    </w:p>
    <w:p>
      <w:pPr>
        <w:pStyle w:val="Normal"/>
        <w:widowControl w:val="false"/>
        <w:ind w:firstLine="720"/>
        <w:jc w:val="both"/>
        <w:rPr/>
      </w:pPr>
      <w:r>
        <w:rPr/>
        <w:t>Параллельные и пересекающиеся прямые. Перпендикулярные прямые. Утверждение о свойстве двух прямых, перпендикулярных к третьей. Теорема о перпендикуляре к прямой. Признаки параллельных прямых.</w:t>
      </w:r>
    </w:p>
    <w:p>
      <w:pPr>
        <w:pStyle w:val="Normal"/>
        <w:widowControl w:val="false"/>
        <w:ind w:firstLine="720"/>
        <w:jc w:val="both"/>
        <w:rPr/>
      </w:pPr>
      <w:r>
        <w:rPr/>
        <w:t>Треугольник. Прямоугольные, остроугольные и тупоугольные треугольники. Высота, медиана, биссектриса треугольника. Равнобедренные и равносторонние треугольники; свойства и признаки равнобедренного треугольника. Признаки равенства треугольников. Неравенство треугольника. Соотношения между сторонами и углами треугольника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Сумма углов треугольника. Внешние углы треугольника. </w:t>
      </w:r>
    </w:p>
    <w:p>
      <w:pPr>
        <w:pStyle w:val="Normal"/>
        <w:widowControl w:val="false"/>
        <w:ind w:firstLine="720"/>
        <w:jc w:val="both"/>
        <w:rPr/>
      </w:pPr>
      <w:r>
        <w:rPr/>
        <w:t>Окружность и круг. Центр, радиус, диаметр, хорда.</w:t>
      </w:r>
    </w:p>
    <w:p>
      <w:pPr>
        <w:pStyle w:val="Normal"/>
        <w:widowControl w:val="false"/>
        <w:ind w:firstLine="720"/>
        <w:jc w:val="both"/>
        <w:rPr/>
      </w:pPr>
      <w:r>
        <w:rPr/>
        <w:t>Геометрические преобразования. Понятие о равенстве фигур.</w:t>
      </w:r>
    </w:p>
    <w:p>
      <w:pPr>
        <w:pStyle w:val="Normal"/>
        <w:widowControl w:val="false"/>
        <w:ind w:firstLine="720"/>
        <w:jc w:val="both"/>
        <w:rPr/>
      </w:pPr>
      <w:r>
        <w:rPr/>
        <w:t>Построения с помощью циркуля и линейки. Основные задачи на построение: деление отрезка пополам; построение угла, равного данному; построение треугольника по трем сторонам; построение перпендикуляра к прямой; построение биссектрисы угла.</w:t>
      </w:r>
    </w:p>
    <w:p>
      <w:pPr>
        <w:pStyle w:val="Normal"/>
        <w:widowControl w:val="false"/>
        <w:ind w:firstLine="720"/>
        <w:jc w:val="both"/>
        <w:rPr/>
      </w:pPr>
      <w:r>
        <w:rPr/>
        <w:t>Решение задач на вычисление, доказательство и построение с использованием свойств изученных фигур (треугольника)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 xml:space="preserve">Измерение геометрических величин. </w:t>
      </w:r>
      <w:r>
        <w:rPr/>
        <w:t>Длина отрезка. Расстояние от точки до прямой. Расстояние между параллельными прямыми.</w:t>
      </w:r>
    </w:p>
    <w:p>
      <w:pPr>
        <w:pStyle w:val="Normal"/>
        <w:widowControl w:val="false"/>
        <w:ind w:firstLine="720"/>
        <w:jc w:val="both"/>
        <w:rPr/>
      </w:pPr>
      <w:r>
        <w:rPr/>
        <w:t>Периметр треугольника.</w:t>
      </w:r>
    </w:p>
    <w:p>
      <w:pPr>
        <w:pStyle w:val="Normal"/>
        <w:widowControl w:val="false"/>
        <w:ind w:firstLine="720"/>
        <w:jc w:val="both"/>
        <w:rPr/>
      </w:pPr>
      <w:r>
        <w:rPr/>
        <w:t>Градусная мера угла.</w:t>
      </w:r>
    </w:p>
    <w:p>
      <w:pPr>
        <w:pStyle w:val="Normal"/>
        <w:widowControl w:val="false"/>
        <w:ind w:firstLine="720"/>
        <w:jc w:val="both"/>
        <w:rPr/>
      </w:pPr>
      <w:r>
        <w:rPr/>
        <w:t>Решение задач на вычисление и доказательство с использование изученных формул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 xml:space="preserve">Теоретико-множественные понятия. </w:t>
      </w:r>
      <w:r>
        <w:rPr/>
        <w:t>Множество. Элемент множества. Задание множеств перечислением элементов, характеристическим свойством. Подмножество. Объединение и пересечение множеств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 xml:space="preserve">Элементы логики. </w:t>
      </w:r>
      <w:r>
        <w:rPr/>
        <w:t>Определение. Аксиомы и теоремы. Доказательство. Доказательство от противного. Теорема, обратная данной. Пример и контрпример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онятие о равносильности, следовании, употребление логических связок </w:t>
      </w:r>
      <w:r>
        <w:rPr>
          <w:i/>
        </w:rPr>
        <w:t xml:space="preserve">если…, то…, в том и только в том случае, </w:t>
      </w:r>
      <w:r>
        <w:rPr/>
        <w:t>логические связки</w:t>
      </w:r>
      <w:r>
        <w:rPr>
          <w:i/>
        </w:rPr>
        <w:t xml:space="preserve"> и, или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 xml:space="preserve">Геометрия в историческом развитии. </w:t>
      </w:r>
      <w:r>
        <w:rPr/>
        <w:t>Возникновение геометрии из практики. От землемерия к геометрии. «Начала» Евклида. История пятого постулата.</w:t>
      </w:r>
    </w:p>
    <w:p>
      <w:pPr>
        <w:pStyle w:val="Style17"/>
        <w:ind w:left="1440" w:hanging="0"/>
        <w:jc w:val="center"/>
        <w:rPr>
          <w:b/>
          <w:b/>
        </w:rPr>
      </w:pPr>
      <w:r>
        <w:rPr>
          <w:b/>
        </w:rPr>
        <w:t>4. ТЕМАТИЧЕСКОЕ ПЛАНИРОВАНИЕ.</w:t>
      </w:r>
    </w:p>
    <w:p>
      <w:pPr>
        <w:pStyle w:val="Normal"/>
        <w:ind w:firstLine="708"/>
        <w:jc w:val="both"/>
        <w:rPr/>
      </w:pPr>
      <w:r>
        <w:rPr/>
        <w:t xml:space="preserve">В тематическом планировании разделы основного содержания по геометрии разбиты на темы в хронологии их изучения по учебнику. </w:t>
      </w:r>
    </w:p>
    <w:p>
      <w:pPr>
        <w:pStyle w:val="Normal"/>
        <w:ind w:firstLine="708"/>
        <w:jc w:val="both"/>
        <w:rPr/>
      </w:pPr>
      <w:r>
        <w:rPr/>
        <w:t>Особенностью тематического планирования является то, что в нем содержится описание возможных видов деятельности обучающихся в процессе усвоения соответствующего содержания, направленных на достижение поставленных целей обучения. Это ориентирует учителя на усиление деятельностного подхода в обучении, на организацию разнообразной учебной деятельности, отвечающей современным психолого-педагогическим воззрениям, на использование современных технологий.</w:t>
      </w:r>
    </w:p>
    <w:p>
      <w:pPr>
        <w:pStyle w:val="Normal"/>
        <w:ind w:firstLine="708"/>
        <w:jc w:val="both"/>
        <w:rPr/>
      </w:pPr>
      <w:r>
        <w:rPr/>
        <w:t>В основное программное содержание включаются дополнительные вопросы, способствующие развитию математического кругозора, освоению более продвинутого математического аппарата, математических способностей. Расширение содержания геометрического образования в этом случае дает возможность существенно обогатить круг решаемых задач. Дополнительные вопросы в тематическом планировании даны в квадратных скобках. Перечень этих вопросов носит рекомендательный характер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051"/>
        <w:gridCol w:w="303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геометрические сведени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угольник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ые прямые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я между сторонами и углами треугольник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Решение задач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Style2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 материала по геометр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630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14"/>
        <w:gridCol w:w="426"/>
        <w:gridCol w:w="142"/>
        <w:gridCol w:w="398"/>
        <w:gridCol w:w="169"/>
        <w:gridCol w:w="1134"/>
        <w:gridCol w:w="137"/>
        <w:gridCol w:w="1422"/>
        <w:gridCol w:w="198"/>
        <w:gridCol w:w="1362"/>
        <w:gridCol w:w="258"/>
        <w:gridCol w:w="1443"/>
        <w:gridCol w:w="357"/>
        <w:gridCol w:w="1485"/>
        <w:gridCol w:w="284"/>
        <w:gridCol w:w="31"/>
        <w:gridCol w:w="1386"/>
        <w:gridCol w:w="234"/>
        <w:gridCol w:w="50"/>
        <w:gridCol w:w="1417"/>
        <w:gridCol w:w="142"/>
        <w:gridCol w:w="11"/>
        <w:gridCol w:w="1620"/>
        <w:gridCol w:w="70"/>
        <w:gridCol w:w="1559"/>
      </w:tblGrid>
      <w:tr>
        <w:trPr>
          <w:trHeight w:val="278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 № пункта)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 обучения</w:t>
            </w:r>
          </w:p>
        </w:tc>
        <w:tc>
          <w:tcPr>
            <w:tcW w:w="103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деятельность ученика на уровне</w:t>
            </w:r>
          </w:p>
        </w:tc>
      </w:tr>
      <w:tr>
        <w:trPr>
          <w:trHeight w:val="278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ител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еник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ебных действий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ов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х результатов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иверсальных учебных действий (УУД)</w:t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</w:tc>
      </w:tr>
      <w:tr>
        <w:trPr>
          <w:trHeight w:val="277" w:hRule="atLeast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Глава I  Начальные геометрические сведения (10 ч)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-2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и отрез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овать работу по формированию представления о прямой и отрез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меть представление о прямой  и отрезк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что такое отрез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понятием «отрезок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.3-4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 и уго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овать работу по формированию представления о геометрических фигурах луч и уго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меть представление о геометрических  фигурах луч и уго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что такое луч и уго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ют понятиями «луч», «угол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Обрабатывают информацию и передают ее устным, графическим, письменным и символьным способам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-6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отрезков и угл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овать работу по формированию умений и навыков сравнивать отрезки и угл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равнивать отрезки и угл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ют, какие фигуры называются равными, как сравнивают отрезки и углы, что такое середина отрезка и биссектриса угл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ают навык геометрических построений, применяют изученные понятия, методы для решения задач практического характер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ют выбор действий в однозначных и неоднозначных ситуациях, комментируют и оценивают свой выбо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графика, символы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-8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отрез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овать работу по формированию умений и навыков измерения отрез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инструментов уметь измерять отрез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ют, как измеряют отрезки, что называется масштабным отрезк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длины отрезк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-1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углов. Самостоятельная работа. Измерение отркзк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овать работу по формированию понятия градус и градусная мера угл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помощью инструментов уметь измерять угл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, как измеряют углы, что такое градус и градусная мера угл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ряют величины угл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ют информацию в разных формах (текст, графика, символы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-1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угл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овать работу по формированию умений и навыков измерения угл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находить градусную меру уг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ют, какой угол называется прямым, тупым, острым, развернуты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ходят градусную меру угла, используя свойство измерения углов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графическим способам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межные и вертикальные угл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овать работу по формированию представления о смежных и вертикальных углах, их свойства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вать на чертежах и изображать вертикальные и смежные углы. Находить градусную меру вертикальных и смежных углов, используя их свой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ют, какие углы называются смежными и какие вертикальными. Формулируют и обосновывают утверждения о свойствах смежных и вертикальных угл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ют с геометрическим текстом, проводят логические обоснования, доказательства математических утвержден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-13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-кулярные прямые. Самостоятельная работа. Смежные и вертикальные углы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овать работу по формированию представления о перпендикуляр-ных прямых, их свойств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познавать на чертежах и изображать перпендикуляр-ные прямые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ют, какие прямые называются перпендикулярными. Формулируют и обосновывают утверждение о свойстве двух перпендикуляр-ных прямых к третье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ают навык геометрических построений, применяют изученные понятия, методы для решения задач практического характер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-1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Решение задач по теме: «Начальные геометрические сведен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овать работу по обобщению и систематизации знаний о свойствах измерения  длин отрезков, градусной меры угл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ить и систематизи-ровать знания о свойствах измерения длин отрезков, градусной меры уг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ображают и распознают указанные простейшие фигуры на чертежах. Решают задачи, связанные с этими простейшими фигура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ют свойства измерения отрезков и углов при решении задач на нахождение длины отрезка, градусной меры угл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ют познавательную активность, творчеств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Контрольная работа №1 по теме: «Начальные геометрические сведен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онтроли-ровать уровень достижения планируемых результатов по теме «Начальные геометрические сведения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емонстри-ровать уровень владения изученным материал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ют геометрические фигуры и их отношения. Решают задачи на вычисление длин отрезков градусных мер углов с необходимыми теоретическими обоснования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>
          <w:trHeight w:val="277" w:hRule="atLeast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II. Треугольники (17 ч)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реуголь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овать работу по формированию представления о геометрической фигуре «треугольник», ее элемента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меть представление о геометрической фигуре «треугольник», ее элемента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ют, какая фигура называется треугольником, что такое вершины, стороны, углы и периметр треугольник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ют и изображают на чертежах треугольники. Используют свойства измерения длин отрезков при решении задач на нахождение периметра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уголь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овать работу по формированию умения распознавать и изображать на чертежах и рисунках треугольни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спознавать и изображать на чертежах и рисунках треуголь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ют, какие треугольники называются равными. Изображают и распознают на чертежах треугольники и их элементы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яют элементы треугольников, используя свойства измерения длин  и градусной меры уг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ый признак равенства треуголь-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ть условия для усвоения теоремы-признака равенства треугольников (Первый признак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улировать и доказать первый признак равенства треугольни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ясняют что такое теорема и доказательство. Формулируют и доказывают первый признак равенства треугольников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ьзуют свойства и признаки фигур, а также их отношения при решении задач на доказательств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пенди-куляр к прямо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овать работу по формированию представления о перпендикуляре к прямой, его основании; усвоению теоремы о перпендикуляре к прямой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меть представление о перпендикуляре к прямой. Сформулировать и доказать теорему о перпендикуляре к прямо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ясняют, какой отрезок называется перпендикуляром, проведенным из данной точки к данной прямой. Формулируют и доказывают теорему о перпендикуляре к прямой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ют и изображают на чертежах и рисунках перпендикуляр и наклонную к прямой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дианы, биссектрисы и высоты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овать работу по формированию представления о медиане, биссектрисе и высоте треугольника, их свойства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меть представление о медиане, биссектрисе и высоте треугольника, их свойства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ясняют, какие отрезки называются медианой, биссектрисой и высотой треугольника. Формулируют их свойства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ют и изображают на чертежах и рисунках медианы, биссектрисы и высоты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ойства равнобедрен-ного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овать работу по формированию представления о равнобедренном треугольнике, его свойства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меть представление о равнобедренном треугольнике, уметь доказывать теоремы о свойствах равнобедренного треугольн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ют, какой треугольник называется равнобедренным и какой равносторонним. Формулируют и доказывают теоремы о свойствах равнобедренного треугольник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ют изученные свойства фигур и отношения между ними при решении задач на доказательство и вычисление длин, линейных элементов фигу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мотно и аргументировано излагают свои мысли, проявляют уважительное отношение к мнениям других люд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труктурируют знания, определяют основную и второстепенную информа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торой признак равенства треуголь-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ть условия для усвоения теорем-признаков равенства треуголь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улировать и доказать первый признак равенства треугольни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ируют и доказывают второй  признак равенства треугольнико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 на доказательство, выстраивают ход ее реш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при решении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тий признаки равенства треуголь-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овать работу для обучения решению задач связанных с признаками и свойствами треуголь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ешать задачи связанные с признаками и свойствами треугольни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ют задачи, связанные с признаками равенства треугольников и свойствами равнобедренного треугольник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ют свойства и признаки фигур, а также их отношения при решении задач на доказатель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-2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торой и третий признаки равенства треуголь-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овать работу для обучения решению задач связанных с признаками и свойствами треуголь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ешать задачи связанные с признаками и свойствами треугольни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ют задачи, связанные с признаками равенства треугольников и свойствами равнобедренного треугольник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ют отношения фигур и их элементов при решении задач на вычисление и доказатель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-2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торой и третий признаки равенства треуголь-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овать работу для обучения решению задач связанных с признаками и свойствами треуголь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ешать задачи связанные с признаками и свойствами треугольни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ют задачи, связанные с признаками равенства треугольников и свойствами равнобедренного треугольник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ют отношения фигур и их элементов при решении задач на вычисление и доказатель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овать актуализации знаний по тем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практических действий и наблюдений закрепить знания по тем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ют что такое определение. Формулируют определение окружности. Объясняют что такое центр, радиус, хорда и диаметр окружност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ображают на чертежах и рисунках окружность и ее элементы. Применяют знания при решении задач на доказатель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я циркулем и линейко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ходе практической деятельности формировать умения решать задачи на построение с помощью циркуля и линей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ешать несложные задачи на построение с помощью циркуля и линей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ют, как отложить на данном луче от его начала отрезок, равный данном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ют построение, используя  алгоритм построения отрезка равного данном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ют познавательную активность, творчество. Адекватно оценивают результаты работы с помощью критериев оценки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остро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ходе практической деятельности формировать умения решать задачи на постро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ешать несложные задачи на построение с помощью циркуля и линей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ют построение угла, равного данному, биссектрисы данного угл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ют построения, используя  алгоритмы построения угла, равного данному, биссектрисы данного уг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ют выбор действий в однозначных и неоднозначных ситуациях, комментируют  и оценивают свой выбор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Верно используют в устной и письменной речи математические термины. 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остро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ходе практической деятельности формировать умения решать задачи на построение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ешать несложные задачи на построение с помощью циркуля и линей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ют построение перпендикулярных прямых, середины данного отрезк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ют построения, используя  алгоритмы построения перпендикулярных прямых, середины данного отрез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-2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задач по теме: «Треуголь-ник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овать работу по обобщению и систематизации знаний об отношениях фигур и их элементов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ить и систематизи-ровать знания об отношениях фигур и их элемент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уют и осмысливают текст задачи, моделируют условие с помощью схем, чертежей, реальных предметов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-2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задач по теме: «Треуголь-ник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овать работу по обобщению и систематизации знаний об отношениях фигур и их элемент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ить и систематизи-ровать знания об отношениях фигур и их элемент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уют и осмысливают текст задачи, моделируют условие с помощью схем, чертежей, реальных предметов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2 по теме: «Треуголь-ник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онтроли-ровать уровень достижения планируемых результатов по теме: «Треугольник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емонстри-ровать уровень владения изученным материало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ют на чертежах геометрические фигуры и их элементы.  Решают задачи на доказательство и вычислени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>
          <w:trHeight w:val="277" w:hRule="atLeast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III. Параллельные прямые (13 ч)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-ные прямы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овать актуализации знаний по тем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практических действий и наблюдений закрепить знания по тем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ируют определение параллельных прямых. Объясняют что такое секущая. С помощью рисунка, называют пары углов, образованных при пересечении двух прямых секущей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ют и изображают на чертежах и рисунках параллельные прямые, секущую. На рисунке обозначают пары углов, образованных при пересечении двух прямых секуще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араллель-ности дву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ть условия для усвоения теорем-признаков параллельности дву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улировать и доказать теоремы, выражающие признаки параллельности двух прямы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ируют и доказывают теоремы, выражающие признаки параллельности двух прямых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ют свойства и признаки фигур, а также их отношения при решении задач на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араллель-ности дву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овать работу для обучения решению задач связанных с признаками параллельности дву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ешать задачи связанные с признаками параллельности двух прямы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ют задачи на доказательство связанные с признаками параллельности двух прямых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5-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араллель-ности дву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овать работу по ознакомлению учащихся практическим способам построения параллельны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практических действий и наблюдений закрепить знания по тем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ют о практических способах построения параллельных прямых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ют построения, используя  алгоритмы построения параллельных прямых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7-2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ксиома параллельны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овать работу по формированию представления об аксиомах геометр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объяснять, что такое аксиома. Сформулировать аксиому параллельных прямых и следствия из не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ют, что такое аксиомы геометрии, приводят примеры аксиом. Формулируют аксиому параллельных прямых  и выводят следствия из нее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ют понятием «аксиома». Приводят примеры аксиом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ксиома параллельны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ть условия для усвоения теорем, обратных признакам параллельности двух прямых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улировать и доказать теоремы о свойствах параллельных прямых, обратные теоремам о признаках параллельности двух прямых. Уметь объяснять, что такое условие и заключение теоремы, какая теорема называется обратной по отношению к данной теор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ируют и доказывают теоремы о свойствах параллельных прямых, обратные теоремам о признаках параллельности двух прямых. Объясняют, что такое условие и заключение теоремы, какая теорема называется обратной по отношению к данной теореме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7-2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ксиома параллельны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ть условия для усвоения теорем, обратных признакам параллельности двух прямых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7-2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ксиома параллельны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ходе беседы познакомить учащихся со общенаучным способом рассуждений – методом доказательства от противно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/>
            </w:pPr>
            <w:r>
              <w:rPr>
                <w:sz w:val="20"/>
                <w:szCs w:val="20"/>
              </w:rPr>
              <w:t>Уметь объяснять, в чем заключается метод доказательства от противного; сформулировать и доказать теоремы об углах с соответственно параллельными и перпендикулярными сторонам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rPr/>
            </w:pPr>
            <w:r>
              <w:rPr>
                <w:sz w:val="20"/>
                <w:szCs w:val="20"/>
              </w:rPr>
              <w:t>Объясняют, в чем заключается метод доказательства от противного; формулируют и доказывают теоремы об углах с соответственно параллельными и перпендикулярными сторонам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7-2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ксиома параллельны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ходе практической деятельности формировать умения решать задачи на вычисление, доказательство и построение, связанные с параллельными прямы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ешать задачи на вычисление, доказательство и построение связанные с признаками параллельности двух прямы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ют задачи на вычисление, доказательство и построение, связанные с параллельными прямым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-2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задач по теме: «Параллель-ные прямы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овать работу по обобщению и систематизации знаний о параллельны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ешать задачи связанные с признаками параллельности двух прямы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уют и осмысливают текст задачи, моделируют условие с помощью схем, чертежей, реальных предметов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-2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задач по теме: «Параллель-ные прямы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овать работу по обобщению и систематизации знаний о параллельны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ешать задачи связанные с признаками параллельности двух прямы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уют и осмысливают текст задачи, моделируют условие с помощью схем, чертежей, реальных предметов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-2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задач по теме: «Параллель-ные прямы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овать работу по обобщению и систематизации знаний о параллельны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ешать задачи связанные с признаками параллельности двух прямы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уют и осмысливают текст задачи, моделируют условие с помощью схем, чертежей, реальных предметов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3 по теме: «Параллель-ные прямы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онтроли-ровать уровень достижения планируемых результатов по теме: «Параллельные прямы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емонстри-ровать уровень владения изученным материало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ют на чертежах геометрические фигуры и их элементы.  Решают задачи на доказательство и вычисление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>
          <w:trHeight w:val="277" w:hRule="atLeast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IV. Соотношения между сторонами и углами треугольника (18 ч)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углов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ть условия для усвоения теоремы о сумме углов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улировать и доказать теорему о сумме углов треугольника и ее следствие о внешнем угле треугольн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ируют и доказывают теорему о сумме углов треугольника и ее следствие о внешнем угле треугольник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угольный, прямоугольный и тупоугольный треугольни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ует деятельность по формированию умений проводить классификацию треугольников по угл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зличать на чертежах остроугольный, тупоугольный и прямоугольный треуголь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одят классификацию треугольников по углам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ношения между сторонами и углами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ть условия для усвоения теорему о соотношениях между сторонами и углами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улировать и доказать теорему о соотношениях между сторонами и углами треугольн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ируют  и доказывают теорему о соотношениях между сторонами и углами треугольника (прямое и обратное утверждение)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ношения между сторонами и углами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ть условия для усвоения следствий из теоремы о соотношениях между сторонами и углами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улировать и доказать следствия из теоремы о соотношениях между сторонами и углами треугольн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ируют и доказывают следствия из теоремы о соотношениях между сторонами и углами треугольник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енство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ть условия для усвоения теоремы о неравенстве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улировать и доказать теорему о неравенстве треугольн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ируют и доказывают теорему о неравенстве треугольник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Контрольная работа № 4 по теме: «Соотноше-ния между сторонами и углами треуголь-ник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онтроли-ровать уровень достижения планируемых результатов по теме: «Соотношения между сторонами и углами треугольник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емонстри-ровать уровень владения изученным материало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ют на чертежах геометрические фигуры и их элементы.  Решают задачи на доказательство и вычисление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торые свойства прямоугольных треуголь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ть условия для усвоения теоремы о сумме двух острых углов прямоугольного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улировать и доказать теорему о сумме двух острых углов прямоугольного треугольн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ируют и доказывают теорему о сумме двух острых углов прямоугольного треугольник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ямоуголь-ные треугольни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ть условия для усвоения свойства катета прямоугольного треугольника, лежащего против угла в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формулировать и доказать свойства катета прямоугольного треугольника, лежащего против угла </w:t>
            </w:r>
            <w:r>
              <w:fldChar w:fldCharType="begin"/>
            </w:r>
            <w:r>
              <w:rPr>
                <w:position w:val="-5"/>
                <w:sz w:val="20"/>
                <w:szCs w:val="20"/>
              </w:rPr>
              <w:instrText xml:space="preserve"> QUOTE _x0001_ </w:instrText>
            </w:r>
            <w:r>
              <w:rPr>
                <w:position w:val="-5"/>
                <w:sz w:val="20"/>
                <w:szCs w:val="20"/>
              </w:rPr>
            </w:r>
            <w:r>
              <w:rPr>
                <w:position w:val="-5"/>
                <w:sz w:val="20"/>
                <w:szCs w:val="20"/>
              </w:rPr>
              <w:fldChar w:fldCharType="separate"/>
            </w:r>
            <w:r>
              <w:rPr>
                <w:position w:val="-5"/>
                <w:sz w:val="20"/>
                <w:szCs w:val="20"/>
              </w:rPr>
            </w:r>
            <w:r>
              <w:rPr>
                <w:position w:val="-5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3" r="-18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  <w:sz w:val="20"/>
                <w:szCs w:val="20"/>
              </w:rPr>
              <w:fldChar w:fldCharType="end"/>
            </w:r>
            <w:r>
              <w:rPr>
                <w:position w:val="-5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улируют и доказывают свойство катета прямоугольного треугольника, лежащего против угла в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(прямое и обратное утверждение)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ют свойства и признаки фигур, а также их отношения при решении задач на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равенства прямоуголь-ных треуголь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ть условия для усвоения признака равенства прямоугольных треугольников по гипотенузе и острому угл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улировать и доказать признак равенства прямоугольных треугольников по гипотенузе и острому угл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ируют и доказывают признак равенства прямоугольных треугольников по гипотенузе и острому углу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 на доказательство, выстраивают ход ее реше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равенства прямоуголь-ных треуголь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ть условия для усвоения признака равенства прямоугольных треугольников по гипотенузе и катет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улировать и доказать признак равенства прямоугольных треугольников по гипотенузе и катет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ируют и доказывают признак равенства прямоугольных треугольников по гипотенузе и катету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 на доказательство, выстраивают ход ее реше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точки до прямой. Расстояние между параллельными прямы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ходе практической деятельности формировать умения решать задачи на построение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ешать несложные задачи на построение треугольника по трем элементам с помощью циркуля и линей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ясняют, какой отрезок называется наклонной, проведенной из данной точки к данной прямой Доказывают, что перпендикуляр, проведенный из точки к прямой, меньше любой наклонной, проведенной из этой же точки к этой прямой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ируют определение расстояния от точки до прямой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роение треугольника по трем элемент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ходе практической деятельности формировать умения решать задачи на построение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ешать несложные задачи на построение треугольника по трем элементам с помощью циркуля и линей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ют задачи на вычисление, доказательство и построение, связанные с расстоянием от точки до прямой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ют познавательную активность, творчество. Адекватно оценивают результаты работы с помощью критериев оцен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роение треугольника по трем элемент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ходе практической деятельности формировать умения решать задачи на построение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rPr/>
            </w:pPr>
            <w:r>
              <w:rPr>
                <w:sz w:val="20"/>
                <w:szCs w:val="20"/>
              </w:rPr>
              <w:t xml:space="preserve">Сформулировать и доказать свойство о равноудалённости точек параллельных прямых. Сформулировать определение между двумя параллельными прямым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rPr/>
            </w:pPr>
            <w:r>
              <w:rPr>
                <w:sz w:val="20"/>
                <w:szCs w:val="20"/>
              </w:rPr>
              <w:t>Формулируют и доказывают свойство о равноудаленности точек параллельных прямых. Формулируют определение расстояния между двумя параллельными прямым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 на доказательство, выстраивают ход ее реше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ют выбор действий в однозначных и неоднозначных ситуациях, комментируют  и оценивают свой выбо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Верно используют в устной и письменной речи математические термины. 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роение треугольника по трем элемент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ходе практической деятельности формировать умения решать задачи на построение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ешать несложные задачи на построение треугольника по трем элементам с помощью циркуля и линей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ют задачи на вычисление, доказательство и построение, связанные с расстоянием между параллельными прямыми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ют построения, используя известные алгоритмы построения геометрических фигур: отрезок, равный данному; угол, равный данному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4-3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задач по теме: «Прямоугольные треугольники. Геометричес-кие построени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овать работу по обобщению и систематизации знаний об отношениях фигур и их элементов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ить и систематизи-ровать знания об отношениях фигур и их элемент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ют задачи на вычисление, доказательство и построение, проводят по ходу решения дополнительные построения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4-3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задач по теме: «Прямоугольные треугольники. Геометричес-кие построени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овать работу по обобщению и систематизации знаний об отношениях фигур и их элементов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ить и систематизи-ровать знания об отношениях фигур и их элемент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/>
            </w:pPr>
            <w:r>
              <w:rPr>
                <w:sz w:val="20"/>
                <w:szCs w:val="20"/>
              </w:rPr>
              <w:t xml:space="preserve">Анализируют и осмысливают текст задачи, </w:t>
            </w:r>
          </w:p>
          <w:p>
            <w:pPr>
              <w:pStyle w:val="Normal"/>
              <w:ind w:right="-176" w:hanging="0"/>
              <w:rPr/>
            </w:pPr>
            <w:r>
              <w:rPr>
                <w:sz w:val="20"/>
                <w:szCs w:val="20"/>
              </w:rPr>
              <w:t>моделируют условие с помощью схем, чертежей, реальных предметов, сопоставляют полученный результат с условием задачи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4-3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задач по теме: «Прямоугольные треугольники. Геометричес-кие построени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овать работу по обобщению и систематизации знаний об отношениях фигур и их элементов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ить и систематизи-ровать знания об отношениях фигур и их элемент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уют и осмысливают текст задачи, моделируют условие с помощью схем, чертежей, реальных предметов, в задачах на построение исследуют возможные случая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, доказательство и построение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Контрольная работа № 5 по теме: «Прямоугольные треуголь-ники. Геометрические построени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онтроли-ровать уровень достижения планируемых результатов по теме: «Прямоугольные треугольники. Геометрические построени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емонстри-ровать уровень владения изученным материало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ют на чертежах геометрические фигуры и их элементы.  Решают задачи на доказательство и вычисление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задач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>
          <w:trHeight w:val="277" w:hRule="atLeast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ое повторение (14 ч)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Треугольник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обобщению и систематизации знаний по теме: «Треугольник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ить и систематизи-ровать знания по теме: «Треугольники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ют на чертежах геометрические фигуры. Выделяют конфигурацию, необходимую для поиска решения задачи, используя определения, признаки и свойства выделяемых фигур или их отношений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Грамотно и аргументировано излагают свои мысли, проявляют уважительное отношение к мнению обществен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Работая по плану, сверяясь с целью, находят и исправляют ошибки, в т.ч., используя ИК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араллельные прямы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обобщению и систематизации знаний по теме: «Параллельные прямы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ить и систематизи-ровать знания по теме: «Параллельные прямые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жают условие задачи на чертежах. Выделяют конфигурацию, необходимую для поиска решения задачи, используя определения, признаки и свойства выделяемых фигур или их отношений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ценивают собственные и чужие поступки, основываясь на общечеловеческие нормы, нравственные и этические ценности человече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торение по теме «Соотношение между сторонами и углами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овать работу по обобщению и систематизации знаний по теме: «Соотношение между сторонами и углами треугольник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ить и систематизи-ровать знания по теме: «Соотношения между сторонами и углами треугольника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носят чертеж, сопровождающий задачу, с текстом задачи, выполняют дополнительные построения для решения задач. Выделяют конфигурацию, необходимую для поиска решения задачи, используя определения, признаки и свойства выделяемых фигур или их отношений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существляют выбор действий в однозначных и неоднозначных ситуациях, комментируют и оценивают свой выбо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850" w:right="1133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eastAsia="Calibri" w:cs="Times New Roman"/>
      <w:sz w:val="28"/>
      <w:szCs w:val="22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0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8"/>
      <w:szCs w:val="22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R">
    <w:name w:val="NR"/>
    <w:basedOn w:val="Normal"/>
    <w:qFormat/>
    <w:pPr/>
    <w:rPr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6:05:00Z</dcterms:created>
  <dc:creator>1</dc:creator>
  <dc:description/>
  <cp:keywords/>
  <dc:language>en-US</dc:language>
  <cp:lastModifiedBy>Юдина</cp:lastModifiedBy>
  <cp:lastPrinted>2017-09-18T06:09:00Z</cp:lastPrinted>
  <dcterms:modified xsi:type="dcterms:W3CDTF">2023-09-15T12:33:00Z</dcterms:modified>
  <cp:revision>52</cp:revision>
  <dc:subject/>
  <dc:title>Рабочая программа по геометрии </dc:title>
</cp:coreProperties>
</file>