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____________ Л.В.Феоктистова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 от 01.09.2023 № 03-02/__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Гимназия № 29»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т 30.08.2023 г.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учебного  курса  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 xml:space="preserve">«Геометри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(9 А, 9 Б класс, 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на 2023 – 2024 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ставитель:</w:t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Юдина Н.В. учитель математики,</w:t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нск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Геометрия» в 9 классе составлена на основе следующих нормативно - правовых документов: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 273-ФЗ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3 – 2024 учебный год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Геометрия 7-9 классы. Составитель Т.А.Бурмистрова. М.: Просвещение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3 – 2024 учебный год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Геометрия 7-9» для общеобразовательных организаций (Л.С.Атанасян, В.Ф Бутусов, и др. Геометрия 7-9 класс. –М.: Просвещение, 2015г) и обеспечена соответствующим учебно-методическим комплектом.</w:t>
      </w:r>
    </w:p>
    <w:p>
      <w:pPr>
        <w:pStyle w:val="Style23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.</w:t>
      </w:r>
    </w:p>
    <w:p>
      <w:pPr>
        <w:pStyle w:val="Style23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9 классе учебную нагрузку в количестве 68 часов в год (2 часа в неделю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курса геометр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логического и критического мышления, культуры речи, способности к умственному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ксперимен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формирование у обучающихся интеллектуальной честности и объективности, способности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долению мыслительных стереотипов, вытекающих из обыденного о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ние качеств личности, обеспечивающих социальную мобильность, способнос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инимать самостоятельные ре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формирование качеств мышления, необходимых для адаптации в современ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нформационном обще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е представлений о математике как части общечеловеческой культуры,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мости математики в развитии цивилизации и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представлений о математике как форме описания и методе познания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действительности, создание условий для приобретения первоначального опыта математическ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одел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общих способов интеллектуальной деятельности, характерных для математик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и являющихся основной познавательной культуры, значимой для различных сфер человеческ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овладение математическими знаниями и умениями, необходимыми для продолжени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обучения в старшей школе или иных общеобразовательных учреждениях, изучения смеж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циплин, применения в повседнев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оздание фундамента для математического развития, формирования механизмов мышле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ных для математической деятельности.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ЛАНИРУЕМЫЕ РЕЗУЛЬТАТЫ ИЗУЧЕНИЯ 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А ГЕОМЕТРИИ В 9 КЛАССЕ</w:t>
      </w:r>
    </w:p>
    <w:p>
      <w:pPr>
        <w:pStyle w:val="Normal"/>
        <w:suppressAutoHyphens w:val="tru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писывать ход решения по образц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замечать в устной речи других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неграмотно сформулированные мысл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примеры  математических фак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е и исправление ответа других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>, предлагать свои способы решения задач, решать простейшие творческие зад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шаговый контроль, взаимоконтроль результата учебной математическ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переживать радость, удовольствие от верно решенной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необходимости применения математических моделей при решении задач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дбирать примеры из жизни  в соответствии с математической задачей;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находить в указанных источниках информацию, необходимую для решения математических проблем, и представлять ее в понятной форме;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оспринимать задачи с неполными и избыточными условиям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нимать и использовать математические средства наглядности (графики, диаграммы, таблицы, схемы и др.) для иллюстрации математических фактов, поняти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выдвинутую гипотезу, соглашаться или не соглашаться с не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оспринимать  различные стратегии решения задач, применять индуктивные способы рассужде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ущности алгоритма,  умение действовать по готовому алгоритму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готовую цель на уровне учебной задач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готовый план деятельности, направленной на решение задач исследовательск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змерять длины отрезков, величины угл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обучающийся должен</w:t>
      </w:r>
    </w:p>
    <w:p>
      <w:pPr>
        <w:pStyle w:val="Normal"/>
        <w:shd w:fill="FFFFFF" w:val="clear"/>
        <w:spacing w:lineRule="auto" w:line="36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значения геометрических величин (длин, углов, площадей, объемов)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ов, включающих простейшие формул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й геометрическими инструментами (линейка, угольник, циркуль, транспорт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геометрии в 9 классе обучающихся:</w:t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Наглядная геометрия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объём прямоугольного параллелепипе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менять понятие развёртки для выполнения практических расчётов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Геометрические фигуры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простейшие планиметрические задачи в пространств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Измерение геометрических величин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у окружности, длину дуги окружност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9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Style22"/>
        <w:numPr>
          <w:ilvl w:val="0"/>
          <w:numId w:val="9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Style22"/>
        <w:numPr>
          <w:ilvl w:val="0"/>
          <w:numId w:val="9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Координаты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спользовать координатный метод для изучения свойств прямых и окружностей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12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координатным методом решения задач на вычисление и доказательство;</w:t>
      </w:r>
    </w:p>
    <w:p>
      <w:pPr>
        <w:pStyle w:val="Style22"/>
        <w:numPr>
          <w:ilvl w:val="0"/>
          <w:numId w:val="12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Style22"/>
        <w:numPr>
          <w:ilvl w:val="0"/>
          <w:numId w:val="12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Векторы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векторным методом для решения задач на вычисление и доказательство;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ОЕ СОДЕРЖАНИЕ 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Вводное повтор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(1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ект</w:t>
      </w:r>
      <w:r>
        <w:rPr>
          <w:rFonts w:cs="Times New Roman" w:ascii="Times New Roman" w:hAnsi="Times New Roman"/>
          <w:b/>
          <w:sz w:val="24"/>
          <w:szCs w:val="24"/>
        </w:rPr>
        <w:t>ор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 координат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4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 Уравнения окружности и прямой.  Применение векторов и координат при решении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отношения между сторонами и углами треугольника. Скалярное произведение векторов (16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ус, косинус, тангенс угла Теоремы синусов и косинусов. Решение треугольников. Скалярное произведение векторов и его применение в геометрических задачах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лина окружности и площадь кру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1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е многоугольники.  Окружности, описанная около правильного многоугольника и вписанная в него. Построение правильных многоугольников. Длина окружности. Площадь круг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Движения </w:t>
      </w:r>
      <w:r>
        <w:rPr>
          <w:rFonts w:cs="Times New Roman" w:ascii="Times New Roman" w:hAnsi="Times New Roman"/>
          <w:b/>
          <w:sz w:val="24"/>
          <w:szCs w:val="24"/>
        </w:rPr>
        <w:t>(8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Об аксиомах геометрии. </w:t>
      </w:r>
      <w:r>
        <w:rPr>
          <w:rFonts w:cs="Times New Roman" w:ascii="Times New Roman" w:hAnsi="Times New Roman"/>
          <w:b/>
          <w:sz w:val="24"/>
          <w:szCs w:val="24"/>
        </w:rPr>
        <w:t>(2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б аксиомах геомет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Начальные сведения из стереометрии </w:t>
      </w:r>
      <w:r>
        <w:rPr>
          <w:rFonts w:cs="Times New Roman" w:ascii="Times New Roman" w:hAnsi="Times New Roman"/>
          <w:b/>
          <w:sz w:val="24"/>
          <w:szCs w:val="24"/>
        </w:rPr>
        <w:t>(8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. Конус, сфера, шар, формулы для вычисления их площадей поверхностей и объе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Итоговое повторение. Решение задач </w:t>
      </w:r>
      <w:r>
        <w:rPr>
          <w:rFonts w:cs="Times New Roman" w:ascii="Times New Roman" w:hAnsi="Times New Roman"/>
          <w:b/>
          <w:sz w:val="24"/>
          <w:szCs w:val="24"/>
        </w:rPr>
        <w:t>(8ч)</w:t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и систематизировать знания по основным темам курса геометрии 7-9,  закрепить их при решении зада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007"/>
      </w:tblGrid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 основных тем курса «Геометрия 7-8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Решение зад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5"/>
        <w:gridCol w:w="297"/>
        <w:gridCol w:w="1928"/>
        <w:gridCol w:w="446"/>
        <w:gridCol w:w="124"/>
        <w:gridCol w:w="2101"/>
        <w:gridCol w:w="2225"/>
        <w:gridCol w:w="2077"/>
        <w:gridCol w:w="2225"/>
        <w:gridCol w:w="1929"/>
        <w:gridCol w:w="890"/>
      </w:tblGrid>
      <w:tr>
        <w:trPr>
          <w:trHeight w:val="14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раздела, тема уро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теме.</w:t>
            </w:r>
          </w:p>
        </w:tc>
        <w:tc>
          <w:tcPr>
            <w:tcW w:w="1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14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hanging="1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повторение основных тем курса «Геометрия 7-8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и уметь применять теоретический материал, изученный в курсе геометрии 8 класса при  решении задач на повтор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28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, настраиваться на изучение предм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, строят логические цепи рассужд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 и сравнивают свои решения с алгоритмом решения задач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877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едставлять  и отстаивать свою точку зрения, аргументирова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9. Векторы(8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вектор, начало и конец вектора, нулевой вектор, коллениарные, сонаправленные, противонаправленные векторы. Уметь изображать вектор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 логические цепи рассужд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е   в способы свих решен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свою речь для дискуссии и аргументации сво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о векторов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вектора и равных векторов. Научиться обозначать и изображать векто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составляют план выполнения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и сравнивают разные точки зрения, затем принимают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двух векторов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ерацию суммы двух вектор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вои трудности и стремиться к их преодолению, дают самооценку свои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еш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ы сложения векторов. Правило параллелограмма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ерацию суммы трёх и более  векторов, законы сложения векторов. Правило параллелограмма Уметь строить вектор, равный сумме нескольких векторов, используя правило многоуголь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и закреплению нового материа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 точно и полно выражают свои мысли по решению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ектор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перацию вычитания двух векторов, противоположных вектор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е отношение к учёбе, желание приобретать новые зн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 и выбор верного решения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полно и точно  выраж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вектора вектора на числ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«произведение вектора на число». Научиться формулировать свойства умножения вектора на число, научиться строить  вектор, умноженное на чис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перациями сложения, вычитания, умножения вектора на число. Научиться применять свойства действий над векторами при решении конкретных задач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ить маршрут решения   в соответствии с целью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апеции. Применение векторов к решению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средняя линия трапеции, теоремой о средней линии трапеции, научиться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ть её при выполнении заданий, чётко выполняют треб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0. Метод координат (6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вектора по двум неколлинеарным векторам. Координаты вектора. Связь между координатами вектора и координатами его начала и конц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неколлинеарных векторов, с лемм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сформулировать пробле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ординат середины отрезка, длины вектора через его координаты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координаты вектора, правилами действия над вектор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основания и критерии для сравнения, сериации, классификации объек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в решение свои корректив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 и прямой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 выводом уравнения окружности и прямой. Научиться формулировать понятие уравнения линии на плоскости, составлять уравнение прямой по координатам двух её точек,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и дополнения в составленные пл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сотрудничают в группах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. Закрепление материал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формулировать и доказывать формулу для вычисления координаты середины отрезка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осознанного выбора более эффективного способа реш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только существенную часть для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 его в письменной форм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повторе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 правилами действий над векторами с заданными координатами. Научиться выводить формулы для нахождения координат вектора, координат середины отрезка, длины вектора по его координатам, расстояние между двумя точками, решать задачи методом координат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ешения задач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ить главное и структурировать задач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№1 «Метод координат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1.Соотношения между сторонами и углами треугольника. Скалярное произведение  векторов (16 часов).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Синус, косинус, тангенс угл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синуса, косинуса, тангенса и котангенса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учиться формулировать и доказывать основное тригонометрическое тождество, выводить формулы для вычисления координат точки и формулы при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дачу, выделяя  главно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осознают то, что усвоено и что ещё подлежат усвоению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качество и уровень усвое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онят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сновное тригонометрическое тождество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водить формулу основного тригонометрического тождества, простейшие формулы приведения, определять значение тригонометрических функций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заданным значениям угл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ённый смысл  и формальную структуру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 площади треугольника. Знать формулу площади треугольник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синус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синусов, проводить доказательство теоремы и применять её при решении зада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менять термины определения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водить конфликтную ситуацию в логический план и разрешают её как задачу через анализ услов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косинусов. Решение треугольник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водить теорему косинусов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синусов и косинус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мы к решению задач. Познакомиться  и выводить формулы для вычисления площади параллелограмм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угольников по стороне и углам и по трем сторона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реугольники по двум сторонам и угол между ними, по стороне и прилежащим к ней углам, по трём сторона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ов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формальную структуру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ть сво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угольник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ы синусов и косинусов, формулу для вычисления площадей треугольника и параллелограмма. Познакомиться с методами измерительных работ на местност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 сопоставления, срав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ъекты и  процессы с точки зрения целого и част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и слышать друг друга, достаточно полно и точно выражают свои мыс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угла между векторами. Научиться формулировать определение скалярного произведения векторов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калярного произвед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знако-символические средства для построения модел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важительное отношение к  партнёрам, внимание к личности другого, адекватное межличностное восприят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калярное произведение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формулировать определение скалярного произведения  векторов. 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(рисунки, схемы, символы, знаки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ации предметно-практической или другой деятельно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материала  по главе «Соотношения между сторонами и углами треугольника». Подготовка к контрольной работ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теоремы синусов и косинусов к решению задач, применять скалярное произведение векторов к решению задач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знавательный интере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труктуру задачи разными средст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: «Соотношения между сторонами и углами треугольника. Скалярное произведение векторов.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2. Длина окружности и площадь круга (11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равильные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правильный многоугольник. Научиться выводить формулы для вычисления угла правиль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гольника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описанная около правильного многоугольник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б окружности, описанной около правильного  многоугольник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вписанная в правильный многоугольни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б окружности, вписанной в правильный многоуголь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вычисления площади правильного  многоугольника, его стороны и радиуса вписанной окружност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, связывающих радиусы вписанной и описанной окружности со стороной правильного  многоугольник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правильных многоугольников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о способами построения правильных многоугольников. Научиться выводить формулы для вычисления площади правильного многоугольника, его стороны и радиусов вписанной и описанной окружностей, формулу, выражающую площадь треугольника через периметр и радиус вписанной окружности, строить правильные многоугольни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дуги окружност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, сопоставлять и обосновывать способы решения зада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формулам длины окружности и длина дуги окружност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ов организации анализа своей деятельности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круговой сектор и круговой  сегмент, с выводом площади  кругового сектора и кругового сегмент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х установок учебной деятельност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бирать обобщённые стратегия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формулам площади круга и кругового с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ы площади круг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лина окружности и площадь круга». Подготовка к контрольной работ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применение формулы для вычисления площади, стороны правильного многоугольника и радиуса вписанной окруж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ые отношения к учёбе, желания приобретать новые знания и ум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ё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: «Длина окружности, площадь круга и кругового сектора.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3. Движения (8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тображение плоскости на себя. Понятие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отображение плоскости на себя, понятие движе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о свойствами движения, осевой и центральной симметрией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я и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араллельный перенос. Познакомиться с утверждением, что параллельный перенос – есть движение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вокруг точ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оворот. Освоить правила построения геометрических фигур с использованием поворота. Познакомиться с утверждением, что поворот – есть движени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вижения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понятия движения, осевой и центральной симметрии параллельного переноса и поворота, иллюстрировать правила построения геометрических фигур с использованием осевой и центральной симметрии параллельного переноса и поворот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основания и критерии для сравнения, сериации, классификации объект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оваться чужим мнением и высказывать своё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теме: «Движения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4.Начальные сведения из стереометрии (8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Повторени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Задач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Задач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10 часов)</w:t>
            </w:r>
          </w:p>
        </w:tc>
      </w:tr>
      <w:tr>
        <w:trPr>
          <w:trHeight w:val="25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б аксиомах планиметр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аксиомами, положенными в основу изучения курса геометрии. Познакомиться с основными этапами развития геометрии.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 усвоено и что ещё подлежит усвоению, осознавать качество и уровень усвое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этапами развития геометрии.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держание совершаемых действий с целью ориентации предметно-практической или иной деятельн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знавательный интере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ую и второстепенную информац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Четырёхугольники, 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Четырёхугольники,  многоугольники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Многоугольники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Окружность. Круг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Окружность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рек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екторы. Метод координат.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Векторы. Метод координат. Движения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 задания, навыков выполнения творческого зад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всему курсу планиметри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 6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eastAsia="Trebuchet MS" w:cs="Trebuchet MS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sz w:val="24"/>
      <w:lang w:val="en-US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lang w:val="en-US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3z0">
    <w:name w:val="WW8Num1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7z0">
    <w:name w:val="WW8Num1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C34">
    <w:name w:val="c34"/>
    <w:basedOn w:val="Style8"/>
    <w:qFormat/>
    <w:rPr/>
  </w:style>
  <w:style w:type="character" w:styleId="C1">
    <w:name w:val="c1"/>
    <w:basedOn w:val="Style8"/>
    <w:qFormat/>
    <w:rPr/>
  </w:style>
  <w:style w:type="character" w:styleId="C27">
    <w:name w:val="c27"/>
    <w:basedOn w:val="Style8"/>
    <w:qFormat/>
    <w:rPr/>
  </w:style>
  <w:style w:type="character" w:styleId="Style11">
    <w:name w:val="Без интервала Знак"/>
    <w:qFormat/>
    <w:rPr>
      <w:sz w:val="22"/>
      <w:szCs w:val="22"/>
      <w:lang w:bidi="ar-SA"/>
    </w:rPr>
  </w:style>
  <w:style w:type="character" w:styleId="C14">
    <w:name w:val="c14"/>
    <w:qFormat/>
    <w:rPr/>
  </w:style>
  <w:style w:type="character" w:styleId="C28">
    <w:name w:val="c28"/>
    <w:qFormat/>
    <w:rPr/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rebuchet MS" w:hAnsi="Trebuchet MS" w:eastAsia="Trebuchet MS" w:cs="Trebuchet MS"/>
      <w:color w:val="000000"/>
      <w:kern w:val="2"/>
      <w:sz w:val="32"/>
      <w:szCs w:val="24"/>
      <w:lang w:bidi="hi-IN"/>
    </w:rPr>
  </w:style>
  <w:style w:type="character" w:styleId="3">
    <w:name w:val="Заголовок 3 Знак"/>
    <w:qFormat/>
    <w:rPr>
      <w:rFonts w:ascii="Trebuchet MS" w:hAnsi="Trebuchet MS" w:eastAsia="Trebuchet MS" w:cs="Trebuchet MS"/>
      <w:b/>
      <w:color w:val="666666"/>
      <w:kern w:val="2"/>
      <w:sz w:val="24"/>
      <w:szCs w:val="24"/>
      <w:lang w:bidi="hi-IN"/>
    </w:rPr>
  </w:style>
  <w:style w:type="character" w:styleId="4">
    <w:name w:val="Заголовок 4 Знак"/>
    <w:qFormat/>
    <w:rPr>
      <w:rFonts w:ascii="Trebuchet MS" w:hAnsi="Trebuchet MS" w:eastAsia="Trebuchet MS" w:cs="Trebuchet MS"/>
      <w:color w:val="666666"/>
      <w:kern w:val="2"/>
      <w:sz w:val="22"/>
      <w:szCs w:val="24"/>
      <w:u w:val="single"/>
      <w:lang w:bidi="hi-IN"/>
    </w:rPr>
  </w:style>
  <w:style w:type="character" w:styleId="6">
    <w:name w:val="Заголовок 6 Знак"/>
    <w:qFormat/>
    <w:rPr>
      <w:rFonts w:ascii="Trebuchet MS" w:hAnsi="Trebuchet MS" w:eastAsia="Trebuchet MS" w:cs="Trebuchet MS"/>
      <w:i/>
      <w:color w:val="666666"/>
      <w:kern w:val="2"/>
      <w:sz w:val="22"/>
      <w:szCs w:val="24"/>
      <w:lang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Trebuchet MS" w:hAnsi="Trebuchet MS" w:eastAsia="Trebuchet MS" w:cs="Trebuchet MS"/>
      <w:i/>
      <w:iCs/>
      <w:color w:val="666666"/>
      <w:kern w:val="2"/>
      <w:sz w:val="26"/>
      <w:szCs w:val="28"/>
      <w:lang w:bidi="hi-I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Заголовок"/>
    <w:basedOn w:val="Normal1"/>
    <w:next w:val="TextBody"/>
    <w:qFormat/>
    <w:pPr>
      <w:keepNext w:val="true"/>
      <w:spacing w:lineRule="atLeast" w:line="100"/>
    </w:pPr>
    <w:rPr>
      <w:rFonts w:ascii="Trebuchet MS" w:hAnsi="Trebuchet MS" w:eastAsia="Trebuchet MS" w:cs="Trebuchet MS"/>
      <w:sz w:val="42"/>
      <w:szCs w:val="28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Arial Unicode MS"/>
      <w:i/>
      <w:iCs/>
      <w:kern w:val="2"/>
      <w:sz w:val="24"/>
      <w:szCs w:val="24"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Arial Unicode MS"/>
      <w:i/>
      <w:iCs/>
      <w:kern w:val="2"/>
      <w:sz w:val="24"/>
      <w:szCs w:val="24"/>
      <w:lang w:bidi="hi-IN"/>
    </w:rPr>
  </w:style>
  <w:style w:type="paragraph" w:styleId="Subtitle">
    <w:name w:val="Subtitle"/>
    <w:basedOn w:val="Normal1"/>
    <w:next w:val="TextBody"/>
    <w:qFormat/>
    <w:pPr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" w:hAnsi="Times" w:eastAsia="Times" w:cs="Times"/>
      <w:kern w:val="2"/>
      <w:sz w:val="24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56:00Z</dcterms:created>
  <dc:creator>HP</dc:creator>
  <dc:description/>
  <cp:keywords/>
  <dc:language>en-US</dc:language>
  <cp:lastModifiedBy>Юдина</cp:lastModifiedBy>
  <cp:lastPrinted>2019-09-15T14:57:00Z</cp:lastPrinted>
  <dcterms:modified xsi:type="dcterms:W3CDTF">2023-09-15T12:27:00Z</dcterms:modified>
  <cp:revision>44</cp:revision>
  <dc:subject/>
  <dc:title>Муниципальное образовательное учреждение</dc:title>
</cp:coreProperties>
</file>