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11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В примерную учебную программу по физической культуре внесены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11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11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11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11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5"/>
        <w:gridCol w:w="4024"/>
        <w:gridCol w:w="241"/>
        <w:gridCol w:w="1134"/>
        <w:gridCol w:w="1131"/>
      </w:tblGrid>
      <w:tr>
        <w:trPr/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Юноши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ушки</w:t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0-13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 м с низкого старта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,0-</w:t>
            </w:r>
            <w:r>
              <w:rPr>
                <w:lang w:val="en-US"/>
              </w:rPr>
              <w:t>14</w:t>
            </w:r>
            <w:r>
              <w:rPr/>
              <w:t xml:space="preserve">,2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,55-3,3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Лазанье по канату на скорость до 5 м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7-1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Бег 30 м, с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,1-4,6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 стоя, кол-во раз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в висе хватом сверху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клон вперед сидя на полу, с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+9-+13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0-24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30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9-27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ъем в упор (высокая перекладина)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ереворот в упор из виса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6,30-13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 на лыжах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-15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«Километры здоровья», 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-94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высоту с разбега, м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,20-1,3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5*20 м, с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1,30-19,6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10*10 м, с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0,00-27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/>
        <w:t xml:space="preserve">                  </w:t>
      </w:r>
      <w:r>
        <w:rPr>
          <w:b/>
          <w:sz w:val="28"/>
          <w:szCs w:val="28"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. Легкая атлетика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>Бег  бег 30 м с высокого старта, бег 100 м с низкого старта, прыжок в длину с места, метание гранаты 700 г (ю), 500 г (д), равномерный бег до 2500 м</w:t>
      </w:r>
      <w:r>
        <w:rPr/>
        <w:t>., бег 800 м, бег 3000 м (ю), бег 2000 м (д), прыжки в длину, челночный бег, подтягивание на перекладине, поднимание туловища за 30 с, прыжок в высоту с разбега, прыжки через скакалку.</w:t>
      </w:r>
    </w:p>
    <w:p>
      <w:pPr>
        <w:pStyle w:val="Normal"/>
        <w:autoSpaceDE w:val="false"/>
        <w:spacing w:lineRule="atLeast" w:line="240" w:before="120" w:after="60"/>
        <w:jc w:val="center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Раздел</w:t>
      </w:r>
      <w:r>
        <w:rPr>
          <w:b/>
          <w:bCs/>
        </w:rPr>
        <w:t xml:space="preserve"> 2. Баскетбол. Волейбол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 xml:space="preserve"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. 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hanging="0"/>
        <w:rPr>
          <w:b/>
          <w:b/>
          <w:bCs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3. Гимнастика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Длинный кувырок через препятствие 90 см, стойка на голове и руках силой, вис прогнувшись и выход в сед, опорный прыжок, лазанье по канату без помощи ног, прыжок через коня в ширину боком, акробатические соединения из 3-4 элементов, стойка на кистях, кувырок назад через стойку на кистях, подъем в упор силой, размахивания и соскок назад, переворот в упор из виса, прыжок через козла ноги врозь, мост борцовский, подтягивание в висе хватом сверху, 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 Лыжная подготовка</w:t>
      </w:r>
    </w:p>
    <w:p>
      <w:pPr>
        <w:pStyle w:val="Normal"/>
        <w:autoSpaceDE w:val="false"/>
        <w:ind w:left="142" w:right="-143" w:firstLine="284"/>
        <w:jc w:val="both"/>
        <w:rPr>
          <w:bCs/>
        </w:rPr>
      </w:pPr>
      <w:r>
        <w:rPr>
          <w:bCs/>
        </w:rPr>
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. Волей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, развитие выносливости в беге на длинные дистанции, метание гранаты, прыжок в длину с места, челночный б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ысо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Старт в эстафетном беге. Передача эстафетной палочки при движении шагом, бегом в среднем темпе. Специальные беговые упражнения. ОРУ. Инструктаж по ТБ. Развитие скоростных качест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с максимальной скоростью 3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длину с мест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 xml:space="preserve">. Совершенствование развития выносливости, силы. Низкий старт 2х50, 100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Низкий старт 60, 80, 100м. Старт и передача эстафетной палочки по виражу. 4х100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10х1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метания гранаты. ОРУ. Специальные беговые упраж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серии челночного 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своения – челночный бег 10х10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метания гранаты с разбега, развития выносливости, силы. ОРУ. Метание гранаты с разбега на дальность по коридору 10 м. Специальные беговые упражнения. Финиш в беге на различные дистанции. Развитие выносливости. Терминология мет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7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ет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Специальные беговые упражнения. Терминология мет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9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ания гранаты с разбега, развития выносливости, силы. Вкладывание массы тела в бросок гранаты. Финиш в беге на различные дистанции. Специальные беговые упражнения. Терминология мет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9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700г с разбег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развития выносливости, сил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1мин.,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 метания гранаты на дальность, 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0"/>
                <w:szCs w:val="20"/>
              </w:rPr>
              <w:t>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000 м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развития выносливости, силы. Игр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3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6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риема с подачи в зону 3, ловли мяча после отскока от щита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 передачи одной рукой в движении, второй передачи в зоны 2,4. Закрепление  приема с подачи в зону 3, ловли мяча после отскока от щи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нападающего удара и тактического действия в защите. Закрепление второй передачи в зоны 2 и 4, передачи одной рукой в движении. Совершенствование  приема с подачи в зону 3, ловли мяча после отскока от щита. 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верхней прямой подачи, тактического действия в нападении. Закрепление нападающего удара и тактического действия в защите. Совершенствование второй передачи в зоны 2 и 4, передачи одной рукой в движени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мяч, передавать мяч в зоны 2 и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ерхней прямой подачи, тактического действия в нападении. Совершенствование нападающего удара и тактического действия в защите.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рхней прямой подачи, тактического действия в нападении.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(10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бно-тренировочные игры. Совершенствование развития сил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 ОР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тягивание на перекладине из виса сто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Учебно-тренировочные игры. ОР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ренировочные игры. Совершенствование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волейбо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упражнения, лазание по канату, низкая и высокая перекладина, опорный прыжок, вис прогнувшись и выход в сед, мост борцовский, подъем в упор силой, переворот в упор из в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на уроках гимнастики. Переворот в упор силой - низкая перекладин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длинного кувырка через препятствие. Совершенствование стойки на голове и руках силой, стойки на руках у стенки, соскока махом вперед из виса на подколенках, висам прогнувшись и выхода в сед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ереворот в упор силой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прогнувшись и выход в се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кувырков в парах. Закрепление длинного кувырка через препятствия. Совершенствование соскока махом вперед из виса на подколенках, стойки на голове и руках силой, стойки на руках у стенки, опорного прыжка через козла в длину согнув ноги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ки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махом вперед из виса на подколенках (низкая перекладина), мост борцовский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акробатического соединения из 3-4 элементов. Закрепление кувырков в парах. Совершенствование длинного кувырка через препятствия, стойки на голове и руках силой, стойки на руках у стенки, опорного прыжка через козла в длину согнув ноги, развития силы. Игр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ереворот в упор силой на низкой перекл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 махом  вперед из виса на подколе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й кувырок через препятстви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акробатического соединения из 3-4 элементов. Совершенствование подъема в упор силой, кувырков в парах, стойки на голове и руках силой, стойки на руках у стенки, опорного прыжка через козла в длину ноги врозь, развития силы. Игра «Всадник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длинный кувырок через препя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 парах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из размахивания соскока вперед (высокая перекладина). Совершенствование акробатического соединения из 3-4 элементов, подъема в упор силой, опорного прыжка через козла в длину ноги врозь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увырки в пар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ое соединение из 3-4 элементов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из размахивания соскока вперед. Совершенствование размахивания на перекладине и соскока назад, подъема в упор силой, переворота в упор из виса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скок из размахивания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е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в упор силой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 - (высокая перекладина). Совершенствование из размахивания соскока вперед, назад, переворота в упор из виса, развития силы, опорного прыжка через  коня в ширину боком. Игр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змахивания соскок вперед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 xml:space="preserve">) - (высокая перекладина). Совершенствование переворота в упор из виса, развития силы, опорного прыжка через  коня в ширину боком, лазания по канату на скорость до 5м.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оскок вперед из размахивания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выносливости, силы.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ереворота в упор из виса, развития силы, опорного прыжка через  коня в ширину боком, лазания по канату на скорость до 5м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из виса (</w:t>
            </w:r>
            <w:r>
              <w:rPr>
                <w:sz w:val="20"/>
                <w:szCs w:val="20"/>
                <w:highlight w:val="yellow"/>
              </w:rPr>
              <w:t>уче</w:t>
            </w:r>
            <w:r>
              <w:rPr>
                <w:color w:val="FF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) - (высокая перекладина). Совершенствование опорного прыжка через коня в длину ноги врозь, лазания по канату на скорость до 5м, развития силы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одъем в упор силой на высокой перекл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з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5» - 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4» - 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» -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ед сидя на полу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Совершенствование лазания по канату на скорость до 5м, опорного прыжка через коня в длину ноги врозь, подтягивания в висе хватом сверху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 хватом сверху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лазания по канату на скорость до 5м, опорного прыжка через коня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высокой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 - 12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3» -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на скорость до 5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опорного прыжка  через коня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  через коня в длину ноги врозь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через коня в длину ноги вро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 тренировка. Совершенствование упражнений на перекладине и акробатики.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на уроках лыжной подготовки. Утомление, переутомление, их признаки и меры предупреждения. Совершенствование попеременного двухшажного хода,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попеременного двухшажного хода, одновременных ходов, развития выносливости, силы. Движение маховой ноги в скользящем шаге и попеременном двухшажном ходе. Отталкивание ногой в одновременном  одношажном ход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Применение хода в зависимости от рельефа местн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е ходы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. Переход с одновременных ходов на попеременны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одновременных и попеременных ходов, перехода  с одного хода на друг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одного хода на другой, поднимание туловища за 1 мин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опеременного двухшажного хода, одновременных ходов, развития выносливости, силы. Прохождение дистанции до 3 к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 5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 - 4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-3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ыж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ых и одновременных ходов, перехода с одного хода на другой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и с поворотами. Подтягивание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Совершенствование  развития выносливости, силы, попеременных и одновременных ходов, перехода с одного хода на другой, спусков с торможе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илы, попеременных и одновременных ходов, перехода с одного хода на другой, спусков с торможением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 на полу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Совершенствование ходов,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 4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 - 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дновременные ходы, спуски с торможением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развития выносливости, силы,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я выносливости, силы, ходов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ходов. Игры. Переход с хода на ход в зависимости от условий дистанции и состояния лыжн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ыжные гонки на 5 км; бег 3 км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 Совершенствование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5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6.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8.3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выносливости, силы,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на 5 км; 6 мин бег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 Совершенствование развития  силы. Игры. Совершенствование техники подъема в гору скользящим шагом. Работа рук и ног при спуске с горы с преодолением бугров и впадин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5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3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1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 Преодоление препятствий на лыжах. Разгибание ноги при преодолении впадины. Совершенствование техники подъема в гору скользящим ша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еодолевать препятстви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, 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Совершенствование верхней прямой подачи, приема мяча с подачи снизу, первой передачи в зону 3, второй передачи в зоны 2 и 4, штрафного броска в баскетбол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). Совершенствование верхней прямой подачи, приема мяча с подачи снизу, первой передачи в зону 3, второй передачи в зоны 2 и 4, нападающего удара,  штрафного броска в баскетболе, развития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рхней прямой подачи, штрафного броска в баскетболе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верхней прямой подачи, приема мяча снизу с подачи, первой передачи в зону 3, второй передачи в зону 2 и 4, нападающего удара, одиночного блокирования  в волейболе, штрафного броска в баскетбол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9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20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21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рямая подача в волейболе, штрафной бросок в баскетболе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риема мяча снизу с подачи, первой передачи в зону 3, второй передачи в зону 2 и 4, нападающего удара, одиночного блокирования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силы, верхней прямой подачи в волейболе, штрафного броска в баскетболе. Двухсторонние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 xml:space="preserve">). Совершенствование развития силы. Двухсторонняя иг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силы. Двухсторонняя игр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силы. Двухсторонняя игра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на уроках легкой атлетики. Совершенствование прыжка в высоту с разбега, развитие выносливости, силы. Стр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Основы знаний – влияние образа жизни на состояние здоровь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Основы знаний – тренировочные нагрузки и контроль по ЧСС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 с разбега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развитие выносливости, силы. Ст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,35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,3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,2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, ловли, броски по кольцу с разных точек, тактические действия, прием мяча снизу после подачи, верхняя прямая подача, передача в зону 2, 3, 4 из зон 1, 6, 5, нападающий удар, блок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,  волейбол, выполнять стартовый разгон в беге на короткие дист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 за 1 мин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 развития выносливости, стартового разгона, силы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с низкого старта, бег 1000 м, метание гранаты 700 г, бег 30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м с низ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 дистанцию 100м на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Юнош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,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тест – 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е выносливости, силы, техники бега на длинные дистанци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, бегать  дистанцию 10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, метания гранаты 700г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, метания гранаты 700г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 здоровь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«Километров Здоровья» (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 xml:space="preserve">«5»  -    9400    «4»    -  8900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3»    -  8500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на дальность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бег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, 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5» -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 -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- контроль двигательной подготовленности - бег 30 м, прыжки в длину с места, 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бег 30м, прыжки в длину с места, подтягивание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бег 3000м 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,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5» -  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 -  15.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 -  16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12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User</cp:lastModifiedBy>
  <cp:lastPrinted>2015-02-20T17:56:00Z</cp:lastPrinted>
  <dcterms:modified xsi:type="dcterms:W3CDTF">2022-09-15T06:59:00Z</dcterms:modified>
  <cp:revision>359</cp:revision>
  <dc:subject/>
  <dc:title/>
</cp:coreProperties>
</file>