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 xml:space="preserve">Рабочая учебная программа по физической культуре для 6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каза Министерства образования и науки РФ от 31.03.2014 года № 253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, Приказа МО РМ от 16.08.2011года №904, «Об утверждении инструкции  по разработке рабочих программ отдельных учебных дисциплин, курсов в общеобразовательных учреждениях Республики Мордовия»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autoSpaceDE w:val="false"/>
        <w:spacing w:lineRule="auto" w:line="360" w:before="110" w:after="0"/>
        <w:ind w:firstLine="426"/>
        <w:jc w:val="both"/>
        <w:rPr/>
      </w:pPr>
      <w:r>
        <w:rPr/>
        <w:t xml:space="preserve">    </w:t>
      </w: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lineRule="auto" w:line="360"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lineRule="auto" w:line="360"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lineRule="auto" w:line="360" w:before="0" w:after="0"/>
        <w:ind w:firstLine="720"/>
        <w:contextualSpacing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lineRule="auto" w:line="360"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6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6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Изучение физической культуре в 6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lineRule="auto" w:line="360"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lineRule="auto" w:line="360"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 освоение учебного предмета «Физическая культур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6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454"/>
        <w:jc w:val="both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3636"/>
        <w:gridCol w:w="1223"/>
        <w:gridCol w:w="2120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30 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5,1 - 5,8 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5,4 -6,2 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60 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,8-11,1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,3-11,2</w:t>
            </w:r>
          </w:p>
        </w:tc>
      </w:tr>
      <w:tr>
        <w:trPr/>
        <w:tc>
          <w:tcPr>
            <w:tcW w:w="23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ыжки через скакалку за 1 мин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5-80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5-100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дтягивание из виса, кол-во раз (лежа-д., стоя - м.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-7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-17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0-190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0-180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30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-2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-21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Бег на 1500 м, мин 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,30-8,10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,00-8,40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на 1000 м, мин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,15-4,4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,00-5,30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следовательное выполнение кувырков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лночный бег 4*15 м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,4-16,4.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,4-17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редмета «Физическая культура»</w:t>
      </w:r>
    </w:p>
    <w:p>
      <w:pPr>
        <w:pStyle w:val="Normal"/>
        <w:spacing w:lineRule="auto" w:line="360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1.Легкая атлетика – 36ч</w:t>
      </w:r>
    </w:p>
    <w:p>
      <w:pPr>
        <w:pStyle w:val="Normal"/>
        <w:spacing w:lineRule="auto" w:line="360"/>
        <w:ind w:right="-1" w:firstLine="426"/>
        <w:jc w:val="both"/>
        <w:rPr/>
      </w:pPr>
      <w:r>
        <w:rPr/>
        <w:t xml:space="preserve">бег с максимальной скоростью с низкого страта (60 м), бег 30 м, прыжки в длину, стартовый разгон, бег 1500 м, прыжки в высоту с разбега, прыжки через скакалку за 1 мин, бег 1000 м (президентский тест), метание мяча 150 г с разбега, прыжки в длину с места, подтягивание на перекладине, подтягивания, поднимание туловища за 30 с, челночный бег. </w:t>
      </w:r>
      <w:r>
        <w:rPr>
          <w:bCs/>
        </w:rPr>
        <w:t>Упражнения общей физической подготовки.</w:t>
      </w:r>
    </w:p>
    <w:p>
      <w:pPr>
        <w:pStyle w:val="Normal"/>
        <w:spacing w:lineRule="auto" w:line="360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.Баскетбол – 26ч</w:t>
      </w:r>
    </w:p>
    <w:p>
      <w:pPr>
        <w:pStyle w:val="Normal"/>
        <w:spacing w:lineRule="auto" w:line="360"/>
        <w:ind w:right="-1" w:firstLine="426"/>
        <w:jc w:val="both"/>
        <w:rPr>
          <w:bCs/>
        </w:rPr>
      </w:pPr>
      <w:r>
        <w:rPr>
          <w:bCs/>
        </w:rPr>
        <w:t>передача мяча сверху, ведение мяча шагом и бегом, прием мяча снизу, бросок по кольцу после ловли, нижней прямой подачи, бросок по кольцу после ведения, ведение мяча с изменением направления, передача мяча в движении, передача мяча со сменой мест в тройке, учебные игры.</w:t>
      </w:r>
    </w:p>
    <w:p>
      <w:pPr>
        <w:pStyle w:val="Normal"/>
        <w:spacing w:lineRule="auto" w:line="360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390" w:firstLine="3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3.Гимнастика- 21ч</w:t>
      </w:r>
    </w:p>
    <w:p>
      <w:pPr>
        <w:pStyle w:val="Normal"/>
        <w:autoSpaceDE w:val="false"/>
        <w:spacing w:lineRule="auto" w:line="360"/>
        <w:ind w:firstLine="573"/>
        <w:jc w:val="both"/>
        <w:rPr>
          <w:bCs/>
        </w:rPr>
      </w:pPr>
      <w:r>
        <w:rPr/>
        <w:t>2-3</w:t>
      </w:r>
      <w:r>
        <w:rPr>
          <w:b/>
        </w:rPr>
        <w:t xml:space="preserve"> </w:t>
      </w:r>
      <w:r>
        <w:rPr/>
        <w:t>кувырка вперед слитно, 2-3 кувырка назад слитно, мост из положения стоя (д) и лежа (м), соединение из 3-4 элементов, лазанье по канату, опорный прыжок согнув ноги через козла в длину (110 см), ноги врозь через козла (105 см), переворот толчком двух ног в упор, переворот махом одной и толчком другой, соскок махом назад с поворотом, подтягивание на перекладине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4.Лыжная подготовка – 22ч</w:t>
      </w:r>
    </w:p>
    <w:p>
      <w:pPr>
        <w:pStyle w:val="Normal"/>
        <w:autoSpaceDE w:val="false"/>
        <w:spacing w:lineRule="auto" w:line="360"/>
        <w:ind w:left="142" w:right="-143" w:firstLine="284"/>
        <w:jc w:val="both"/>
        <w:rPr/>
      </w:pPr>
      <w:r>
        <w:rPr>
          <w:bCs/>
        </w:rPr>
        <w:t>попеременный двухшажный ход, одновременный одношажный ход, одновременный двухшажный ход, одновременный бесшажный ход, подъем елочкой, прохождение дистанции 1 км, подъем в гору скользящим шагом, торможение плугом, поворот плугом, спуск со склона в основной стойке, спуск с поворотами. Упражнения общей физической подготовк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762"/>
        <w:gridCol w:w="3223"/>
      </w:tblGrid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ая  атлети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имнастик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ртивные  игры (баскетбол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6  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ыжная  подгото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старт и стартовый разгон, прыжки в длину с места, бег 30 м, 60 м, 1500 м, метание мяча 150 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FR"/>
              </w:rPr>
              <w:t>Инструктаж по ТБ. Разучивание низкого старта. Совершенствование строя, ОРУ, старта с опорой на одну рук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выполнять строе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я, старт с опорой на одну ру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30м с высокого старт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Закрепление низкого старта. Совершенствование строя, ОРУ, старта с опорой на одну руку, развития выносливости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выполнять строевы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я, старт с опорой на одну ру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30м (сек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м               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5,1          5,4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-   5,3         5,8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-   5,8         6.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Совершенствование строя, ОР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ки в дину с мест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троя, ОРУ, развития выносливости, силы, низкого старта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ыгать в длину с места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прыжков в длину с места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</w:t>
            </w:r>
            <w:r>
              <w:rPr>
                <w:iCs/>
                <w:sz w:val="16"/>
                <w:szCs w:val="16"/>
              </w:rPr>
              <w:t>м 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«5»  -   190         180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-   180        165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«3»  -  170       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зкий старт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Разучивание метания мяча 150 г с 4-5 шагов. Совершенствование строя, ОР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изкий ст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низкого ст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Закрепление метания мяча 150 г с 4-5 шагов. Совершенствование строя, ОР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изкий старт, метать мяч 150г  с 4-5 шагов, 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ег 60 м с низкого старта </w:t>
            </w:r>
            <w:r>
              <w:rPr>
                <w:iCs/>
                <w:sz w:val="20"/>
                <w:szCs w:val="20"/>
                <w:highlight w:val="yellow"/>
              </w:rPr>
              <w:t>(учет</w:t>
            </w:r>
            <w:r>
              <w:rPr>
                <w:iCs/>
                <w:sz w:val="20"/>
                <w:szCs w:val="20"/>
              </w:rPr>
              <w:t>). Совершенствование строя, ОРУ, метания мяча 150 г с 4-5 шагов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изкий старт, метать мяч 150г  с 4-5 шагов, бег 6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60м (сек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            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5»  -   9,8     10,3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-  10,4   10,6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   11,1  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мяча 150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строя, ОРУ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на дальнос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метания мяча (м)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36        23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29 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21       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Совершенствование строя, ОРУ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на дальнос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строя,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строя,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!!!Бег </w:t>
            </w:r>
            <w:r>
              <w:rPr>
                <w:bCs/>
                <w:iCs/>
                <w:sz w:val="20"/>
                <w:szCs w:val="20"/>
              </w:rPr>
              <w:t>1500 м (</w:t>
            </w:r>
            <w:r>
              <w:rPr>
                <w:bCs/>
                <w:iCs/>
                <w:sz w:val="20"/>
                <w:szCs w:val="20"/>
                <w:highlight w:val="yellow"/>
              </w:rPr>
              <w:t>учёт</w:t>
            </w:r>
            <w:r>
              <w:rPr>
                <w:bCs/>
                <w:iCs/>
                <w:sz w:val="20"/>
                <w:szCs w:val="20"/>
              </w:rPr>
              <w:t>)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ы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дистанцию 1500 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ценка бега на 1500м (мин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        </w:t>
            </w:r>
            <w:r>
              <w:rPr>
                <w:iCs/>
                <w:sz w:val="18"/>
                <w:szCs w:val="18"/>
              </w:rPr>
              <w:t>м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b/>
                <w:iCs/>
                <w:sz w:val="18"/>
                <w:szCs w:val="18"/>
              </w:rPr>
              <w:t>«5»  -   7.30      8.0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«4»  -   7.50     8.2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«3»  -   8.10     8.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скетбол. Передача мяча сверху, ведение мяча, прием мяча снизу, бросок по кольцу после ловли, нижней прямой подачи, бросок по кольцу после ведения, ведение мяча с изменением направления, передача мяча в движении, учеб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троя, ОРУ, ловли и передачи мяча, передачи мяча со сменой мест в тройк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троя, ОРУ, ловли и передачи мяча, передачи мяча со сменой мест в тройк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ведения мяча шагом и бегом (прямо), бросков мяча по кольцу после ведения. Совершенствование строя, ОРУ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ведения мяча шагом и бегом (прямо), бросков мяча по кольцу после ведения. Совершенствование строя, ОРУ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подтягивания на перекладине из виса (м), из виса лежа (д). Совершенствование строя, ОРУ, ведения мяча шагом и бегом (прямо), бросков мяча по кольцу после ведения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подтягивания на перекладине. Совершенствование строя, ОРУ, ведения мяча шагом и бегом (прямо), бросков мяча по кольцу после ведения, развития силы. Игры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одтягивания на перекладине, ведения мяча шагом и бегом (прямо), бросков мяча по кольцу после ведения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подтягивания на перекладине. Учебные игры 3х3, 4х4 по упрощенным правила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подтягивания на перекладине. Учебные игры 3х3, 4х4 по упрощенным правила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на перекладине из вис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лежа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троя, ОРУ. Учебные игры 3х3, 4х4 по упрощенным правилам. « Перестрелка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подтягивания (раз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м        д      </w:t>
            </w:r>
            <w:r>
              <w:rPr>
                <w:b/>
                <w:sz w:val="18"/>
                <w:szCs w:val="18"/>
              </w:rPr>
              <w:t xml:space="preserve">«5»     -      7        17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-      5        14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-      3         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. Учебные игры 3х3, 4х4 по упрощенным правилам. « Перестрелка»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, играть в баскетбол по упрощен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вырка вперед слитно, 2-3 кувырка назад слитно, мост из положения стоя (д) и лежа (м), соединение из 3-4 элементов, лазанье по канату, опорный прыжок согнув ноги через козла в длину (110 см), ноги врозь через козла (105 см), переворот толчком двух ног в упор, переворот махом одной и толчком другой, соскок махом назад с поворотом, подтягивание на переклад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безопасности на уроках гимнастики. Разучивание упражнений типа зарядки. Совершенствование 2-3 кувырков вперед (слитно), 2-3 кувырков назад (слитно), моста из положения стоя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лёж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лазанья по канату изученным способ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кувы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 кувырка вперед (слитно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Закрепление упражнений типа зарядки. Совершенствование  2-3 кувырков назад (слитно), моста из положения стоя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лёж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 xml:space="preserve">), лазанья по канату изученным способом, подтягивания на перекладине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кувы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ку</w:t>
              <w:softHyphen/>
              <w:t>выр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лон вперед сидя на пол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упражнений типа зарядки, 2-3 кувырков назад (слитно), моста из положения стоя (дев.), лёжа (м.), подтягивания на переклад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 наклон сидя на полу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наклона (см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color w:val="FF0000"/>
                <w:sz w:val="18"/>
                <w:szCs w:val="18"/>
              </w:rPr>
              <w:t xml:space="preserve">м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color w:val="00B0F0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«5»     -     11      13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-      9       11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-      7       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типа зарядки, 2-3 кувырка назад (слитно)  (</w:t>
            </w:r>
            <w:r>
              <w:rPr>
                <w:bCs/>
                <w:color w:val="FF0000"/>
                <w:sz w:val="20"/>
                <w:szCs w:val="20"/>
              </w:rPr>
              <w:t>учет</w:t>
            </w:r>
            <w:r>
              <w:rPr>
                <w:bCs/>
                <w:sz w:val="20"/>
                <w:szCs w:val="20"/>
              </w:rPr>
              <w:t>). Разучивание соединения из 3-4 акробатических элементов. Совершенствование  моста из положения стоя (дев.), лёжа (м.), лазанья по канату изученным способ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упражнения типа зарядки. мост, кувы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ку</w:t>
              <w:softHyphen/>
              <w:t>вырков, последовательности выполнения упражн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 из положения стоя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лёж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color w:val="FF0000"/>
                <w:sz w:val="20"/>
                <w:szCs w:val="20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Закрепление соединения из 3-4 акробатических элементов. Совершенствование лазанья по канату изученным способо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ст, кувырк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оединения из 3-4 акробатических элементов,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акробатическое 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оединения из 3-4 акробатических элементов, лазанья по канату изученным способом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акробатические упражне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я из 3-4 акробатических элементов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лазанья по канату изученным способом, развития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акробатические упражне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развития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на результат подтягиваться на перекладине, сгибать и разгибать руки в упоре лежа на п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лазанья по канату изученным способом, развития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ать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азание по канату изученным способо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Разучивание прыжка через козла в ширину согнув ноги (высота 100-110см). Совершенствование виса лежа, виса присев, развития силы. Игр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лазать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рыжка через козла в ширину согнув ноги (высота 100-110см). Совершенствование виса лежа, виса присев, развития силы. Игр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орный прыжок ноги врозь через козла в ширин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Разучивание подъема переворотом махом одной ноги. Совершенствование прыжка через козла в ширину согнув ноги (высота 100-110см), виса лежа, виса присев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соскока боком назад с поворотом из упора. Закрепление подъема переворотом махом одной ноги. Совершенствование прыжка через козла в ширину согнув ноги (высота 100-110см)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ок через козла в ширину согнув ноги (высота 100-110см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Разучивание соединения из 2 элементов на низкой перекладине. Закрепление соскока боком назад с поворотом из упора. Совершенствование подъема переворотом махом одной ноги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соединения из 2 элементов на низкой перекладине. Совершенствование подъема переворотом махом одной ноги, соскока боком назад с поворотом из упора, развития силы. Игр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>соединение из 2 элементов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ъем переворотом махом одной ноги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оскока боком назад с поворотом из упора, соединения из 2 элементов на низкой перекладине,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>соединение из 2 элементов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из 2 элементов на низкой перекладине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оскока боком назад с поворотом из упора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соединение из 2 элементов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кок боком назад с поворотом из упор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развития силы. Игры. Эстафе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скок боком назад с поворотом из у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из виса стоя (м.), из виса лёжа (дев.) (</w:t>
            </w:r>
            <w:r>
              <w:rPr>
                <w:b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тяг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выполнения подтягивания (раз)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 xml:space="preserve">м        д      </w:t>
            </w:r>
            <w:r>
              <w:rPr>
                <w:b/>
                <w:bCs/>
                <w:sz w:val="20"/>
                <w:szCs w:val="20"/>
              </w:rPr>
              <w:t xml:space="preserve">«5»     -      7     17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«4»    -      5     14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«3»    -      3       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ктивно участвовать в составе команды в играх и эстаф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, одновременный одношажный ход, одновременный двухшажный ход, торможение плугом, спуск с поворотами, попеременный 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структаж  по ТБ по лыжной  подготовке.                   Разучивание одновременного одношажного хода. Совершенствование попеременного двухшажного хода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поведения на уроках лыжной под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 поперемен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одновременного бесшажного хода. Закрепление одновременного одношажного хода. Совершенствование попеременного двухшажного хода, одновременного двухшажного хода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 поперемен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Закрепление одновременного бесшажного хода. Совершенствование одновременного двухшажного, одновременного одношажного ходов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дновременного одношажного, одновременного бесшажного ходов, развития 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попеременного двухшажного, одновременного одношажного, одновременного бесшажного, одновременного двухшажного ходов 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временный одношажный ход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 Совершенствование одновременного бесшажного хода, попеременного двухшажного, одновременного двухшажного ходов, развития выносливости,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одъема в гору скользящим шагом. Совершенствование одновременного бесшажного, попеременного двухшажного, одновременного одношажного, одновременного двухшажного ходов, 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бес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подъема в гору скользящим шагом. Совершенствование торможения «плугом»,  попеременного двухшажного, одновременного одношажного, одновременного двухшажного ходов,  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Разучивание поворота плугом на спуске. Совершенствование спуска со склона в основной стойке, подъема в гору скользящим шагом, одновременного бесшажного, попеременного двухшажного, одновременного одношажного, одновременного двухшажного ходов,  развития выносливости,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ворота «плугом» на спуске. Совершенствование спуска со склона в основной стойке, подъема в гору скользящим шагом,  развития выносливости, силы.  Игры. Спуск в высокой стой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и подъё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 на полу 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пуск со склона в основной стойке. Совершенствование подъема в гору скользящим шагом, поворотов «плугом» на спуске, развития выносливости, силы.  Подъём «ёлочкой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м        д      </w:t>
            </w:r>
            <w:r>
              <w:rPr>
                <w:b/>
                <w:sz w:val="20"/>
                <w:szCs w:val="20"/>
              </w:rPr>
              <w:t xml:space="preserve">«5»       27        1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- 23        14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3»    -  17      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и подъё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 (или Лыжные гонки на 1-2 км, или бег 1500м). Совершенствование подъема в гору скользящим шагом, поворотов «плугом» на спуске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бега на 1500м (мин)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7.30   8.0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7.50  8.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8.10  8.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60 сек из положения лежа на сп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Повороты «плугом» на спуске. Совершенствование поворотов «плугом» на спуске,   развития выносливости, силы. Игры на лыж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 xml:space="preserve">«5»     -  44       42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36       34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  -  32      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в гору скользящим шаго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 Игры на лыж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и подъё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силы. Игры. Непрерывное передвижени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Скользящий ша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Попеременный двухшажный хо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Одновременный бесшажный хо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Спуски и подъём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развития выносливости,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со сменой мест, броски по кольцу после ведения, передача мяча в движении па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овли  и передачи мяча со сменой мест, бросков по кольцу после ведения, передач мяча в движении парами, развитие силы. Учебные игры 3Х3 с зад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ночный бег 4х15 м (</w:t>
            </w:r>
            <w:r>
              <w:rPr>
                <w:bCs/>
                <w:color w:val="000000"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color w:val="000000"/>
                <w:sz w:val="20"/>
                <w:szCs w:val="20"/>
              </w:rPr>
              <w:t>).  Совершенствование ловли  и передачи мяча со сменой мест, бросков по кольцу после ведения, передач мяча в движен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м           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5»      15,4       16.4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 16,0       17,0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  16,4      17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тягивание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 xml:space="preserve">«5»     -     7     17 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   5      14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3»    -     3        9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 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 xml:space="preserve">м          д      </w:t>
            </w:r>
            <w:r>
              <w:rPr>
                <w:b/>
                <w:iCs/>
                <w:sz w:val="20"/>
                <w:szCs w:val="20"/>
              </w:rPr>
              <w:t xml:space="preserve">«5»     -   25     21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 20      18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  -   15      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, метание мяча, бег 60 м с низкого старта, бег 1500 м, бег 30 м, прыжки в длину с места, километры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/Б на уроках легкой атлетики. Разучивание прыжков в высоту с 3-5 шагов. Совершенствование развития выносливости, силы, прыжков через скакалку. Строй. Игр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рыжков в высоту с 3-5 шагов.  Совершенствование развития выносливости, силы, прыжков через скакалку.  Строй. Игры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прыжков в высоту с 3-5 шагов,   развития выносливости, силы, прыжков через скакалку. Строй. Игры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броска и ловли мяча. Совершенствование прыжков в высоту с 3-5 шагов,   развития выносливости, силы, прыжков через скакалку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броска и ловли мяча. Совершенствование прыжков в высоту с 3-5 шагов,   развития выносливости, силы, прыжков через скакалку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ки высоту с 3-5 шагов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 Совершенствование развития выносливости, силы, прыжков через скакалку, броска и ловли мяча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</w:t>
            </w:r>
            <w:r>
              <w:rPr>
                <w:iCs/>
                <w:sz w:val="16"/>
                <w:szCs w:val="16"/>
              </w:rPr>
              <w:t xml:space="preserve">м          д </w:t>
            </w:r>
            <w:r>
              <w:rPr>
                <w:b/>
                <w:iCs/>
                <w:sz w:val="16"/>
                <w:szCs w:val="16"/>
              </w:rPr>
              <w:t xml:space="preserve">«5»     -       115     105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  -       105       95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«3»    -        95        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сок и ловля мяч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Разучивание метания малого мяча в горизонтальную цель 1х1 с 8 м. Совершенствование передач мяча со сменой мест, в движении парами, бросков по кольцу после ведения,  прыжков через скакалку, развития силы. 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        д  </w:t>
            </w:r>
            <w:r>
              <w:rPr>
                <w:b/>
                <w:sz w:val="20"/>
                <w:szCs w:val="20"/>
              </w:rPr>
              <w:t xml:space="preserve">«5»   -     5  (наб)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-     3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     1 (бас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метания малого мяча в горизонтальную цель 1х1 с 8 м. Совершенствование передач мяча со сменой мест, в движении парами, бросков по кольцу после ведения, прыжков через скакалку, развития силы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метания малого мяча в горизонтальную цель 1х1 с 8 м, передач мяча со сменой мест, в движении парами, бросков по кольцу после ведения, прыжков через скакалку, развития силы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алого мяча в горизонтальную цель 1х1 с 8 м, передач мяча со сменой мест, в движении парами, бросков по кольцу после ведения, прыжков через скакалку, развития силы, низкого старта и стартового разгона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ки через скакалк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метания малого мяча в горизонтальную цель 1х1 с 8 м, передач мяча со сменой мест, в движении парами, бросков по кольцу после ведения, развития силы, низкого старта и стартового разгона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</w:t>
            </w:r>
            <w:r>
              <w:rPr>
                <w:iCs/>
                <w:sz w:val="16"/>
                <w:szCs w:val="16"/>
              </w:rPr>
              <w:t xml:space="preserve">м          д </w:t>
            </w:r>
            <w:r>
              <w:rPr>
                <w:b/>
                <w:iCs/>
                <w:sz w:val="16"/>
                <w:szCs w:val="16"/>
              </w:rPr>
              <w:t xml:space="preserve">«5»     -       95      115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  -       88      108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«3»    -       80     1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ие малого мяча в горизонтальную цель 1х1 с 8 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 Совершенствование передач мяча со сменой мест, в движении парами, бросков по кольцу после ведения, развития силы, низкого старта и стартового разгона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м          д </w:t>
            </w:r>
            <w:r>
              <w:rPr>
                <w:b/>
                <w:sz w:val="20"/>
                <w:szCs w:val="20"/>
              </w:rPr>
              <w:t xml:space="preserve">«5»        4          3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   3          2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     1          1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60 м с низкого старт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60м (сек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</w:t>
            </w:r>
            <w:r>
              <w:rPr>
                <w:iCs/>
                <w:sz w:val="20"/>
                <w:szCs w:val="20"/>
              </w:rPr>
              <w:t>м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«5»  -   9,8     10,3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-  10,4   10,6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11,1  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зидентский тест – бег 1000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развития силы. Игры. Эстафет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тягиваться на высокой перекладине, бегать  дистанцию 1000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4.15   5.00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4.30   5.15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4.45   5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метания мяча 150 г с разбега. Совершенствование развития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метания мяча 150 г с разбега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г на да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г на да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ие мяча 150 г с разбег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развития выносливости, силы. Игры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метания мяча (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36        23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29 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21      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00 м по беговой дорожк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150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ценка бега на 1500м (мин):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         </w:t>
            </w:r>
            <w:r>
              <w:rPr>
                <w:b/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7.30   8.0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7.50  8.2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8.10  8.4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- контроль двигательной подготовленности - бег 30 м, прыжки в длину с места, 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бег 30м, прыжки в длину с места, подтягивание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               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    5,1      5,4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-      5,3      5,8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-      5,8      6.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190       180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-  180       165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-  170        5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   -        7      17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  -        5      14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3»    -        3       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лометры здоровья (</w:t>
            </w:r>
            <w:r>
              <w:rPr>
                <w:b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линные дистанции без учета време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«Километров Здоровья» (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м        </w:t>
            </w:r>
            <w:r>
              <w:rPr>
                <w:sz w:val="16"/>
                <w:szCs w:val="16"/>
              </w:rPr>
              <w:t xml:space="preserve">д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5»     -  6400    34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  -  5900    2900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  -  5500    2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на открытых водоемах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линные дистанции без учета време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линные дистанции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(2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линные дистанции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(2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линные дистанции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User</cp:lastModifiedBy>
  <cp:lastPrinted>2015-02-20T17:56:00Z</cp:lastPrinted>
  <dcterms:modified xsi:type="dcterms:W3CDTF">2022-09-15T10:34:00Z</dcterms:modified>
  <cp:revision>440</cp:revision>
  <dc:subject/>
  <dc:title/>
</cp:coreProperties>
</file>