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программа  для 7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Адаптированная физическая культура» для 7 класса  </w:t>
      </w:r>
      <w:r>
        <w:rPr>
          <w:rFonts w:cs="Times New Roman" w:ascii="Times New Roman" w:hAnsi="Times New Roman"/>
          <w:sz w:val="28"/>
          <w:szCs w:val="28"/>
          <w:highlight w:val="yellow"/>
        </w:rPr>
        <w:t>разработана для детей, обучающихся по адаптированной основной образовательной программе для детей с ОВЗ (ЗП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Федерального закона Российской Федерации «Об образовании в Российской Федерации» N273-ФЗ (в ред.Федеральных законов от 07.05.2013 N99-ФЗ, от 23.07.2013 N 203-ФЗ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.7, ст. 9 п.6. ст. 14 п. 5, ст. 28 п. 19, ст. 32 п. 2, п. 7), </w:t>
      </w: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(приказ Министерства образования и науки РФ от 06.10.2009г. №373 «Об утверждении и введении в действие федерального государственного стандарта начального общего образования» с изменениями и дополнениями от 29 декабря 2014 года № 1643), проекта Примерной адаптированной основной образовательной программы начального общего образования обучающихся с задержкой психического развития, авторской программы «Физическая культура»  В.И. Ляха, А.А. Зданевича. М, «Просвещение», 2014  и  ориентирована на использование учебно-методического комплекта: Лях, В. И. Физическая культура. 5–7 классы : учеб. Для общеобразовательных учреждений / В. И. Лях. – М.: Просвещение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обучающихся с задержкой психического развития — наиболее многочисленная среди детей с ОВЗ и неоднородная по составу группа школьников. Все обучающиеся с задержкой психического развития испытывают в той или иной степени выраженные затруднения в усвоении учебных программ, обусловленные недостаточными познавательными способностями (отмечаются нарушения внимания, памяти, в том числе, и двигательной, восприятия и др. познавательных процессов, умственной работоспособности), замедленным темпом либо неравномерным становлением познавательной деятельности, трудностями произвольной саморегуляции и самоконтроля, нарушениями в организации и целенаправленности деятельности или поведения, специфическими расстройствами психологического развития (школьных навыков, речи и др.). Достаточно часто у обучающихся отмечаются нарушения речевой и общей моторики, зрительного восприятия и пространственной ориентировки, умственной работоспособности и эмоциональной сферы. Обучаемость удовлетворительная, но часто избирательная и неустойчивая, зависящая от уровня сложности и субъективной -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по физической культуре для обучающихся с задержкой психического развития направлена на укрепление здоровья детей, совершенствование их физического развития, формирование у них общей культуры, обеспечивающей разностороннее развитие их личности в соответствии с принятыми нравственными и социокультурными ценностями, овладение учебной деятельностью — усвоение определённых знаний по физической культуре и охране здоровья, двигательных умений и навыков, формирование приёмов деятельности, необходимых для коррекции недостатков развития детей, испытывающих трудности в процессе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физической культуры в школе направлено на реализацию следую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здоровья, профилактика заболеваний сердечно-сосудистой, дыхательной систем и опорно-двигательного аппарата, содействие гармоническому физическому развит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двигательных навыков и умений, необходимых для нормальной жизне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основных физических качеств (силы, быстроты, выносливости, координации, гибкост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остейших знаний о личной гигиене, режиме дня, установки на сохранение и укрепление здоровья, навыков здорового и безопасного образа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самостоятельным занятиям (дома),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морально-волевых каче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устойчивого интереса к двигательной актив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правилам поведения во время занятий физическими упражнениями; развитие умения контролировать уровень своей двигательной подготовл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ые 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й культуры заключаются в формировании жизненных компетенц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равление недостатков физического и психического развития посредством специальных упраж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ервоначальных умений саморегуляции средствами физической культур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ребёнком основными представлениями о собственном теле, возможностях и ограничениях его физических функций, возможностях компенс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нимания связи телесного самочувствия с настроением, собственной активностью, самостоятельностью и независимостью; - овладение умениями включаться в занятия, дозировать физическую нагрузку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Рабочая программа ориентирована на усвоение обязательного физического воспитания, позволяет работать без перегрузок в классе с детьми разного уровня обучения и интереса к физической культу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8089"/>
      </w:tblGrid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ая образовательная программа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аптированная программа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адресована учащимся третьих классов общеобразова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аптированная рабочая программа начального общего образования по физической культурку адресована обучающемуся с  ЗПР, который характеризуется уровнем развития ниже возрастной нормы, отставание проявляется в целом или локально в отдельных функциях (замедленный темп, неравномерное становление познавательной деятельности). Отмечается нарушения внимания, памяти, восприятия и др. познавательных процессов, умственной работоспособности и целенаправленности деятельности, несформированность мыслительных операций анализа; синтеза,  сравнения, обобщения, бедность словарного запаса, трудности произвольной саморегу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Основными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целями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начального обучения физического воспитания являютс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птимизация физического развития человека, всестороннего совершенствования свойственных каждому физических качеств и связанных с ними способностей в единстве с воспитанием духовных и нравственных качеств, характеризующих общественно активную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PT Sans;Times New Roman" w:cs="PT Sans;Times New Roman" w:ascii="PT Sans;Times New Roman" w:hAnsi="PT Sans;Times New Roman"/>
                <w:color w:val="10101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01010"/>
                <w:sz w:val="28"/>
                <w:szCs w:val="28"/>
                <w:shd w:fill="FFFFFF" w:val="clear"/>
              </w:rPr>
              <w:t>Направленное использование средств физической культуры в воспитании детей школьного возраста предусматривает решение следующ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sz w:val="28"/>
                <w:szCs w:val="28"/>
                <w:shd w:fill="FFFFFF" w:val="clear"/>
              </w:rPr>
              <w:t>Формирование и совершенствование жизненно важных двигательных умений и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sz w:val="28"/>
                <w:szCs w:val="28"/>
                <w:shd w:fill="FFFFFF" w:val="clear"/>
              </w:rPr>
              <w:t>Формирование необходимых знаний в области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eastAsia="SimSun;宋体" w:cs="Times New Roman"/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рограмма определяет ряд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задач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, решение которых направлено на достижение основных целей начального физического воспитания: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ешение названных задач обеспечит осознание младшими школьниками универсальности способов познания мира, усвоение элементарных знаний, связей данного предмета с окружающей действительностью и с другими школьными предметами, а также личностную заинтересованность в расширении своих знаний.</w:t>
            </w:r>
            <w:r>
              <w:rPr>
                <w:rFonts w:cs="Verdana" w:ascii="Verdana" w:hAnsi="Verdana"/>
                <w:color w:val="333333"/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</w:rPr>
              <w:t>Важным показателем нормального физического развития ребенка является правильная осанка, которая предопределяет нормальное положение и функционирование внутренних органов. Формирование правильной осанки зависит от многих условий, а именно от того, как ученик ходит, стоит, сидит, выполняет ли ежедневно утреннюю гимнастику, физкультминутки на уроках, игры и упражнения на переменах. Физические упражнения являются основным средством формирования правильной осанки.</w:t>
            </w:r>
          </w:p>
          <w:p>
            <w:pPr>
              <w:pStyle w:val="Style18"/>
              <w:shd w:fill="F4F4F4" w:val="clear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, которую ребенок осуществляет в процессе физического воспитания, является необходимым условием нормального развития его центральной нервной системы, средством усовершенствования анализаторов и развития взаимодействия их. Недаром говорят, что мышца воспитала мозг, нервную систему. Существует тесная взаимосвязь между двигательной деятельностью ребенка и ее умственным развит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w w:val="105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48" w:hanging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</w:rPr>
              <w:t>Ведущие принципы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обуч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зическому воспи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стороннее и гармоническое развитие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вязь физической культуры с жизн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здоровительная направленность физического    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прерывность и систематичность чередования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ок и отды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епенность наращивания развивающих,       тренирующих воз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цикличное построение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растная адекватность направлений физического    воспи</w:t>
              <w:softHyphen/>
              <w:t>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этому для этого ребёнка изучение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физической культур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начальной школе направлено на достижение следующих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Style18"/>
              <w:shd w:fill="FFFFFF" w:val="clear"/>
              <w:spacing w:before="0" w:after="180"/>
              <w:rPr/>
            </w:pPr>
            <w:r>
              <w:rPr>
                <w:rFonts w:cs="PT Sans;Times New Roman" w:ascii="PT Sans;Times New Roman" w:hAnsi="PT Sans;Times New Roman"/>
                <w:color w:val="101010"/>
              </w:rPr>
              <w:t>1</w:t>
            </w:r>
            <w:r>
              <w:rPr>
                <w:color w:val="101010"/>
                <w:sz w:val="28"/>
                <w:szCs w:val="28"/>
              </w:rPr>
              <w:t>) условия и правила выполнения физических упражнени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влияние занятий физическими упражнениями на основные системы организма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3) правила самостоятельной тренировки двигательных способносте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) основные приемы самоконтроля во время занятий физическими упражнениями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5) роль физической культуры в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0101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10101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ходя из общих положений концепции образования, начальный курс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физического воспит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зван решать следующие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rFonts w:ascii="PT Sans;Times New Roman" w:hAnsi="PT Sans;Times New Roman" w:cs="PT Sans;Times New Roman"/>
                <w:color w:val="1010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PT Sans;Times New Roman" w:ascii="PT Sans;Times New Roman" w:hAnsi="PT Sans;Times New Roman"/>
                <w:color w:val="101010"/>
              </w:rPr>
              <w:t>Оздоровительные 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1) обеспечение оптимального для каждого возраста и пола гармонического развития физических качеств и способносте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укрепление здоровья, содействие нормальному физическому развитию: формирование правильной осанки, развитие различных мышц тела, содействие развитию основных функциональных систем организма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3) повышение сопротивляемости организма неблагоприятным воздействиям внешней среды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) повышение общей работоспособности и привитие гигиенических навыков.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. </w:t>
            </w:r>
            <w:r>
              <w:rPr>
                <w:rStyle w:val="StrongEmphasis"/>
                <w:color w:val="101010"/>
                <w:sz w:val="28"/>
                <w:szCs w:val="28"/>
              </w:rPr>
              <w:t>Воспитательные 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1) Воспитание потребностей и умений самостоятельно заниматься физическими упражнениями, сознательно применять их в целях активного отдыха, тренировки, повышения работоспособности и укрепления здоровья.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Воспитание личностных качеств (эстетических, нравственных, волевых и т.д.), содействие развитию психически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ррекционно - развивающи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>- использовать процесс обучения для повышения общего развития учащихся и коррекции недостатков познавательной деятельности и личностных качеств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>- воспитывать у учащихся трудолюбие, самостоятельность, терпеливость, настойчивость, любознательность, формировать умение планировать свою деятельность, осуществлять контроль и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 xml:space="preserve">Наряду с этими задачами на уроках решаются и специальные задачи, направленные на коррекцию умственной деятельности школьников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дущие принцип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бучения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зическому воспитанию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—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стороннее и гармоническое развитие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вязь физической культуры с жизн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здоровительная направленность физического    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прерывность и систематичность чередования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ок и отды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епенность наращивания развивающих,       тренирующих воз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цикличное построение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растная адекватность направлений физического    воспи</w:t>
              <w:softHyphen/>
              <w:t>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jc w:val="center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Общая характеристика учебного курса</w:t>
      </w:r>
    </w:p>
    <w:p>
      <w:pPr>
        <w:pStyle w:val="Normal"/>
        <w:shd w:fill="FFFFFF" w:val="clear"/>
        <w:spacing w:before="0" w:after="0"/>
        <w:ind w:firstLine="568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«Адаптированная физическая культура» является основой физического воспитания,  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 и формирует физическую культуру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бучения физической культуре в начальной школе является двигательная активность  с общеразвивающей и коррекционной  направленностью. В процессе овладения этой деятельностью корригируются психофизические качества,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 физического воспитания, объединяет урочные, внеурочные формы занятий физическими упражнениями и спортом,  создаёт максимально благоприятные условия для раскры</w:t>
        <w:softHyphen/>
        <w:t>тия, развития и коррекции не только физических, но и духовных способ</w:t>
        <w:softHyphen/>
        <w:t>ностей ребёнка, его само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формирование физической культуры лич</w:t>
        <w:softHyphen/>
        <w:t>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классах дл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 создание благоприятных  двигательно-игровых условий для самопроизвольной реализации детьми их естественного двигательного потенциала. Свободная двигательная активность позволяет ребенку испытывать радость от физических  упражнений; трансформирует их из чисто механических в  реабилитационно - лечебные, освобождая от чувства тревожности, зажатости, страх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творческой деятельности учащихся на уроках физической культуры позволяет 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инципов спортивно-творческ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дл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создаёт основу «коррекционно-развивающей» и «развивающейся» деятельности,   обеспечивает широкий комплекс психолого-педагогических влияний на процессы развития, обучения и воспитания детей и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базу для физи</w:t>
        <w:softHyphen/>
        <w:t>ческого совершенствования</w:t>
      </w:r>
      <w:r>
        <w:rPr>
          <w:rFonts w:cs="Times New Roman" w:ascii="Times New Roman" w:hAnsi="Times New Roman"/>
          <w:color w:val="00336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требованием проведения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писание места учебног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курса «Физическая культура» в каждом классе отводится 3 часа в неделю. Программа рассчитана на 102 часов в 3 классе (34 учебные недел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учения – базов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05"/>
        <w:gridCol w:w="1843"/>
        <w:gridCol w:w="1843"/>
      </w:tblGrid>
      <w:tr>
        <w:trPr>
          <w:trHeight w:val="6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116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ример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В.И. Ля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 авторской программе (</w:t>
            </w:r>
            <w:r>
              <w:rPr>
                <w:rFonts w:cs="Times New Roman" w:ascii="Times New Roman" w:hAnsi="Times New Roman"/>
                <w:b/>
              </w:rPr>
              <w:t>В.И. Ляха, А.А. Зданевича)</w:t>
            </w:r>
          </w:p>
        </w:tc>
      </w:tr>
      <w:tr>
        <w:trPr>
          <w:trHeight w:val="1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на основе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5.Описание ценностных ориентиров содержания предмета,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, обозначенными в ФГОС начального общего образования у обучающихся с задержкой психического развития будут достигнуты три вида результатов: личностные, метапредметные и предме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 xml:space="preserve">результаты включают индивидуально-личностные качества и социальные (жизненные компетенции учащихся, социально значимые ценностные установки, необходимые для достижения основной цели современного образования – введения обучающихся с ЗПР в культуру, овладение ими социально-культурным опы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отражаю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ознание себя как гражданина России; формирование чувства гордости за свою Родину, российский народ и историю Рос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целостного, социально ориентированного взгляда на мир и его органичном единстве природной и социальной час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владение социально-бытовыми умениями, используемыми в повседневной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Способность к осмыслению и дифференциации картины мира, её временно-пространственной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)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инятие и освоение социальной роли обучающегося, формирование и развитие социально значимых мотивов учебной деятельности; 11) Развитие навыков сотрудничества со взрослыми и сверстниками в разных социальных ситуация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Формирование эстетической потребности, ценностей и чув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включают освоенные обучающимися универсальные учебные действия (познавательные, регулятивные, коммуникативные), обеспечивающие овладение ключевыми компетенциями (составляющие основу умения учиться) и межпредметными знаниями, а также способность решать учебные и жизненные задачи и готовность к овладению в дальнейшем АООП основ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т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способностью принимать и сохранять цели и задачи решения типовых учебных и практически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мения понимать причины успеха/неуспеха учеб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своение начальных форм познавательной и личностной рефлек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спользование элементарных знаково-символических средств представления информации для создания решения учебных и практически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ользование речевых средств и средств информационных и коммуникативных технологий (ИКТ) для решения коммуникативных познаватель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Формирование умений работы с учебной книгой для решения коммуникативных и познавательных задач в соответствии с возрастными и психологическими особенностями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Использование различных способов поиска, сбора, обработки информации в соответствии с коммуникативными и познавательными задачами и технологиями учебного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владение навыками смыслового чтения текстов доступных по содержанию и объёму художественных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владение логическими действиями сравнения, анализа, синтеза, обобщения, классификации по родовым признакам на наглядном материале, основе практической деятельности и доступном вербальном материале на уровне, соответствующим индивидуальным возможностя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Готовность слушать собеседника и вступать в диалог и поддерживать его; готовность признавать возможность существования различных точек зрения и права каждого иметь свою; излагать свое мн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Готовность конструктивно решать конфликты посредством учёта интересов сторон и сотрудниче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владение некоторыми предметными и межпредметными понятиями, отражающими доступные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включ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ный обучающимися в ходе изучения учебного предмета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от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ервоначальных представлений о значении физической культуры для укрепления здоровья человека, физического развития, повышения работоспособност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становки на сохранение и укрепление здоровья, навыков здорового и безопасного образа жизн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владение основными представлениями о собственном теле, возможностях его  физических функций, возможностях компенсаци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понимания связи телесного самочувствия с настроением,  собственной активностью, самостоятельностью и независимостью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ние умениями поддерживать образ жизни, соответствующий возрасту,  потребностям и ограничениями здоровья, поддерживать режим дня с необходимыми оздоровительными процедурами.  Овладение умениями включаться в занятия на свежем воздухе, адекватно дозировать физическую нагрузку, соблюдать необходимый индивидуальный режим питания и сна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) Формирование умения следить за своим физическим состоянием, величиной  физических нагрузок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Развитие основных физических качеств (силы, быстроты, выносливости,  координации, гибкости)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установки на сохранение и укрепление здоровья, навыков  здорового и безопасн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6. Личностные, метапредметные и предметные результаты освоения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6675"/>
      </w:tblGrid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образовательная программа</w:t>
              <w:tab/>
            </w:r>
          </w:p>
          <w:p>
            <w:pPr>
              <w:pStyle w:val="Normal"/>
              <w:shd w:fill="FFFFFF" w:val="clear"/>
              <w:ind w:left="709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ми результа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я курса является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2C2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цель деятельности на уроке с помощью учителя и самостоятельно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2C2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ть (познавать) индивидуальные показатели физического развития (длину и массу тела), развития основных физических качеств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овать со сверстниками по правилам проведения подвижных игр и соревновани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вать строевые команды, вести подсчет при выполнении общеразвивающих упражнени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технические действия из базовых видов спорта, применять их в игровой и соревновательной деятельности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—9 классов направлена на достижение учащимися личностных, метапредметных и предметных результатов по физической культур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аптированн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истории физической культуры своего народа, своего края как части наследия народов России и человеч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своение гуманистических, демократических и традиционных ценностей многонационального российского общ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воспитание чувства ответственности и долга перед Родино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ормирование готовности и способности вести диалог с другими людьми и достигать в нём взаимопонимания;  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 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школьном самоуправлении и   общественной жизни в пределах возрастных компетенци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владение основами самоконтроля, самооценк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умение работать индивидуально и в группе;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умение формулировать, аргументировать и отстаивать своё мнение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 умения  оказывать  первую  помощь  при 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ния по адаптивной физической культу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Правила личной гигие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е упражнения. </w:t>
      </w: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, их влияние на физическое развитие и развитие физических качеств, основы спортивной техники изучаемых упражнений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игры и развле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одвижных игр (на спортивных площадках и в спортивных залах). Соблюдение правил иг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урно</w:t>
        <w:softHyphen/>
        <w:t>-оздоров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дыхательных упражн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ивно</w:t>
        <w:softHyphen/>
        <w:t>-оздоров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ующие команды и приёмы. Простейшие виды построений. Строевые действия в шеренге и колонне; выполнение простейших строевых команд с одновременным показом учител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я без предметов (для различных групп мышц) и с предметами (гимнастические палки, флажки, обручи, малые и большие мячи). Опорный прыжок: имитационные упражнения, подводящие упражнения к прыжкам с разбега через гимнастического козла (с повышенной организацией техники безопаснос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ические упражнения прикладного характера. Ходьба, бег, метания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в поднимании и переноске грузов: подход к предмету с нужной стороны, правильный захват его для переноски, умение нести, точно и мягко опускать предмет (предметы: мячи, гимнастические палки, обручи, скамейки, маты, гимнастический «козел», «конь» и т.д.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ёгкая атле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: парами, по кругу парами; в умеренном темпе в колонне по одному в обход зала за учителем. Ходьба с сохранением правильной осанки. Ходьба в чередовании с бе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овые упражнения: с высоким подниманием бедра, с изменением направления движения, из разных исходных положений; челночный бег; высокий старт с последующим ускор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жковые упражнения: на одной ноге и двух ногах на месте и с продвижением; в длину и высоту; спрыгивание и запрыги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ки: большого мяча (1 кг) на дальность разными способами. Метание: малого мяча в вертикальную и горизонтальную цель и на даль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ыжн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Передвижение на лыжах; повороты; спуски; подъёмы; тормож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и элементы спортивных иг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териале гимнастики:</w:t>
      </w:r>
      <w:r>
        <w:rPr>
          <w:rFonts w:cs="Times New Roman" w:ascii="Times New Roman" w:hAnsi="Times New Roman"/>
          <w:sz w:val="28"/>
          <w:szCs w:val="28"/>
        </w:rPr>
        <w:t xml:space="preserve">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материале лёгкой атлетики:</w:t>
      </w:r>
      <w:r>
        <w:rPr>
          <w:rFonts w:cs="Times New Roman" w:ascii="Times New Roman" w:hAnsi="Times New Roman"/>
          <w:sz w:val="28"/>
          <w:szCs w:val="28"/>
        </w:rPr>
        <w:t xml:space="preserve">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материале лыжной подготовки: </w:t>
      </w:r>
      <w:r>
        <w:rPr>
          <w:rFonts w:cs="Times New Roman" w:ascii="Times New Roman" w:hAnsi="Times New Roman"/>
          <w:sz w:val="28"/>
          <w:szCs w:val="28"/>
        </w:rPr>
        <w:t xml:space="preserve">эстафеты в передвижении на лыжах, упражнения на выносливость и координа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материале спортивных игр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утбол</w:t>
      </w:r>
      <w:r>
        <w:rPr>
          <w:rFonts w:cs="Times New Roman" w:ascii="Times New Roman" w:hAnsi="Times New Roman"/>
          <w:sz w:val="28"/>
          <w:szCs w:val="28"/>
        </w:rPr>
        <w:t xml:space="preserve">: удар по неподвижному и катящемуся мячу; остановка мяча; ведение мяча; подвижные игры на материале футб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Баскетбол</w:t>
      </w:r>
      <w:r>
        <w:rPr>
          <w:rFonts w:cs="Times New Roman" w:ascii="Times New Roman" w:hAnsi="Times New Roman"/>
          <w:sz w:val="28"/>
          <w:szCs w:val="28"/>
        </w:rPr>
        <w:t xml:space="preserve">: стойка баскетболиста; специальные передвижения без мяча; хват мяча; ведение мяча на месте; броски мяча с места двумя руками снизу из-под кольца; передача и ловля мяча на месте двумя руками от груди в паре с учителем; подвижные игры на материале баскетб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ионербол</w:t>
      </w:r>
      <w:r>
        <w:rPr>
          <w:rFonts w:cs="Times New Roman" w:ascii="Times New Roman" w:hAnsi="Times New Roman"/>
          <w:sz w:val="28"/>
          <w:szCs w:val="28"/>
        </w:rPr>
        <w:t xml:space="preserve">: броски и ловля мяча в парах через сетку двумя руками снизу и сверху; нижняя подача мяча (одной рукой снизу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лейбол</w:t>
      </w:r>
      <w:r>
        <w:rPr>
          <w:rFonts w:cs="Times New Roman" w:ascii="Times New Roman" w:hAnsi="Times New Roman"/>
          <w:sz w:val="28"/>
          <w:szCs w:val="28"/>
        </w:rPr>
        <w:t xml:space="preserve">: подбрасывание мяча; подача мяча; приём и передача мяча; подвижные игры на материале волейб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разных нар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гры народов России». </w:t>
      </w:r>
      <w:r>
        <w:rPr>
          <w:rFonts w:cs="Times New Roman" w:ascii="Times New Roman" w:hAnsi="Times New Roman"/>
          <w:sz w:val="28"/>
          <w:szCs w:val="28"/>
        </w:rPr>
        <w:t xml:space="preserve">Парны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>с элементами калмыцкой национальной борьбы:  «Сохрани равновесие», «Собери кегли», «Вытолкай соперника из круга»,</w:t>
      </w:r>
      <w:r>
        <w:rPr>
          <w:rFonts w:cs="Times New Roman" w:ascii="Times New Roman" w:hAnsi="Times New Roman"/>
          <w:sz w:val="28"/>
          <w:szCs w:val="28"/>
        </w:rPr>
        <w:t xml:space="preserve"> «Защити своё плечо», «Перетащи соперника на свою сторону», «Наступи сопернику на ногу», «Вытолкай соперника за линию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ррекционно-развивающие иг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орядок и беспорядок», «Узнай, где звонили», «Собери урожай». Игры с бегом и прыжками: «Сорви шишку», «У медведя во бору», «Подбеги к своему предмету», «День и ночь», «Кот и мыши», «Пятнашки»; «Прыжки по кочкам». Игры с мячом: «Метание мячей и мешочков»; «Кого назвали – тот и ловит», «Мяч по кругу», «Не урони мяч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аптивная физическая реабилит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развивающие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териале гимнас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гибкости</w:t>
      </w:r>
      <w:r>
        <w:rPr>
          <w:rFonts w:cs="Times New Roman" w:ascii="Times New Roman" w:hAnsi="Times New Roman"/>
          <w:sz w:val="28"/>
          <w:szCs w:val="28"/>
        </w:rPr>
        <w:t>: широкие стойки на ногах; ходьба широким шагом, выпадами, в приседе, с махом ногой; наклоны; выпады и полушпагаты на месте; «выкруты» с гимнастической палкой, скакалкой; махи правой и левой ногой, стоя у гимнастической стенки и при передвижениях; индивидуальные комплексы по развитию гиб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 xml:space="preserve">: преодоление простых препятствий; ходьба по гимнастической скамейке, низкому гимнастическому бревну; воспроизведение заданной игровой позы; игры на переключение внимания, на расслабление мышц рук, ног, туловища (в положениях стоя и лёжа, сидя); перебрасывание малого мяча из одной руки в другую; упражнения на переключение внимания; упражнения на расслабление отдельных </w:t>
      </w:r>
      <w:r>
        <w:rPr>
          <w:rFonts w:cs="Times New Roman" w:ascii="Times New Roman" w:hAnsi="Times New Roman"/>
          <w:i/>
          <w:sz w:val="28"/>
          <w:szCs w:val="28"/>
        </w:rPr>
        <w:t>мышечных групп, передвижение шагом, бегом, прыжками в разных направлениях по намеченным ориентирам и по сигналу. 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силов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динамические упражнения без отягощений (преодоление веса собственного тела), с отягощениями (набивные мячи 1 кг, гантели или мешочки с песком до 100 г, гимнастические палки и булавы), преодоление сопротивления партнера (парные упражнения); отжимания от повышенной опоры (гимнастическая скамей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е лёгкой атле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>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быстроты</w:t>
      </w:r>
      <w:r>
        <w:rPr>
          <w:rFonts w:cs="Times New Roman" w:ascii="Times New Roman" w:hAnsi="Times New Roman"/>
          <w:sz w:val="28"/>
          <w:szCs w:val="28"/>
        </w:rPr>
        <w:t xml:space="preserve">: повторное выполнение беговых упражнений с максимальной скоростью с высокого старта, из разных исходных положений; челночный бег; броски в стенку и ловля теннисного мяча, стоя у стены, из разных исходных положений, с поворо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  <w:r>
        <w:rPr>
          <w:rFonts w:cs="Times New Roman" w:ascii="Times New Roman" w:hAnsi="Times New Roman"/>
          <w:sz w:val="28"/>
          <w:szCs w:val="28"/>
        </w:rPr>
        <w:t xml:space="preserve"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илов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е лыжной подгот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 xml:space="preserve">: перенос тяжести тела с лыжи на лыжу (на месте); комплексы общеразвивающих упражнений с изменением поз тела, стоя на лыжах; скольжение на правой (левой) ноге после двух </w:t>
        <w:softHyphen/>
        <w:t xml:space="preserve">трёх шагов; спуск с горы с изменяющимися стойками на лыжах; подбирание предметов во время спуска в низкой стой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  <w:r>
        <w:rPr>
          <w:rFonts w:cs="Times New Roman" w:ascii="Times New Roman" w:hAnsi="Times New Roman"/>
          <w:sz w:val="28"/>
          <w:szCs w:val="28"/>
        </w:rPr>
        <w:t xml:space="preserve">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 </w:t>
      </w:r>
    </w:p>
    <w:p>
      <w:pPr>
        <w:pStyle w:val="Style19"/>
        <w:ind w:firstLine="45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упражнения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и движения головы, конечностей и туловища, выполняемые на месте: сочетание движений туловища, ног с одноименными движениями рук; комплексы упражнений без предметов на месте и с предметами (г/ палка, малый мяч, средний мяч, г/мяч, набивной мяч, средний обруч, большой обруч). 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дыхание</w:t>
      </w:r>
      <w:r>
        <w:rPr>
          <w:rFonts w:cs="Times New Roman" w:ascii="Times New Roman" w:hAnsi="Times New Roman"/>
          <w:sz w:val="28"/>
          <w:szCs w:val="28"/>
        </w:rPr>
        <w:t xml:space="preserve">: правильное дыхание в различных и.п. сидя, стоя, лежа; глубокое дыхание при выполнении упражнений без предметов; дыхание по подражанию ("понюхать цветок", "подуть на кашу",  «согреть руки», «сдуть пушинки»), дыхание во время ходьбы с произношением звуков на выдохе, выполнение вдоха и выдоха через нос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коррекцию  и формирование  правильной  осанки</w:t>
      </w:r>
      <w:r>
        <w:rPr>
          <w:rFonts w:cs="Times New Roman" w:ascii="Times New Roman" w:hAnsi="Times New Roman"/>
          <w:sz w:val="28"/>
          <w:szCs w:val="28"/>
        </w:rPr>
        <w:t xml:space="preserve">: упражнения у гимнастической стенки (различные движения рук, ног, скольжение спиной и затылком по гимнастической стенке, приседы); сохранение правильной осанки при выполнении различных движений руками; упражнения в движении имитирующие ходьбу, бег животных и движения работающего человека («ходьба как лисичка», «как медведь»,  похлопывание крыльями как петушок», покачивание головой как лошадка», «вкручивание лампочки», «забивание гвоздя», «срывание яблок», «скатай снежный ком», «полоскание белья»); 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сенсорных набивных мячах различного диаметра (сидя на мяче с удержанием статической позы с опорой с различными движениями рук); ходьба с мешочком на голове; 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ние на носки и опускание на пятки с мешочком на голове;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укрепление мышц спины и брюшного пресса путем прогиба назад</w:t>
      </w:r>
      <w:r>
        <w:rPr>
          <w:rFonts w:cs="Times New Roman" w:ascii="Times New Roman" w:hAnsi="Times New Roman"/>
          <w:sz w:val="28"/>
          <w:szCs w:val="28"/>
        </w:rPr>
        <w:t xml:space="preserve">: «Змея», «Колечко», «Лодочка»; упражнения для укрепления мышц спины путем складывания: «Птица»,  «Книжка» «Кошечка»; упражнения для укрепления позвоночника путем поворота туловища и наклона его в стороны: «Ежик», «Звезда», «Месяц»; упражнения на укрепление мышц тазового пояса, бедер, ног: «Лягушка», «Бабочка», «Ножницы»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коррекцию  и  профилактику  плоскостопия</w:t>
      </w:r>
      <w:r>
        <w:rPr>
          <w:rFonts w:cs="Times New Roman" w:ascii="Times New Roman" w:hAnsi="Times New Roman"/>
          <w:sz w:val="28"/>
          <w:szCs w:val="28"/>
        </w:rPr>
        <w:t xml:space="preserve">: сидя («каток», «серп», «окно», «маляр», «мельница», «кораблик»,  «ходьба», «лошадка», «медвежонок»); сидя: вращение стопами поочередно и одновременно вправо и влево, катание мяча ногами; ходьба приставными шагами и лицом вперед по канату со страховкой; ходьба на внутреннем и внешнем своде стопы; ходьба по массажной дорожке для стоп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развитие  общей  и мелкой  моторики</w:t>
      </w:r>
      <w:r>
        <w:rPr>
          <w:rFonts w:cs="Times New Roman" w:ascii="Times New Roman" w:hAnsi="Times New Roman"/>
          <w:sz w:val="28"/>
          <w:szCs w:val="28"/>
        </w:rPr>
        <w:t xml:space="preserve">: с сенсорными набивными мячами разного  диаметра   (прокатывание, перекатывание партнеру); со средними мячами (перекатывание партнеру сидя, подбрасывание мяча над собой   и ловля, броски мяча в стену); с малыми мячами (перекладывания из руки в руку, подбрасывание   двумя, удары мяча в стену в квадраты и ловля с отскоком от пола двумя; удары мяча об пол одной рукой и ловля двумя); набивными мячами –1 кг (ходьба с мячом в руках, удерживая его на груди и за головой по 30 секунд; поднимание мяча вперед, вверх, вправо, влево). 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развитие точности и координации движений:</w:t>
      </w:r>
      <w:r>
        <w:rPr>
          <w:rFonts w:cs="Times New Roman" w:ascii="Times New Roman" w:hAnsi="Times New Roman"/>
          <w:sz w:val="28"/>
          <w:szCs w:val="28"/>
        </w:rPr>
        <w:t xml:space="preserve"> построение в шеренгу и в колонну с изменением места построения; ходьба между различными ориентирами; бег по начерченным на полу ориентирам (все задания выполняются вместе с учителем);   несколько поворотов подряд по показу,  ходьба по двум параллельно поставленным скамейкам с помощью. </w:t>
      </w:r>
    </w:p>
    <w:p>
      <w:pPr>
        <w:pStyle w:val="Style19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жнения на развитие двигательных умений и навыков: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я и перестроения</w:t>
      </w:r>
      <w:r>
        <w:rPr>
          <w:rFonts w:cs="Times New Roman" w:ascii="Times New Roman" w:hAnsi="Times New Roman"/>
          <w:sz w:val="28"/>
          <w:szCs w:val="28"/>
        </w:rPr>
        <w:t xml:space="preserve">: выполнение команд «Становись!», «Равняйсь!», «Смирно!», «Вольно!», «Шагом марш!», «Класс стой!» с помощью; размыкание в шеренге и в колонне; размыкание в шеренге на вытянутые руки; повороты направо, налево с указанием направления; повороты на месте кругом с показом направления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Ходьба и бег:</w:t>
      </w:r>
      <w:r>
        <w:rPr>
          <w:rFonts w:cs="Times New Roman" w:ascii="Times New Roman" w:hAnsi="Times New Roman"/>
          <w:sz w:val="28"/>
          <w:szCs w:val="28"/>
        </w:rPr>
        <w:t xml:space="preserve"> ходьба на пятках, на носках; ходьба в различном темпе: медленно, быстро; бег в чередовании с ходьбой; ходьба и бег в медленном темпе с сохранением дистанции; бег в колонне по одному в равномерном темпе; челночный бег 3 Х 10 метров; высокий старт; бег на 30 метров с высокого старта на скорость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: прыжки на двух (одной) ноге на месте с поворотами на 180° и 360°; прыжки на одной ноге с продвижением вперед; прыжки в длину с места толчком двух ног; прыжки в глубину с высоты 50 см;  в длину с двух-трех шагов, толчком одной с приземлением на две через ров; прыжки боком через г/скамейку с  опорой на руки; прыжки, наступая на г/скамейку; прыжки в высоту с шага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Броски, ловля, метание мяча и передача предметов</w:t>
      </w:r>
      <w:r>
        <w:rPr>
          <w:rFonts w:cs="Times New Roman" w:ascii="Times New Roman" w:hAnsi="Times New Roman"/>
          <w:sz w:val="28"/>
          <w:szCs w:val="28"/>
        </w:rPr>
        <w:t xml:space="preserve">: метание малого мяча правой (левой) рукой на дальность способом «из-за головы через плечо»; метание малого мяча в горизонтальную цель (мишени на г/стенке); метание малого мяча в вертикальную цель; подбрасывание волейбольного мяча перед собой и ловля его; высокое подбрасывание большого мяча и ловля его после отскока от пола; броски большого мяча друг другу в парах двумя руками снизу; броски набивного мяча весом 1 кг различными способами: двумя руками снизу и от груди, из-за головы; переноска одновременно 2-3 предметов различной формы (флажки, кегли, палки, мячи и т.д.); передача и переноска предметов на расстояние до 20 метров (набивных мячей -1 кг, г/палок, больших мячей и т.д.)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Равновесие:</w:t>
      </w:r>
      <w:r>
        <w:rPr>
          <w:rFonts w:cs="Times New Roman" w:ascii="Times New Roman" w:hAnsi="Times New Roman"/>
          <w:sz w:val="28"/>
          <w:szCs w:val="28"/>
        </w:rPr>
        <w:t xml:space="preserve"> ходьба по г/скамейке с предметом (флажок, г/мяч, г/палка); ходьба по г/скамейке с различными положениями рук; ходьба по г/скамейке с опусканием на одно колено; ходьба по г/скамейке с перешагиванием через предметы высотой 15-20 см; поворот кругом переступанием на г/скамейке; расхождение вдвоем при встрече на г/скамейке; «Петушок», «Ласточка» на полу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Лазание, перелезание, подлезание</w:t>
      </w:r>
      <w:r>
        <w:rPr>
          <w:rFonts w:cs="Times New Roman" w:ascii="Times New Roman" w:hAnsi="Times New Roman"/>
          <w:sz w:val="28"/>
          <w:szCs w:val="28"/>
        </w:rPr>
        <w:t>: ползанье на четвереньках по наклонной г/скамейке с переходом на г/стенку; лазанье по г/стенке одновременным способом, не пропуская реек,  с поддержкой; передвижение по г/стенки в сторону; подлезание и перелезание под препятствия разной высоты (мягкие модули, г/скамейка, обручи, г/скакалка, стойки и т.д.); подлезание под препятствием с предметом в руках; пролезание в модуль-тоннель; перешагивание через предметы: кубики, кегли, набивные мячи, большие мячи; вис на руках на г/стенке 1-2 секунды; полоса препятствий из 5-6 заданий в подлезании, перелезании и равновес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 (102 час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984"/>
        <w:gridCol w:w="1843"/>
        <w:gridCol w:w="2410"/>
        <w:gridCol w:w="2551"/>
        <w:gridCol w:w="1559"/>
        <w:gridCol w:w="14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я  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ная 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я 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ная  програ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  скоростью. ОРУ. Игра «Пустое место». Развитие скоростных способностей.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изменением длины и частоты ша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гра «Пустое место». Развитие скоростных способностей.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свои силы во время продолжительного бега; выполнять упражнения по профилактике нарушения осан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Фронтальная рабо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работа. Индивидуальное объяснение и пока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34" w:firstLine="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30 м. Игра «Белые медведи».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свои силы во время продолжительного бе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физическими упражнениями, подвижными и спортивными иг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Индивидуальная рабо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стоянием физической </w:t>
            </w:r>
            <w:r>
              <w:rPr>
                <w:rFonts w:cs="Times New Roman" w:ascii="Times New Roman" w:hAnsi="Times New Roman"/>
                <w:spacing w:val="-3"/>
              </w:rPr>
              <w:t>подготовленности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через несколько препятствий. Бег со скоростью 3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ьно выполнять  движения при ходьбе и бег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одьба через несколько препятств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ть виды ходьбы. Распределять свои силы во время продолжительного бега; технически правильно держать корпус . Игра «Белые медведи». Развитие ско-ростных способнос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по возможности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контролировать и оценивать учебные действия в соответствии с поставленной задачей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авильно выполнять  движения при ходьбе и беге.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 и  оценивать учебные действия в соответствии с поставленной задачей и условиями ее реализац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Игра «Гуси-лебеди». 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По возмож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ценивать учебные действия в соответствии с поставлен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зоны отталкивания. Игра «Прыгающие воробушки». Правила соревнований в беге, пры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 возможности правильно выполнять  движения при прыжк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Метание в цель с 4–5 м. Игра «Зайцы в огороде»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Игра «Зайцы в огороде»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выполнять  движения при метании;  метать мяч в цел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. Метание набивного мяча. Игра «Зайцы в огород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ыполнять о движения при метании ,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ОРУ. Игра: «Что изменилось?». Развитие координационных способностей. Инструктаж по Т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Управление коммуникацией – координировать и принимать различные позиции во взаимодейств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существление учебных действий – 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Принимать различные позиции во взаимодействии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существление учебных действий – использовать речь для регуляции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1–2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Индивиду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1-2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, обращать за помощью,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планирование – выполнять поставленные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группировка с последующей опорой руками за головой. 1–2 кувырка вперед. Стойка на лопатках. ОРУ. Игра «Совушк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строение в две шеренги.. Вис стоя и лежа. Вис на согнутых руках. Подтягивание в висе. ОРУ с предме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Вис на согнутых руках..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Упражнения в упоре лежа и стоя на коленях.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Упражнения в упоре лежа и стоя на коленях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. планирование – выбирать действия в соответствии с поставленной задачей 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 ОРУ. Ходьба приставными шагами по бревну (высота до 1 м).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Перелезание через гимнастического коня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 ОРУ. Ходьба приставными шагами по бревну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, подтягиваясь руками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: «Пустое место», «Белые медведи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устое место», «Белые медведи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. Значение лыж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. Значение лыж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, требование в одежде, обуви и лыжному инвентарю. Познакомить с требованиями программы по лыжной подготов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, требование в одежде, обуви и лыжному инвентарю. Познакомить с требованиями программы по лыжной подготов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 Планирование – составлять план и 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 Планирование –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500-600 метров сред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хника передвижения скользящим шаг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500-600 метров средн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200-400 метров средн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и низкой стойке, подъём ступающим шаго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, подъём ступающим шагом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на лыжах в основной и низкой стойке, подъём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на лыжах в основной и низкой стойке, подъём ступающим ша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уск на лыжах в основной и низкой стойке, подъём ступающим шагом. Подвижные игры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уск на лыжах в основной стойке, подъём ступающим шагом. Подвижные игры на лы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Умение технически правильно выполнять двигательные действия из базовых вид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, спуск в основной и низк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, спуск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сдержанность, рассудительность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Подъем и спуск на склоне. </w:t>
            </w:r>
            <w:r>
              <w:rPr>
                <w:rFonts w:cs="Times New Roman" w:ascii="Times New Roman" w:hAnsi="Times New Roman"/>
              </w:rPr>
              <w:t xml:space="preserve">Поворот переступанием при спус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Подъем и спуск на склон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переменный двухшажный ход. Развитие выносл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Техника передвижения на лыжах. Развитие физически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. Развитие физических качеств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Контрольное упражнение. Ходьба на лыжах 1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Контрольное упражнение. Ходьба на лыжах 1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на основе баскетб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г на результат 30, 60 м. Развитие скоростных способностей. Игра «Смена стор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г на результат 30, 60 м. Игра «Смена стор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о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разбега. Прыжок в длину с места. Многоскоки. Игра «Гуси-лебед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высоту с прямого разбега с зоны отталкивания. Многоскоки. Игра «Прыгающие воробушк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прямого разбега Многоскоки. Игра «Прыгающие воробушк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pacing w:val="-9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bCs/>
          <w:sz w:val="28"/>
          <w:szCs w:val="28"/>
        </w:rPr>
        <w:t>Темы  в тематическом планировании основной и адаптивной программы совпадают, но методы и формы работы с обучающимися норма и с обучающимся ОВЗ на урока могут различаться. В результате обучающийся не выпадает из классно – урочной системы и не отделяется от класса. В процессе урока используется метод возвращения назад. Обучающийся вместе с классом слушает объяснение новой темы, отрабатывает её вместе с классом. А время групповой работы в классе и индивидуально-практической, проектной работы  выполняет по структуированно разбитому материалу, либо с помощью учителя. Там, где трудный материал, обучающийся начинает работать по своей микротеме индивидуально, или с помощью учителя по коррекционным карточкам. Поэтому нельзя сказать, что какие – то разделы или темы исключены для обучающегося из программы, они носят ознакомительный характер и не требуют  отработки и запомин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Изменения в адаптивной программе внес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читывая особенности развития детей с ограниченными возможностями здоровья (категория 7.2) и задачами учебного предмета «Физическая культура», в раздел «</w:t>
      </w:r>
      <w:r>
        <w:rPr>
          <w:rFonts w:cs="Times New Roman" w:ascii="Times New Roman" w:hAnsi="Times New Roman"/>
          <w:bCs/>
          <w:sz w:val="28"/>
          <w:szCs w:val="28"/>
        </w:rPr>
        <w:t>Легкая атлетика</w:t>
      </w:r>
      <w:r>
        <w:rPr>
          <w:rFonts w:eastAsia="Calibri"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</w:rPr>
        <w:t>Гимнастика</w:t>
      </w:r>
      <w:r>
        <w:rPr>
          <w:rFonts w:eastAsia="Calibri" w:cs="Times New Roman" w:ascii="Times New Roman" w:hAnsi="Times New Roman"/>
          <w:sz w:val="28"/>
          <w:szCs w:val="28"/>
        </w:rPr>
        <w:t>», «Наша безопасность» из раздела «Путешествие по городам и странам», «</w:t>
      </w:r>
      <w:r>
        <w:rPr>
          <w:rFonts w:cs="Times New Roman" w:ascii="Times New Roman" w:hAnsi="Times New Roman"/>
          <w:sz w:val="28"/>
          <w:szCs w:val="28"/>
        </w:rPr>
        <w:t>Подвижные игры на основе баскетбола</w:t>
      </w:r>
      <w:r>
        <w:rPr>
          <w:rFonts w:eastAsia="Calibri" w:cs="Times New Roman" w:ascii="Times New Roman" w:hAnsi="Times New Roman"/>
          <w:sz w:val="28"/>
          <w:szCs w:val="28"/>
        </w:rPr>
        <w:t>» добавлено по 1 часу (итого 3 дополнительных ча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атериально-технические сред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661"/>
        <w:gridCol w:w="2448"/>
        <w:gridCol w:w="5276"/>
      </w:tblGrid>
      <w:tr>
        <w:trPr>
          <w:trHeight w:val="372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 – технического осна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школ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основного общего обра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основного общего образования. Физическая культур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редметная линия учебников В.И. Ляха 1-4 класс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и пособия, которые входят в предметную линию учеб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Ля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1-4классы / Под редакцией В. И. Ляха. Учебник для общеобразовательных учрежд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. Лях. Физическая культура. Тестовый контроль. 1-4классы (серия «Текущий контроль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Входные и итоговые проверочные работы: 1-4 классы/Авт.-сост. В.Н. Верхлин, К.А. Воронцов (Контрольно-измерительные материал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. Колодницкий, В. С. Кузнецов, М. В. Маслов. Внеурочная деятельность учащихся. Лёгкая атлетика (серия «Работаем по новым стандартам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А. Колодницкий, В. С. Кузнецов, М. В. Маслов. Внеурочная деятельность учащихся. Футбол (серия «Работаем по новым стандарта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. Маслов. Внеурочная деятельность учащихся. Волейбол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неурочная деятельность учащихся. Гимнастика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В. Степанов, С.В. Сизяев, Т.С. Сафронов Программы внеурочной деятельности. Туристско-краеведческая деятельность. Спортивно- оздоровительная деятельность.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неурочная деятельность учащихся. Совершенствование видов двигательных действий в физической культуре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Обухова, Н.А.Лемяскина, О.Е.Жиренко. Новые 135 уроков здоровья, или Школа докторов природы (1-4классы).- М.:ВАКО, 20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ь со спортом и игрой. Поддержка работоспособности школьника: упражнения, игры, инсценировки/ сост. Г.П.Попова.- Волгоград: Учитель, 20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1-11 классы: подвижные игры на уроках и во внеурочное время/ авт.-сост. С.Л.Садыкова, Е.И.Лебедева.- Волгоград: Учитель, 200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в спортзале/ А.Ю. Патрикеев.- Ростов н/Д:Феникс, 201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и тестовый контроль к учебникам входят в библиотечный фонд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 – популярная и художественная литература по физической культуре, спорту, олимпийскому движени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издания по физической культуре для учите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и рекомендации, журнал «Физическая культура в школе»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е печатные пособ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стандартам физического развития и физической подготовлен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ы методические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спортсменов, деятелей физической культуры, спорта и олимпийского дви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нтернет-ресурсы: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Фестиваль педагогических идей «Открытый урок». - Режим доступа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festival</w:t>
              </w:r>
            </w:hyperlink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. 1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4"/>
                  <w:szCs w:val="24"/>
                  <w:u w:val="single"/>
                </w:rPr>
                <w:br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76894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чительский портал. - Режим доступа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/102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-0-13511</w:t>
              </w:r>
            </w:hyperlink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 уроку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-Режим доступа 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yrok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71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0-6958</w:t>
              </w:r>
            </w:hyperlink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ть творческих учителей. - Режим доступа 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communiti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aspx</w:t>
              </w:r>
            </w:hyperlink>
          </w:p>
          <w:p>
            <w:pPr>
              <w:pStyle w:val="Normal"/>
              <w:shd w:fill="FFFFFF" w:val="clear"/>
              <w:spacing w:lineRule="exact" w:line="288" w:before="7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Su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- Режим доступа 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su</w:t>
              </w:r>
            </w:hyperlink>
          </w:p>
          <w:p>
            <w:pPr>
              <w:pStyle w:val="Normal"/>
              <w:shd w:fill="FFFFFF" w:val="clear"/>
              <w:spacing w:lineRule="exact" w:line="288" w:before="7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 школу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. — Режим доступа 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совет.о. - Режим доступа 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rg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гимнастических комплексов, обучения танцевальным движениям, проведения спортивных соревнований и физкультурных праздников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с системой озвучивания спортивных залов и площадо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с возможностью использования аудиодисков, а также магнитных записей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гимнастическое напольно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ёл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малень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больш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 разновысок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 паралле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лазань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 для лазань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жест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абивной (1 кг, 2 кг, 3кг, 4кг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легкоатлетические тренировоч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измерительная (10 м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ля метания(мячи 100г,150г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 навесные с кольцами и сет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перекидно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ганд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 для гандбола и мини-фут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 для настольного тенни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настольного тенни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ки игров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 для накачивания мяч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инамометров ручны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ьные весы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врачебной помощи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медицин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инвентарь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аудиторная с магнитной поверхность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залы (кабинеты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игров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девалками для мальчиков и девочек, душевыми для мальчиков и девочек, туалетами для мальчиков и девочек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чител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рабочий стол, стулья, шкафы, шкаф для одежд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 для хранения инвентаря и обору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стеллажи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кольный стадион (площадка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 в длину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футбола (мини-футбола)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волей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баскет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с тренажерами для развития физических качеств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</w:rPr>
        <w:t>Количество оборудования приводится в расчёте на один спортивный зал. Конкретное количество средств и объектов материально-технического оснащения указано с учётом средней наполняемости класса (26-30 учащих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ражения количественных показателей в таблице использована следующая система условных обознач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1экз., кроме специально оговорённых случае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– </w:t>
      </w:r>
      <w:r>
        <w:rPr>
          <w:rFonts w:cs="Times New Roman" w:ascii="Times New Roman" w:hAnsi="Times New Roman"/>
          <w:sz w:val="24"/>
          <w:szCs w:val="24"/>
        </w:rPr>
        <w:t>комплект (из расчёта на каждого учащегося исходя из реальной наполняемости класс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комплект, необходимый для практической работы в группах, насчитывающих несколько учащих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ланируемые результаты изучения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en-US"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en-US" w:bidi="en-US"/>
        </w:rPr>
        <w:t>Планируемые результаты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bidi="en-US"/>
        </w:rPr>
        <w:t>обеспечивают связь между требованиями Стандарта, образовательным процессом и системой оценки результатов освоения  адаптированной основной образовательной программы начального общего образования для детей ЗПР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bidi="en-US"/>
        </w:rPr>
        <w:t>являются содержательной и критериальной основой для разработки программ учебных предметов, курсов, учебно-методической литературы, а также для системы оценки качества освоения обучающимися адаптированной основной образовательной программы начального общего образования для детей с ЗП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Формирование универсальны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х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чебных действ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езультате изучения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едмета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тупени начального общего образования у выпускников будут сформированы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  <w:lang w:eastAsia="ar-SA"/>
        </w:rPr>
        <w:t>универсальные учебные действия как основа умения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У выпускника будут сформирован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нание основных моральных норм и ориентация на их выполнение, дифференциация моральных и конвенциональных норм, развитие морального созн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овка на здоровый образ жизн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имать и сохранять учебную задачу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итоговый и пошаговый контроль по результату (в случае работы в интерактивной среде пользоваться реакцией среды для решения задачи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способ и результат действ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аналоги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ладеть рядом общих приёмов решения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давать вопрос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ировать действия партнёр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ланируемые результаты освоения обучающимися по предмету 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Физическая куль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ктивно включатся в общение и взаимодействие со сверстниками на принципах уважения и доброжела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являть положительные качества личности и управлять своими эмоциями в различных ситуациях и услов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являть дисциплинированность, трудолюбие и упорство в достижении поставлен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Метапредметным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арактеризовывать явления (действия и поступки), давать им объективную оценку на основе освоенных знан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обственную деятельность, распределять нагрузку и отдых в процессе ее вы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Предметным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занятия физическими упражнениями в режиме дня, организовывать отдых с использованием средств физической культур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злагать факты истории развития физически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тавлять физическую культуру как средство укрепления здоровья, физического развития и физической подготовк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Этот предмет обеспечивает формирование личностных универсальных действ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воение правил здорового и безопасн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ab/>
        <w:t>«Физическая культура» как учебный предмет способству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в области регулятивных действий развитию умений планировать, регулировать, контролировать и оценивать свои действ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в области коммуникативных действий развитию взаимодействия, ориентации на партнёра, сотрудничеству и кооперации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Система оценки достижения планируемых результатов освоения учебной программы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Оценка предметн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Оценка предметных результатов по физической культуре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представляет собой оценку  достижения  обучающимся  планируемых 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51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   этом   </w:t>
      </w:r>
      <w:r>
        <w:rPr>
          <w:rFonts w:cs="Times New Roman" w:ascii="Times New Roman" w:hAnsi="Times New Roman"/>
          <w:i/>
          <w:iCs/>
          <w:color w:val="231F20"/>
          <w:sz w:val="28"/>
          <w:szCs w:val="28"/>
        </w:rPr>
        <w:t xml:space="preserve">итоговая   оценка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ограничивается контролем успешности освоения действий, выполняемых обучающимися с предметным содержанием, отражающим опорную систему знаний  учебного предмета физическая культура.  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ценка  достижения  предметных  результатов ведётся как  в  ходе  текущего и  промежуточного оценивания,  так  и  в ходе выполнения итоговых проверочных работ.  Результаты накопленной  оценки,  полученной в  ходе  текущего и  промежуточного оценивания,  фиксируются в  форме портфеля  достижений  и  учитываются  при   определении  итоговой   оце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ивании учебных достижений учени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ой групп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ем учебного двигательного действ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норматива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преде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учебных дости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изкий, средний, достаточный, высокий), а затем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ическим показателя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полнения двигательного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етическим знаниям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ют оценку в баллах (таблица 1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вень учебных достижений по выполнению учебного двигательного действия</w:t>
      </w:r>
    </w:p>
    <w:tbl>
      <w:tblPr>
        <w:tblW w:w="12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5356"/>
        <w:gridCol w:w="1590"/>
        <w:gridCol w:w="1603"/>
        <w:gridCol w:w="2099"/>
        <w:gridCol w:w="1656"/>
      </w:tblGrid>
      <w:tr>
        <w:trPr>
          <w:trHeight w:val="67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ое действ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64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г 30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 и выш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-6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 - 5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</w:tr>
      <w:tr>
        <w:trPr>
          <w:trHeight w:val="618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альчики 7 лет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-6,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-5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</w:tr>
      <w:tr>
        <w:trPr>
          <w:trHeight w:val="695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,6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ше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вочки 7лет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 выполнению учебного нормати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5» 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правильно (заданным способом), точно в надлежащем темпе, легко и четко, по времени, на результат «отлич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4» 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правильно, но на результат «хорош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в основном правильно, но на результат «удовлетворитель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не выполнен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>Уровень выполнения двигательного действия по техническим показателям</w:t>
      </w:r>
    </w:p>
    <w:tbl>
      <w:tblPr>
        <w:tblW w:w="13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508"/>
        <w:gridCol w:w="1575"/>
        <w:gridCol w:w="1589"/>
        <w:gridCol w:w="2080"/>
        <w:gridCol w:w="1654"/>
      </w:tblGrid>
      <w:tr>
        <w:trPr>
          <w:trHeight w:val="59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действие, физическое упражнен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4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уски на лыжа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технике владения двигательными действиями (умениями, навыкам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 «3» балла 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» балла - двигательное действие не выполне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новными методами оценки техники владения двигательными действиями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 наблюдения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ткрытого наблюд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заключается в том, что обучающиеся знают, кого и что будет оценивать учите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крытого наблюд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оит в том, что обучающимся известно лишь то, что учитель будет вести наблюдение за определенными видами двигательного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з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 вызов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спользуется для выявления достижений   отдельных обучаю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ажне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 упражнен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предназначен для проверки уровня владения отдельными умениями и навыками, качества выполнения домашних зд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бинированный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Комбинированный мето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оит в том, что учитель одновременно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веркой    знаний    оценивает    качество    освоения    техники соответствующих двигатель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теоретических знаний в области физической культуры</w:t>
      </w:r>
    </w:p>
    <w:tbl>
      <w:tblPr>
        <w:tblW w:w="13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5626"/>
        <w:gridCol w:w="1600"/>
        <w:gridCol w:w="1627"/>
        <w:gridCol w:w="2142"/>
        <w:gridCol w:w="1667"/>
      </w:tblGrid>
      <w:tr>
        <w:trPr>
          <w:trHeight w:val="78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, определение, понят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26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еренг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 основам зн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фи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5»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ответ, в котором обучающийся демонстрирует глубокое понимание сущности материала, логично излагает его, используя примеры из практики, свое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4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3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2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за незнание материала, отсутствует логическая последова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отмеченных показателей учителям рекомендуется применять разнообразные системы начисления «бонусных» баллов (+1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ч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ижения обучающихся, активную работу на уроках физической культуры, привлечение обучающихся к занятиям физической культурой во внеурочное время, участие в соревнованиях всех уров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спресс-анализ уровня физической подготовленности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физического развития обучающихся начальных классов должен проводиться учителем физ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и конце учебного года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едующ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ам: бег на 30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ого старта и на 1000 м, прыжок в длину с места (мальчики и девочки): подтягивание на перекладине (мальчики); подъем туловища за 30 с (девочк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также проводить тестирование по окончании кажд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твер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будет возможно внесение оперативных корректив в процесс физическою воспитания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жд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а учитель физической культуры может заполнять индивидуальный лист физического здоровья школьник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тегр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физической подготовленности младшего школьника рассчитывается на основании общей су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и 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авляется в его индивидуальный лист физического здоровь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ческого разви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ласс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ак среднее значение всех индивидуальных опе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ая оценка индивидуальной физической подготовленности</w:t>
      </w:r>
    </w:p>
    <w:tbl>
      <w:tblPr>
        <w:tblW w:w="12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3"/>
        <w:gridCol w:w="2994"/>
        <w:gridCol w:w="3609"/>
      </w:tblGrid>
      <w:tr>
        <w:trPr>
          <w:trHeight w:val="437" w:hRule="atLeast"/>
        </w:trPr>
        <w:tc>
          <w:tcPr>
            <w:tcW w:w="6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тегральная опен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чес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ленности</w:t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437" w:hRule="atLeast"/>
        </w:trPr>
        <w:tc>
          <w:tcPr>
            <w:tcW w:w="6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вочки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3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16</w:t>
            </w:r>
          </w:p>
        </w:tc>
      </w:tr>
      <w:tr>
        <w:trPr>
          <w:trHeight w:val="447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2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 по выполнению физических упражне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Бег на 30 м с высокого ста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быстроту и скорость движений. На прямой ровной дорожке длиной не менее 40 м обозначают линию старта и через 30 м линию финиша. За линией финиша на расстоянии 5-6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ят яркий флажок или другой ориентир. Тестируемому дается задание пробежать всю дистанцию (40 м), не замедляя движения, с максимально возможной скоростью. Секундомер выключается в тот момент, когда грудь участника пересекает линию финиша (30 м). Точность измерения - до 0,1 с.  участникам дается 1 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Бег на 1000 м</w:t>
      </w:r>
      <w:r>
        <w:rPr>
          <w:rFonts w:cs="Times New Roman" w:ascii="Times New Roman" w:hAnsi="Times New Roman"/>
          <w:color w:val="000000"/>
          <w:sz w:val="28"/>
          <w:szCs w:val="28"/>
        </w:rPr>
        <w:t>»  позволяет оценить общую и скоростную выносливость. Беговую дистанцию рекомендуется размечать таким образом, чтобы участники могли ориентироваться и не изменили маршрут во время забега. Забег проводится группами по 3-5 чел. Время измеряется с точностью до 0.1 с, участникам дается 1 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ст «Прыжок в длину с места»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 оценить динамическую силу мышц нижних конечностей. Из исходного положения (стоя, стопы слегка врозь, носки стоп на одной линии со стартовой чертой) выполняется прыжок с места на максимально возможное расстояние. При этом участник предварительно сгибает ноги, отводит руки назад, наклоняет вперед туловище, смещая вперед центр тяжести тела, и с махом рук вперед и толчком двух ног выполняет прыжок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Подтягивание на перекладин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силу и силовую выносливость мыши верхнего плечевого пояса мальчиков с 7 лет. В висе на перекладине с прямыми руками тестируемый должен выполнить максимально возможное число подтягиваний. Подтягивание считается выполненным правильно, если руки разгибаются полностью, ноги не сгибаются в коленных суставах, движения без рывков и махов. Неправильно выполненное упражнение не засчитывается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Подъем туловища з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30 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у девочек скоростно-силовую выносливость мышц-сгибателей туловища. Из исходного положения (лежа на спине, ноги согнутые коленных суставах строго под углом 90°, стопы на ширине плеч, руки за головой, локти разведены в стороны, касаются пола, партнер прижимает ступни к попу) участница по команде выполняет за 30 с. максимально возможное числоподъемов туловища, сгибаясь до касания локтями бедер и возвращаясь обратным движением в исходное положение, разводя локти в стороны до касания пола лопатками, локтями и затылком. Неправильное выполнение: отсутствие полного касания пола тремя частями тела (лопатками, затылком и локтями). Участникам дается  1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оценки физического развития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 на 3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ого старта (с). Мальчики</w:t>
      </w:r>
    </w:p>
    <w:tbl>
      <w:tblPr>
        <w:tblW w:w="12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2137"/>
        <w:gridCol w:w="2137"/>
        <w:gridCol w:w="2137"/>
        <w:gridCol w:w="2137"/>
        <w:gridCol w:w="2191"/>
      </w:tblGrid>
      <w:tr>
        <w:trPr>
          <w:trHeight w:val="281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лет, месяцев)</w:t>
            </w:r>
          </w:p>
        </w:tc>
        <w:tc>
          <w:tcPr>
            <w:tcW w:w="10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2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91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2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-6,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-6.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-7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5 и выше</w:t>
            </w:r>
          </w:p>
        </w:tc>
      </w:tr>
      <w:tr>
        <w:trPr>
          <w:trHeight w:val="26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6.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7-7,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 и выше</w:t>
            </w:r>
          </w:p>
        </w:tc>
      </w:tr>
      <w:tr>
        <w:trPr>
          <w:trHeight w:val="24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.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.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7.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 и выше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-8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-5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6,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 и выше</w:t>
            </w:r>
          </w:p>
        </w:tc>
      </w:tr>
      <w:tr>
        <w:trPr>
          <w:trHeight w:val="26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-5,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-6.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-6,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 и выше</w:t>
            </w:r>
          </w:p>
        </w:tc>
      </w:tr>
      <w:tr>
        <w:trPr>
          <w:trHeight w:val="24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-9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-5,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-6.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7 и выше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-5,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.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-6.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 и выше</w:t>
            </w:r>
          </w:p>
        </w:tc>
      </w:tr>
      <w:tr>
        <w:trPr>
          <w:trHeight w:val="28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-5,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-6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5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30 м с высокого старта (с). Девочки</w:t>
      </w:r>
    </w:p>
    <w:tbl>
      <w:tblPr>
        <w:tblW w:w="12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2142"/>
        <w:gridCol w:w="2129"/>
        <w:gridCol w:w="2117"/>
        <w:gridCol w:w="2129"/>
        <w:gridCol w:w="2218"/>
      </w:tblGrid>
      <w:tr>
        <w:trPr>
          <w:trHeight w:val="27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7" w:hRule="atLeast"/>
        </w:trPr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51" w:hRule="atLeast"/>
        </w:trPr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0 и 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-7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-7,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 и выше</w:t>
            </w:r>
          </w:p>
        </w:tc>
      </w:tr>
      <w:tr>
        <w:trPr>
          <w:trHeight w:val="262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6.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8-7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 и выше</w:t>
            </w:r>
          </w:p>
        </w:tc>
      </w:tr>
      <w:tr>
        <w:trPr>
          <w:trHeight w:val="26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0-8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-6.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-7,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 и выше</w:t>
            </w:r>
          </w:p>
        </w:tc>
      </w:tr>
      <w:tr>
        <w:trPr>
          <w:trHeight w:val="24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8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5.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-6.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-7.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 и выше</w:t>
            </w:r>
          </w:p>
        </w:tc>
      </w:tr>
      <w:tr>
        <w:trPr>
          <w:trHeight w:val="24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-5,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-6,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-6.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 и выше</w:t>
            </w:r>
          </w:p>
        </w:tc>
      </w:tr>
      <w:tr>
        <w:trPr>
          <w:trHeight w:val="22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-5,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-6.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-6.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9 и выше</w:t>
            </w:r>
          </w:p>
        </w:tc>
      </w:tr>
      <w:tr>
        <w:trPr>
          <w:trHeight w:val="22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-5,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-6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-6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6 и выше</w:t>
            </w:r>
          </w:p>
        </w:tc>
      </w:tr>
      <w:tr>
        <w:trPr>
          <w:trHeight w:val="229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.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-5,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8-6.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на 1000 м (мин и с). Мальчики</w:t>
      </w:r>
    </w:p>
    <w:tbl>
      <w:tblPr>
        <w:tblW w:w="12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2124"/>
        <w:gridCol w:w="2136"/>
        <w:gridCol w:w="2150"/>
        <w:gridCol w:w="2150"/>
        <w:gridCol w:w="2175"/>
      </w:tblGrid>
      <w:tr>
        <w:trPr>
          <w:trHeight w:val="272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ю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 й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1-6.3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5-7.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0-7.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1-6.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6-7.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1-7,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4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3-8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6-6,0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9-6,4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2-7,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6 и выше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.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6-5.5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9-6.3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2-7.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1-5.5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4-6,2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7-7,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 1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! 1-5.4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4-6.1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7-7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1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.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6-5,3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9-6.1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2-6.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6-5.2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9-6.0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2-6,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1-5.2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4-5.5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7-6.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1 и выше</w:t>
            </w:r>
          </w:p>
        </w:tc>
      </w:tr>
      <w:tr>
        <w:trPr>
          <w:trHeight w:val="29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1 -5,1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4-5.4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7-6.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1 11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 на 1000м (мин и с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вочки</w:t>
      </w:r>
    </w:p>
    <w:tbl>
      <w:tblPr>
        <w:tblW w:w="12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2118"/>
        <w:gridCol w:w="2143"/>
        <w:gridCol w:w="2460"/>
        <w:gridCol w:w="1789"/>
        <w:gridCol w:w="2156"/>
      </w:tblGrid>
      <w:tr>
        <w:trPr>
          <w:trHeight w:val="31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  <w:tc>
          <w:tcPr>
            <w:tcW w:w="2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65" w:hRule="atLeast"/>
        </w:trPr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0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1-6,4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6-7.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1-7,5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и выше</w:t>
            </w:r>
          </w:p>
        </w:tc>
      </w:tr>
      <w:tr>
        <w:trPr>
          <w:trHeight w:val="23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0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1-6.3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6-7.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1-7.4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50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5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6-6.2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9-7,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2-7,4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-8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7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8-6.2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1-6.5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4-7.3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8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5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6-6. 1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9-6,5 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2-7.3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8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9-6.1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2-6.4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5-7.2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9 и выше</w:t>
            </w:r>
          </w:p>
        </w:tc>
      </w:tr>
      <w:tr>
        <w:trPr>
          <w:trHeight w:val="23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5 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6-6.0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9-6.4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2-7.2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6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7-5,59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0-6,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3-7,1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7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4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5-5,57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8-6.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1-7,1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5 и выше</w:t>
            </w:r>
          </w:p>
        </w:tc>
      </w:tr>
      <w:tr>
        <w:trPr>
          <w:trHeight w:val="26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7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8-5.5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1-6.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4-7.0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8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 (количество раз). Мальчики</w:t>
      </w:r>
    </w:p>
    <w:tbl>
      <w:tblPr>
        <w:tblW w:w="12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1937"/>
        <w:gridCol w:w="2637"/>
        <w:gridCol w:w="1937"/>
        <w:gridCol w:w="2485"/>
        <w:gridCol w:w="1695"/>
      </w:tblGrid>
      <w:tr>
        <w:trPr>
          <w:trHeight w:val="275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5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1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5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8.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. 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и вы т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4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Л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за 30с (количество раз). Девочки</w:t>
      </w:r>
    </w:p>
    <w:tbl>
      <w:tblPr>
        <w:tblW w:w="12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135"/>
        <w:gridCol w:w="2172"/>
        <w:gridCol w:w="2121"/>
        <w:gridCol w:w="2160"/>
        <w:gridCol w:w="2186"/>
      </w:tblGrid>
      <w:tr>
        <w:trPr>
          <w:trHeight w:val="300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2" w:hRule="atLeas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61" w:hRule="atLeas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-7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8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к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-11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 с места (см). Мальчики</w:t>
      </w:r>
    </w:p>
    <w:tbl>
      <w:tblPr>
        <w:tblW w:w="12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2126"/>
        <w:gridCol w:w="2139"/>
        <w:gridCol w:w="2114"/>
        <w:gridCol w:w="2126"/>
        <w:gridCol w:w="2179"/>
      </w:tblGrid>
      <w:tr>
        <w:trPr>
          <w:trHeight w:val="278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раст (лет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яцев)</w:t>
            </w:r>
          </w:p>
        </w:tc>
        <w:tc>
          <w:tcPr>
            <w:tcW w:w="10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4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5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-1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-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-8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9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-8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1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-10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 и меньше</w:t>
            </w:r>
          </w:p>
        </w:tc>
      </w:tr>
      <w:tr>
        <w:trPr>
          <w:trHeight w:val="259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-8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-14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1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-1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-9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-14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-9,1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1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-1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9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1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13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-10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-16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и меньше</w:t>
            </w:r>
          </w:p>
        </w:tc>
      </w:tr>
      <w:tr>
        <w:trPr>
          <w:trHeight w:val="25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16-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-13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и меньше</w:t>
            </w:r>
          </w:p>
        </w:tc>
      </w:tr>
      <w:tr>
        <w:trPr>
          <w:trHeight w:val="278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6-11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-17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-1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-14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 с места (см). Девочки</w:t>
      </w:r>
    </w:p>
    <w:tbl>
      <w:tblPr>
        <w:tblW w:w="12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2148"/>
        <w:gridCol w:w="2135"/>
        <w:gridCol w:w="2162"/>
        <w:gridCol w:w="2162"/>
        <w:gridCol w:w="2200"/>
      </w:tblGrid>
      <w:tr>
        <w:trPr>
          <w:trHeight w:val="329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лет, месяцев)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8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в</w:t>
            </w: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ах</w:t>
            </w:r>
          </w:p>
        </w:tc>
      </w:tr>
      <w:tr>
        <w:trPr>
          <w:trHeight w:val="291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.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-1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-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-8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 1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4-10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-8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-10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-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 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12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1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-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-9.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1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я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2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1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-14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1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0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 и меньше</w:t>
            </w:r>
          </w:p>
        </w:tc>
      </w:tr>
      <w:tr>
        <w:trPr>
          <w:trHeight w:val="2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.6-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-14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-13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-1 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и меньше</w:t>
            </w:r>
          </w:p>
        </w:tc>
      </w:tr>
      <w:tr>
        <w:trPr>
          <w:trHeight w:val="26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1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 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 и меньше</w:t>
            </w:r>
          </w:p>
        </w:tc>
      </w:tr>
      <w:tr>
        <w:trPr>
          <w:trHeight w:val="2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6-11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1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 и меньш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5" w:right="53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53" w:firstLine="34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одические советы учителю физическ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 Необходимо знать учителю физической культур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ж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есткими рамк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ногих ученик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ожно уб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ться  физкультурой вообщ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етко 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та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у по норматив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уроках легкой атле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бег на различные дистанции, прыжки в дину с места, с разбега, метания и д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мотре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намику роста результа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инамика положительная, то и оценка высока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зкультур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клад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ний теории и практических навы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ребенок получил «2» или «3» за практику, то у него есть возможность набрать баллы за теорию. Средняя оценка и будет выставле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Если даже нормативы сданы не очень хорошо, то всегда есть шанс получ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 другие виды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ную оцен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оценивания необходимо осуществлять индивидуальный подход, то е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еника условия, которые отвечают особенностям 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я, уровню физической подготовленности, состоянию здоров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вижных игр и игровых упражнений</w:t>
      </w:r>
    </w:p>
    <w:p>
      <w:pPr>
        <w:pStyle w:val="Style19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2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188"/>
              <w:ind w:firstLine="41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движной игр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1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 тренировки.</w:t>
            </w:r>
          </w:p>
        </w:tc>
        <w:tc>
          <w:tcPr>
            <w:tcW w:w="7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ind w:firstLine="41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Игры с ходьбо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сень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и движений в мелких и крупных</w:t>
            </w:r>
          </w:p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х группах, ориентировки в пространстве, чувство ритма, умение согласовать свои действия с действиями играющих; формирование правильной осанки, умение произвольно расслаблять мышцы; улучшение функции дыхания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I. Игры с бего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Снежиночи - пушиночки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координационных способностей, чувства равновесия; обучение пластике движений, умение сочетать речь с движением; формирование правильной осанки; обучение умению расслаблять мышцы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II. Игры с прыжка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Весёлые гномы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скоростно-силовых способностей, чувства равновесия, глазомера; оптимизация эмоционального состояния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V. Игры с бросанием, метание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Сбей булаву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координационных способностей, глазомера, меткости; укрепление мышц рук; воспитание настойчивости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. Игры с ползаньем, лазаньем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Кто скорее до флажк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скоростных способностей, мышц туловища и конечностей, зрительно-моторной координации; воспитание чувства ответственности за всю группу.</w:t>
            </w:r>
          </w:p>
        </w:tc>
        <w:tc>
          <w:tcPr>
            <w:tcW w:w="7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. Игры на развитие мелкой моторики ру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Ёлочк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Укрепление мелких мышц кисти и пальцев рук; развитие чувства ритма; формирование умения действовать в едином темпе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I. Игры с элементами психо-эмоционального тренин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Два клоун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птимизация эмоционального состояния; развитие координационных способностей, творческого воображения; воспитание дружеских взаимоотношений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II. Игры для снятия психо-мышечного напряж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Кораблик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Упражнение в расслаблении мышц рук, ног и корпуса; развитие творческого воображения; воспитание чувства единения с группой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X. Игры на тренировку дыхательной систе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Одуванчик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ренировка продолжительного выдоха; развитие внимания, чувства ритма, воображения; формирование умения соотносить действия со словами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lineRule="auto" w:line="360" w:before="63" w:after="188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 по завершении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sz w:val="28"/>
          <w:szCs w:val="28"/>
          <w:lang w:eastAsia="en-US"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en-US" w:bidi="en-US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Mysl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768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1768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C9">
    <w:name w:val="c9"/>
    <w:basedOn w:val="Style11"/>
    <w:qFormat/>
    <w:rPr/>
  </w:style>
  <w:style w:type="character" w:styleId="C0">
    <w:name w:val="c0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Style16">
    <w:name w:val="Без интервала Знак"/>
    <w:qFormat/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rebovanijaobuch">
    <w:name w:val="Trebovanija_obuch"/>
    <w:qFormat/>
    <w:pPr>
      <w:widowControl/>
      <w:bidi w:val="0"/>
      <w:spacing w:lineRule="exact" w:line="237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1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UMK">
    <w:name w:val="UMK"/>
    <w:qFormat/>
    <w:pPr>
      <w:widowControl/>
      <w:bidi w:val="0"/>
      <w:spacing w:lineRule="exact" w:line="237" w:before="0" w:after="56"/>
      <w:ind w:firstLine="283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2"/>
      <w:szCs w:val="20"/>
      <w:lang w:val="en-US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www.uchportal.ru/load/102-l-0-13511" TargetMode="External"/><Relationship Id="rId5" Type="http://schemas.openxmlformats.org/officeDocument/2006/relationships/hyperlink" Target="http://www.k-yroky.ru/load/71-l-0-6958" TargetMode="External"/><Relationship Id="rId6" Type="http://schemas.openxmlformats.org/officeDocument/2006/relationships/hyperlink" Target="http://www.it-n.ru/communities.aspx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pedsovet.org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9:50:00Z</dcterms:created>
  <dc:creator>Admin</dc:creator>
  <dc:description/>
  <cp:keywords/>
  <dc:language>en-US</dc:language>
  <cp:lastModifiedBy>Гаранькин</cp:lastModifiedBy>
  <dcterms:modified xsi:type="dcterms:W3CDTF">2022-09-12T07:35:00Z</dcterms:modified>
  <cp:revision>23</cp:revision>
  <dc:subject/>
  <dc:title/>
</cp:coreProperties>
</file>