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5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</w:t>
      </w: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autoSpaceDE w:val="false"/>
        <w:spacing w:lineRule="auto" w:line="276" w:before="110" w:after="0"/>
        <w:ind w:firstLine="426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5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5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5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5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2"/>
        <w:gridCol w:w="3574"/>
        <w:gridCol w:w="1223"/>
        <w:gridCol w:w="2226"/>
      </w:tblGrid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30 м с низкого старта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6,0 - 5,2 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5-6,5</w:t>
            </w:r>
          </w:p>
        </w:tc>
      </w:tr>
      <w:tr>
        <w:trPr/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0 м с низкого старта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,2-10,00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-10,4</w:t>
            </w:r>
          </w:p>
        </w:tc>
      </w:tr>
      <w:tr>
        <w:trPr/>
        <w:tc>
          <w:tcPr>
            <w:tcW w:w="233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за 1 мин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70-85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5</w:t>
            </w:r>
          </w:p>
        </w:tc>
      </w:tr>
      <w:tr>
        <w:trPr/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, кол-во раз (лежа-д., стоя - м.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-6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5</w:t>
            </w:r>
          </w:p>
        </w:tc>
      </w:tr>
      <w:tr>
        <w:trPr/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60-185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40-175</w:t>
            </w:r>
          </w:p>
        </w:tc>
      </w:tr>
      <w:tr>
        <w:trPr/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30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3-21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-20</w:t>
            </w:r>
          </w:p>
        </w:tc>
      </w:tr>
      <w:tr>
        <w:trPr/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Бег на 1500 м, мин 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,00-8,50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,30-9,00</w:t>
            </w:r>
          </w:p>
        </w:tc>
      </w:tr>
      <w:tr>
        <w:trPr/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 мин, 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900-1300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700-1100</w:t>
            </w:r>
          </w:p>
        </w:tc>
      </w:tr>
      <w:tr>
        <w:trPr/>
        <w:tc>
          <w:tcPr>
            <w:tcW w:w="2332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2000 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з учета времени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з учета времени</w:t>
            </w:r>
          </w:p>
        </w:tc>
      </w:tr>
      <w:tr>
        <w:trPr/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следовательное выполнение кувырков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3*10 м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9,6-8,7.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-9,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/>
        <w:t xml:space="preserve">                 </w:t>
      </w:r>
      <w:r>
        <w:rPr>
          <w:b/>
          <w:sz w:val="28"/>
          <w:szCs w:val="28"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.Легкая атлетика</w:t>
      </w:r>
    </w:p>
    <w:p>
      <w:pPr>
        <w:pStyle w:val="Normal"/>
        <w:ind w:right="-1" w:firstLine="426"/>
        <w:jc w:val="both"/>
        <w:rPr/>
      </w:pPr>
      <w:r>
        <w:rPr/>
        <w:t xml:space="preserve">Бег с максимальной скоростью с низкого страта (60 м), бег 30 м, прыжки в длину, стартовый разгон, бег 1500 м, прыжки в высоту с разбега, прыжки через скакалку за 1 мин, бег 2000 м без учета времени, бег 6 мин, метание мяча 150 г с разбега, прыжки в длину с места, подтягивание на перекладине, подтягивания, поднимание туловища за 30 с, челночный бег, старт с опоры на одну руку. </w:t>
      </w:r>
      <w:r>
        <w:rPr>
          <w:bCs/>
        </w:rPr>
        <w:t>Упражнения общей физической подготовки.</w:t>
      </w:r>
    </w:p>
    <w:p>
      <w:pPr>
        <w:pStyle w:val="Normal"/>
        <w:autoSpaceDE w:val="false"/>
        <w:spacing w:lineRule="atLeast" w:line="240" w:before="120" w:after="60"/>
        <w:rPr>
          <w:b/>
          <w:b/>
          <w:bCs/>
        </w:rPr>
      </w:pPr>
      <w:r>
        <w:rPr>
          <w:bCs/>
        </w:rPr>
        <w:t xml:space="preserve"> 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2.Баскетбол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Передвижение, остановка прыжком, передача мяча в парах и тройках, ведение мяча правой и левой рукой, бросок по кольцу одной рукой с места, учебный игры.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firstLine="3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3.Гимнастика</w:t>
      </w:r>
    </w:p>
    <w:p>
      <w:pPr>
        <w:pStyle w:val="Normal"/>
        <w:autoSpaceDE w:val="false"/>
        <w:jc w:val="both"/>
        <w:rPr>
          <w:bCs/>
        </w:rPr>
      </w:pPr>
      <w:r>
        <w:rPr/>
        <w:t>2-3</w:t>
      </w:r>
      <w:r>
        <w:rPr>
          <w:b/>
        </w:rPr>
        <w:t xml:space="preserve"> </w:t>
      </w:r>
      <w:r>
        <w:rPr/>
        <w:t>кувырка вперед слитно, 2-3 кувырка назад слитно, лазанье по канату, подтягивание в висе хватом сверху, вскок в упор присев на козла и соскок прогнувшись, наклон вперед сидя на полу, стойка на лопатках перекатом назад, ходьба по бревну приставными шагами, приседания и повороты в приседе, вис согнувшись и прогнувшись, подтягивание на переклад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Лыжная подготовка</w:t>
      </w:r>
    </w:p>
    <w:p>
      <w:pPr>
        <w:pStyle w:val="Normal"/>
        <w:autoSpaceDE w:val="false"/>
        <w:ind w:left="142" w:right="-143" w:hanging="0"/>
        <w:jc w:val="both"/>
        <w:rPr/>
      </w:pPr>
      <w:r>
        <w:rPr>
          <w:bCs/>
        </w:rPr>
        <w:t>Попеременный двухшажный ход, одновременный одношажный ход, одновременный двухшажный ход, одновременный бесшажный ход, подъем елочкой, подъем в гору скользящим шагом, торможение плугом, поворот плугом, спуск со склона в основной стойке, спуск с поворотами. Упражнения общей физической подготов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762"/>
        <w:gridCol w:w="3223"/>
      </w:tblGrid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 атлети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 игры (баскетбол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 подгото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 и стартовый разгон, прыжки в длину с места, бег 30 м, 60 м, старт с опоры на одну руку, метание мяча 150 г, медленный бег 20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fr-FR"/>
              </w:rPr>
              <w:t xml:space="preserve">Инструктаж по ТБ. Разучивание старта с опоры на одну руку. Совершенствование развития выносливости. Высокий старт </w:t>
            </w:r>
            <w:r>
              <w:rPr>
                <w:bCs/>
                <w:i/>
                <w:iCs/>
                <w:sz w:val="20"/>
                <w:szCs w:val="20"/>
                <w:lang w:eastAsia="fr-FR"/>
              </w:rPr>
              <w:t xml:space="preserve">(до 10-15 м), </w:t>
            </w:r>
            <w:r>
              <w:rPr>
                <w:bCs/>
                <w:sz w:val="20"/>
                <w:szCs w:val="20"/>
                <w:lang w:eastAsia="fr-FR"/>
              </w:rPr>
              <w:t xml:space="preserve">бег с ускорением </w:t>
            </w:r>
            <w:r>
              <w:rPr>
                <w:bCs/>
                <w:i/>
                <w:iCs/>
                <w:sz w:val="20"/>
                <w:szCs w:val="20"/>
                <w:lang w:eastAsia="fr-FR"/>
              </w:rPr>
              <w:t xml:space="preserve">(30-40 м). </w:t>
            </w:r>
            <w:r>
              <w:rPr>
                <w:bCs/>
                <w:sz w:val="20"/>
                <w:szCs w:val="20"/>
                <w:lang w:eastAsia="fr-FR"/>
              </w:rPr>
              <w:t xml:space="preserve">Встречная эстафета. Специальные беговые упражнения; развитие скоростных качеств. Подвижная игра «Бег с флажками»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высокого ст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(10-15 </w:t>
            </w:r>
            <w:r>
              <w:rPr>
                <w:i/>
                <w:iCs/>
                <w:sz w:val="20"/>
                <w:szCs w:val="20"/>
              </w:rPr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г 30 м (учёт). Закрепление старта с опоры на одну руку. Совершенствование развития выносливости. Высокий старт </w:t>
            </w:r>
            <w:r>
              <w:rPr>
                <w:bCs/>
                <w:i/>
                <w:iCs/>
                <w:sz w:val="20"/>
                <w:szCs w:val="20"/>
              </w:rPr>
              <w:t xml:space="preserve">(до 10-15 м), </w:t>
            </w:r>
            <w:r>
              <w:rPr>
                <w:bCs/>
                <w:sz w:val="20"/>
                <w:szCs w:val="20"/>
              </w:rPr>
              <w:t xml:space="preserve">бег с ускорением </w:t>
            </w:r>
            <w:r>
              <w:rPr>
                <w:bCs/>
                <w:i/>
                <w:iCs/>
                <w:sz w:val="20"/>
                <w:szCs w:val="20"/>
              </w:rPr>
              <w:t xml:space="preserve">(40-50 м), </w:t>
            </w:r>
            <w:r>
              <w:rPr>
                <w:bCs/>
                <w:sz w:val="20"/>
                <w:szCs w:val="20"/>
              </w:rPr>
              <w:t>специальные беговые упражнения, развитие скоростных возможностей. Круговая эстафета. Влияние легкоатлетических упражнений на здоровь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высокого стар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(10-15 </w:t>
            </w:r>
            <w:r>
              <w:rPr>
                <w:i/>
                <w:iCs/>
                <w:sz w:val="20"/>
                <w:szCs w:val="20"/>
              </w:rPr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: 5,2-5,5-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евочки: 5,5-6,0-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арта с опоры на одну руку, развития выносливости. Высокий старт </w:t>
            </w:r>
            <w:r>
              <w:rPr>
                <w:bCs/>
                <w:i/>
                <w:iCs/>
                <w:sz w:val="20"/>
                <w:szCs w:val="20"/>
              </w:rPr>
              <w:t xml:space="preserve">(до 10-15 м), </w:t>
            </w:r>
            <w:r>
              <w:rPr>
                <w:bCs/>
                <w:sz w:val="20"/>
                <w:szCs w:val="20"/>
              </w:rPr>
              <w:t>бег по дистанции, специальные беговые упражнения, развитие скоростных возможностей. Встречная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егать с максимальной скоростью с высокого стар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(10-15 </w:t>
            </w:r>
            <w:r>
              <w:rPr>
                <w:i/>
                <w:iCs/>
                <w:sz w:val="20"/>
                <w:szCs w:val="20"/>
              </w:rPr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ыжки в длину с места (учёт). Совершенствование старта с опоры на одну руку, развития выносливости. Высокий старт </w:t>
            </w:r>
            <w:r>
              <w:rPr>
                <w:bCs/>
                <w:i/>
                <w:iCs/>
                <w:sz w:val="20"/>
                <w:szCs w:val="20"/>
              </w:rPr>
              <w:t xml:space="preserve">(до 10-15 м), </w:t>
            </w:r>
            <w:r>
              <w:rPr>
                <w:bCs/>
                <w:sz w:val="20"/>
                <w:szCs w:val="20"/>
              </w:rPr>
              <w:t xml:space="preserve">бег с ускорением </w:t>
            </w:r>
            <w:r>
              <w:rPr>
                <w:bCs/>
                <w:i/>
                <w:iCs/>
                <w:sz w:val="20"/>
                <w:szCs w:val="20"/>
              </w:rPr>
              <w:t xml:space="preserve">(50-60 м), </w:t>
            </w:r>
            <w:r>
              <w:rPr>
                <w:bCs/>
                <w:sz w:val="20"/>
                <w:szCs w:val="20"/>
              </w:rPr>
              <w:t>финиширование, специальные беговые упражнения, развитие скоростных воз</w:t>
              <w:softHyphen/>
              <w:t>можностей. Эстафетный бег. Передача эстафетной палочк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высокого стар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(10-15 </w:t>
            </w:r>
            <w:r>
              <w:rPr>
                <w:i/>
                <w:iCs/>
                <w:sz w:val="20"/>
                <w:szCs w:val="20"/>
              </w:rPr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альчики: 185-175-1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Девочки: 175-160-1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т с опоры на одну руку (учёт). Разучивание метание мяча 150 г с двух-трёх шагов разбега.  Совершенствование  развития выносливости, силы. Специальные беговы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пражнения, развитие скоростных возможно</w:t>
              <w:softHyphen/>
              <w:t>стей. Подвижная игра «Разведчики и часовые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высокого стар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(10-15 </w:t>
            </w:r>
            <w:r>
              <w:rPr>
                <w:i/>
                <w:iCs/>
                <w:sz w:val="20"/>
                <w:szCs w:val="20"/>
              </w:rPr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техники 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!!!Закрепление метания мяча 150 г. Совершенствование  развития выносливости, силы. Эстафета.  Специальные беговые упражнения. Развитие скоростно-силовых качест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мяч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ег 60 м (учёт).  Совершенствование  развития выносливости, силы. Эстафета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мяч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: 10,0-10,6-1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: 10,4-10,8-1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развития выносливости, силы.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мяч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 (учёт). Совершенствование развития выносливости. ОРУ. Специальные беговые упражнения. Развитие скоростно-силовых качест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мяч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льчики: 34-27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вочки: 21-17-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дленный бег 2000 м (учёт)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на длинные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ез учета времен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скетбол. Передвижение, остановка прыжком, передача мяча в парах и тройках, ведение мяча правой и левой рукой, бросок по кольцу одной рукой с места, учебный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передвижения, остановки прыжком. ОРУ на мест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ередвигаться и останавливаться прыж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передачи мяча в парах и тройках. Закрепление передвижения, остановки прыжком. ОРУ в движени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ередавать мяч в парах и трой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ведения мяча правой и левой рукой. Закрепление передачи мяча в парах и тройках. Совершенствование передвижения, остановки прыжком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ести мяч правой и левой ру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броска по кольцу одной рукой с места. Закрепление ведения мяча правой и левой рукой. Совершенствование передачи мяча в парах и тройках и передвижения, остановки прыжком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бросать по кольцу одной рукой с м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1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 броска по кольцу одной рукой с места. Совершенствование ведения мяча правой и левой рукой, передачи мяча в парах и тройках, передвижения, остановки прыжком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бросать по кольцу одной рукой с м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бросков по кольцу одной рукой с места, ведения мяча правой и левой рукой, передачи мяча в парах и тройках, передвижения, остановки прыжком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бросать по кольцу одной рукой с места, вести мяч правой и левой рукой, передавать мяч в парах и тройках, передвигаться и останавливаться прыж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бросков по кольцу одной рукой с места, ведения мяча правой и левой рукой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бросать по кольцу одной рукой с места, вести мяч правой и левой ру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броска по кольцу одной рукой с места. ОР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бросать по кольцу одной рукой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подтягивания на перекладине. Учебные игры по упрощенным правилам (3х3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подтягивания на перекладине.  Учебные игры по упрощенным правилам (3х3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одтягивания на перекладине. Учебные игры по упрощённым правилам (3х3)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одтягивания на перекладине. Учебные игры по упрощённым правилам (3х3)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одтягивания на перекладине. Учебные игры по упрощённым правилам (3х3)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на перекладине (учёт). Учебные игры по упрощённым правилам (3х3)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ьчики: 6-4-3(высокая перекладин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евочки:15-10-8 (низкая перекладин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ые игры по упрощённым правилам (3х3)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по упрощен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вырка вперед слитно, 2-3 кувырка назад слитно, лазанье по канату, подтягивание в висе хватом сверху, вскок в упор присев на козла и соскок прогнувшись, наклон вперед сидя на полу, стойка на лопатках перекатом назад, ходьба по бревну приставными шагами, приседания и повороты в приседе, вис согнувшись и прогнувшись, подтягивание на перекладин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безопасности на уроках гимнастики. Правила выполнения домашнего задания по ф.к. Разучивание лазания по канату в два приёма. Совершенствование 2-3 кувырков вперёд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кувырки вперед, лазить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2-3 кувырков назад. Закрепление лазания по канату в два приёма. Совершенствование 2-3 кувырков вперед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кувы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ку</w:t>
              <w:softHyphen/>
              <w:t>выр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лон вперёд сидя на полу (учёт). Совершенствование 2-3 кувырков назад и переката назад в стойку на лопатках, лазания по канат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 кувырки назад и перекат назад в стойку на лопатках, лазить по кан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выполнения наклона (см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м        д      </w:t>
            </w:r>
            <w:r>
              <w:rPr>
                <w:b/>
                <w:sz w:val="18"/>
                <w:szCs w:val="18"/>
              </w:rPr>
              <w:t xml:space="preserve">«5»     -  10      12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-    8        10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 -    6        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акробатического соединения из изученных элементов. Совершенствование 2-3 кувырков вперёд, назад, переката назад в стойку на лопатках, лазания по канат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кувырки назад и перекат назад в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Закрепление  акробатического соединения из изученных элементов. Совершенствование 2-3 кувырков вперёд, назад, переката назад в стойку на лопатках, лазания по канат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акробатическое соединени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 кувырка вперёд (учёт). Разучивание ходьбы по бревну приставными шагами. Совершенствование  акробатического соединения, 2-3 кувырков назад, стойки на лопатках перекатом назад, лазания по канат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ходить по бревну приставными шагами, выполнять кувырки 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 кувырка назад (учёт). Разучивание приседаний и повороты в приседе. Закрепление ходьбы по бревну приставными шагами. Совершенствование  акробатического соединения, стойки на лопатках перекатом назад, лазания по канат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ходить по бревну приставными шагами, выполнять кувырки 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а на лопатках перекатом назад (учёт). Разучивание соскока с бревна прогнувшись. Закрепление  приседаний и поворотов в приседе. Совершенствование акробатического соединения, лазания по канату, ходьбы по бревну приставными шагам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ходить по бревну приставными шагами, выполнять кувырки 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робатическое соединение (учёт). Разучивание виса согнувшись и прогнувшись(м). Закрепление соскока с бревна прогнувшись. Совершенствование лазания по канату в два приёма, ходьбы по бревну приставными шагами, приседаний и поворотов в присед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ходить по бревну приставными шагами, выполнять кувырки 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зание по канату в два приёма (учёт). Разучивание вскока в упор присев на козла и соскока прогнувшись. Закрепление виса согнувшись и прогнувшись (м). Совершенствование ходьбы по бревну приставными шагами, приседаний и поворотов в приседе, соскока с бревна прогнувшись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одить по бревну приставными шагами, выполнять кувырки 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Ходьба по бревну приставными шагами (учёт). Закрепление  вскока в упор присев на козла и соскока прогнувшись.  Совершенствование виса согнувшись и прогнувшись (м),  приседаний и поворотов в приседе, соскока с бревна прогнувшись, развитие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ходить по бревну приставными шагами, выполнять кувырки 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седания и повороты в приседе (учёт). Совершенствование  вскока в упор присев на козла и соскока прогнувшись, виса согнувшись и прогнувшись (м), соскока с бревна прогнувшись, развитие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иседания и повороты в прис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Соскок с бревна  прогнувшись (учёт). Совершенствование виса согнувшись и прогнувшись (м), вскока в упор присев на козла и соскока прогнувшись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соскок с бревна прогнувш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Техника </w:t>
            </w:r>
            <w:r>
              <w:rPr>
                <w:sz w:val="18"/>
                <w:szCs w:val="18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 согнувшись и прогнувшись (м) (учёт). Совершенствование  вскока в упор присев на козла и соскока прогнувшись, развитие силы. Гимнастическая полоса препятстви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выполнять вис согнувшись и прогнувшис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кок  в упор присев на козла и соскок прогнувшись (учёт). Гимнастическая полоса препятствий.  Совершенствование 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вскок  в упор присев на козла и соскок прогнувш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тягивание в висе хватом сверху (учёт).  Гимнастическая полоса препятствий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>подтягивания в висе хватом свер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 xml:space="preserve">м        д      </w:t>
            </w:r>
            <w:r>
              <w:rPr>
                <w:b/>
                <w:bCs/>
                <w:sz w:val="20"/>
                <w:szCs w:val="20"/>
              </w:rPr>
              <w:t xml:space="preserve">«5»     -   6        15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«4»    -   4        10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«3»    -    3         8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Гимнастическая полоса препятствий.  Совершенствование  развитие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проходить гимнастическую полосу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Гимнастическая полоса препятствий.  Совершенствование  развитие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проходить гимнастическую полосу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Гимнастическая полоса препятствий.  Совершенствование  развитие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проходить гимнастическую полосу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445</wp:posOffset>
                      </wp:positionV>
                      <wp:extent cx="6695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FF0000"/>
                <w:sz w:val="18"/>
                <w:szCs w:val="18"/>
              </w:rPr>
              <w:t>Гимнастическая полоса препятствий.  Совершенствование  развитие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проходить гимнастическую полосу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18"/>
                <w:szCs w:val="18"/>
              </w:rPr>
              <w:t>Гимнастическая полоса препятствий.  Совершенствование  развитие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роходить гимнастическую полосу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, одновременный одношажный ход, одновременный двухшажный ход, торможение плугом, спуск с поворотами, попеременный 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учивание одновременного бесшажного хода. Совершенствование попеременного двухшажного и одновременного двухшажного ходов, развития выносливости. Игры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репление одновременного бесшажного хода. Совершенствование попеременного двухшажного и одновременного двухшажного ходов, развития выносливост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(учёт). Совершенствование  одновременного бесшажного и одновременного двухшажного ходов, развития выносливост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 (учёт). 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временный бесшажный ход (учёт). Совершенствование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одъёма на склон ёлочкой.  Совершенствование 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Закрепление подъёма на склон ёлочкой. Совершенствование спуска со склона в средней стойке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орможения и поворотов плугом. Совершенствование подъёма на склон ёлочкой, спуска со склона в средней стойке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орможения и поворотов плугом. Совершенствование  развития  выносливости, силы, подъёма на склон ёлочкой, спуска со склона в средней стойк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 развития  выносливости, силы, подъёма на склон ёлочкой, спуска со склона в средней стойке, торможения и поворотов плу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на склон ёлочкой, поднимание туловища за 60 сек из положения лежа на спине (учёт). Совершенствование  развития выносливости, силы, спуска со склона в средней стойке, торможения и поворотов плу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 xml:space="preserve">м        д      </w:t>
            </w:r>
            <w:r>
              <w:rPr>
                <w:b/>
                <w:iCs/>
                <w:sz w:val="20"/>
                <w:szCs w:val="20"/>
              </w:rPr>
              <w:t xml:space="preserve">«5»     -  42       40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-  34       32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  -  30      2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илы, торможения и поворотов плугом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Торможение и повороты плугом, сгибание и разгибание рук в упоре лежа на полу  (учёт).  Совершенствование  развития 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м        д      </w:t>
            </w:r>
            <w:r>
              <w:rPr>
                <w:b/>
                <w:sz w:val="20"/>
                <w:szCs w:val="20"/>
              </w:rPr>
              <w:t xml:space="preserve">«5»       25        15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  - 21        12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3»    -  15        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Совершенствование  развития 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 развития 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 развития 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Совершенствование  развития 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 бег (учет). Совершенствование 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м        д      </w:t>
            </w:r>
            <w:r>
              <w:rPr>
                <w:b/>
                <w:sz w:val="18"/>
                <w:szCs w:val="18"/>
              </w:rPr>
              <w:t>«5»      1300     110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 1000       850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   900       7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00 м (учет).  Совершенствование 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м        д      </w:t>
            </w:r>
            <w:r>
              <w:rPr>
                <w:b/>
                <w:sz w:val="18"/>
                <w:szCs w:val="18"/>
              </w:rPr>
              <w:t xml:space="preserve">«5»     -   9:30   9:45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 10:00  10:30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10:30    11:00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 развития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highlight w:val="yellow"/>
              </w:rPr>
              <w:t>Совершенствование развития выносливости, силы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highlight w:val="yellow"/>
              </w:rPr>
              <w:t>Совершенствование  развития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овершенствование  развития силы. 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3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со сменой мест, броски по кольцу после ведения, передача мяча в движении па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Совершенствование  ведения мяча змейкой, развития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подтягиваться на перекладине, вести мяч змейк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тягивание (учёт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 ведения мяча змейкой.  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подтягиваться на перекладине, вести мяч зме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 xml:space="preserve">м        д      </w:t>
            </w:r>
            <w:r>
              <w:rPr>
                <w:b/>
                <w:iCs/>
                <w:sz w:val="20"/>
                <w:szCs w:val="20"/>
              </w:rPr>
              <w:t xml:space="preserve">«5»        6        15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-  4        10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3»    -   3         8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нимание туловища за 30 с (учёт).  Совершенствование  передачи мяча на месте одной рукой. 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подтягиваться на перекладине, вести мяч змейкой, передавать мяч одной рукой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 xml:space="preserve">м        д      </w:t>
            </w:r>
            <w:r>
              <w:rPr>
                <w:b/>
                <w:iCs/>
                <w:sz w:val="20"/>
                <w:szCs w:val="20"/>
              </w:rPr>
              <w:t>«5»     -  21       20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   17       16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3»       13       12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0м (учёт).  Совершенствование  передачи мяча на месте одной рукой. 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подтягиваться на перекладине, вести мяч змейкой, передавать мяч одной рукой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 xml:space="preserve">м        д      </w:t>
            </w:r>
            <w:r>
              <w:rPr>
                <w:b/>
                <w:iCs/>
                <w:sz w:val="20"/>
                <w:szCs w:val="20"/>
              </w:rPr>
              <w:t xml:space="preserve">«5»       8,7      9,1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  8,9      9,6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3»    9,6    10,00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-18415</wp:posOffset>
                      </wp:positionV>
                      <wp:extent cx="66040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 xml:space="preserve">передачи двумя руками в движении, бросков по кольцу снизу с 3м. 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вести мяч змейкой, передавать мяч одной рукой на месте, передавать мяч двумя руками в движении, бросать по кольцу снизу с 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-18415</wp:posOffset>
                      </wp:positionV>
                      <wp:extent cx="66040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передачи двумя руками в движении, бросков по кольцу снизу с 3м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передавать мяч двумя руками в движении, бросать по кольцу снизу с 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, метание мяча, бег 60 м с низкого старта, бег 1500 м, бег 30 м, прыжки в длину с места, километры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/б на уроках л/а. Разучивание прыжка в высоту с разбега. Совершенствование развития выносливости, силы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прыжка в высоту с разбега. Совершенствование развития выносливости, силы. Строй. 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Совершенствование прыжка в высоту с разбега, развития выносливости, силы. Строй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Совершенствование прыжка в высоту с разбега, развития выносливости, силы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Совершенствование прыжка в высоту с разбега, развития выносливости, силы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ыжок в высоту с разбега (учет). Совершенствование развития выносливости, силы. Строй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</w:t>
            </w:r>
            <w:r>
              <w:rPr>
                <w:iCs/>
                <w:sz w:val="16"/>
                <w:szCs w:val="16"/>
              </w:rPr>
              <w:t xml:space="preserve">м           д      </w:t>
            </w:r>
            <w:r>
              <w:rPr>
                <w:b/>
                <w:iCs/>
                <w:sz w:val="16"/>
                <w:szCs w:val="16"/>
              </w:rPr>
              <w:t>«5»     -      105     10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  -      95         90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3»    -      85         80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ночный бег 3х10 м (учет). Разучивание старта с опорой на одну руку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бега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челночный бег 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>1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м        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5»       8,7      9,1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4»       8,9      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     9,6     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старта с опорой на одну руку.  Совершенствование стойки игрока, передвижения по площадке, ловли и передачи мяча с перемещением, броска мяча по кольцу одной рукой с места, развития выносливости, силы, прыжков через скакалк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старт с опорой на одну руку, ловить и передавать мяч с перемещением, бросать мяч по кольц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Совершенствование старта с опорой на одну руку,  стойки игрока, передвижения по площадке, ловли и передачи мяча с перемещением, броска мяча по кольцу одной рукой с места, развития выносливости, силы, прыжков через скакалк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старт с опорой на одну руку, ловить и передавать мяч с перемещением, бросать мяч по кольц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тарта с опорой на одну руку,  стойки игрока, передвижения по площадке, ловли и передачи мяча с перемещением, броска мяча по кольцу одной рукой с места, развития выносливости, силы, прыжков через скакалк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старт с опорой на одну руку, ловить и передавать мяч с перемещением, бросать мяч по кольц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тарта с опорой на одну руку,  стойки игрока, передвижения по площадке, ловли и передачи мяча с перемещением, броска мяча по кольцу одной рукой с места, развития выносливости, силы, прыжков через скакалк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старт с опорой на одну руку, ловить и передавать мяч с перемещением, бросать мяч по кольц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т с опорой на одну руку (учет). Совершенствование  стойки игрока, передвижения по площадке, ловли и передачи мяча с перемещением, броска мяча по кольцу одной рукой с места, развития выносливости, силы, прыжков через скакалк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старт с опорой на одну руку, ловить и передавать мяч с перемещением, бросать мяч по кольц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60 м (учет). Совершенствование  стойки игрока, передвижения по площадке, ловли и передачи мяча с перемещением, броска мяча по кольцу одной рукой с места, развития выносливости, силы,  прыжков через скакалк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бегать на результат бег 60м, прыгать через скакалку, </w:t>
            </w:r>
            <w:r>
              <w:rPr>
                <w:bCs/>
                <w:sz w:val="20"/>
                <w:szCs w:val="20"/>
              </w:rPr>
              <w:t>выполнять старт с опорой на одну руку, ловить и передавать мяч с перемещением, бросать мяч по кольцу с мес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бега на 60 м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iCs/>
                <w:sz w:val="16"/>
                <w:szCs w:val="16"/>
              </w:rPr>
              <w:t>м   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b/>
                <w:iCs/>
                <w:sz w:val="16"/>
                <w:szCs w:val="16"/>
              </w:rPr>
              <w:t xml:space="preserve">«5»        10,0        10,4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b/>
                <w:iCs/>
                <w:sz w:val="16"/>
                <w:szCs w:val="16"/>
              </w:rPr>
              <w:t xml:space="preserve">«4»         10,6        10,8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«3»         11,2        11,4 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ыжки через скакалку (учет). Разучивание метания мяча 150 г. 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метать мяч на дальность, прыгать через скакалку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ыжков через скакалку за 1 мин (раз)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/>
            </w:pPr>
            <w:r>
              <w:rPr>
                <w:sz w:val="22"/>
                <w:szCs w:val="22"/>
              </w:rPr>
              <w:t xml:space="preserve">«5»   85     105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4»  78        98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/>
            </w:pPr>
            <w:r>
              <w:rPr>
                <w:sz w:val="22"/>
                <w:szCs w:val="22"/>
              </w:rPr>
              <w:t xml:space="preserve">«3»   70       90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метания мяча 150 г. 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метания мяча 150 г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г на да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Совершенствование метания мяча 150 г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г на да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Совершенствование метания мяча 150 г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ие мяча 150 г (учет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метания мяча 150 г на дальность (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М         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5»      30        20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4»       25        18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3»       20        13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ДП – бег 30м, прыжки в длину с места, подтягивание на перекладине (учет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перекладине, бегать 30 м, прыгать в длину на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альчики: 185-175-16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вочки:   175-160-14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альчики: 5,2-5,5-6,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вочки:    5,5-6,0-6,5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 </w:t>
            </w:r>
            <w:r>
              <w:rPr>
                <w:iCs/>
                <w:sz w:val="16"/>
                <w:szCs w:val="16"/>
              </w:rPr>
              <w:t xml:space="preserve">м        д      </w:t>
            </w:r>
            <w:r>
              <w:rPr>
                <w:b/>
                <w:iCs/>
                <w:sz w:val="16"/>
                <w:szCs w:val="16"/>
              </w:rPr>
              <w:t xml:space="preserve">«5»     -        6        15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  -        4        10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3»    -        3         8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учет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длинные расстояния медленным бе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ценка «Километров Здоровья» (м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                 </w:t>
            </w:r>
            <w:r>
              <w:rPr>
                <w:b/>
                <w:iCs/>
                <w:sz w:val="16"/>
                <w:szCs w:val="16"/>
              </w:rPr>
              <w:t>м        д      «5»     -  3400    1900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  -  2900    1400    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«3»    -  2500    100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сс 1500 м (учет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1500 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бега на 1500м (ми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м        д      </w:t>
            </w:r>
            <w:r>
              <w:rPr>
                <w:b/>
                <w:sz w:val="16"/>
                <w:szCs w:val="16"/>
              </w:rPr>
              <w:t>«5»     -  8.50     9.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  -  9.30     9.40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  -  10.00   10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24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на открытых водоемах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30 м, прыгать в длину с места, подтягиваться на перекладине 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User</cp:lastModifiedBy>
  <cp:lastPrinted>2015-02-20T17:56:00Z</cp:lastPrinted>
  <dcterms:modified xsi:type="dcterms:W3CDTF">2022-09-14T09:49:00Z</dcterms:modified>
  <cp:revision>457</cp:revision>
  <dc:subject/>
  <dc:title/>
</cp:coreProperties>
</file>