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8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</w:t>
      </w: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autoSpaceDE w:val="false"/>
        <w:spacing w:lineRule="auto" w:line="276" w:before="110" w:after="0"/>
        <w:ind w:firstLine="426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Style16"/>
        <w:shd w:fill="FFFFFF" w:val="clear"/>
        <w:spacing w:before="0" w:after="0"/>
        <w:rPr/>
      </w:pPr>
      <w:r>
        <w:rPr>
          <w:rFonts w:eastAsia="Times New Roman" w:cs="Times New Roman"/>
          <w:color w:val="000000"/>
          <w:spacing w:val="-10"/>
        </w:rPr>
        <w:t xml:space="preserve">                 </w:t>
      </w: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8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8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8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8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7"/>
        <w:gridCol w:w="4452"/>
        <w:gridCol w:w="170"/>
        <w:gridCol w:w="1255"/>
        <w:gridCol w:w="1096"/>
      </w:tblGrid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8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30 м с низкого старта, с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5,5 - 4,9 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5,8 -5,1 </w:t>
            </w:r>
          </w:p>
        </w:tc>
      </w:tr>
      <w:tr>
        <w:trPr/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 за 1 мин, кол-во раз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0-11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0-125</w:t>
            </w:r>
          </w:p>
        </w:tc>
      </w:tr>
      <w:tr>
        <w:trPr/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0 м с низкого старта, с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,5-8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,7-9,7</w:t>
            </w:r>
          </w:p>
        </w:tc>
      </w:tr>
      <w:tr>
        <w:trPr/>
        <w:tc>
          <w:tcPr>
            <w:tcW w:w="2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, кол-во раз (лежа-д., стоя - м.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-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-15</w:t>
            </w:r>
          </w:p>
        </w:tc>
      </w:tr>
      <w:tr>
        <w:trPr/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80-2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60-190</w:t>
            </w:r>
          </w:p>
        </w:tc>
      </w:tr>
      <w:tr>
        <w:trPr/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-2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5-23</w:t>
            </w:r>
          </w:p>
        </w:tc>
      </w:tr>
      <w:tr>
        <w:trPr/>
        <w:tc>
          <w:tcPr>
            <w:tcW w:w="2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Передвижение на лыжах на 2 км, </w:t>
            </w:r>
            <w:r>
              <w:rPr>
                <w:b/>
                <w:i/>
              </w:rPr>
              <w:t>мин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0-3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5-28</w:t>
            </w:r>
          </w:p>
        </w:tc>
      </w:tr>
      <w:tr>
        <w:trPr>
          <w:trHeight w:val="786" w:hRule="atLeast"/>
        </w:trPr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1000 м, мин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,30-4,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-4,45</w:t>
            </w:r>
          </w:p>
        </w:tc>
      </w:tr>
      <w:tr>
        <w:trPr>
          <w:trHeight w:val="786" w:hRule="atLeast"/>
        </w:trPr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2000 м, мин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-10,0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-11,00</w:t>
            </w:r>
          </w:p>
        </w:tc>
      </w:tr>
      <w:tr>
        <w:trPr>
          <w:trHeight w:val="27" w:hRule="atLeast"/>
        </w:trPr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 5-7 шагов, м</w:t>
            </w:r>
          </w:p>
        </w:tc>
        <w:tc>
          <w:tcPr>
            <w:tcW w:w="1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5-12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95-115</w:t>
            </w:r>
          </w:p>
        </w:tc>
      </w:tr>
      <w:tr>
        <w:trPr/>
        <w:tc>
          <w:tcPr>
            <w:tcW w:w="2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3*20 м, с</w:t>
            </w:r>
          </w:p>
        </w:tc>
        <w:tc>
          <w:tcPr>
            <w:tcW w:w="1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5,6-14,6.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-15,9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/>
        <w:t xml:space="preserve">                      </w:t>
      </w:r>
      <w:r>
        <w:rPr>
          <w:b/>
          <w:sz w:val="28"/>
          <w:szCs w:val="28"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. Легкая атлетика</w:t>
      </w:r>
    </w:p>
    <w:p>
      <w:pPr>
        <w:pStyle w:val="Normal"/>
        <w:ind w:right="-1" w:firstLine="426"/>
        <w:jc w:val="both"/>
        <w:rPr/>
      </w:pPr>
      <w:r>
        <w:rPr/>
        <w:t xml:space="preserve">Бег с максимальной скоростью с низкого страта (60 м), бег 30 м, прыжки в длину, стартовый разгон, бег 2000 м, прыжки в высоту с разбега 5-7 шагов, поворот в движении – направо, налево, прыжки через скакалку за 1 мин, бег 1000 м (президентский тест), метание мяча 150 г с разбега, прыжки в длину с места, подтягивание на перекладине, подтягивания, поднимание туловища за 30 сек, челночный бег. </w:t>
      </w:r>
      <w:r>
        <w:rPr>
          <w:bCs/>
        </w:rPr>
        <w:t>Упражнения общей физической подготовки.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 2</w:t>
      </w:r>
      <w:r>
        <w:rPr>
          <w:b/>
          <w:bCs/>
        </w:rPr>
        <w:t>. Баскетбол, волейбол</w:t>
      </w:r>
    </w:p>
    <w:p>
      <w:pPr>
        <w:pStyle w:val="Normal"/>
        <w:ind w:right="-1" w:firstLine="426"/>
        <w:jc w:val="both"/>
        <w:rPr/>
      </w:pPr>
      <w:r>
        <w:rPr>
          <w:bCs/>
        </w:rPr>
        <w:t>Броски мяса по кольцу после ведения, передача мяча сверху, прием мяча снизу, штрафной бросок по кольцу, передача мяча в парах в движении, нижняя прямая подача, прием мяча снизу сразу после подачи, действия игрока в защите, ведение мяча от кольца к кольцу, игры в баскетбол и волейбол по упрощенным правилам. Упражнения общей физической подготовки.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firstLine="3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3. 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Кувырки вперед и назад (слитно), лазанье по канату, длинный кувырок прыжком с места (м), кувырок назад в полушпагат (д), наклоны вперед, переход с моста на одно колено, стойка на голове и руках прогнувшись, сгибание и разгибание рук в упоре лежа на полу, соединение из 3-4 элементов, переворот в упор толчком двух ног (м), прыжок в упор и опускание в упор присев (д), вис на подполенках - опускания в упор присев (м), переворот в упор махом и толчком (д), борцовский мост (м), гимнастический мост (д), соединение из 2-3 элементов на низкой перекладине, подтягивания из виса стоя (м), подтягивания из виса лежа (д), опорный прыжок согнув ноги через козла в длину (110см – (м)), опорный прыжок боком через коня с поворотом на 90 (д). </w:t>
      </w:r>
      <w:r>
        <w:rPr>
          <w:bCs/>
        </w:rPr>
        <w:t>Упражнения общей физической подготовки.</w:t>
      </w:r>
    </w:p>
    <w:p>
      <w:pPr>
        <w:pStyle w:val="Normal"/>
        <w:autoSpaceDE w:val="false"/>
        <w:ind w:firstLine="573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 Лыжная подготовка</w:t>
      </w:r>
    </w:p>
    <w:p>
      <w:pPr>
        <w:pStyle w:val="Normal"/>
        <w:autoSpaceDE w:val="false"/>
        <w:ind w:left="142" w:right="-143" w:firstLine="284"/>
        <w:jc w:val="both"/>
        <w:rPr/>
      </w:pPr>
      <w:r>
        <w:rPr>
          <w:bCs/>
        </w:rPr>
        <w:t>Попеременный двухшажный ход, одношажный ход, одновременный двухшажный ход, подъем елочкой, прохождение дистанции 1 км, подъем в гору скользящим шагом, торможение плугом, поворот плугом, спуск с поворотами, прохождение дистанции 2 км. Упражнения общей физической подготов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762"/>
        <w:gridCol w:w="3223"/>
      </w:tblGrid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 атлети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 игры (волейбол, баскетбол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 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 подгото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зкий старт и стартовый разгон, прыжки в длину с места, бег 30 м, 60 м, 2000 м, метание мяча 150 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FR"/>
              </w:rPr>
              <w:t xml:space="preserve">Инструктаж по Т/Б. Совершенствование низкого старта, стартового разгона, развития выносливости, силы. Эстафета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низ</w:t>
              <w:softHyphen/>
              <w:t xml:space="preserve">кого старта </w:t>
            </w:r>
            <w:r>
              <w:rPr>
                <w:bCs/>
                <w:iCs/>
                <w:sz w:val="20"/>
                <w:szCs w:val="20"/>
              </w:rPr>
              <w:t>(6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низкого старта, стартового разгона, развития выносливости, силы. Эстафета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низ</w:t>
              <w:softHyphen/>
              <w:t xml:space="preserve">кого старта </w:t>
            </w:r>
            <w:r>
              <w:rPr>
                <w:bCs/>
                <w:iCs/>
                <w:sz w:val="20"/>
                <w:szCs w:val="20"/>
              </w:rPr>
              <w:t>(6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30м (учет). Совершенствование низкого старта, стартового разгона,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гать с максимальной скоростью с низкого старта</w:t>
            </w:r>
            <w:r>
              <w:rPr>
                <w:bCs/>
                <w:iCs/>
                <w:sz w:val="20"/>
                <w:szCs w:val="20"/>
              </w:rPr>
              <w:t>(60 м), бег 3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бега на 30м (сек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 4,9       5.1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-    5,1       5,4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   5,5       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ыжки в длину с места (учет). Совершенствование низкого старта, стартового разгона, развития выносливости, силы. Эстафета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>кого старта</w:t>
            </w:r>
            <w:r>
              <w:rPr>
                <w:bCs/>
                <w:iCs/>
                <w:sz w:val="20"/>
                <w:szCs w:val="20"/>
              </w:rPr>
              <w:t>(60 м), 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прыжка в длину с места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200        190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-   190        175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  180        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низкого старта, стартового разгона, развития выносливости, силы. Эстафета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низкого старта(6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изкий старт и стартовый разгон (учёт). </w:t>
            </w:r>
            <w:r>
              <w:rPr>
                <w:bCs/>
                <w:sz w:val="20"/>
                <w:szCs w:val="20"/>
              </w:rPr>
              <w:t xml:space="preserve">Совершенствование низкого старта, стартового разгона, развития выносливости, силы. Эстафета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низкого старта</w:t>
            </w:r>
            <w:r>
              <w:rPr>
                <w:bCs/>
                <w:iCs/>
                <w:sz w:val="20"/>
                <w:szCs w:val="20"/>
              </w:rPr>
              <w:t>(60 м), выполнять положение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г 60 м с низкого старта (учёт). Совершенствование метания мяча 150г,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низкого старта</w:t>
            </w:r>
            <w:r>
              <w:rPr>
                <w:bCs/>
                <w:iCs/>
                <w:sz w:val="20"/>
                <w:szCs w:val="20"/>
              </w:rPr>
              <w:t>(60 м), выполнять положение низкого старта, метать мяч 150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бега на 60м (см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м  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5»  -    8,8        9,7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4»  -    9,7       10,2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3»  -    10,5     10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метания мяча 150г,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на дальность мяч, подтягиваться на перекладине, сгибать и разгибать руки в упоре л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метания мяча 150г,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на дальность мяч, подтягиваться на перекладине, сгибать и разгибать руки в упоре л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ание мяча 150 г (учёт). Совершенствование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на дальность мяч, подтягиваться на перекладине, сгибать и разгибать руки в упоре л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метания мяча (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</w:t>
            </w:r>
            <w:r>
              <w:rPr>
                <w:iCs/>
                <w:sz w:val="16"/>
                <w:szCs w:val="16"/>
              </w:rPr>
              <w:t>м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   42          2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  -    37         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   28          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дистанцию 2000 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2000 м (учёт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дистанцию 2000 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бега на 2000м (мин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</w:t>
            </w:r>
            <w:r>
              <w:rPr>
                <w:iCs/>
                <w:sz w:val="16"/>
                <w:szCs w:val="16"/>
              </w:rPr>
              <w:t>м            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10,00     11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  - 10,40     12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11,40     13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и мяча в парах, ведение мяча в шаге и ходьбе, метание мяча в цель с 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бросков мяча по кольцу после ведения, техники передачи мяча сверху. Совершенствование различных переда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репление бросков мяча по кольцу после ведения, техники передачи мяча сверху. Разучивание штрафного броска, техники приёма мяча снизу. Игра по упрощенным правилам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штрафного броска и техники приёма мяча снизу. Совершенствование бросков мяча по кольцу после ведения, техники передачи мяча сверх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передачи мяча в парах в движении, нижней прямой подачи. Совершенствование штрафного броска, бросков мяча по кольцу после ведения, техники передачи мяча сверху, техники приёма мяча снизу. Игра по упрощенным правила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4" w:hanging="0"/>
              <w:contextualSpacing/>
              <w:rPr/>
            </w:pPr>
            <w:r>
              <w:rPr>
                <w:bCs/>
                <w:sz w:val="20"/>
                <w:szCs w:val="20"/>
              </w:rPr>
              <w:t>Оценка техники передачи мяча над собой во встречных колонн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приёма мяча снизу после подачи. Закрепление передачи мяча в парах, нижней прямой подачи. Совершенствование штрафного броска, техники приёма мяча снизу. Игра по уп</w:t>
              <w:softHyphen/>
              <w:t>рощенным правила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приёма мяча снизу после подачи. Совершенствование передачи мяча в парах в движении, нижней прямой подачи. Игры.</w:t>
            </w:r>
            <w:r>
              <w:rPr/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ередачи мяча в парах в движении, нижней прямой подачи, приёма мяча снизу после подач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ередачи мяча в парах в движении, нижней прямой подачи, приёма мяча снизу после подач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ередачи мяча в парах в движении, нижней прямой подачи, приёма мяча снизу после подач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ередачи мяча в парах в движении, нижней прямой подачи, приёма мяча снизу после подачи, подтягивания на перекладине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техники передачи мяча в тройках после перемещ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ы. Совершенствование подтягивания на переклад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ы. Совершенствование подтягивания на переклад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ы. Совершенствование подтягивания на переклад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ы. Совершенствование подтягивания на переклад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на перекладине (учет). 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,</w:t>
            </w:r>
            <w:r>
              <w:rPr>
                <w:bCs/>
                <w:iCs/>
                <w:sz w:val="20"/>
                <w:szCs w:val="20"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подтягивания (раз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м       д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5»     -  9      15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  -     7       10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  -     5        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ед назад слитно, наклон сидя на полу на результат, длинный кувырок прыжком с места(м), кувырок назад в полушпагат (д), стойка на голове и руках прогнувшись (м), переход с моста на одно колено (д), соединение из 3-4 элементов, лазанье по канату, комбинация на переклад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комплекса упражнений, кувырков вперед и назад (слитно). Совершенствование</w:t>
            </w:r>
            <w:r>
              <w:rPr>
                <w:sz w:val="20"/>
                <w:szCs w:val="20"/>
              </w:rPr>
              <w:t xml:space="preserve">  развития силы, равновесия, лазания по канат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ок вперед назад сли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длинного кувырка прыжком с места, кувырка назад в полушпагат. Закрепление комплекса упражнений, кувырков вперед и назад (слитно). Совершенствование</w:t>
            </w:r>
            <w:r>
              <w:rPr>
                <w:sz w:val="20"/>
                <w:szCs w:val="20"/>
              </w:rPr>
              <w:t xml:space="preserve">  развития силы, равновесия, лазания по канату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ок вперед назад сли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лоны вперёд (учёт). Разучивание перехода с моста на одно колено. Закрепление длинного кувырка прыжком с места, стойки на голове и руках, прогнувшись, кувырка назад в полушпагат. Совершенствование кувырков вперед и назад, </w:t>
            </w:r>
            <w:r>
              <w:rPr>
                <w:sz w:val="20"/>
                <w:szCs w:val="20"/>
              </w:rPr>
              <w:t>развития силы, равновесия, лазания по канату.</w:t>
            </w:r>
            <w:r>
              <w:rPr/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увырок вперед назад слитно, наклон сидя на полу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накл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    </w:t>
            </w:r>
            <w:r>
              <w:rPr>
                <w:sz w:val="18"/>
                <w:szCs w:val="18"/>
              </w:rPr>
              <w:t xml:space="preserve">д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5»         12      14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«4»    -    10      12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    -     8      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соединения из 3-4 элементов. Закрепление перехода с моста на одно колено. Совершенствование упражнений типа зарядки, кувырка вперед и назад (слитно), длинного кувырка прыжком с места, стойки на голове и руках прогнувшись, кувырка назад в полушпагат, равновесия., лазания по канату, развития си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ок вперед назад сли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гибание и разгибание рук в упоре лежа на полу (учет). Закрепление соединения из 3-4 элементов. Совершенствование  упражнений типа зарядки, кувырка вперед и назад, длинного кувырка прыжком с места, стойки на голове и руках прогнувшись, кувырка назад в полушпагат, перехода с моста на одно колено, равновесия., лазания по канату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полнять кувырок вперед назад слитно, </w:t>
            </w:r>
            <w:r>
              <w:rPr>
                <w:bCs/>
                <w:sz w:val="20"/>
                <w:szCs w:val="20"/>
              </w:rPr>
              <w:t>сгибание и разгибание рук в упоре лежа на полу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м       д      </w:t>
            </w:r>
            <w:r>
              <w:rPr>
                <w:b/>
                <w:sz w:val="20"/>
                <w:szCs w:val="20"/>
              </w:rPr>
              <w:t xml:space="preserve">«5»        34      17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4»    -    28      14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   -    22     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вырок вперед и назад слитно (учет). Совершенствование длинного кувырка прыжком с места, стойки на голове и руках прогнувшись, соединения из 3-4 элементов, кувырка назад в полушпагат, перехода с моста на одно колена, равновесия., лазания по канату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ок вперед назад сли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ный кувырок прыжком с места(м.), кувырок назад в полушпагат(д.)(учет). Совершенствование стойки на голове и руках прогнувшись, соединения из 3-4 элементов, перехода с моста на одно колена, равновесия., лазания по канату, развития силы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</w:t>
            </w:r>
            <w:r>
              <w:rPr>
                <w:bCs/>
                <w:sz w:val="20"/>
                <w:szCs w:val="20"/>
              </w:rPr>
              <w:t>длинный кувырок прыжком с места(м.), кувырок назад в полушпагат(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а на голове и руках прогнувшись (м.), переход с моста на одно колено(д.)(учет). Совершенствование соединения из 3-4 элементов, равновесия, лазания по канату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</w:t>
            </w:r>
            <w:r>
              <w:rPr>
                <w:bCs/>
                <w:sz w:val="20"/>
                <w:szCs w:val="20"/>
              </w:rPr>
              <w:t>стойку на голове и руках прогнувшись (м.), переход с моста на одно колено(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из 3-4 элементов (учет). Разучивание переворота в упор толчком двух ног (м.), прыжка в упор и опускания в упор присев (д.) Совершенствование  равновесия, лазания по канату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единение из 3-4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учивание виса на подполенках-опускания в упор присев (м.), переворота в упор махом и толчком (д.). Закрепление переворота в упор толчком двух ног (м.), прыжка в упор и опускания в упор присев (д.). Совершенствование  лазания по канату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единение из 3-4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учивание соединения из 2-3 элементов на низкой перекладине. Закрепление виса на подполенках-опускания в упор присев (м.), переворота в упор махом и толчком (д.). Совершенствование  переворота в упор толчком двух ног (м.), прыжка в упор и опускания в упор присев (д.), лазания по канату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комбинацию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рцовский мост (м.), гимнастический мост (д.), лазание по канату (учет). Закрепление соединения из 2-3 элементов на низкой перекладине. Совершенствование переворота в упор толчком двух ног, виса на подполенках-опускания в упор присев (м.), прыжка в упор и опускания в упор присев, переворота в упор махом и толчком (д.)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мост и лазать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ереворота в упор толчком двух ног, виса на подполенках-опускания в упор присев (м.), прыжка в упор и опускания в упор присев, переворота в упор махом и толчком (д.), соединения из 2-3 элементов, лазания по канату на скорость, развитие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ереворот в упор толчком двух ног, вис на подполенках –опускания в упор присев (м), прыжок в упор и опускание в упор присев, переворот в упор махом и толчком (д), соединение из 3-4 элементов и лазать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рот в упор толчком двух ног (м), прыжок в упор и опускание в упор присев (д.) (учет). Совершенствование виса на подполенках - опускания в упор присев (м.), переворота в упор махом и толчком (д.), соединения из 2-3 элементов, лазания по канату на скорость, развитие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ереворот в упор толчком двух ног, вис на подполенках –опускания в упор присев (м), прыжок в упор и опускание в упор присев, переворот в упор махом и толчком (д), соединение из 2-3 элементов и лазать по канат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Техника </w:t>
            </w:r>
            <w:r>
              <w:rPr>
                <w:sz w:val="18"/>
                <w:szCs w:val="18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с на подколенках-опускание в упор присев (м.), переворот в упор махом и толчком (д.) (учет). Разучивание опорного прыжка согнув ноги через козла в длину (110см)- м, боком через коня с поворотом на 90 – д. Совершенствование соедине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2-3 элементов, лазания по канату на скорость, развитие силы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ереворот в упор толчком двух ног, вис на подполенках –опускания в упор присев (м), прыжок в упор и опускание в упор присев, переворот в упор махом и толчком (д), соединение из 2-3 элементов и лазать по канату, опорный прыжок согнув ноги через козла в длину (110см) – м, боком через коня с поворотом на 90 –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единение из 2-3 элементов (учет). Закрепление опорного прыжка. Совершенствование лазания по канату на скорость, развитие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единение из 2-3 элементов, опорный прыжок и лазить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опорного прыжка, лазания по канату на скорость, развитие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полнять опорный прыжок и лазать по канат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опорного прыжка, лазания по канату на скорость, развитие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опорный прыжок и лазать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из виса стоя (м), лежа (д) (учет). Совершенствование опорного прыжка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тягивание из виса стоя (м), лежа (д).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(раз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м       д      </w:t>
            </w:r>
            <w:r>
              <w:rPr>
                <w:b/>
                <w:sz w:val="16"/>
                <w:szCs w:val="16"/>
              </w:rPr>
              <w:t xml:space="preserve">«5»     -        9      15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  -        7       10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  -        5       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>Опорный прыжок согнув ноги через козла в длину (110см)- м, боком через коня с поворотом на 90 – д. (учет). Совершенствование  развитие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>Опорный прыжок согнув ноги через козла в длину (110см)- м, боком через коня с поворотом на 90 –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Совершенствование  развитие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изучен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, одновременный одношажный ход, одновременный двухшажный ход, торможение плугом, спуск с поворотами, попеременный 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безопасности на уроках  лыжной подготовки. Попеременный двухшажный ход (учет). Совершенствование одновременного одношажного, двухшажного ходов, развития выносливости. 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поведения на уроках лыжной под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одновременного одношажного, двухшажного ходов, развития выносливости, силы. 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одношажный ход (учет).</w:t>
            </w:r>
            <w:r>
              <w:rPr>
                <w:bCs/>
                <w:sz w:val="20"/>
                <w:szCs w:val="20"/>
              </w:rPr>
              <w:t xml:space="preserve"> Совершенствование двухшажного хода. Эстафе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 (учет).</w:t>
            </w:r>
            <w:r>
              <w:rPr>
                <w:bCs/>
                <w:sz w:val="20"/>
                <w:szCs w:val="20"/>
              </w:rPr>
              <w:t xml:space="preserve">  Совершенствование  развития выносливости, силы. Эстафе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гибание и разгибание рук в упоре, прохождение дистанции 1 км (учет). Разучивание подъема елочкой. Совершенствование торможения плугом, упором, одновременного одношажного хода, подъема в гору скользящим шагом, развитие силы. Эстафе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полн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м       д      </w:t>
            </w:r>
            <w:r>
              <w:rPr>
                <w:b/>
                <w:sz w:val="16"/>
                <w:szCs w:val="16"/>
              </w:rPr>
              <w:t xml:space="preserve">«5»     -       34      17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  -        28      14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  -        22     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торможения плугом, попеременных и одновременных ходов, развитие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плугом (учет). Совершенствование поворота плугом, попеременного и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ворота плугом, попеременного и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плугом (учет). Совершенствование спусков с поворотами,  попеременного и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овор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уск с поворотами (учет). Совершенствование поворота плугом, торможения плугом, попеременного и одновременных ходов, развития выносливости,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и подъё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нимание туловища за 60 сек, прохождение дистанции 2 км (учет). Совершенствование  попеременного и одновременных ходов, развития выносливости, силы.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полн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м       д      </w:t>
            </w:r>
            <w:r>
              <w:rPr>
                <w:b/>
                <w:sz w:val="16"/>
                <w:szCs w:val="16"/>
              </w:rPr>
              <w:t xml:space="preserve">«5»     -       50      45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  -        40      38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  -        30      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попеременного и одновременных ходов, развития выносливости, сил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росс 2000 м (учет). Прохождение дистанции 4 км.  Совершенствование  попеременного и одновременных ходов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полнения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м       д      </w:t>
            </w:r>
            <w:r>
              <w:rPr>
                <w:i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10,40     12.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  - 11,40     13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«3»  - 12,40     14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попеременного и одновременных ходов, развития выносливости, сил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передви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попеременного и одновременных ходов, развития выносливости, сил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2000м (учет).  Прохождение дистанции 4 км.  Совершенствование  попеременного и одновременных ходов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ценка выполнения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>м            д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«5»  - 10,40    12.4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«4»  - 11,40    13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«3»  - 12,40    14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Баскетбол, Волейбол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ой бросок по кольцу, ведение мяча от кольца к кольцу, действия игрока в защите, опека игрока в зо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ягивание (учет). Разучивание штрафного броска по кольцу. Закрепление действия игрока в защите. </w:t>
            </w:r>
            <w:r>
              <w:rPr>
                <w:color w:val="000000"/>
                <w:sz w:val="20"/>
                <w:szCs w:val="20"/>
              </w:rPr>
              <w:t>Совершенствование ведения мяча от кольца к кольцу, опеки игрока в зоне, развития силы. Учебные игры 3х3, 4х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м       д      </w:t>
            </w:r>
            <w:r>
              <w:rPr>
                <w:b/>
                <w:sz w:val="18"/>
                <w:szCs w:val="18"/>
              </w:rPr>
              <w:t xml:space="preserve">«5»     -       9      15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4»    -        7       10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    -        5       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нимание туловища за 30 сек (учет). Закрепление штрафного броска по кольцу.  </w:t>
            </w:r>
            <w:r>
              <w:rPr>
                <w:sz w:val="20"/>
                <w:szCs w:val="20"/>
              </w:rPr>
              <w:t>Совершенствование ведения мяча от кольца к кольцу,</w:t>
            </w:r>
            <w:r>
              <w:rPr>
                <w:bCs/>
                <w:sz w:val="20"/>
                <w:szCs w:val="20"/>
              </w:rPr>
              <w:t xml:space="preserve"> действия игрока в защите, </w:t>
            </w:r>
            <w:r>
              <w:rPr>
                <w:sz w:val="20"/>
                <w:szCs w:val="20"/>
              </w:rPr>
              <w:t>опеки игрока в зоне, развития силы. Учебные игры 3х3, 4х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м       д      </w:t>
            </w:r>
            <w:r>
              <w:rPr>
                <w:b/>
                <w:sz w:val="18"/>
                <w:szCs w:val="18"/>
              </w:rPr>
              <w:t xml:space="preserve">«5»     -     25      23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«4»    -      22      20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    -      17     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лночный бег 3х20 м (учет). Совершенствование ведения мяча от кольца к кольцу, </w:t>
            </w:r>
            <w:r>
              <w:rPr>
                <w:bCs/>
                <w:sz w:val="20"/>
                <w:szCs w:val="20"/>
              </w:rPr>
              <w:t>штрафного броска по кольцу, действия игрока в защите</w:t>
            </w:r>
            <w:r>
              <w:rPr>
                <w:sz w:val="20"/>
                <w:szCs w:val="20"/>
              </w:rPr>
              <w:t xml:space="preserve">, опеки игрока в зоне, развития силы. Учебные игры 3х3, 4х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м          д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   -    14,6      15,9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  -     15,0      16,2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        15,6      1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йствия игрока в защите (учет). Совершенствование ведения мяча от кольца к кольцу, </w:t>
            </w:r>
            <w:r>
              <w:rPr>
                <w:bCs/>
                <w:sz w:val="20"/>
                <w:szCs w:val="20"/>
              </w:rPr>
              <w:t>штрафного броска по кольцу, действия игрока в защите</w:t>
            </w:r>
            <w:r>
              <w:rPr>
                <w:sz w:val="20"/>
                <w:szCs w:val="20"/>
              </w:rPr>
              <w:t xml:space="preserve">, опеки игрока в зоне, развития силы. Учебные игры 3х3, 4х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ценка техники выполнения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Штрафной бросок по кольцу (учет). </w:t>
            </w:r>
            <w:r>
              <w:rPr>
                <w:sz w:val="20"/>
                <w:szCs w:val="20"/>
              </w:rPr>
              <w:t xml:space="preserve"> Совершенствование ведения мяча от кольца к кольцу, опеки игрока в зоне, развития силы. Учебные игры 3х3, 4х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5»     -    3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«4»    -      </w:t>
            </w:r>
            <w:r>
              <w:rPr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3»    -      1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ведения мяча от кольца к кольцу, опеки игрока в зоне, развития силы. Учебные игры 3х3, 4х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в движении направо-налево, прыжки в высоту с разбега, прыжки через скакалку, бег 60 м с низкого старта, метание мяча 150 г с разбега, прыжки в длину с места, подтягивание на переклад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/б на уроках л/а. Разучивание поворота в движении – направо, налево, прыжков в высоту с разбега 5-7 шагов. </w:t>
            </w:r>
            <w:r>
              <w:rPr>
                <w:sz w:val="20"/>
                <w:szCs w:val="20"/>
              </w:rPr>
              <w:t>Совершенствование прыжков через скакалку, развития выносливости, силы. ОРУ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овороты в движении, прыжок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рыжков в высоту с разбега 5-7 шагов. Совершенствование поворота в движении – направо, налево, </w:t>
            </w:r>
            <w:r>
              <w:rPr>
                <w:sz w:val="20"/>
                <w:szCs w:val="20"/>
              </w:rPr>
              <w:t xml:space="preserve"> прыжков через скакалку, развития выносливости, силы. Игры. Эстафеты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</w:t>
              <w:softHyphen/>
              <w:t>щенным правилам; выполнять пра</w:t>
              <w:softHyphen/>
              <w:t>вильно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поворота в движении – направо, налево, прыжков в высоту с разбега 5-7 шагов, </w:t>
            </w:r>
            <w:r>
              <w:rPr>
                <w:sz w:val="20"/>
                <w:szCs w:val="20"/>
              </w:rPr>
              <w:t xml:space="preserve"> прыжков через скакалку, </w:t>
            </w:r>
            <w:r>
              <w:rPr>
                <w:bCs/>
                <w:sz w:val="20"/>
                <w:szCs w:val="20"/>
              </w:rPr>
              <w:t xml:space="preserve"> развития выносливости, силы.</w:t>
            </w:r>
            <w:r>
              <w:rPr>
                <w:sz w:val="20"/>
                <w:szCs w:val="20"/>
              </w:rPr>
              <w:t xml:space="preserve"> Игры. Эстафеты</w:t>
            </w:r>
            <w:r>
              <w:rPr>
                <w:bCs/>
                <w:sz w:val="20"/>
                <w:szCs w:val="20"/>
              </w:rPr>
              <w:t xml:space="preserve">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овороты в движении, прыжок в выс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орота в движении – направо, налево (учет). Совершенствование прыжков в высоту с разбега 5-7 шагов, </w:t>
            </w:r>
            <w:r>
              <w:rPr>
                <w:sz w:val="20"/>
                <w:szCs w:val="20"/>
              </w:rPr>
              <w:t xml:space="preserve"> прыжков через скакалку, </w:t>
            </w:r>
            <w:r>
              <w:rPr>
                <w:bCs/>
                <w:sz w:val="20"/>
                <w:szCs w:val="20"/>
              </w:rPr>
              <w:t xml:space="preserve">развития выносливости, силы. </w:t>
            </w:r>
            <w:r>
              <w:rPr>
                <w:sz w:val="20"/>
                <w:szCs w:val="20"/>
              </w:rPr>
              <w:t xml:space="preserve"> Игры. Эстафеты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рыжок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выполн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прыжков в высоту с разбега 5-7 шагов, </w:t>
            </w:r>
            <w:r>
              <w:rPr>
                <w:sz w:val="20"/>
                <w:szCs w:val="20"/>
              </w:rPr>
              <w:t xml:space="preserve"> прыжков через скакалку, </w:t>
            </w:r>
            <w:r>
              <w:rPr>
                <w:bCs/>
                <w:sz w:val="20"/>
                <w:szCs w:val="20"/>
              </w:rPr>
              <w:t>развития выносливости, силы.</w:t>
            </w:r>
            <w:r>
              <w:rPr>
                <w:sz w:val="20"/>
                <w:szCs w:val="20"/>
              </w:rPr>
              <w:t xml:space="preserve">  Строй. Игры. Эстафеты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>ыполнять повороты в движении,  прыжок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ыжок в высоту с разбега 5-7 шагов (учет).  Совершенствование  </w:t>
            </w:r>
            <w:r>
              <w:rPr>
                <w:sz w:val="20"/>
                <w:szCs w:val="20"/>
              </w:rPr>
              <w:t xml:space="preserve">прыжков через скакалку, </w:t>
            </w:r>
            <w:r>
              <w:rPr>
                <w:bCs/>
                <w:sz w:val="20"/>
                <w:szCs w:val="20"/>
              </w:rPr>
              <w:t>развития выносливости, силы.</w:t>
            </w:r>
            <w:r>
              <w:rPr>
                <w:sz w:val="20"/>
                <w:szCs w:val="20"/>
              </w:rPr>
              <w:t xml:space="preserve"> Строй. Игры. Эстафеты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</w:t>
            </w:r>
            <w:r>
              <w:rPr>
                <w:bCs/>
                <w:sz w:val="20"/>
                <w:szCs w:val="20"/>
              </w:rPr>
              <w:t xml:space="preserve"> прыжок в высоту с разбега, прыгать через скакал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Оценка прыжка в высоту с разбега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125       115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115       105         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91" w:hanging="0"/>
              <w:contextualSpacing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105        9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 </w:t>
            </w:r>
            <w:r>
              <w:rPr>
                <w:sz w:val="20"/>
                <w:szCs w:val="20"/>
              </w:rPr>
              <w:t xml:space="preserve">прыжков через скакалку, передач, бросков по кольцу после ведения, штрафного броска, передач мяча сверху, снизу, нижней прямой подачи, приема  мяча после подачи, низкого старта, </w:t>
            </w:r>
            <w:r>
              <w:rPr>
                <w:bCs/>
                <w:sz w:val="20"/>
                <w:szCs w:val="20"/>
              </w:rPr>
              <w:t>развития силы.</w:t>
            </w:r>
            <w:r>
              <w:rPr>
                <w:sz w:val="20"/>
                <w:szCs w:val="20"/>
              </w:rPr>
              <w:t xml:space="preserve">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через скакалку, выполнять передачи, броски в баскетболе, подачи, приемы, передачи в волей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 </w:t>
            </w:r>
            <w:r>
              <w:rPr>
                <w:sz w:val="20"/>
                <w:szCs w:val="20"/>
              </w:rPr>
              <w:t xml:space="preserve">прыжков через скакалку, передач, бросков по кольцу после ведения, штрафного броска, передач мяча сверху, снизу, нижней прямой подачи, приема  мяча после подачи, низкого старта, </w:t>
            </w:r>
            <w:r>
              <w:rPr>
                <w:bCs/>
                <w:sz w:val="20"/>
                <w:szCs w:val="20"/>
              </w:rPr>
              <w:t>развития силы.</w:t>
            </w:r>
            <w:r>
              <w:rPr>
                <w:sz w:val="20"/>
                <w:szCs w:val="20"/>
              </w:rPr>
              <w:t xml:space="preserve">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через скакалку, выполнять передачи, броски в баскетболе, подачи, приемы, передачи в волей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 </w:t>
            </w:r>
            <w:r>
              <w:rPr>
                <w:sz w:val="20"/>
                <w:szCs w:val="20"/>
              </w:rPr>
              <w:t xml:space="preserve">прыжков через скакалку, передач, бросков по кольцу после ведения, штрафного броска, передач мяча сверху, снизу, нижней прямой подачи, приема  мяча после подачи, низкого старта, </w:t>
            </w:r>
            <w:r>
              <w:rPr>
                <w:bCs/>
                <w:sz w:val="20"/>
                <w:szCs w:val="20"/>
              </w:rPr>
              <w:t>развития силы.</w:t>
            </w:r>
            <w:r>
              <w:rPr>
                <w:sz w:val="20"/>
                <w:szCs w:val="20"/>
              </w:rPr>
              <w:t xml:space="preserve">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через скакалку, выполнять передачи, броски в баскетболе, подачи, приемы, передачи в волей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 </w:t>
            </w:r>
            <w:r>
              <w:rPr>
                <w:sz w:val="20"/>
                <w:szCs w:val="20"/>
              </w:rPr>
              <w:t xml:space="preserve">прыжков через скакалку, передач, бросков по кольцу после ведения, штрафного броска, передач мяча сверху, снизу, нижней прямой подачи, приема  мяча после подачи, низкого старта, </w:t>
            </w:r>
            <w:r>
              <w:rPr>
                <w:bCs/>
                <w:sz w:val="20"/>
                <w:szCs w:val="20"/>
              </w:rPr>
              <w:t>развития силы.</w:t>
            </w:r>
            <w:r>
              <w:rPr>
                <w:sz w:val="20"/>
                <w:szCs w:val="20"/>
              </w:rPr>
              <w:t xml:space="preserve">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через скакалку, выполнять передачи, броски в баскетболе, подачи, приемы, передачи в волей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 </w:t>
            </w:r>
            <w:r>
              <w:rPr>
                <w:sz w:val="20"/>
                <w:szCs w:val="20"/>
              </w:rPr>
              <w:t xml:space="preserve">прыжков через скакалку, передач, бросков по кольцу после ведения, штрафного броска, передач мяча сверху, снизу, нижней прямой подачи, приема  мяча после подачи, низкого старта, </w:t>
            </w:r>
            <w:r>
              <w:rPr>
                <w:bCs/>
                <w:sz w:val="20"/>
                <w:szCs w:val="20"/>
              </w:rPr>
              <w:t>развития силы.</w:t>
            </w:r>
            <w:r>
              <w:rPr>
                <w:sz w:val="20"/>
                <w:szCs w:val="20"/>
              </w:rPr>
              <w:t xml:space="preserve">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через скакалку, выполнять передачи, броски в баскетболе, подачи, приемы, передачи в волей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ыжки через скакалку за 1 мин (учет).  Совершенствование  </w:t>
            </w:r>
            <w:r>
              <w:rPr>
                <w:sz w:val="20"/>
                <w:szCs w:val="20"/>
              </w:rPr>
              <w:t xml:space="preserve">передач, бросков по кольцу после ведения, штрафного броска, передач мяча сверху, снизу, нижней прямой подачи, приема  мяча после подачи, низкого старта, </w:t>
            </w:r>
            <w:r>
              <w:rPr>
                <w:bCs/>
                <w:sz w:val="20"/>
                <w:szCs w:val="20"/>
              </w:rPr>
              <w:t>развития силы.</w:t>
            </w:r>
            <w:r>
              <w:rPr>
                <w:sz w:val="20"/>
                <w:szCs w:val="20"/>
              </w:rPr>
              <w:t xml:space="preserve">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через скакалку, выполнять передачи, броски в баскетболе, подачи, приемы, передачи в волей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ценка прыжков через скакалку за 1 мин (раз)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115       125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108       118         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91" w:hanging="0"/>
              <w:contextualSpacing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100      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г 60 м с низкого старта (учет). </w:t>
            </w:r>
            <w:r>
              <w:rPr>
                <w:sz w:val="20"/>
                <w:szCs w:val="20"/>
              </w:rPr>
              <w:t xml:space="preserve">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 по упро</w:t>
              <w:softHyphen/>
              <w:t>щенным правилам; выполнять пра</w:t>
              <w:softHyphen/>
              <w:t>вильно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бега на 60м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 8,8        9,7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-    9,7       10,2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 10,5     10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зидентский тест – бег 1000м (учет). </w:t>
            </w:r>
            <w:r>
              <w:rPr>
                <w:sz w:val="20"/>
                <w:szCs w:val="20"/>
              </w:rPr>
              <w:t>Совершенствование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гать бег 1000м на результа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   4.00      4.4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-    4.15      5.00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 4.30      5.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тягиваться на перекладине на результат, бегать на длинные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метания мяча 150 г с разбега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 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</w:t>
            </w:r>
            <w:r>
              <w:rPr>
                <w:sz w:val="20"/>
                <w:szCs w:val="20"/>
              </w:rPr>
              <w:t>метания мяча 150 г с разбег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 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</w:t>
            </w:r>
            <w:r>
              <w:rPr>
                <w:sz w:val="20"/>
                <w:szCs w:val="20"/>
              </w:rPr>
              <w:t>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бегать 60 м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</w:t>
            </w:r>
            <w:r>
              <w:rPr>
                <w:sz w:val="20"/>
                <w:szCs w:val="20"/>
              </w:rPr>
              <w:t>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бегать 60 м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лометры здоровья (учет). Совершенствование развития силы. Игр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длинные дистанции без учета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«Километров Здоровья» (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м        д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5»     -  6400    34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  -  5900    2900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  -  5500    2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ние мяча 150 г с разбега (учет). </w:t>
            </w:r>
            <w:r>
              <w:rPr>
                <w:bCs/>
                <w:sz w:val="20"/>
                <w:szCs w:val="20"/>
              </w:rPr>
              <w:t xml:space="preserve"> Совершенствование развития выносливости, силы. Игр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метать мяч 150 г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метания мяча (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</w:t>
            </w:r>
            <w:r>
              <w:rPr>
                <w:iCs/>
                <w:sz w:val="16"/>
                <w:szCs w:val="16"/>
              </w:rPr>
              <w:t>м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   42          2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  -    37          2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 28         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– бег 30м, прыжки в длину с места, подтягивание на перекладине (учет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30 м, прыгать в длину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выполнения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»  -    4,9       5.1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-    5,1       5,4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 5,5       5,8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200        190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-   190        175         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180        16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   -    9       15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  -     7       10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  -     5       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г 2000м по беговой дорожке (учет). </w:t>
            </w:r>
            <w:r>
              <w:rPr>
                <w:sz w:val="20"/>
                <w:szCs w:val="20"/>
              </w:rPr>
              <w:t>Совершенствование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истанцию 200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бега на 2000м (мин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</w:t>
            </w:r>
            <w:r>
              <w:rPr>
                <w:iCs/>
                <w:sz w:val="16"/>
                <w:szCs w:val="16"/>
              </w:rPr>
              <w:t>м            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10,00     11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  - 10,40     12.4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11,40     13.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егко пробегать длинные дистанции без учета времени, подтягиваться, отжима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Dary</cp:lastModifiedBy>
  <cp:lastPrinted>2015-02-20T17:56:00Z</cp:lastPrinted>
  <dcterms:modified xsi:type="dcterms:W3CDTF">2022-09-13T09:01:00Z</dcterms:modified>
  <cp:revision>335</cp:revision>
  <dc:subject/>
  <dc:title/>
</cp:coreProperties>
</file>