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84" w:leader="none"/>
          <w:tab w:val="left" w:pos="6132" w:leader="none"/>
          <w:tab w:val="right" w:pos="9639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предмета «Физическая культура» представляет собой неотъемлемое звено в системе непрерывного образования обучающихся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Рабочая учебная программа по физической культуре для 2 класса составлена на основе  Федерального закона Российской Федерации от 29.12.2012  №ФЗ-273  «Об  образовании в Российской Федерации»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Приказа Министерства образования и науки РФ от 31.03.2014 года № 253 «Федеральный перечень учебников, рекомендованных Министерством образования и науки Российской Федерации к использованию в образовательном процессе», Приказа МО РМ от 16.08.2011года №904, «Об утверждении инструкции  по разработке рабочих программ отдельных учебных дисциплин, курсов в общеобразовательных учреждениях Республики Мордовия»</w:t>
      </w:r>
      <w:r>
        <w:rPr>
          <w:sz w:val="28"/>
          <w:szCs w:val="28"/>
        </w:rPr>
        <w:t xml:space="preserve">, </w:t>
      </w:r>
      <w:r>
        <w:rPr/>
        <w:t xml:space="preserve">примерной учебной программы по предмету «Физическая культура» (автор: </w:t>
      </w:r>
      <w:r>
        <w:rPr>
          <w:iCs/>
        </w:rPr>
        <w:t>Лях</w:t>
      </w:r>
      <w:r>
        <w:rPr>
          <w:iCs/>
          <w:lang w:val="zxx"/>
        </w:rPr>
        <w:t xml:space="preserve"> </w:t>
      </w:r>
      <w:r>
        <w:rPr>
          <w:iCs/>
        </w:rPr>
        <w:t>В</w:t>
      </w:r>
      <w:r>
        <w:rPr>
          <w:iCs/>
          <w:lang w:val="zxx"/>
        </w:rPr>
        <w:t>.</w:t>
      </w:r>
      <w:r>
        <w:rPr>
          <w:iCs/>
        </w:rPr>
        <w:t xml:space="preserve"> И</w:t>
      </w:r>
      <w:r>
        <w:rPr>
          <w:i/>
          <w:iCs/>
          <w:lang w:val="zxx"/>
        </w:rPr>
        <w:t>.</w:t>
      </w:r>
      <w:r>
        <w:rPr>
          <w:i/>
          <w:iCs/>
        </w:rPr>
        <w:t xml:space="preserve">, </w:t>
      </w:r>
      <w:r>
        <w:rPr>
          <w:iCs/>
        </w:rPr>
        <w:t>Зданевич А.А.</w:t>
      </w:r>
      <w:r>
        <w:rPr>
          <w:i/>
          <w:iCs/>
        </w:rPr>
        <w:t xml:space="preserve"> </w:t>
      </w:r>
      <w:r>
        <w:rPr/>
        <w:t>, М.: Просвещение, 2012 г.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данном классе обучается ребёнок с ограниченными возможностями здоровья. В работе с обучающимся осуществляется деятельностный, индивидуальный и дефференцированный подход. Создаются условия специальной коррекционно-развивающей среды, обеспечивающей адекватные условия и равные с обычными детьми возможности для получения образования в пределах специальных образовательных стандартов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вариативности, который лежит в основе планирования учебного материала в соответствии с половозрастными особенностями обучающихся, материально-технической оснащенностью учебного процесса, региональными климатическими условиями и видом учебного учреждения МОУ «Гимназия № 29» городского округа Саранск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обучающихся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обучающихся, всестороннее раскрытие взаимосвязи и взаимообусловленности изучаемых явлений и процессов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В примерную учебную программу по физической культуре внесены следующие изменения и дополнен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/>
        <w:t xml:space="preserve">-  </w:t>
      </w:r>
      <w:r>
        <w:rPr>
          <w:i/>
        </w:rPr>
        <w:t>в распределение количества часов на изучение отдельно взятых тем</w:t>
      </w:r>
      <w:r>
        <w:rPr>
          <w:color w:val="FF0000"/>
        </w:rPr>
        <w:t xml:space="preserve"> </w:t>
      </w:r>
      <w:r>
        <w:rPr/>
        <w:t>увеличено количество часов на изучение тем 1.2 («Баскетбол»),  за счет сокращения (или уменьшения) количества часов на изучение темы 1.5 («Лыжная подготовка»), что объясняется отсутствием, соответствующей нормам техники безопасности, площадки</w:t>
      </w:r>
      <w:r>
        <w:rPr>
          <w:color w:val="FF0000"/>
        </w:rPr>
        <w:t>.</w:t>
      </w:r>
    </w:p>
    <w:p>
      <w:pPr>
        <w:pStyle w:val="Normal"/>
        <w:jc w:val="both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>
          <w:b/>
        </w:rPr>
        <w:t xml:space="preserve">Цель: </w:t>
      </w:r>
      <w:r>
        <w:rPr/>
        <w:t xml:space="preserve">содействие всестороннему развитию личности посредством формирования физической культуры личности школьника. </w:t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  <w:t>Задачи:</w:t>
      </w:r>
    </w:p>
    <w:p>
      <w:pPr>
        <w:pStyle w:val="Style16"/>
        <w:shd w:fill="FFFFFF" w:val="clear"/>
        <w:spacing w:before="0" w:after="0"/>
        <w:ind w:left="720" w:hanging="0"/>
        <w:rPr>
          <w:b/>
          <w:b/>
          <w:i/>
          <w:i/>
        </w:rPr>
      </w:pPr>
      <w:r>
        <w:rPr>
          <w:i/>
        </w:rPr>
        <w:t xml:space="preserve">  </w:t>
      </w:r>
      <w:r>
        <w:rPr>
          <w:i/>
        </w:rPr>
        <w:t>1) в направлении личностного развития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дисциплинированности, доброжелательного отношения к товарищам, честности, отзывчивост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у обучающихся интеллектуальной честности и объективности, способности к преодолению стереотипов, вытекающих из обыденного опыт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качеств мышления, необходимых для адаптации в современном информационном обществе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содействие воспитанию нравственных и волевых качеств, развитие психических процессов и свойств личности;</w:t>
      </w:r>
    </w:p>
    <w:p>
      <w:pPr>
        <w:pStyle w:val="Style16"/>
        <w:shd w:fill="FFFFFF" w:val="clear"/>
        <w:spacing w:before="0" w:after="0"/>
        <w:ind w:left="720" w:hanging="0"/>
        <w:rPr>
          <w:i/>
          <w:i/>
        </w:rPr>
      </w:pPr>
      <w:r>
        <w:rPr>
          <w:i/>
        </w:rPr>
        <w:t>2) в мета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представлений о физической культуре как части общечеловеческой культуры, о значимости физической культуры в развитии цивилизации и современного обществ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развитие представлений о физической культуре как форме описания и методе познания действительности;</w:t>
      </w:r>
    </w:p>
    <w:p>
      <w:pPr>
        <w:pStyle w:val="Style16"/>
        <w:shd w:fill="FFFFFF" w:val="clear"/>
        <w:spacing w:before="0" w:after="0"/>
        <w:ind w:firstLine="706"/>
        <w:rPr>
          <w:i/>
          <w:i/>
        </w:rPr>
      </w:pPr>
      <w:r>
        <w:rPr>
          <w:i/>
        </w:rPr>
        <w:t>3) в 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элементарных знаний о личной гигиене, режиме дня, влияние физических упражнений на состояние здоровья, работоспособностей и развитие физических способностей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ыработка установки на сохранение и укрепление здоровья, навыков здорового и безопасного образа жизн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е предрасположенности к тем или иным видам спорта.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Предмет «Физическая культура» является необходимым компонентом общего образования школьников. Рабочая учебная программа по физической культуре  для 2 класса составлена из расчета часов, указанных в Базисном учебном плане образовательных учреждений общего образования и учебном плане МОУ «Гимназия № 29». Предмет «Физическая культура»  изучается во 2 классе в объеме 102 часов, из расчета 3</w:t>
      </w:r>
      <w:r>
        <w:rPr>
          <w:color w:val="C0504D"/>
        </w:rPr>
        <w:t xml:space="preserve"> </w:t>
      </w:r>
      <w:r>
        <w:rPr/>
        <w:t>часа в неделю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физической культуре во 2 классе обеспечивает достижение следующих образовательных  результатов: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личнос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) 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, об основах организации и проведения занятий физической культурой оздоровительной и тренировочной направленности, составления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/>
        <w:t>5)</w:t>
      </w:r>
      <w:r>
        <w:rPr>
          <w:i/>
        </w:rPr>
        <w:t xml:space="preserve"> </w:t>
      </w:r>
      <w:r>
        <w:rPr/>
        <w:t>умение планировать режим дня, обеспечивать оптимальное сочетание нагрузки и отдых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0) 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1) 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6"/>
        <w:shd w:fill="FFFFFF" w:val="clear"/>
        <w:spacing w:before="0" w:after="0"/>
        <w:ind w:firstLine="720"/>
        <w:rPr>
          <w:i/>
          <w:i/>
          <w:color w:val="000000"/>
        </w:rPr>
      </w:pPr>
      <w:r>
        <w:rPr>
          <w:i/>
          <w:color w:val="000000"/>
        </w:rPr>
        <w:t>в метапредметном направлении: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1) умение видеть задание по физической культуре в контексте проблемной ситуации в других дисциплинах, в окружающей жизн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2) умение находить в различных источниках информацию, необходимую для решения проблем физической культуры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3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умение преодолевать трудности, выполнять учебные задания по технической и физической подготовке в полном объеме;</w:t>
      </w:r>
    </w:p>
    <w:p>
      <w:pPr>
        <w:pStyle w:val="Normal"/>
        <w:ind w:firstLine="708"/>
        <w:jc w:val="both"/>
        <w:rPr/>
      </w:pPr>
      <w:r>
        <w:rPr/>
        <w:t>5) умение обнаруживать ошибки в ходе выполнения учебных заданий и осуществлять отбор способов их исправления;</w:t>
      </w:r>
    </w:p>
    <w:p>
      <w:pPr>
        <w:pStyle w:val="Normal"/>
        <w:ind w:firstLine="708"/>
        <w:jc w:val="both"/>
        <w:rPr/>
      </w:pPr>
      <w:bookmarkStart w:id="0" w:name="10"/>
      <w:bookmarkEnd w:id="0"/>
      <w:r>
        <w:rPr/>
        <w:t>6) умение общаться и взаимодействовать со сверстниками, исходя из принципов взаимоуважения и  взаимопомощи, дружбы и толерантности;</w:t>
      </w:r>
    </w:p>
    <w:p>
      <w:pPr>
        <w:pStyle w:val="Normal"/>
        <w:ind w:firstLine="708"/>
        <w:jc w:val="both"/>
        <w:rPr/>
      </w:pPr>
      <w:r>
        <w:rPr/>
        <w:t>7) умение обеспечивать защиту и сохранность природы во время активного отдыха и занятий  физической культурой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8) понимание физической культуры как явления культуры, способствующего развитию целостной личности человека, сознания и мышления, физических,  психических и нравственных качеств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9) 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ind w:firstLine="708"/>
        <w:jc w:val="both"/>
        <w:rPr/>
      </w:pPr>
      <w:r>
        <w:rPr/>
        <w:t>10) умение планировать собственную деятельность, распределять нагрузку и организовывать  отдых в процессе её выполнения;</w:t>
      </w:r>
    </w:p>
    <w:p>
      <w:pPr>
        <w:pStyle w:val="Normal"/>
        <w:ind w:firstLine="708"/>
        <w:jc w:val="both"/>
        <w:rPr/>
      </w:pPr>
      <w:r>
        <w:rPr/>
        <w:t>11) умение анализировать и объективно оценивать результаты собственного труда, осуществлять поиск возможностей и способов их улучшения;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предме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) овладение базовыми знания по истории и развитию спорта и олимпийского движения, по их положительному влиянию на укрепление мира и дружбы между народами, по основным направлениям развития физической культуры в обществе, по здоровому образу жизни, его связи с укреплением здоровья и профилактике вредных привычек;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освоение умения оказывать помощь занимающимся при выполн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) 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способность формулировать цели и задачи занятий физическими упражнениями, аргументированно вести диалог по основам их организации и провед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результаты осво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го предмета «Физическая культур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  <w:sz w:val="24"/>
          <w:szCs w:val="24"/>
        </w:rPr>
        <w:t>Знания о физической культуре</w:t>
      </w:r>
    </w:p>
    <w:p>
      <w:pPr>
        <w:pStyle w:val="TextBody"/>
        <w:spacing w:before="0" w:after="0"/>
        <w:ind w:firstLine="454"/>
        <w:jc w:val="both"/>
        <w:rPr/>
      </w:pPr>
      <w:r>
        <w:rPr/>
        <w:t xml:space="preserve">Обучающийся </w:t>
      </w:r>
      <w:r>
        <w:rPr>
          <w:lang w:val="ru-RU"/>
        </w:rPr>
        <w:t>6</w:t>
      </w:r>
      <w:r>
        <w:rPr/>
        <w:t xml:space="preserve"> класса научится: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понимать определение допинга, основ антидопинговых правил и концепции честного спорта, осознавать последствия допинга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цель возрождения Олимпийских игр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роль Пьера де Кубертена в становлении современного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лимпийского движения, объяснять смысл символики и ритуалов Олимпийских игр;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исторические вехи развития отечественного спортивного движения, великих спортсменов,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ёсших славу российскому спорту;</w:t>
      </w:r>
    </w:p>
    <w:p>
      <w:pPr>
        <w:pStyle w:val="141"/>
        <w:shd w:fill="auto" w:val="clear"/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  <w:sz w:val="24"/>
          <w:szCs w:val="24"/>
        </w:rPr>
        <w:t>Способы двигательной (физкультурной) деятельности</w:t>
      </w:r>
    </w:p>
    <w:p>
      <w:pPr>
        <w:pStyle w:val="TextBody"/>
        <w:spacing w:before="0" w:after="0"/>
        <w:ind w:firstLine="454"/>
        <w:jc w:val="both"/>
        <w:rPr/>
      </w:pPr>
      <w:r>
        <w:rPr>
          <w:b/>
        </w:rPr>
        <w:t>Обучающийся научится: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TextBody"/>
        <w:tabs>
          <w:tab w:val="clear" w:pos="708"/>
          <w:tab w:val="left" w:pos="108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нятий физическими упражнениями разной функциональной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туристских походов, обеспечивать их оздоровительную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ь;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  <w:sz w:val="24"/>
          <w:szCs w:val="24"/>
        </w:rPr>
        <w:t>Физическое совершенствование</w:t>
      </w:r>
    </w:p>
    <w:p>
      <w:pPr>
        <w:pStyle w:val="TextBody"/>
        <w:spacing w:before="0" w:after="0"/>
        <w:ind w:firstLine="454"/>
        <w:jc w:val="both"/>
        <w:rPr/>
      </w:pPr>
      <w:r>
        <w:rPr/>
        <w:t>Обучающийся научится: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акробатические комбинации из числа хорошо освоенных упражнений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tabs>
          <w:tab w:val="clear" w:pos="708"/>
          <w:tab w:val="left" w:pos="1725" w:leader="none"/>
        </w:tabs>
        <w:ind w:firstLine="454"/>
        <w:rPr/>
      </w:pPr>
      <w:r>
        <w:rPr/>
        <w:t>• </w:t>
      </w:r>
      <w:r>
        <w:rPr/>
        <w:t>выполнять легкоатлетические упражнения в беге и прыжках (в высоту и длину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 (для снежных регионов России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спуски и торможения на лыжах с пологого склона одним из разученных способов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еодолевать естественные и искусственные препятствия с помощью разнообразных способов лазания, прыжков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бега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существлять судейство по одному из осваиваем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ов спорта;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тестовые нормативы по физической подготов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результаты осво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го предмета «Физическая культур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  <w:sz w:val="24"/>
          <w:szCs w:val="24"/>
        </w:rPr>
        <w:t>Знания о физической культуре</w:t>
      </w:r>
    </w:p>
    <w:p>
      <w:pPr>
        <w:pStyle w:val="TextBody"/>
        <w:spacing w:before="0" w:after="0"/>
        <w:ind w:firstLine="454"/>
        <w:jc w:val="both"/>
        <w:rPr/>
      </w:pPr>
      <w:r>
        <w:rPr/>
        <w:t xml:space="preserve">Обучающийся </w:t>
      </w:r>
      <w:r>
        <w:rPr>
          <w:lang w:val="ru-RU"/>
        </w:rPr>
        <w:t>2</w:t>
      </w:r>
      <w:r>
        <w:rPr/>
        <w:t xml:space="preserve"> класса научится: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понимать определение допинга, основ антидопинговых правил и концепции честного спорта, осознавать последствия допинга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цель возрождения Олимпийских игр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роль Пьера де Кубертена в становлении современного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лимпийского движения, объяснять смысл символики и ритуалов Олимпийских игр;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исторические вехи развития отечественного спортивного движения, великих спортсменов,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ёсших славу российскому спорту;</w:t>
      </w:r>
    </w:p>
    <w:p>
      <w:pPr>
        <w:pStyle w:val="141"/>
        <w:shd w:fill="auto" w:val="clear"/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  <w:sz w:val="24"/>
          <w:szCs w:val="24"/>
        </w:rPr>
        <w:t>Способы двигательной (физкультурной) деятельности</w:t>
      </w:r>
    </w:p>
    <w:p>
      <w:pPr>
        <w:pStyle w:val="TextBody"/>
        <w:spacing w:before="0" w:after="0"/>
        <w:ind w:firstLine="454"/>
        <w:jc w:val="both"/>
        <w:rPr/>
      </w:pPr>
      <w:r>
        <w:rPr>
          <w:b/>
        </w:rPr>
        <w:t>Обучающийся научится: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TextBody"/>
        <w:tabs>
          <w:tab w:val="clear" w:pos="708"/>
          <w:tab w:val="left" w:pos="108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нятий физическими упражнениями разной функциональной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туристских походов, обеспечивать их оздоровительную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ь;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  <w:sz w:val="24"/>
          <w:szCs w:val="24"/>
        </w:rPr>
        <w:t>Физическое совершенствование</w:t>
      </w:r>
    </w:p>
    <w:p>
      <w:pPr>
        <w:pStyle w:val="TextBody"/>
        <w:spacing w:before="0" w:after="0"/>
        <w:ind w:firstLine="454"/>
        <w:jc w:val="both"/>
        <w:rPr/>
      </w:pPr>
      <w:r>
        <w:rPr/>
        <w:t>Обучающийся научится: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акробатические комбинации из числа хорошо освоенных упражнений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tabs>
          <w:tab w:val="clear" w:pos="708"/>
          <w:tab w:val="left" w:pos="1725" w:leader="none"/>
        </w:tabs>
        <w:ind w:firstLine="454"/>
        <w:rPr/>
      </w:pPr>
      <w:r>
        <w:rPr/>
        <w:t>• </w:t>
      </w:r>
      <w:r>
        <w:rPr/>
        <w:t>выполнять легкоатлетические упражнения в беге и прыжках (в высоту и длину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 (для снежных регионов России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спуски и торможения на лыжах с пологого склона одним из разученных способов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еодолевать естественные и искусственные препятствия с помощью разнообразных способов лазания, прыжков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бега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существлять судейство по одному из осваиваем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ов спорта;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тестовые нормативы по физической подготовке.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13"/>
        <w:gridCol w:w="4165"/>
        <w:gridCol w:w="177"/>
        <w:gridCol w:w="1222"/>
        <w:gridCol w:w="1078"/>
      </w:tblGrid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изические качества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изические упражнени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Мальчики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евочки</w:t>
            </w:r>
          </w:p>
        </w:tc>
      </w:tr>
      <w:tr>
        <w:trPr/>
        <w:tc>
          <w:tcPr>
            <w:tcW w:w="2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Скоростные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30 м с низкого старта, с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7,1-6,4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7,3-6,6 </w:t>
            </w:r>
          </w:p>
        </w:tc>
      </w:tr>
      <w:tr>
        <w:trPr/>
        <w:tc>
          <w:tcPr>
            <w:tcW w:w="2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60 м, с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1,4-10,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1,6-10,4</w:t>
            </w:r>
          </w:p>
        </w:tc>
      </w:tr>
      <w:tr>
        <w:trPr/>
        <w:tc>
          <w:tcPr>
            <w:tcW w:w="2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i/>
                <w:i/>
              </w:rPr>
            </w:pPr>
            <w:r>
              <w:rPr/>
              <w:t>Силовые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тягивание из виса лежа (д), стоя (м), кол-во раз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-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-7</w:t>
            </w:r>
          </w:p>
        </w:tc>
      </w:tr>
      <w:tr>
        <w:trPr/>
        <w:tc>
          <w:tcPr>
            <w:tcW w:w="2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10-15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90-123</w:t>
            </w:r>
          </w:p>
        </w:tc>
      </w:tr>
      <w:tr>
        <w:trPr/>
        <w:tc>
          <w:tcPr>
            <w:tcW w:w="2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Метание мяча 150 г на дальность, м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2-2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8-15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ыносливость (выбирается любое из упражнений)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6 мин, м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750-100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600-850</w:t>
            </w:r>
          </w:p>
        </w:tc>
      </w:tr>
      <w:tr>
        <w:trPr/>
        <w:tc>
          <w:tcPr>
            <w:tcW w:w="2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Координация движений</w:t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следовательное выполнение кувырков, кол-во раз</w:t>
            </w:r>
          </w:p>
        </w:tc>
        <w:tc>
          <w:tcPr>
            <w:tcW w:w="13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Челночный бег 3*10 м, с</w:t>
            </w:r>
          </w:p>
        </w:tc>
        <w:tc>
          <w:tcPr>
            <w:tcW w:w="13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0,3-9,9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1,2-10,7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                   </w:t>
      </w:r>
      <w:r>
        <w:rPr>
          <w:b/>
        </w:rPr>
        <w:t>Содержание учебного предмета «Физическая культура»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Раздел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1</w:t>
      </w:r>
      <w:r>
        <w:rPr>
          <w:b/>
          <w:bCs/>
        </w:rPr>
        <w:t>.Легкая атлетика</w:t>
      </w:r>
    </w:p>
    <w:p>
      <w:pPr>
        <w:pStyle w:val="Normal"/>
        <w:ind w:right="-1" w:hanging="0"/>
        <w:jc w:val="both"/>
        <w:rPr>
          <w:bCs/>
        </w:rPr>
      </w:pPr>
      <w:r>
        <w:rPr/>
        <w:t>прыжки в длину с места,</w:t>
      </w:r>
      <w:r>
        <w:rPr>
          <w:bCs/>
        </w:rPr>
        <w:t xml:space="preserve"> </w:t>
      </w:r>
      <w:r>
        <w:rPr/>
        <w:t xml:space="preserve">бег 30 м, челночный бег, бег 6 мин, медленный бег до 1 км, метание мяча 1 кг из-за головы, прыжок в высоту с разбега 3-5, </w:t>
      </w:r>
      <w:r>
        <w:rPr>
          <w:bCs/>
        </w:rPr>
        <w:t xml:space="preserve">метание с места в цель на расстоянии 6 м, </w:t>
      </w:r>
      <w:r>
        <w:rPr/>
        <w:t>многоскоки с ноги на ногу, метание мяча 150 г на дальность, подтягивания на высокой перекладине (м), на низкой перекладине (д).</w:t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2.Баскетбол</w:t>
      </w:r>
    </w:p>
    <w:p>
      <w:pPr>
        <w:pStyle w:val="Normal"/>
        <w:ind w:right="-1" w:hanging="0"/>
        <w:jc w:val="both"/>
        <w:rPr/>
      </w:pPr>
      <w:r>
        <w:rPr>
          <w:bCs/>
        </w:rPr>
        <w:t>ловля мяча на месте, повороты в движении, ведение баскетбольного мяча на месте и в шаге, передача мяча двумя руками от груди. Игра в мини-баскетбол по упрощенным правилам.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right="390" w:firstLine="3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3.Гимнастика</w:t>
      </w:r>
    </w:p>
    <w:p>
      <w:pPr>
        <w:pStyle w:val="Normal"/>
        <w:autoSpaceDE w:val="false"/>
        <w:jc w:val="both"/>
        <w:rPr/>
      </w:pPr>
      <w:r>
        <w:rPr/>
        <w:t>кувырок вперед, стойка на лопатках согнув ноги, кувырок в группировке в сторону, перекат вперед из стойки на лопатках. Страховка и самостраховка во время занятий. Техника безопасности во время занятий.</w:t>
      </w:r>
    </w:p>
    <w:p>
      <w:pPr>
        <w:pStyle w:val="Normal"/>
        <w:autoSpaceDE w:val="false"/>
        <w:ind w:firstLine="573"/>
        <w:jc w:val="both"/>
        <w:rPr/>
      </w:pPr>
      <w:r>
        <w:rPr/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4.Лыжная подготовка</w:t>
      </w:r>
    </w:p>
    <w:p>
      <w:pPr>
        <w:pStyle w:val="Normal"/>
        <w:autoSpaceDE w:val="false"/>
        <w:ind w:left="142" w:right="-143" w:hanging="0"/>
        <w:jc w:val="both"/>
        <w:rPr/>
      </w:pPr>
      <w:r>
        <w:rPr>
          <w:bCs/>
        </w:rPr>
        <w:t>передвижение ступающим шагом, передвижение скользящим шагом, спуск с уклона 15-20 градусов, подъем ступающим шагом. Правила поведения на уроках лыжной подготовки. Упражнения общей физической подготовки.</w:t>
      </w:r>
    </w:p>
    <w:p>
      <w:pPr>
        <w:pStyle w:val="Normal"/>
        <w:ind w:right="-143"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</w:t>
      </w:r>
      <w:r>
        <w:rPr>
          <w:b/>
        </w:rPr>
        <w:t>Тематическое планирование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аспределение учебного времени прохождения программного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материала по физической культуре 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99"/>
        <w:gridCol w:w="3871"/>
      </w:tblGrid>
      <w:tr>
        <w:trPr>
          <w:trHeight w:val="8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учебной программы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000000"/>
              </w:rPr>
              <w:t>2 класс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Легкая атлетик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 xml:space="preserve">Гимнастика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/>
              <w:t>23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Лыжная  подготов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 час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 xml:space="preserve">Календарно-тематическое планирование по физической культур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45"/>
        <w:gridCol w:w="1526"/>
        <w:gridCol w:w="900"/>
        <w:gridCol w:w="1538"/>
        <w:gridCol w:w="3872"/>
        <w:gridCol w:w="1940"/>
        <w:gridCol w:w="1701"/>
        <w:gridCol w:w="1112"/>
        <w:gridCol w:w="22"/>
        <w:gridCol w:w="856"/>
        <w:gridCol w:w="845"/>
      </w:tblGrid>
      <w:tr>
        <w:trPr>
          <w:trHeight w:val="1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 программ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ки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1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 четверть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, челночный бег 3х10м, метание мяча в цель, бег 30 м, медленный бег до 1 км, подтягивание, 6 мин бег, наклоны вперед сидя на пол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спортивном зале. Разучивание построения в колонну по одному. Совершенствование основной стойки, ОРУ, развития выносливости, бега на 30м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Уметь </w:t>
            </w:r>
            <w:r>
              <w:rPr>
                <w:iCs/>
              </w:rPr>
              <w:t>выполнять построение в колонну по одн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строения в колонну по одному. Совершенствование основной стойки, ОРУ, развития выносливости, бега на 30м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Cs/>
              </w:rPr>
              <w:t xml:space="preserve">Уметь </w:t>
            </w:r>
            <w:r>
              <w:rPr>
                <w:iCs/>
              </w:rPr>
              <w:t>выполнять построение в колонну по одн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43634"/>
              </w:rPr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43634"/>
              </w:rPr>
            </w:pPr>
            <w:r>
              <w:rPr>
                <w:color w:val="94363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сновной стойки, ОРУ, развития выносливости, бега на 30м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 xml:space="preserve"> выполнять технику длительного бега, подтягиваться на переклад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м (</w:t>
            </w:r>
            <w:r>
              <w:rPr>
                <w:color w:val="FF0000"/>
              </w:rPr>
              <w:t>учет</w:t>
            </w:r>
            <w:r>
              <w:rPr/>
              <w:t>). Разучивание прыжка в длину с места. Совершенствование построения в колонну по одному, основной стойки, ОРУ, прыжков в длину с мест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 xml:space="preserve">Уметь </w:t>
            </w:r>
            <w:r>
              <w:rPr>
                <w:iCs/>
              </w:rPr>
              <w:t>бегать 3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           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5  - 6,4          6,6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4» -6,9          7,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3»-7,1           7,3            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 (</w:t>
            </w:r>
            <w:r>
              <w:rPr>
                <w:color w:val="FF0000"/>
              </w:rPr>
              <w:t>учет</w:t>
            </w:r>
            <w:r>
              <w:rPr/>
              <w:t>). Разучивание построения в шеренгу, основной стойки, бега с высоким подниманием бедра. Совершенствование  ОРУ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прыгать в длину с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(см)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             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5» -   152      123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4» -   130        98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3» -   110        90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построения в шеренгу, ОРУ, бега с высоким подниманием бедра, прыжков в длину с мест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полнять технику длительного бега, подтягиваться на переклад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 м (</w:t>
            </w:r>
            <w:r>
              <w:rPr>
                <w:color w:val="FF0000"/>
              </w:rPr>
              <w:t>учет</w:t>
            </w:r>
            <w:r>
              <w:rPr/>
              <w:t>). Закрепление построения в шеренгу. Совершенствование прыжков в длину с места, ОРУ, бега с высоким подниманием бедра, основной стойки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>
                <w:iCs/>
              </w:rPr>
              <w:t>бегать челночный бег 3х1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           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5»  -9,9        10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4» - 10,1      11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3» - 10,3      11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иминутный бег, бег с высоким подниманием бедра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ОРУ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бегать 6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М        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5» -  1000м      850м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4» -   850м       700м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3» -   750м       600м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полнять технику длительного бега, подтягиваться на переклад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сидя на полу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ОРУ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выполнять наклоны вперед сидя на по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«5» - +6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«4» - +4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«3» - +2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на перекладине из виса стоя (м), из виса лежа (д)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ОРУ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ценка выполнения подтягивания (раз):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М        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5» -      3        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4» -      2         5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3» -      1        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ый бег до 1 км без учета времени (</w:t>
            </w:r>
            <w:r>
              <w:rPr>
                <w:color w:val="FF0000"/>
              </w:rPr>
              <w:t>учет</w:t>
            </w:r>
            <w:r>
              <w:rPr/>
              <w:t xml:space="preserve">) . Совершенствование ОРУ, развития выносливости,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выполнять технику бега на 1000м без учета време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метания мяча сидя из-за головы. Совершенствование построения по установленным местам. ОРУ на мест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  <w:r>
              <w:rPr>
                <w:iCs/>
              </w:rPr>
              <w:t>метать мяч сидя из-за голо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оворотов переступанием направо, налево, метания мяча в вертикальную цель с 4-5 м. Закрепление метания мяча 1кг сидя из-за голов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полнять повороты переступанием напра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поворотов переступанием, метания мяча из-за головы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полнять повороты переступанием, метать мяч из голо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ловли мяча на месте. Закрепление поворотов переступанием налево, направо, метания мяча в вертикальную цель с 4-5 м. Совершенствование метания мяча 1 кг сидя из-за головы .ОРУ на месте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ловить мяч на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1 кг из-за головы. Закрепление ловли мяча на месте. Совершенствование поворотов переступанием направо, налево, метания мяча в вертикальную цель с 4-5 м. Перестроение из колонны по одному в колонну по четыре дроблением и сведением. ОР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метать мяч 1 кг из-за голо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овли мяча на месте, метания в вертикальную цель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  <w:r>
              <w:rPr>
                <w:bCs/>
                <w:iCs/>
              </w:rPr>
              <w:t>ловить мяч на месте, метать мяч в вертикальную ц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строевых упражнений. Совершенствование ловли мяча на месте, развития выносливости, силы. Метание мяча в вертикальную цель (учет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  <w:r>
              <w:rPr>
                <w:bCs/>
                <w:iCs/>
              </w:rPr>
              <w:t>ловить мяч на месте, метать мяч в вертикальную ц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скет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мяча на месте, повороты на месте, учебные игры по упрощенным правил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акрепление </w:t>
            </w:r>
            <w:r>
              <w:rPr/>
              <w:t>строевого упражнения на месте шагом «Марш!», «Стой!». Совершенствование ловли мяча на месте. ОРУ с гимнастическими палками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>
                <w:bCs/>
                <w:iCs/>
              </w:rPr>
              <w:t>ловить мяч на месте, метать мяч в вертикальную ц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овли мяча на месте, развития выносливости, силы, строевых упражнени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  <w:r>
              <w:rPr>
                <w:bCs/>
                <w:iCs/>
              </w:rPr>
              <w:t>ловить мяч на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пяти препятствий (учет). Совершенствование строевого упражнения на месте шагом «Марш!», «Стой!»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полнять 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, строевых упражнени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  <w:r>
              <w:rPr>
                <w:iCs/>
              </w:rPr>
              <w:t>выполнять 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Уметь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Cs/>
              </w:rPr>
              <w:t>выполнять 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  <w:r>
              <w:rPr>
                <w:iCs/>
              </w:rPr>
              <w:t>выполнять 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РУ с гимнастической скакалкой. Подтягивание на перекладине (учёт). Строевой шаг. Повороты на месте. Кувырки вперед и назад. ОРУ в движении. Подвижная игра «Смена капитана». Развитие координационных способносте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>
                <w:iCs/>
              </w:rPr>
              <w:t>выполнять 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М        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5» -      3        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4» -      2         5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3» -      1        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 Учебные игры по упрощённым правилам. Строевой шаг. Повороты в движении. Кувырки вперед и назад. Подвижная игра «Бездомный заяц». ОРУ с набивным мячом. Развитие координационных способносте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>
                <w:iCs/>
              </w:rPr>
              <w:t xml:space="preserve"> выполнять 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мнас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вперед, стойка на лопатках согнув ноги, кувырок в группировке в сторону, перекат вперед из стойки на лопат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упражнений типа зарядки. Совершенствование строевых упражнений, лазания и перелезания. Эстафеты с перелезание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упражнения типа зарядки, строевые упражнения, лазания и перелез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пражнений типа зарядки. Совершенствование строевых упражнений, лазания и перелезания. Эстафеты с перелезание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упражнения типа зарядки, строевые упражнения, лазания и перелез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пражнений типа зарядки, строевых упражнений, лазания и перелезания. Эстафеты с перелезание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упражнения типа зарядки, строевые упражнения, лазания и перелез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учивание кувырка вперед. Совершенствование упражнений типа зарядки, строевых упражнений, Эстафеты с перелезание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полнять кувырк впер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кувырка вперед. Упражнения типа зарядки (учет). Совершенствование строевых упражнений. Эстафеты с перелезание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выполнять упражнения типа заря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стойки на лопатках согнув ноги. Совершенствование кувырка вперед,строевых упражнений. Эстафеты с перелезание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стойку на лопатках согнув н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кувырка в группировке в сторону. Закрепление стойки на лопатках согнув ноги. Совершенствование кувырка вперед,строевых упражнени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кувырки в группировке в стор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вперед (учет).Закрепление кувырка в группировке в сторону. Совершенствование стойки на лопатках согнув ноги, строевых упражнени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выполнять кувырок впер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техники выполн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6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 упражнений акробатики, строя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упражнения типа зарядки, строевые упражнения, лазания и перелез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  <w:p>
            <w:pPr>
              <w:pStyle w:val="Normal"/>
              <w:rPr/>
            </w:pPr>
            <w:r>
              <w:rPr/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йка на лопатках согнув ноги(учет).Закрепление переката вперед из стойки на лопатках. Совершенствование кувырка в группировке в сторону, ходьбы по рейке гимнастической скамейки,лазания по гимнастической стенке,перестроения из одной шеренги в две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стойку на лопатках согнув н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в группировке в сторону(учет).Совершенствование из стойки на лопатках переката вперед, поворотов на носках на рейке скамейки, перестроения из одной шеренги в две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кувырок в группировке в стор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з стойки на лопатках переката вперед.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3970</wp:posOffset>
                      </wp:positionV>
                      <wp:extent cx="66649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9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3970</wp:posOffset>
                      </wp:positionV>
                      <wp:extent cx="673608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из стойки на лопатках перекат впер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тойки на лопатках перекат вперед, преодоление пяти препятствий(учет).Совершенствование лазания по канату, лазания по скамейке в упоре присев, по наклонной скамейке в упоре стоя на коленях, лежа на животе и подтягиваясь, поворотов направо и налево переступанием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из стойки на лопатках перекат вперед, преодоление пяти препят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ин бег(учет).Совершенствование лазания по канату, по гимнастической стенке, висов и упоров, поворотов направо и налево переступанием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бегать 6 мин бег (м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М        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5» -  1000м  850м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4» -   850м   700м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3» -   750м   600м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 лазания по канату произвольным способом, развития выносливости, силы. Игры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лазать по канату произвольным способ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на перекладине(учет). Совершенствование лазания по канату произвольным способом, лазания и перелезания по гимнастической стенке,кувырков вперед, стойки на лопатках согнув ноги, из стойки на лопатках перекат вперед, кувырка в группировке в сторону. Игр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подтягивани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М        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5» -      3        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4» -      2         5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3» -      1        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(учет). Совершенствование лазания по канату произвольным способом, ходьбы по гимнастической скамейке, поворотов на носках на скамейке, висов и упоров, строевых упражнений. Иг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рыгать в длину с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(см)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             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5» -   152      123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4» -   130        98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3» -   110        90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 лазания по канату произвольным способом, развития выносливости, силы. Строй. Игры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лазать по кана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 м, лазание по канату произвольным способом(учет).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челночный бе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       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5»  -9,9        10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4» - 10,1      11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3» - 10,3      11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вперед сидя на полу (учет).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4445</wp:posOffset>
                      </wp:positionV>
                      <wp:extent cx="669544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Игры с прыжками через  препятствия. Совершенствование развития выносливости, силы. Стро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выполнять наклоны вперед сидя на по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«5» - +6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«4» - +4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«3» - +2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изученные упраж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ыжная подготов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движение ступающим шагом, передвижение скользящим шагом, спуск с уклона 15-20 градусов, подъем ступающим шаг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по лыжам. Разучивание передвижения ступающим шагом. Совершенствование развития выносливост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ередвигаться ступающим ша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ередвижения ступающим шагом. Совершенствование  развития выносливост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изученн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изученн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тупающим шагом (</w:t>
            </w:r>
            <w:r>
              <w:rPr>
                <w:color w:val="FF0000"/>
              </w:rPr>
              <w:t>учет</w:t>
            </w:r>
            <w:r>
              <w:rPr/>
              <w:t>).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-8255</wp:posOffset>
                      </wp:positionV>
                      <wp:extent cx="673608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7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Совершенствование развития выносливости,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ередвигаться ступающим ша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ередвижения скользящим шагом. Совершенствование поворотов переступанием на месте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ередвигаться скользящим ша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ередвижения скользящим шагом. 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скользящим ша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чивание спуска с уклона 15-20 </w:t>
            </w:r>
            <w:r>
              <w:rPr>
                <w:vertAlign w:val="superscript"/>
              </w:rPr>
              <w:t xml:space="preserve">о </w:t>
            </w:r>
            <w:r>
              <w:rPr/>
              <w:t>Совершенствование передвижения скользящим шагом, поворотов переступанием на месте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чивание подъема ступающим шагом. Закрепление спуска с уклона15-20 </w:t>
            </w:r>
            <w:r>
              <w:rPr>
                <w:vertAlign w:val="superscript"/>
              </w:rPr>
              <w:t xml:space="preserve">о. </w:t>
            </w:r>
            <w:r>
              <w:rPr/>
              <w:t xml:space="preserve"> Совершенствование передвижения скользящим шагом, поворотов переступанием на месте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вершенствование передвижения скользящим шагом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вижение скользящим шагом </w:t>
            </w:r>
            <w:r>
              <w:rPr>
                <w:color w:val="FF0000"/>
              </w:rPr>
              <w:t>(учет</w:t>
            </w:r>
            <w:r>
              <w:rPr/>
              <w:t xml:space="preserve">). Закрепление подъема ступающим шагом. Совершенствование спуска с уклона15-20 </w:t>
            </w:r>
            <w:r>
              <w:rPr>
                <w:vertAlign w:val="superscript"/>
              </w:rPr>
              <w:t xml:space="preserve">о </w:t>
            </w:r>
            <w:r>
              <w:rPr/>
              <w:t>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уск с уклона15-20 </w:t>
            </w:r>
            <w:r>
              <w:rPr>
                <w:vertAlign w:val="superscript"/>
              </w:rPr>
              <w:t xml:space="preserve">о </w:t>
            </w:r>
            <w:r>
              <w:rPr/>
              <w:t>,сгибание и разгибание рук в упоре лежа на полу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подъема ступающим шагом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ступающим шагом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8255</wp:posOffset>
                      </wp:positionV>
                      <wp:extent cx="67056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, подтягивание на низкой перекладине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развития выносливости, силы, передвижения скользящим шагом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вершенствование развития выносливости, силы, передвижения скользящим шагом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вершенствование развития выносливости, силы, передвижения скользящим шагом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, передвижения скользящим шагом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ин бег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М       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5»  -1000         8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4» - 850           7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3» - 750           6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вершенствование развития выносливости, силы, передвижения скользящим шагом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скет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мяча на месте, повороты на месте, учебные игры по упрощенным правил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троевых упражнений, развития выносливости, силы, техники ведения баскетбольного мяча на месте и в шаге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троевых упражнений, развития выносливости, силы, техники ведения баскетбольного мяча на месте и в шаге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выполнять 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полнять 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Совершенствование строевых упражнений, развития выносливости, силы, техники ведения баскетбольного мяча на месте и в шаге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строевые упраж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Совершенствование строевых упражнений, развития выносливости, силы, техники ведения баскетбольного мяча на месте и в шаге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полнять 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полнять изученн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аскетбольного мяча на месте и в шаге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строевых упражнений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полнять изученн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троевых упражнений, развития выносливости, силы, техники ведения баскетбольного мяча на месте и в шаге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изученн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изученн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изученн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>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изученн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полнять изученн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V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,</w:t>
            </w:r>
            <w:r>
              <w:rPr>
                <w:bCs/>
              </w:rPr>
              <w:t xml:space="preserve"> </w:t>
            </w:r>
            <w:r>
              <w:rPr/>
              <w:t xml:space="preserve">бег 30 м, челночный бег, бег 6 мин, медленный бег до 1 км, метание мяча 1 кг из-за головы, прыжок в высоту с разбега 3-5, </w:t>
            </w:r>
            <w:r>
              <w:rPr>
                <w:bCs/>
              </w:rPr>
              <w:t xml:space="preserve">метание с места в цель на расстоянии 6 м, </w:t>
            </w:r>
            <w:r>
              <w:rPr/>
              <w:t>многоскоки с ноги на ногу, метание мяча 150 г на дальность, подтягивания на высокой перекладине (м), на низкой перекладине (д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рыжка в высоту с прямого разбега 3-5 шагов. Совершенствование перестроения из одной шеренги в две, ОРУ, ходьбы в приседе и полуприседе, развития выносливости, силы, метания мяча 1 кг из-за головы, сидя на полу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Уметь </w:t>
            </w:r>
            <w:r>
              <w:rPr/>
              <w:t>выполнять строевые упражнения, метать мяч 1 кг из-за головы, сидя на по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метания мяча в цель на расстоянии 6м. Закрепление прыжка в высоту с прямого разбега 3-5 шагов. Совершенствование перестроения из одной шеренги в две, ОРУ, развития выносливости, силы, метания мяча 1 кг из-за головы, сидя на полу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Уметь </w:t>
            </w:r>
            <w:r>
              <w:rPr/>
              <w:t>метать мяч в ц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Уметь </w:t>
            </w:r>
            <w:r>
              <w:rPr/>
              <w:t>выполнять изученн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метания мяча в цель на расстоянии 6м. Совершенствование  прыжка в высоту с прямого разбега 3-5 шагов, перестроения из одной шеренги в две, ОРУ, развития выносливости, силы, метания мяча 1 кг из-за головы, сидя на полу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Уметь </w:t>
            </w:r>
            <w:r>
              <w:rPr/>
              <w:t>метать мяч в ц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высоту с прямого разбега 3-5 шагов (</w:t>
            </w:r>
            <w:r>
              <w:rPr>
                <w:color w:val="FF0000"/>
              </w:rPr>
              <w:t>учет)</w:t>
            </w:r>
            <w:r>
              <w:rPr/>
              <w:t>. Совершенствование  перестроения из одной шеренги в две, ОРУ, метания мяча в цель на расстоянии 6м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Уметь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рыгать в высоту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пол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полнять изученные упражн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в цель на расстоянии 6м (</w:t>
            </w:r>
            <w:r>
              <w:rPr>
                <w:color w:val="FF0000"/>
              </w:rPr>
              <w:t>учет</w:t>
            </w:r>
            <w:r>
              <w:rPr/>
              <w:t>). Разучивание челночного бега 3</w:t>
            </w:r>
            <w:r>
              <w:rPr>
                <w:lang w:val="en-US"/>
              </w:rPr>
              <w:t>X</w:t>
            </w:r>
            <w:r>
              <w:rPr/>
              <w:t>10 м с высокого старта. Совершенствование размыкания и смыкания в шеренге, ходьбы в приседе и полуприседе, ОРУ,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метать мяч в цель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пол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>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ведения мяча на месте и в шаге. Закрепление челночного бега 3</w:t>
            </w:r>
            <w:r>
              <w:rPr>
                <w:lang w:val="en-US"/>
              </w:rPr>
              <w:t>X</w:t>
            </w:r>
            <w:r>
              <w:rPr/>
              <w:t>10 м с высокого старта. Совершенствование размыкания и смыкания в шеренге, ходьбы в приседе и полуприседе, ОРУ,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ести мяч на месте и в ша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ОРУ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полнять изученн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пяти препятствий (</w:t>
            </w:r>
            <w:r>
              <w:rPr>
                <w:color w:val="FF0000"/>
              </w:rPr>
              <w:t>учет</w:t>
            </w:r>
            <w:r>
              <w:rPr/>
              <w:t>). Разучивание передачи  двумя руками от груди. Закрепление ведения мяча на месте и в шаге. Совершенствование  размыкания и смыкания в шеренге, ходьбы в приседе и полуприседе, ОРУ, челночного бега 3</w:t>
            </w:r>
            <w:r>
              <w:rPr>
                <w:lang w:val="en-US"/>
              </w:rPr>
              <w:t>X</w:t>
            </w:r>
            <w:r>
              <w:rPr/>
              <w:t>10 м с высокого старта,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еодолевать пять препят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пол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сти при беге, прыжках и метании. ОРУ. Челночный бег 3</w:t>
            </w:r>
            <w:r>
              <w:rPr>
                <w:lang w:val="en-US"/>
              </w:rPr>
              <w:t>X</w:t>
            </w:r>
            <w:r>
              <w:rPr/>
              <w:t xml:space="preserve">10 м с высокого старта </w:t>
            </w:r>
            <w:r>
              <w:rPr>
                <w:color w:val="FF0000"/>
              </w:rPr>
              <w:t>(учет</w:t>
            </w:r>
            <w:r>
              <w:rPr/>
              <w:t>). Закрепление передачи  двумя руками от груди. Совершенствование  размыкания и смыкания в шеренге, развития выносливости, силы, ведения мяча на месте и в шаг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челночный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М       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5»  -9,9        10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4» - 10,1      11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3» - 10,3      11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из виса стоя (м), из виса лежа (д) (</w:t>
            </w:r>
            <w:r>
              <w:rPr>
                <w:color w:val="FF0000"/>
              </w:rPr>
              <w:t>учет</w:t>
            </w:r>
            <w:r>
              <w:rPr/>
              <w:t>). ОРУ. Совершенствование развития выносливости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одтягива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М       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5» - 3             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4» - 2              5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3» - 1              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скет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мяча на месте, повороты на месте, учебные игры по упрощенным правил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на месте и в шаге (</w:t>
            </w:r>
            <w:r>
              <w:rPr>
                <w:color w:val="FF0000"/>
              </w:rPr>
              <w:t>учет</w:t>
            </w:r>
            <w:r>
              <w:rPr/>
              <w:t xml:space="preserve">). Совершенствование  передачи  двумя руками от груди, развития выносливости, силы. ОРУ. Игры. Эстафет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ести мяч на месте и в шаге, выполнять передачу двумя руками  от </w:t>
            </w:r>
          </w:p>
          <w:p>
            <w:pPr>
              <w:pStyle w:val="Normal"/>
              <w:rPr/>
            </w:pPr>
            <w:r>
              <w:rPr/>
              <w:t>груд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пол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двумя  руками от груди (</w:t>
            </w:r>
            <w:r>
              <w:rPr>
                <w:color w:val="FF0000"/>
              </w:rPr>
              <w:t>учет</w:t>
            </w:r>
            <w:r>
              <w:rPr/>
              <w:t>). Разучивание многоскоков с ноги на ногу (8 прыжков). ОРУ. Совершенствование развития выносливости, силы, прыжков в шаге с приземлением на обе ноги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полнять передачу двумя руками от груди, многоскоки с ноги на н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пол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 вперед сидя на полу (</w:t>
            </w:r>
            <w:r>
              <w:rPr>
                <w:color w:val="FF0000"/>
              </w:rPr>
              <w:t>учет)</w:t>
            </w:r>
            <w:r>
              <w:rPr/>
              <w:t>. ОРУ. 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полнять наклоны сидя на по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«5» - +6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«4» - +4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«3» - +2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,</w:t>
            </w:r>
            <w:r>
              <w:rPr>
                <w:bCs/>
              </w:rPr>
              <w:t xml:space="preserve"> </w:t>
            </w:r>
            <w:r>
              <w:rPr/>
              <w:t xml:space="preserve">бег 30 м, челночный бег, бег 6 мин, медленный бег до 1 км, метание мяча 1 кг из-за головы, прыжок в высоту с разбега 3-5, </w:t>
            </w:r>
            <w:r>
              <w:rPr>
                <w:bCs/>
              </w:rPr>
              <w:t xml:space="preserve">метание с места в цель на расстоянии 6 м, </w:t>
            </w:r>
            <w:r>
              <w:rPr/>
              <w:t>многоскоки с ноги на ногу, метание мяча 150 г на дальность, подтягивания на высокой перекладине (м), на низкой перекладине (д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рыжка в длину с места. Закрепление многоскоков с ноги на ногу. ОРУ. 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полнять многоскоки, прыгать в длину с ме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 м (</w:t>
            </w:r>
            <w:r>
              <w:rPr>
                <w:color w:val="FF0000"/>
              </w:rPr>
              <w:t>учет</w:t>
            </w:r>
            <w:r>
              <w:rPr/>
              <w:t>). Разучивание метания мяча 150г. Закрепление прыжка в длину с места. Совершенствование многоскоков, развития выносливости, силы.ОРУ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полнять многоскоки, прыгать в длину с ме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М         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5» -  6,4        6,6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4» -   6,9       7,1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3» -   7,1       7,3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ОРУ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выполнять изученн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(1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скоки с ноги на ногу (</w:t>
            </w:r>
            <w:r>
              <w:rPr>
                <w:color w:val="FF0000"/>
              </w:rPr>
              <w:t>учет</w:t>
            </w:r>
            <w:r>
              <w:rPr/>
              <w:t>). Закрепление метания мяча 150г. Совершенствование прыжка в длину с места, развития выносливости, силы. ОРУ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выполнять многоскоки, прыгать в длину с места, метать м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иминутный бег (</w:t>
            </w:r>
            <w:r>
              <w:rPr>
                <w:color w:val="FF0000"/>
              </w:rPr>
              <w:t>учет</w:t>
            </w:r>
            <w:r>
              <w:rPr/>
              <w:t>). Совершенствование метания мяча 150г., прыжка в длину с места, развития выносливости, силы. ОРУ. Игры. Эстафет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бегать 6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         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5» -  1000м  850м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4» -   850м   700м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3» -   750м   600м</w:t>
            </w:r>
            <w:r>
              <w:rPr>
                <w:b/>
              </w:rPr>
              <w:t xml:space="preserve">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ОРУ. Игры. Эстафет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выполнять изученн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(2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150г на дальность (учет) Совершенствование развития выносливости, силы. ОРУ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метать мяч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М        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5» -  20м    15м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4» -   16м   11м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-   12м     8м</w:t>
            </w:r>
            <w:r>
              <w:rPr>
                <w:b/>
              </w:rPr>
              <w:t xml:space="preserve">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 (2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звития выносливости, силы. ОРУ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выполнять изученн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(24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ДП (контроль двигательной подготовленности – бег 30м, подтягивание на высокой перекладине (м), на низкой перекладине (д), прыжки в длину с места) (учет)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бегать 30м, подтягиваться на перекладине, прыгать в длину с места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в длину (см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             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5» -   152     123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4» -   130       98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3» -   110       9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г 30 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М         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5» -  6,4        6,6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4» -   6,9       7,1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3» -   7,1       7,3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cs="Cambri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HTML1">
    <w:name w:val="Цитата HTML1"/>
    <w:basedOn w:val="Style11"/>
    <w:qFormat/>
    <w:rPr/>
  </w:style>
  <w:style w:type="character" w:styleId="14">
    <w:name w:val="Основной текст (14)"/>
    <w:qFormat/>
    <w:rPr>
      <w:i/>
      <w:iCs/>
      <w:sz w:val="22"/>
      <w:szCs w:val="22"/>
      <w:lang w:val="ru-RU" w:bidi="ar-SA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/>
      <w:ind w:firstLine="456"/>
      <w:jc w:val="both"/>
    </w:pPr>
    <w:rPr>
      <w:rFonts w:ascii="Cambria" w:hAnsi="Cambria" w:eastAsia="Times New Roman" w:cs="Times New Roman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360"/>
      <w:jc w:val="both"/>
    </w:pPr>
    <w:rPr>
      <w:sz w:val="28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0">
    <w:name w:val="Загол10"/>
    <w:basedOn w:val="Normal"/>
    <w:qFormat/>
    <w:pPr>
      <w:keepNext w:val="true"/>
      <w:widowControl w:val="false"/>
      <w:suppressAutoHyphens w:val="true"/>
      <w:spacing w:lineRule="atLeast" w:line="190" w:before="187" w:after="187"/>
      <w:jc w:val="center"/>
    </w:pPr>
    <w:rPr>
      <w:rFonts w:ascii="PragmaticaCTT" w:hAnsi="PragmaticaCTT" w:eastAsia="Andale Sans UI;Arial Unicode MS" w:cs="PragmaticaCTT"/>
      <w:b/>
      <w:caps/>
      <w:kern w:val="2"/>
      <w:sz w:val="20"/>
      <w:lang w:val="zxx"/>
    </w:rPr>
  </w:style>
  <w:style w:type="paragraph" w:styleId="11">
    <w:name w:val="Обычный (веб)1"/>
    <w:basedOn w:val="Normal"/>
    <w:qFormat/>
    <w:pPr>
      <w:suppressAutoHyphens w:val="true"/>
      <w:spacing w:lineRule="auto" w:line="254" w:before="0" w:after="160"/>
    </w:pPr>
    <w:rPr>
      <w:rFonts w:ascii="Calibri" w:hAnsi="Calibri" w:eastAsia="Calibri" w:cs="Calibri"/>
      <w:kern w:val="2"/>
      <w:sz w:val="22"/>
      <w:szCs w:val="22"/>
    </w:rPr>
  </w:style>
  <w:style w:type="paragraph" w:styleId="31">
    <w:name w:val="Заголовок №31"/>
    <w:basedOn w:val="Normal"/>
    <w:qFormat/>
    <w:pPr>
      <w:shd w:fill="FFFFFF" w:val="clear"/>
      <w:suppressAutoHyphens w:val="true"/>
      <w:spacing w:lineRule="exact" w:line="211"/>
      <w:jc w:val="both"/>
    </w:pPr>
    <w:rPr>
      <w:b/>
      <w:bCs/>
      <w:sz w:val="22"/>
      <w:szCs w:val="22"/>
    </w:rPr>
  </w:style>
  <w:style w:type="paragraph" w:styleId="141">
    <w:name w:val="Основной текст (14)1"/>
    <w:basedOn w:val="Normal"/>
    <w:qFormat/>
    <w:pPr>
      <w:shd w:fill="FFFFFF" w:val="clear"/>
      <w:suppressAutoHyphens w:val="true"/>
      <w:spacing w:lineRule="exact" w:line="211"/>
      <w:ind w:firstLine="40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21:00Z</dcterms:created>
  <dc:creator>Учитель</dc:creator>
  <dc:description/>
  <cp:keywords/>
  <dc:language>en-US</dc:language>
  <cp:lastModifiedBy>Dary</cp:lastModifiedBy>
  <cp:lastPrinted>2015-02-20T17:56:00Z</cp:lastPrinted>
  <dcterms:modified xsi:type="dcterms:W3CDTF">2022-09-13T08:55:00Z</dcterms:modified>
  <cp:revision>371</cp:revision>
  <dc:subject/>
  <dc:title/>
</cp:coreProperties>
</file>