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012"/>
        <w:gridCol w:w="3872"/>
      </w:tblGrid>
      <w:tr>
        <w:trPr>
          <w:trHeight w:val="2326" w:hRule="atLeast"/>
        </w:trPr>
        <w:tc>
          <w:tcPr>
            <w:tcW w:w="3551" w:type="dxa"/>
            <w:tcBorders/>
          </w:tcPr>
          <w:p>
            <w:pPr>
              <w:pStyle w:val="Normal"/>
              <w:suppressAutoHyphens w:val="tru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Руководитель методического объединения учителей художественно-эстетического цикла и физической культуры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__________ Н. А. Шерстобитова</w:t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3012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О. Н. Волкова</w:t>
            </w:r>
          </w:p>
        </w:tc>
        <w:tc>
          <w:tcPr>
            <w:tcW w:w="3872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МОУ</w:t>
            </w:r>
          </w:p>
          <w:p>
            <w:pPr>
              <w:pStyle w:val="Normal"/>
              <w:suppressAutoHyphens w:val="true"/>
              <w:rPr/>
            </w:pPr>
            <w:r>
              <w:rPr/>
              <w:t>«Гимназия № 29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(приказ от 01.09.2022 № 03-02/___)</w:t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Педагогического совета   МОУ «Гимназия № 29»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Протокол от 30.08.2022 г. № 1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го курса «Физическая культура»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9 А, Б класс, базовый уровень)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аранькин Д.Г., учитель физической культуры,</w:t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uppressAutoHyphens w:val="true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/>
          <w:b/>
          <w:sz w:val="28"/>
          <w:szCs w:val="28"/>
          <w:lang w:bidi="en-US"/>
        </w:rPr>
      </w:r>
    </w:p>
    <w:p>
      <w:pPr>
        <w:pStyle w:val="Normal"/>
        <w:suppressAutoHyphens w:val="true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uppressAutoHyphens w:val="true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3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333333"/>
          <w:sz w:val="20"/>
          <w:szCs w:val="20"/>
          <w:lang w:eastAsia="en-US"/>
        </w:rPr>
      </w:pPr>
      <w:r>
        <w:rPr>
          <w:rFonts w:eastAsia="Calibri" w:cs="Times New Roman"/>
          <w:b/>
          <w:bCs/>
          <w:color w:val="333333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Рабочая учебная программа по физической культуре для 9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каза Министерства образования и науки РФ от 31.03.2014 года № 253 «Федеральный перечень учебников, рекомендованных Министерством образования и науки Российской Федерации к использованию в образовательном процессе», Приказа МО РМ от 16.08.2011года №904, «Об утверждении инструкции  по разработке рабочих программ отдельных учебных дисциплин, курсов в общеобразовательных учреждениях Республики Мордовия»</w:t>
      </w:r>
      <w:r>
        <w:rPr>
          <w:sz w:val="28"/>
          <w:szCs w:val="28"/>
        </w:rPr>
        <w:t xml:space="preserve">, </w:t>
      </w:r>
      <w:r>
        <w:rPr/>
        <w:t xml:space="preserve">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autoSpaceDE w:val="false"/>
        <w:spacing w:lineRule="auto" w:line="276" w:before="110" w:after="0"/>
        <w:ind w:firstLine="426"/>
        <w:jc w:val="both"/>
        <w:rPr>
          <w:sz w:val="32"/>
        </w:rPr>
      </w:pPr>
      <w:r>
        <w:rPr>
          <w:sz w:val="32"/>
        </w:rPr>
        <w:t xml:space="preserve">    </w:t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rPr/>
      </w:pPr>
      <w:r>
        <w:rPr>
          <w:b/>
          <w:color w:val="000000"/>
        </w:rPr>
        <w:t xml:space="preserve">               </w:t>
      </w: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9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9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9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9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1"/>
        <w:gridCol w:w="5229"/>
        <w:gridCol w:w="1334"/>
        <w:gridCol w:w="1131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качества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Физические упражнения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альчики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Девочки</w:t>
            </w:r>
            <w:r>
              <w:rPr/>
              <w:t xml:space="preserve"> </w:t>
            </w:r>
          </w:p>
        </w:tc>
      </w:tr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коростные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ег 60 м с низкого старта, с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-10,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-10,5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ыжки через скакалку за 1 мин, кол-во раз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-11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-115</w:t>
            </w:r>
          </w:p>
        </w:tc>
      </w:tr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ла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из виса стоя (м), из виса лежа (д), кол-во раз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7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0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-19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5-170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лежа на спине, руки за головой за 30 с, кол-во раз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7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15</w:t>
            </w:r>
          </w:p>
        </w:tc>
      </w:tr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оссовый бег на 2 км, ми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9,20-11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,20-13,00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г на 2000 м на лыжах, ми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,30-13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-14,00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г на 1000 м, мин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-4,1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-5,00</w:t>
            </w:r>
          </w:p>
        </w:tc>
      </w:tr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ординация движений</w:t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ледовательное выполнение кувырков, кол-во раз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лночный бег 3 × 20 м, с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-14,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-15,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/>
        <w:t xml:space="preserve">                  </w:t>
      </w:r>
      <w:r>
        <w:rPr>
          <w:b/>
          <w:sz w:val="28"/>
          <w:szCs w:val="28"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1.Легкая атлетика</w:t>
      </w:r>
    </w:p>
    <w:p>
      <w:pPr>
        <w:pStyle w:val="Normal"/>
        <w:ind w:right="-1" w:hanging="0"/>
        <w:jc w:val="both"/>
        <w:rPr>
          <w:bCs/>
        </w:rPr>
      </w:pPr>
      <w:r>
        <w:rPr/>
        <w:t>Бег 30 м, прыжок в длину с места, бег 60 м с низкого старта, метание мяча 150 г с разбега, бег 2000 м, эстафетный бег, прыжок в высоту с разбега 5-7 шагов, прыжки через скакалку, бег 1000 м, прыжки в длину с места, подтягивание на перекладине, километры здоровья.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2. Баскетбол, волейбол</w:t>
      </w:r>
    </w:p>
    <w:p>
      <w:pPr>
        <w:pStyle w:val="Normal"/>
        <w:ind w:right="-1" w:hanging="0"/>
        <w:jc w:val="both"/>
        <w:rPr/>
      </w:pPr>
      <w:r>
        <w:rPr>
          <w:bCs/>
        </w:rPr>
        <w:t>Броски мяса по кольцу после ведения, передача мяча сверху, прием мяча снизу, штрафной бросок по кольцу, передача мяча в парах в движении, нижняя прямая подача, прием мяча снизу сразу после подачи, ведение мяча правой, левой рукой, передачи мяч через сетку с перемещением, действия игрока в защите, ведение мяча от кольца к кольцу, игры в баскетбол и волейбол по упрощенным правилам. Упражнения общей физической подготовки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90" w:firstLine="36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3.Гимнастика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Разучивание длинного кувырка с 3-4 шагов разбега, наклон вперед (м), наклон вперед сидя на полу (д), совершенствование седа углом на бревне (д), совершенствование седа из упора присев силой стойки на голове и руках (м), лазание по канату на руках (м), мост (д), подъем переворотом силой на низкой перекладине (м), подъем переворотом махом (д), мост борцовский (м), размахивание и соскок назад на высокой перекладине (м), вис прогнувшись (д), прыжок ноги врозь (м), опорный прыжок согнув ноги через козла (м), опорный прыжок боком через коня (д)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Лыжная подготовка</w:t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  <w:t>Попеременный двухшажный ход, одношажный ход, одновременный двухшажный ход, подъем елочкой, прохождение дистанции 1 км, подъем в гору скользящим шагом, торможение плугом, поворот плугом, спуск с поворотами, прохождение дистанции 2 км. Упражнения общей физической подготовки.</w:t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762"/>
        <w:gridCol w:w="3223"/>
      </w:tblGrid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 атлети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 игры (волейбол, баскетбол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 подгото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5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старт и стартовый разгон, прыжки в длину с места, бег 30 м, 60 м, 2000 м, метание мяча 150 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fr-FR"/>
              </w:rPr>
            </w:pPr>
            <w:r>
              <w:rPr>
                <w:bCs/>
                <w:sz w:val="20"/>
                <w:szCs w:val="20"/>
                <w:lang w:eastAsia="fr-FR"/>
              </w:rPr>
              <w:t xml:space="preserve">Инструктаж по Т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fr-FR"/>
              </w:rPr>
              <w:t xml:space="preserve">Совершенствование низкого старта и стартового разгона (до 30м) , развития выносливости, силы. </w:t>
            </w:r>
            <w:r>
              <w:rPr>
                <w:bCs/>
                <w:color w:val="00B050"/>
                <w:sz w:val="20"/>
                <w:szCs w:val="20"/>
                <w:lang w:eastAsia="fr-FR"/>
              </w:rPr>
              <w:t>Бег по дистанции (70-80 м). Эстафетный бег. Специальные беговые упражнения. Развитие скоростных качест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уроках л/а и спортивный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мальной скоростью с низ</w:t>
              <w:softHyphen/>
              <w:t xml:space="preserve">кого старта </w:t>
            </w:r>
            <w:r>
              <w:rPr>
                <w:bCs/>
                <w:iCs/>
                <w:sz w:val="20"/>
                <w:szCs w:val="20"/>
              </w:rPr>
              <w:t>(6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ег 30м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 Разучивание техники передачи эстафеты сверху. Совершенствование низкого старта и стартового разгона, развития выносливости, силы. </w:t>
            </w:r>
            <w:r>
              <w:rPr>
                <w:bCs/>
                <w:color w:val="00B050"/>
                <w:sz w:val="20"/>
                <w:szCs w:val="20"/>
              </w:rPr>
              <w:t>Бег по дистанции (70-80 м). Эстафетный бег. Специальные беговые упражнения. Развитие скоростных качеств. Основы обучения двигательным действиям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 xml:space="preserve">бегать с максимальной скоростью </w:t>
            </w:r>
            <w:r>
              <w:rPr>
                <w:bCs/>
                <w:iCs/>
                <w:sz w:val="20"/>
                <w:szCs w:val="20"/>
              </w:rPr>
              <w:t>(3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бега на 30м (сек)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>м          д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5»  -   4,8       5.1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4»  -   5,0       5,3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 -   5,3       5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техники передачи эстафеты сверху. Совершенствование низкого старта и стартового разгон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егать с максимальной скоростью с низкого старта</w:t>
            </w:r>
            <w:r>
              <w:rPr>
                <w:bCs/>
                <w:iCs/>
                <w:sz w:val="20"/>
                <w:szCs w:val="20"/>
              </w:rPr>
              <w:t>(6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ыжок в длину с места </w:t>
            </w:r>
            <w:r>
              <w:rPr>
                <w:bCs/>
                <w:sz w:val="20"/>
                <w:szCs w:val="20"/>
                <w:highlight w:val="yellow"/>
              </w:rPr>
              <w:t>(учет).</w:t>
            </w:r>
            <w:r>
              <w:rPr>
                <w:bCs/>
                <w:sz w:val="20"/>
                <w:szCs w:val="20"/>
              </w:rPr>
              <w:t xml:space="preserve"> Совершенствование низкого старта и стартового разгона, техники передачи эстафеты сверху, развития выносливости, силы. Финишировани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>кого старта</w:t>
            </w:r>
            <w:r>
              <w:rPr>
                <w:bCs/>
                <w:iCs/>
                <w:sz w:val="20"/>
                <w:szCs w:val="20"/>
              </w:rPr>
              <w:t>(60 м), прыгать в длин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прыжка в длину с места (с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iCs/>
                <w:sz w:val="16"/>
                <w:szCs w:val="16"/>
              </w:rPr>
              <w:t>м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5»  -   215        195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-   200        180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-   190      1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г 60 м с низкого старта </w:t>
            </w:r>
            <w:r>
              <w:rPr>
                <w:bCs/>
                <w:sz w:val="20"/>
                <w:szCs w:val="20"/>
                <w:highlight w:val="yellow"/>
              </w:rPr>
              <w:t>(учет).</w:t>
            </w:r>
            <w:r>
              <w:rPr>
                <w:bCs/>
                <w:sz w:val="20"/>
                <w:szCs w:val="20"/>
              </w:rPr>
              <w:t xml:space="preserve"> Разучивание метания мяча 150 г с разбега. Совершенствование низкого старта и стартового разгона, техники передачи эстафеты сверху,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с максимальной скоростью с низкого старта(6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Оценка бега на 60м (сек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iCs/>
                <w:sz w:val="16"/>
                <w:szCs w:val="16"/>
              </w:rPr>
              <w:t>м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5»  -   8,4       9,4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-   9,2       10.0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-   10,0     1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акрепление метания мяча 150 г с разбега. Совершенствование низкого старта и стартового разгона, техники передачи эстафеты сверху,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метать мяч на дальность с места и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хника передачи эстафеты сверху (</w:t>
            </w:r>
            <w:r>
              <w:rPr>
                <w:bCs/>
                <w:i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iCs/>
                <w:color w:val="FF0000"/>
                <w:sz w:val="20"/>
                <w:szCs w:val="20"/>
                <w:highlight w:val="yellow"/>
              </w:rPr>
              <w:t>)</w:t>
            </w:r>
            <w:r>
              <w:rPr>
                <w:bCs/>
                <w:iCs/>
                <w:sz w:val="20"/>
                <w:szCs w:val="20"/>
              </w:rPr>
              <w:t xml:space="preserve">. Совершенствование метания мяча 150 г с разбега,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ередавать эстафетную палочку сверху, </w:t>
            </w:r>
            <w:r>
              <w:rPr>
                <w:bCs/>
                <w:iCs/>
                <w:sz w:val="20"/>
                <w:szCs w:val="20"/>
              </w:rPr>
              <w:t>метать мяч на дальность с места и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передачи эстафетной палочки сверх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вершенствование метания мяча 150 г с разбега,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метать мяч на дальность с места и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вершенствование метания мяча 150 г с разбега,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бегать дистанцию 20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тание мяча 150 г с разбега (</w:t>
            </w:r>
            <w:r>
              <w:rPr>
                <w:bCs/>
                <w:iCs/>
                <w:sz w:val="20"/>
                <w:szCs w:val="20"/>
                <w:highlight w:val="yellow"/>
              </w:rPr>
              <w:t>учет)</w:t>
            </w:r>
            <w:r>
              <w:rPr>
                <w:bCs/>
                <w:iCs/>
                <w:sz w:val="20"/>
                <w:szCs w:val="20"/>
              </w:rPr>
              <w:t xml:space="preserve">. Совершенствование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метать мяч 150г на результат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бегать дистанцию 20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Оценка метания мяча 150 г с разбега (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iCs/>
                <w:sz w:val="16"/>
                <w:szCs w:val="16"/>
              </w:rPr>
              <w:t>м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5»  -   45      28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-   40       23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-   31       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вершенствование развития выносливости. Игры. История отечественного спорта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легкоатлетические 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2000 м (</w:t>
            </w:r>
            <w:r>
              <w:rPr>
                <w:bCs/>
                <w:sz w:val="20"/>
                <w:szCs w:val="20"/>
                <w:highlight w:val="yellow"/>
              </w:rPr>
              <w:t>учёт)</w:t>
            </w:r>
            <w:r>
              <w:rPr>
                <w:bCs/>
                <w:sz w:val="20"/>
                <w:szCs w:val="20"/>
              </w:rPr>
              <w:t>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дистанцию 2000 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бега на 2000м (мин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 xml:space="preserve">             </w:t>
            </w:r>
            <w:r>
              <w:rPr>
                <w:iCs/>
                <w:color w:val="FF0000"/>
                <w:sz w:val="16"/>
                <w:szCs w:val="16"/>
              </w:rPr>
              <w:t>м</w:t>
            </w:r>
            <w:r>
              <w:rPr>
                <w:iCs/>
                <w:sz w:val="16"/>
                <w:szCs w:val="16"/>
              </w:rPr>
              <w:t xml:space="preserve">            </w:t>
            </w:r>
            <w:r>
              <w:rPr>
                <w:iCs/>
                <w:color w:val="00B0F0"/>
                <w:sz w:val="16"/>
                <w:szCs w:val="16"/>
              </w:rPr>
              <w:t>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5»  - 9.20       10.2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4»  - 10.00     12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- 11.00     13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ортивные игр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и мяча в парах, ведение мяча в шаге и ходьбе, метание мяча в цель с 6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вершенств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 сочетания перемещений и приемов. Совершенствование передачи мяча в движении, развития выносливости, силы. </w:t>
            </w:r>
            <w:r>
              <w:rPr>
                <w:bCs/>
                <w:color w:val="00B050"/>
                <w:sz w:val="20"/>
                <w:szCs w:val="20"/>
              </w:rPr>
              <w:t>Стойки и передвижения игрока. Передача мяча свер</w:t>
              <w:softHyphen/>
              <w:t>ху двумя руками в прыжке в парах. Нападающий удар при встречных передачах. Нижняя прямая подача. Учебная игра. Развитие координационных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ведения мяча правой, левой рукой, передачи мяча через сетку с перемещением. Закрепление сочетаний перемещений и приемов. Совершенствование передачи мяча в движении.</w:t>
            </w:r>
            <w:r>
              <w:rPr>
                <w:bCs/>
                <w:color w:val="00B05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чебная игра.</w:t>
            </w:r>
            <w:r>
              <w:rPr>
                <w:bCs/>
                <w:color w:val="00B05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color w:val="00B050"/>
                <w:sz w:val="20"/>
                <w:szCs w:val="20"/>
              </w:rPr>
              <w:t>Стойки и передвижения игрока. Передача мяча сверху двумя руками в прыжке в парах через зону. Напа</w:t>
              <w:softHyphen/>
              <w:t>дающий удар при встречных передачах. Нижняя прямая подача. Развитие координационных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техники передачи мяча сверху двумя ру</w:t>
              <w:softHyphen/>
              <w:t>ками в прыжке в пар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ведения мяча правой, левой рукой, передачи мяча через сетку с перемещением. Совершенствование передачи мяча в движении, сочетания перемещений и приемов. Учебная игра. </w:t>
            </w:r>
            <w:r>
              <w:rPr>
                <w:bCs/>
                <w:color w:val="00B050"/>
                <w:sz w:val="20"/>
                <w:szCs w:val="20"/>
              </w:rPr>
              <w:t>Стойки и передвижения игрока. Передача мяча свер</w:t>
              <w:softHyphen/>
              <w:t>ху двумя руками в прыжке в парах через зону. Нападающий удар при встречных передач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 бросков по кольцу в прыжке, нижней прямой подачи. Совершенствование передачи мяча в движении, ведение мяча правой, левой рукой, сочетание перемещений и приемов, передачи мяча через сетку с перемещением. Учебная игра. </w:t>
            </w:r>
            <w:r>
              <w:rPr>
                <w:bCs/>
                <w:color w:val="00B050"/>
                <w:sz w:val="20"/>
                <w:szCs w:val="20"/>
              </w:rPr>
              <w:t>Стойки и передвижения игрока. Передача мяча свер</w:t>
              <w:softHyphen/>
              <w:t>ху двумя руками в прыжке в тройках. Нападающий удар при встречных передачах. Нижняя прямая подача, прием мяча, отраженного сеткой. Игра в нападение через 3-ю зону. Развитие координационных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1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бросков по кольцу в прыжке, нижней прямой подачи. Совершенствование передачи мяча в движении, ведение мяча правой, левой рукой, сочетание перемещений и приемов, передачи мяча через сетку с перемещением. Учебная игр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ведения правой, левой рукой, бросков по кольцу в прыжке, передачи мяча через сетку с перемещением, нижней прямой подачи. Учебная игра. </w:t>
            </w:r>
            <w:r>
              <w:rPr>
                <w:bCs/>
                <w:color w:val="00B050"/>
                <w:sz w:val="20"/>
                <w:szCs w:val="20"/>
              </w:rPr>
              <w:t>Стойки и передвижения игрока. Передача мяча сверху двумя руками в прыжке в тройках. Нападающий удар при встречных передачах. Нижняя прямая по</w:t>
              <w:softHyphen/>
              <w:t>дача, прием мяча, отраженного сеткой. Игра в нападение через 3-ю зону. Развитие координационных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ценка техники нападающего удара при встречных передача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действия двух нападающих против одного защитника, приема мяча снизу после подачи. Совершенствование бросков по кольцу в прыжке, нижней прямой подачи, развития выносливости, силы. Учебная игр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действия двух нападающих против одного защитника, приема мяча снизу после подачи. Совершенствование бросков по кольцу в прыжке, нижней прямой подачи, развития выносливости, силы. Учебная игра. </w:t>
            </w:r>
            <w:r>
              <w:rPr>
                <w:bCs/>
                <w:color w:val="00B050"/>
                <w:sz w:val="20"/>
                <w:szCs w:val="20"/>
              </w:rPr>
              <w:t>Стойки и передвижения игрока. Передача мяча сверху двумя руками в прыжке в тройках через сетку. Нападающий удар при встречных передачах. Ниж</w:t>
              <w:softHyphen/>
              <w:t>няя прямая подача, прием мяча, отраженного сеткой. Игра в нападение через 3-ю зону. Раз</w:t>
              <w:softHyphen/>
              <w:t>витие координационных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действия двух нападающих против одного защитника, приема мяча снизу после подачи,  развития выносливости, силы. Учебная игр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</w:t>
              <w:softHyphen/>
              <w:t>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действия двух нападающих против одного защитника, приема мяча снизу после подачи, развития выносливости, силы. Учебная игра.</w:t>
            </w:r>
          </w:p>
          <w:p>
            <w:pPr>
              <w:pStyle w:val="Normal"/>
              <w:rPr>
                <w:bCs/>
                <w:color w:val="00B050"/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 xml:space="preserve">Стойки и передвижения игрока. Передача мяча сверху двумя руками в прыжке в тройках через сет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>Нападающий удар при встречных передачах. Нижняя прямая подача, прием мяча, отраженного сеткой. Игра в нападение через 3-ю зону. Раз</w:t>
              <w:softHyphen/>
              <w:t>витие координационных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ршенствование действия двух нападающих против одного защитника, приема мяча снизу после подачи, развития выносливости, силы. Учебная игра.</w:t>
            </w:r>
          </w:p>
          <w:p>
            <w:pPr>
              <w:pStyle w:val="Normal"/>
              <w:rPr>
                <w:bCs/>
                <w:color w:val="00B050"/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 xml:space="preserve">Стойки и передвижения игрока. Передача мяча сверху двумя руками в прыжке в тройках через сет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>Нападающий удар при встречных передачах. Нижняя прямая подача, прием мяча, отраженного сеткой. Игра в нападение через 3-ю зону. Раз</w:t>
              <w:softHyphen/>
              <w:t>витие координационных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техники нижней прямой подач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развития выносливости, силы. Учебная игр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грать в баскетбол, волейбол по упрощенным прави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ршенствование развития выносливости, силы. Учебная игра.</w:t>
            </w:r>
          </w:p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>Стойки и передвижения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Игра в нападение через 3-ю зону. Развитие координационных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грать в баскетбол, волейбол по упрощенным прави</w:t>
              <w:softHyphen/>
              <w:t>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ршенствование развития выносливости, силы. 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>Стойки и передвижения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Игра в нападение через 3-ю зону. Развитие координационных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играть в баскетбол, волейбол по упрощенным прави</w:t>
              <w:softHyphen/>
              <w:t>лам, выполнять техниче</w:t>
              <w:softHyphen/>
              <w:t>ские действия в иг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ягивание на перекладине из виса стоя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из виса лежа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Учебная игр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,</w:t>
            </w:r>
            <w:r>
              <w:rPr>
                <w:bCs/>
                <w:iCs/>
                <w:sz w:val="20"/>
                <w:szCs w:val="20"/>
              </w:rPr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ыполнения подтягивания (раз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м        д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   -  10      20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  -     8       15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  -     7       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вание длинного кувырка с 3-4 шагов разбега, наклон вперед (м), наклон вперед сидя на полу (д), совершенствование седа углом на бревне (д), совершенствование седа из упора присев силой стойки на голове и руках (м), лазание по канату на руках (м), мост (д), подъем переворотом силой на низкой перекладине (м), подъем переворотом махом (д), мост борцовский (м), размахивание и соскок назад на высокой перекладине (м), вис прогнувшись (д), прыжок ноги врозь (м), опорный прыжок согнув ноги через козла (м), опорный прыжок боком через коня (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/б на уроках гимнастики. Разучивание из упора присев силой стойки на голове и руках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седа углом на бревне, равновесия, выпада вперед и кувырка вперед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 xml:space="preserve">). Совершенствование развития выносливости, силы. Игр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авила ТБ на уроках гимнастики. 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акробатические упражн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длинного кувырка с 3-4 шагов разбега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 Закрепление из упора присев силой стойки на голове и руках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равновесия , выпада вперед, кувырка вперед, седа углом на бревне(</w:t>
            </w:r>
            <w:r>
              <w:rPr>
                <w:bCs/>
                <w:color w:val="00B0F0"/>
                <w:sz w:val="20"/>
                <w:szCs w:val="20"/>
              </w:rPr>
              <w:t>д)</w:t>
            </w:r>
            <w:r>
              <w:rPr>
                <w:bCs/>
                <w:sz w:val="20"/>
                <w:szCs w:val="20"/>
              </w:rPr>
              <w:t>,. Совершенствование моста из положения стоя – встать (</w:t>
            </w:r>
            <w:r>
              <w:rPr>
                <w:bCs/>
                <w:color w:val="00B0F0"/>
                <w:sz w:val="20"/>
                <w:szCs w:val="20"/>
              </w:rPr>
              <w:t>д)</w:t>
            </w:r>
            <w:r>
              <w:rPr>
                <w:bCs/>
                <w:sz w:val="20"/>
                <w:szCs w:val="20"/>
              </w:rPr>
              <w:t xml:space="preserve">, развития выносливости, сил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акробатические упражн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лон вперед сидя на полу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Разучивание акробатического соединения из 3-4 элементов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. Закрепление длинного кувырка с 3-4 шагов разбега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. Совершенствование из упора присев силой стойки на голове и руках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седа углом на бревне, равновесия, выпада вперед, кувырка вперед, моста из положения стоя – встать (</w:t>
            </w:r>
            <w:r>
              <w:rPr>
                <w:bCs/>
                <w:color w:val="00B0F0"/>
                <w:sz w:val="20"/>
                <w:szCs w:val="20"/>
              </w:rPr>
              <w:t>д)</w:t>
            </w:r>
            <w:r>
              <w:rPr>
                <w:bCs/>
                <w:sz w:val="20"/>
                <w:szCs w:val="20"/>
              </w:rPr>
              <w:t>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акробатические упражнения, наклон вперед сидя на пол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выполнения накл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м         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 12       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 10       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  8        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занье по канату на руках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седа углом на бревне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 (</w:t>
            </w:r>
            <w:r>
              <w:rPr>
                <w:bCs/>
                <w:sz w:val="20"/>
                <w:szCs w:val="20"/>
                <w:highlight w:val="yellow"/>
              </w:rPr>
              <w:t>учет)</w:t>
            </w:r>
            <w:r>
              <w:rPr>
                <w:bCs/>
                <w:sz w:val="20"/>
                <w:szCs w:val="20"/>
              </w:rPr>
              <w:t>. Разучивание акробатического соединения из 3-4 элементов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. Закрепление акробатического соединения из 3-4 элементов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. Совершенствование  из упора присев силой стойки на голове и руках, длинного кувырка с 3-4 шагов разбега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равновесия, выпада вперед, кувырка вперед, моста из положения стоя – встать (</w:t>
            </w:r>
            <w:r>
              <w:rPr>
                <w:b/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, развития выносливости, силы. Развитие  координационных  способно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акробатические упражн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 xml:space="preserve">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упора присев силой стойка на голове и руках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равновесие, выпад вперед, и кувырок вперед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  <w:highlight w:val="yellow"/>
              </w:rPr>
              <w:t>) (учет).</w:t>
            </w:r>
            <w:r>
              <w:rPr>
                <w:bCs/>
                <w:sz w:val="20"/>
                <w:szCs w:val="20"/>
              </w:rPr>
              <w:t xml:space="preserve"> Закрепление соединения из 3-4 элементов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.  Совершенствование длинного кувырка с 3-4 шагов разбега(м.), моста из положения стоя – встать, акробатического соединения из 3-4 элементов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 xml:space="preserve">),  развития выносливости,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акробатические упражн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ный кувырок с 3-4 шагов разбега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мост из положения стоя -встать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color w:val="00B0F0"/>
                <w:sz w:val="20"/>
                <w:szCs w:val="20"/>
                <w:highlight w:val="yellow"/>
              </w:rPr>
              <w:t xml:space="preserve">) </w:t>
            </w:r>
            <w:r>
              <w:rPr>
                <w:bCs/>
                <w:sz w:val="20"/>
                <w:szCs w:val="20"/>
                <w:highlight w:val="yellow"/>
              </w:rPr>
              <w:t>(учет).</w:t>
            </w:r>
            <w:r>
              <w:rPr>
                <w:bCs/>
                <w:sz w:val="20"/>
                <w:szCs w:val="20"/>
              </w:rPr>
              <w:t xml:space="preserve"> Совершенствование соединения из 3-4 элементов, развития выносливости, силы Игры. </w:t>
            </w:r>
            <w:r>
              <w:rPr>
                <w:bCs/>
                <w:color w:val="00B050"/>
                <w:sz w:val="20"/>
                <w:szCs w:val="20"/>
              </w:rPr>
              <w:t>Переход с шага на месте на ходьбу в колонне. Подъем переворотом силой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color w:val="00B050"/>
                <w:sz w:val="20"/>
                <w:szCs w:val="20"/>
              </w:rPr>
              <w:t>) Подъем переворотом махом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color w:val="00B050"/>
                <w:sz w:val="20"/>
                <w:szCs w:val="20"/>
              </w:rPr>
              <w:t>.). Инструктаж по ТБ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акробатические упражн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оединения из 3-4 элементов,  лазания по канату</w:t>
            </w:r>
            <w:r>
              <w:rPr>
                <w:bCs/>
                <w:sz w:val="18"/>
                <w:szCs w:val="18"/>
              </w:rPr>
              <w:t xml:space="preserve"> в два приема на скорость</w:t>
            </w:r>
            <w:r>
              <w:rPr>
                <w:bCs/>
                <w:sz w:val="20"/>
                <w:szCs w:val="20"/>
              </w:rPr>
              <w:t xml:space="preserve">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седа углом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 xml:space="preserve">), развития выносливости, силы. </w:t>
            </w:r>
            <w:r>
              <w:rPr>
                <w:bCs/>
                <w:color w:val="00B050"/>
                <w:sz w:val="20"/>
                <w:szCs w:val="20"/>
              </w:rPr>
              <w:t>Переход с шага на месте на ходьбу в колонне. Под</w:t>
              <w:softHyphen/>
              <w:t>тягивания в висе. Подъем переворотом силой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color w:val="00B050"/>
                <w:sz w:val="20"/>
                <w:szCs w:val="20"/>
              </w:rPr>
              <w:t>.) Подъем переворотом махом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color w:val="00B050"/>
                <w:sz w:val="20"/>
                <w:szCs w:val="20"/>
              </w:rPr>
              <w:t>.). Изложение взглядов и отноше</w:t>
              <w:softHyphen/>
              <w:t>ний к физической, культуре, к ее материальным и духовным ценностя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строевые упражнения; выполнять упражнения в ви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соединения из 3-4 элементов, лазания по канату </w:t>
            </w:r>
            <w:r>
              <w:rPr>
                <w:bCs/>
                <w:sz w:val="18"/>
                <w:szCs w:val="18"/>
              </w:rPr>
              <w:t>в два приема на скорость</w:t>
            </w:r>
            <w:r>
              <w:rPr>
                <w:bCs/>
                <w:sz w:val="20"/>
                <w:szCs w:val="20"/>
              </w:rPr>
              <w:t xml:space="preserve"> (</w:t>
            </w:r>
            <w:r>
              <w:rPr>
                <w:bCs/>
                <w:color w:val="FF0000"/>
                <w:sz w:val="20"/>
                <w:szCs w:val="20"/>
              </w:rPr>
              <w:t>м)</w:t>
            </w:r>
            <w:r>
              <w:rPr>
                <w:bCs/>
                <w:sz w:val="20"/>
                <w:szCs w:val="20"/>
              </w:rPr>
              <w:t xml:space="preserve">, развития выносливости, силы. </w:t>
            </w:r>
            <w:r>
              <w:rPr>
                <w:bCs/>
                <w:color w:val="00B050"/>
                <w:sz w:val="20"/>
                <w:szCs w:val="20"/>
              </w:rPr>
              <w:t>Переход с шага на месте на ходьбу в колонне. Под</w:t>
              <w:softHyphen/>
              <w:t>тягивания в висе. Подъем переворотом силой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color w:val="00B050"/>
                <w:sz w:val="20"/>
                <w:szCs w:val="20"/>
              </w:rPr>
              <w:t>.) Подъем переворотом махом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color w:val="00B050"/>
                <w:sz w:val="20"/>
                <w:szCs w:val="20"/>
              </w:rPr>
              <w:t>.). Изложение взглядов и отноше</w:t>
              <w:softHyphen/>
              <w:t>ний к физической, культуре, к ее материальным и духовным ценностя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строевые упражнения; выполнять упражнения в ви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е из 3-4 элементов (</w:t>
            </w:r>
            <w:r>
              <w:rPr>
                <w:bCs/>
                <w:sz w:val="20"/>
                <w:szCs w:val="20"/>
                <w:highlight w:val="yellow"/>
              </w:rPr>
              <w:t>учет)</w:t>
            </w:r>
            <w:r>
              <w:rPr>
                <w:bCs/>
                <w:sz w:val="20"/>
                <w:szCs w:val="20"/>
              </w:rPr>
              <w:t xml:space="preserve">. Совершенствование лазания по канату </w:t>
            </w:r>
            <w:r>
              <w:rPr>
                <w:bCs/>
                <w:sz w:val="18"/>
                <w:szCs w:val="18"/>
              </w:rPr>
              <w:t>в два приема на скорость</w:t>
            </w:r>
            <w:r>
              <w:rPr>
                <w:bCs/>
                <w:sz w:val="20"/>
                <w:szCs w:val="20"/>
              </w:rPr>
              <w:t xml:space="preserve"> (</w:t>
            </w:r>
            <w:r>
              <w:rPr>
                <w:bCs/>
                <w:color w:val="FF0000"/>
                <w:sz w:val="20"/>
                <w:szCs w:val="20"/>
              </w:rPr>
              <w:t>м)</w:t>
            </w:r>
            <w:r>
              <w:rPr>
                <w:bCs/>
                <w:sz w:val="20"/>
                <w:szCs w:val="20"/>
              </w:rPr>
              <w:t xml:space="preserve">, развития выносливости, силы. 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полнять акробат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зание по канату в два приема на скорость (</w:t>
            </w:r>
            <w:r>
              <w:rPr>
                <w:bCs/>
                <w:color w:val="FF0000"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</w:rPr>
              <w:t>) (</w:t>
            </w:r>
            <w:r>
              <w:rPr>
                <w:bCs/>
                <w:sz w:val="18"/>
                <w:szCs w:val="18"/>
                <w:highlight w:val="yellow"/>
              </w:rPr>
              <w:t>учет)</w:t>
            </w:r>
            <w:r>
              <w:rPr>
                <w:bCs/>
                <w:sz w:val="18"/>
                <w:szCs w:val="18"/>
              </w:rPr>
              <w:t xml:space="preserve">. Совершенствование развития выносливости, сил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лазать по канату в два приема на скорость (</w:t>
            </w:r>
            <w:r>
              <w:rPr>
                <w:bCs/>
                <w:color w:val="FF0000"/>
                <w:sz w:val="20"/>
                <w:szCs w:val="20"/>
              </w:rPr>
              <w:t>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гибание и разгибание рук в упоре лежа на полу (</w:t>
            </w:r>
            <w:r>
              <w:rPr>
                <w:bCs/>
                <w:sz w:val="18"/>
                <w:szCs w:val="18"/>
                <w:highlight w:val="yellow"/>
              </w:rPr>
              <w:t>учет)</w:t>
            </w:r>
            <w:r>
              <w:rPr>
                <w:bCs/>
                <w:sz w:val="18"/>
                <w:szCs w:val="18"/>
              </w:rPr>
              <w:t>. Разучивание подъема переворотом силой на низкой перекладине (</w:t>
            </w:r>
            <w:r>
              <w:rPr>
                <w:bCs/>
                <w:color w:val="FF0000"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</w:rPr>
              <w:t>), виса согнувшись (</w:t>
            </w:r>
            <w:r>
              <w:rPr>
                <w:bCs/>
                <w:color w:val="00B0F0"/>
                <w:sz w:val="18"/>
                <w:szCs w:val="18"/>
              </w:rPr>
              <w:t>д.</w:t>
            </w:r>
            <w:r>
              <w:rPr>
                <w:bCs/>
                <w:sz w:val="18"/>
                <w:szCs w:val="18"/>
              </w:rPr>
              <w:t xml:space="preserve">). Совершенствование развития выносливости, силы. </w:t>
            </w:r>
            <w:r>
              <w:rPr>
                <w:bCs/>
                <w:color w:val="00B050"/>
                <w:sz w:val="20"/>
                <w:szCs w:val="20"/>
              </w:rPr>
              <w:t>Переход с шага на месте на ходьбу в колонне. Подъем переворотом силой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color w:val="00B050"/>
                <w:sz w:val="20"/>
                <w:szCs w:val="20"/>
              </w:rPr>
              <w:t>) Подъем переворотом махом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color w:val="00B050"/>
                <w:sz w:val="20"/>
                <w:szCs w:val="20"/>
              </w:rPr>
              <w:t xml:space="preserve">.)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строевые упражнения; выполнять упражнения в ви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техники выполн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38       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32       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26      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ст борцовский (</w:t>
            </w:r>
            <w:r>
              <w:rPr>
                <w:bCs/>
                <w:color w:val="FF0000"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</w:rPr>
              <w:t>)(</w:t>
            </w:r>
            <w:r>
              <w:rPr>
                <w:bCs/>
                <w:sz w:val="18"/>
                <w:szCs w:val="18"/>
                <w:highlight w:val="yellow"/>
              </w:rPr>
              <w:t>учет</w:t>
            </w:r>
            <w:r>
              <w:rPr>
                <w:bCs/>
                <w:sz w:val="18"/>
                <w:szCs w:val="18"/>
              </w:rPr>
              <w:t>). Разучивание размахивания и соскока назад на высокой перекладине (</w:t>
            </w:r>
            <w:r>
              <w:rPr>
                <w:bCs/>
                <w:color w:val="FF0000"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</w:rPr>
              <w:t>), виса прогнувшись с помощью (</w:t>
            </w:r>
            <w:r>
              <w:rPr>
                <w:bCs/>
                <w:color w:val="00B0F0"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</w:rPr>
              <w:t xml:space="preserve">). Совершенствование развития выносливости, силы. Перестроение из колонны по одному в колонну по два, четыре в движении. Игры. </w:t>
            </w:r>
            <w:r>
              <w:rPr>
                <w:bCs/>
                <w:color w:val="00B050"/>
                <w:sz w:val="18"/>
                <w:szCs w:val="18"/>
              </w:rPr>
              <w:t>Прыжок ноги врозь (</w:t>
            </w:r>
            <w:r>
              <w:rPr>
                <w:bCs/>
                <w:color w:val="FF0000"/>
                <w:sz w:val="18"/>
                <w:szCs w:val="18"/>
              </w:rPr>
              <w:t>м</w:t>
            </w:r>
            <w:r>
              <w:rPr>
                <w:bCs/>
                <w:color w:val="00B050"/>
                <w:sz w:val="18"/>
                <w:szCs w:val="18"/>
              </w:rPr>
              <w:t>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строевые упражнения; выполнять опорный прыжок; лазать по канату в два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подъема переворотом из виса на высокой перекладине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из виса на подколенках соскока в упор присев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. Закрепление размахивания и соскока назад на высокой перекладине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виса прогнувшись с помощью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. Совершенствование подъема переворотом силой на низкой перекладине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виса согнувшись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18"/>
                <w:szCs w:val="18"/>
              </w:rPr>
              <w:t>, развития выносливости, силы.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строевые упражнения; выполнять упражнения в ви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подъема переворотом из виса на высокой перекладине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из виса на подколенках соскока в упор присев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. Совершенствование размахивания и соскока назад на высокой перекладине, подъема переворотом силой на низкой перекладине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виса прогнувшись с помощью, виса согнувшись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 xml:space="preserve">), </w:t>
            </w:r>
            <w:r>
              <w:rPr>
                <w:bCs/>
                <w:sz w:val="18"/>
                <w:szCs w:val="18"/>
              </w:rPr>
              <w:t>развития выносливости, силы.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ыполнять строевые упраж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учивание опорного прыжка согнув ноги через козла в длину (высота 115 см) ( </w:t>
            </w:r>
            <w:r>
              <w:rPr>
                <w:bCs/>
                <w:color w:val="FF0000"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</w:rPr>
              <w:t>), боком через коня (высота 110см) (</w:t>
            </w:r>
            <w:r>
              <w:rPr>
                <w:bCs/>
                <w:color w:val="00B0F0"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</w:rPr>
              <w:t>). Совершенствование подъема переворотом из виса на высокой перекладине, размахивания и соскока назад на высокой перекладине, подъема переворотом силой на низкой перекладине (</w:t>
            </w:r>
            <w:r>
              <w:rPr>
                <w:bCs/>
                <w:color w:val="FF0000"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</w:rPr>
              <w:t>), из виса на подколенках соскока в упор присев, виса прогнувшись, виса согнувшись (</w:t>
            </w:r>
            <w:r>
              <w:rPr>
                <w:bCs/>
                <w:color w:val="00B0F0"/>
                <w:sz w:val="18"/>
                <w:szCs w:val="18"/>
              </w:rPr>
              <w:t xml:space="preserve">д), </w:t>
            </w:r>
            <w:r>
              <w:rPr>
                <w:bCs/>
                <w:sz w:val="18"/>
                <w:szCs w:val="18"/>
              </w:rPr>
              <w:t xml:space="preserve"> развития выносливости, силы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строевые упражнения; выполнять опорный прыжок; лазать по канату в два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ъем переворотом силой на низкой перекладине (</w:t>
            </w:r>
            <w:r>
              <w:rPr>
                <w:bCs/>
                <w:color w:val="FF0000"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</w:rPr>
              <w:t>), вис согнувшись на низкой перекладине (</w:t>
            </w:r>
            <w:r>
              <w:rPr>
                <w:bCs/>
                <w:color w:val="00B0F0"/>
                <w:sz w:val="18"/>
                <w:szCs w:val="18"/>
              </w:rPr>
              <w:t>д)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highlight w:val="yellow"/>
              </w:rPr>
              <w:t>учет</w:t>
            </w:r>
            <w:r>
              <w:rPr>
                <w:bCs/>
                <w:sz w:val="18"/>
                <w:szCs w:val="18"/>
              </w:rPr>
              <w:t xml:space="preserve">).Закрепление опорного прыжка согнув ноги через козла в длину (высота 115 см) ( </w:t>
            </w:r>
            <w:r>
              <w:rPr>
                <w:bCs/>
                <w:color w:val="FF0000"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</w:rPr>
              <w:t>), боком через коня (высота 110см) (</w:t>
            </w:r>
            <w:r>
              <w:rPr>
                <w:bCs/>
                <w:color w:val="00B0F0"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</w:rPr>
              <w:t>). Совершенствование размахивания и соскока назад на высокой перекладине, подъема переворотом силой на низкой перекладине (</w:t>
            </w:r>
            <w:r>
              <w:rPr>
                <w:bCs/>
                <w:color w:val="FF0000"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</w:rPr>
              <w:t>), из виса на подколенках соскока в упор присев, виса прогнувшись (</w:t>
            </w:r>
            <w:r>
              <w:rPr>
                <w:bCs/>
                <w:color w:val="00B0F0"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</w:rPr>
              <w:t>)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строевые упражнения; выполнять опорный прыжок; лазать по канату в два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ахивание и соскок назад на высокой перекладине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вис прогнувшись с помощью (</w:t>
            </w:r>
            <w:r>
              <w:rPr>
                <w:bCs/>
                <w:color w:val="00B0F0"/>
                <w:sz w:val="20"/>
                <w:szCs w:val="20"/>
              </w:rPr>
              <w:t>д)</w:t>
            </w:r>
            <w:r>
              <w:rPr>
                <w:bCs/>
                <w:sz w:val="20"/>
                <w:szCs w:val="20"/>
              </w:rPr>
              <w:t xml:space="preserve">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 подъема переворотом силой на высокой перекладине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из виса на подколенках соскок в упор присев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 xml:space="preserve">) опорного прыжка, </w:t>
            </w:r>
            <w:r>
              <w:rPr>
                <w:bCs/>
                <w:sz w:val="18"/>
                <w:szCs w:val="18"/>
              </w:rPr>
              <w:t>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строевые упражнения; выполнять опорный прыжок; лазать по канату в два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техники 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ъем переворотом из виса на высокой перекладине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из виса на подколенках соскок в упор присев 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 (</w:t>
            </w:r>
            <w:r>
              <w:rPr>
                <w:bCs/>
                <w:sz w:val="20"/>
                <w:szCs w:val="20"/>
                <w:highlight w:val="yellow"/>
              </w:rPr>
              <w:t>учет)</w:t>
            </w:r>
            <w:r>
              <w:rPr>
                <w:bCs/>
                <w:sz w:val="20"/>
                <w:szCs w:val="20"/>
              </w:rPr>
              <w:t>. Совершенствование опорного прыжка согнув ноги через козла в длину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боком через коня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комбинацию из акробатических элементов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</w:t>
            </w: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ршенствование опорного прыжка согнув ноги через козла в длину(115см), боком через коня (110см), развития выносливости, силы. Гимнастическая полоса препятств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комбинацию из акробатических элементов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орный прыжок согнув ноги через козла в длину (высота 115 см) ( </w:t>
            </w:r>
            <w:r>
              <w:rPr>
                <w:bCs/>
                <w:color w:val="FF0000"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</w:rPr>
              <w:t>), боком через коня (высота 110см) (</w:t>
            </w:r>
            <w:r>
              <w:rPr>
                <w:bCs/>
                <w:color w:val="00B0F0"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</w:rPr>
              <w:t>) (</w:t>
            </w:r>
            <w:r>
              <w:rPr>
                <w:bCs/>
                <w:sz w:val="18"/>
                <w:szCs w:val="18"/>
                <w:highlight w:val="yellow"/>
              </w:rPr>
              <w:t>учет</w:t>
            </w:r>
            <w:r>
              <w:rPr>
                <w:bCs/>
                <w:sz w:val="18"/>
                <w:szCs w:val="18"/>
              </w:rPr>
              <w:t>). Совершенствование развития выносливости, силы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4445</wp:posOffset>
                      </wp:positionV>
                      <wp:extent cx="66954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18"/>
                <w:szCs w:val="18"/>
              </w:rPr>
              <w:t xml:space="preserve"> Гимнастическая полоса препятстви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комбинацию из акробатических элементов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Техника </w:t>
            </w:r>
            <w:r>
              <w:rPr>
                <w:sz w:val="18"/>
                <w:szCs w:val="18"/>
              </w:rPr>
              <w:t>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ягивание на перекладине из виса стоя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из виса лежа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Игры.</w:t>
            </w:r>
            <w:r>
              <w:rPr>
                <w:bCs/>
                <w:sz w:val="18"/>
                <w:szCs w:val="18"/>
              </w:rPr>
              <w:t>Гимнастическая полоса препятствий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полнять комбинацию из акробатических элементов, опорный прыжок,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ыполнения подтягивания (раз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м        д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   -  10      20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  -     8       15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«3»    -     7       1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, одновременный одношажный ход, одновременный двухшажный ход, торможение плугом, спуск с поворотами, попеременный х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/б на уроках лыжной подготовки и спортивных игр. Разучивание перехода с одного хода на другой. Совершенствование попеременного двухшажного хода, одновременного двухшажного хода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авила ТБ на уроках легкой атлетики и спортивных игр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репление перехода с одного хода на другой. Совершенствование попеременного двухшажного хода, одновременного двухшажного хода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еременный двухшажный ход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Совершенствование одновременного двухшажного хода, перехода с одного хода на другой, </w:t>
            </w:r>
            <w:r>
              <w:rPr>
                <w:bCs/>
                <w:sz w:val="18"/>
                <w:szCs w:val="18"/>
              </w:rPr>
              <w:t>развития выносливости, силы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двухшажный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Разучивание попеременного четырехшажного хода. Совершенствование перехода с одного хода на другой, одновременного одношажного хода, </w:t>
            </w:r>
            <w:r>
              <w:rPr>
                <w:bCs/>
                <w:sz w:val="18"/>
                <w:szCs w:val="18"/>
              </w:rPr>
              <w:t>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попеременного четырехшажного хода. Совершенствование перехода с одного хода на другой, одновременного одношажного хода, одновременного бесшажного хода, развития выносливости, сил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ход с одного хода на другой, лыжная гонка на 1 км, поднимание туловища за 60сек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Совершенствование одновременного двухшажного и бесшажного, попеременного двухшажного  и четырехшажного ходов, перехода с одного хода на другой, 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выполнения (раз, мин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м      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5»  -  50      4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4»  -  40      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3»  - 35     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5:00    5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5:30    6: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6:30    7: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одношажный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одновременного двухшажного и бесшажного, попеременного двухшажного  и четырехшажного ходов, перехода с одного хода на другой, 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бесшажный ход, попеременный четырехшажный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одновременного двухшажного и одношажного, попеременного двухшажного  и четырехшажного ходов, перехода с одного хода на другой, 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, подъема и спус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хождение дистанции 1 км. </w:t>
            </w:r>
            <w:r>
              <w:rPr>
                <w:sz w:val="20"/>
                <w:szCs w:val="20"/>
              </w:rPr>
              <w:t xml:space="preserve">Совершенствование развития выносливости, силы, </w:t>
            </w:r>
            <w:r>
              <w:rPr>
                <w:sz w:val="18"/>
                <w:szCs w:val="18"/>
              </w:rPr>
              <w:t>попеременных и одновременных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я выносливости, силы, попеременных и одновременных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одъема и спус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гибание и разгибание рук в упоре, </w:t>
            </w:r>
            <w:r>
              <w:rPr>
                <w:sz w:val="20"/>
                <w:szCs w:val="20"/>
              </w:rPr>
              <w:t>прохождение дистанции 2 к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 попеременного и одновременных ходов, развития выносливости, силы.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жиматься от пола на результат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right="3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3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3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3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ыполне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м        д      </w:t>
            </w:r>
            <w:r>
              <w:rPr>
                <w:b/>
                <w:sz w:val="16"/>
                <w:szCs w:val="16"/>
              </w:rPr>
              <w:t xml:space="preserve">«5»     -       37      17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4»    -        28      14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  -        22      1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0 – 12.00 – 13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 – 13.00 – 1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я выносливости, силы, попеременных и одновременных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я выносливости, силы, попеременных и одновременных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росс 2000 м / 6 мин бе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Прохождение дистанции 4 км.  Совершенствование  попеременного и одновременных ходов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34" w:hanging="0"/>
              <w:contextualSpacing/>
              <w:rPr/>
            </w:pPr>
            <w:r>
              <w:rPr>
                <w:sz w:val="16"/>
                <w:szCs w:val="16"/>
              </w:rPr>
              <w:t>Оценка выполнения с учетом зимних условий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м            д      </w:t>
            </w:r>
            <w:r>
              <w:rPr>
                <w:iCs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5»  - 10.00     12.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4»  - 11.00     13.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12.00     14.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(25)-1250 (21) -1100(1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300(22)- 1050(18) – 900(1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, подтягиваться на результат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попеременного и однов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передвиж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2000 м / 6 мин бе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Прохождение дистанции 4 км.  Совершенствование  попеременного и одновременных ходов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34" w:hanging="0"/>
              <w:contextualSpacing/>
              <w:rPr/>
            </w:pPr>
            <w:r>
              <w:rPr>
                <w:sz w:val="16"/>
                <w:szCs w:val="16"/>
              </w:rPr>
              <w:t>Оценка выполнения с учетом зимних условий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м            д      </w:t>
            </w:r>
            <w:r>
              <w:rPr>
                <w:iCs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5»  - 10.00     12.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4»  - 11.00     13.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12.00     14.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(25)-1250 (21) -1100(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00(22)- 1050(18) – 900(1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ортивные игры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и мяча в парах, ведение мяча в шаге и ходьбе, метание мяча в цель с 6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овый материал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18"/>
                <w:szCs w:val="18"/>
              </w:rPr>
              <w:t>Разучивание нижней прямой подачи. Совершенствование броска по кольцу после ведения, передач мяча в парах в движении, с последующим броском по кольцу, передач мяча сверху с переменой мест, развития силы. Учебные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бросок по кольцу после ведения,  </w:t>
            </w:r>
            <w:r>
              <w:rPr>
                <w:bCs/>
                <w:sz w:val="18"/>
                <w:szCs w:val="18"/>
              </w:rPr>
              <w:t>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Закрепление нижней прямой подачи. Совершенствование броска по кольцу после ведения, передач мяча в парах в движении, с последующим броском по кольцу, передач мяча сверху с переменой мест, развития силы. Учебные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бросок по кольцу после ведения,  </w:t>
            </w:r>
            <w:r>
              <w:rPr>
                <w:bCs/>
                <w:sz w:val="18"/>
                <w:szCs w:val="18"/>
              </w:rPr>
              <w:t>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 нижней прямой подачи, броска по кольцу после ведения, передач мяча в парах в движении, с последующим броском по кольцу, передач мяча сверху с переменой мест, приема мяча от сетки, развития силы. Учебные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бросок по кольцу после ведения,  </w:t>
            </w:r>
            <w:r>
              <w:rPr>
                <w:bCs/>
                <w:sz w:val="18"/>
                <w:szCs w:val="18"/>
              </w:rPr>
              <w:t>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3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росок по кольцу после ведения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color w:val="000000"/>
                <w:sz w:val="20"/>
                <w:szCs w:val="20"/>
              </w:rPr>
              <w:t xml:space="preserve">).  Совершенствование  передач мяча в парах в движении, с последующим броском по кольцу,  нижней прямой подачи, передач мяча сверху с переменой мест, приема мяча от сетки, приема мяча снизу после подачи, развития силы. Учебные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ыполнять бросок по кольцу после ведения,  играть в баскетбол, волейбо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ягивание на перекладине </w:t>
            </w:r>
            <w:r>
              <w:rPr>
                <w:bCs/>
                <w:sz w:val="20"/>
                <w:szCs w:val="20"/>
              </w:rPr>
              <w:t>из виса стоя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из виса лежа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bCs/>
                <w:sz w:val="20"/>
                <w:szCs w:val="20"/>
              </w:rPr>
              <w:t>Совершенствование  броска по кольцу после ведения, передач мяча в парах в движении, с последующим броском по кольцу,  нижней прямой подачи, приема мяча от сетки, приема мяча снизу после подачи. Учебные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результат. Развитие физ-х кач-в</w:t>
            </w:r>
            <w:r>
              <w:rPr>
                <w:bCs/>
                <w:sz w:val="18"/>
                <w:szCs w:val="18"/>
              </w:rPr>
              <w:t xml:space="preserve">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ыполнения подтягивания (раз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м        д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5»     -  10      20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4»    -     8       15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3»    -     7       1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прямая подач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bCs/>
                <w:sz w:val="20"/>
                <w:szCs w:val="20"/>
              </w:rPr>
              <w:t xml:space="preserve">Совершенствование  броска по кольцу после ведения, передач мяча в парах в движении, с последующим броском по кольцу,   приема мяча от сетки, приема мяча снизу после подачи, развития силы. Учебные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20"/>
                <w:szCs w:val="20"/>
              </w:rPr>
              <w:t>Оценка техники выполнения нижней прямой пода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нимание туловища за 30 сек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 Совершенствование  броска по кольцу после ведения, передач мяча в парах в движении, с последующим броском по кольцу, броска по кольцу после передачи,  приема мяча снизу после подачи, развития силы. Учебные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однимать туловище на результат, </w:t>
            </w:r>
            <w:r>
              <w:rPr>
                <w:bCs/>
                <w:sz w:val="18"/>
                <w:szCs w:val="18"/>
              </w:rPr>
              <w:t>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выполнения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</w:t>
            </w:r>
            <w:r>
              <w:rPr>
                <w:iCs/>
                <w:sz w:val="20"/>
                <w:szCs w:val="20"/>
              </w:rPr>
              <w:t xml:space="preserve">м       д      </w:t>
            </w:r>
            <w:r>
              <w:rPr>
                <w:b/>
                <w:iCs/>
                <w:sz w:val="20"/>
                <w:szCs w:val="20"/>
              </w:rPr>
              <w:t xml:space="preserve">«5»     -   27      25 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«4»    -    21      20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3»    -    17     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ночный бег 3х20м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Совершенствование  броска по кольцу после ведения, передач мяча в парах в движении, с последующим броском по кольцу, броска по кольцу после передачи, развития силы. Учебные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бегать челночный бег на результат, </w:t>
            </w:r>
            <w:r>
              <w:rPr>
                <w:bCs/>
                <w:sz w:val="18"/>
                <w:szCs w:val="18"/>
              </w:rPr>
              <w:t>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выполнения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           </w:t>
            </w:r>
            <w:r>
              <w:rPr>
                <w:iCs/>
                <w:sz w:val="20"/>
                <w:szCs w:val="20"/>
              </w:rPr>
              <w:t xml:space="preserve">м          д     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20"/>
                <w:szCs w:val="20"/>
              </w:rPr>
              <w:t>«</w:t>
            </w:r>
            <w:r>
              <w:rPr>
                <w:b/>
                <w:iCs/>
                <w:sz w:val="18"/>
                <w:szCs w:val="18"/>
              </w:rPr>
              <w:t xml:space="preserve">5»    13,0     14,0 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 xml:space="preserve">«4»    13,5     14,5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18"/>
                <w:szCs w:val="18"/>
              </w:rPr>
              <w:t>«3»    14,0     15,0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 развития выносливости, силы. Учебные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. 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безопасности на уроках легкой атлетики и спортивных игр. Разучивание прыжка в высоту с разбега 5-7 шагов. Совершенствование перестроения из колонны по одному в колонны по 2,3,4 в движении, развития выносливости, силы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авила ТБ на уроках легкой атлетики и спортивных игр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 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прыжка в высоту с разбега 5-7 шагов. Совершенствование перестроения из колонны по одному в колонны по 2,3,4 в движении, развития выносливости, силы.  Строй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ыжка в высоту с разбега 5-7 шагов, перестроения из колонны по одному в колонны по 2,3,4 в движении, развития выносливости, силы. 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ыжка в высоту с разбега 5-7 шагов, перестроения из колонны по одному в колонны по 2,3,4 в движении, развития выносливости, силы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прыжка в высоту с разбега 5-7 шагов, перестроения из колонны по одному в колонны по 2,3,4 в движении, развития выносливости, силы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жок в высоту с разбега 5-7 шагов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перестроения из колонны по одному в колонны по 2,3,4 в движении, развития выносливости, силы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ыгать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iCs/>
                <w:sz w:val="16"/>
                <w:szCs w:val="16"/>
              </w:rPr>
              <w:t>Оценка прыжка в высоту с разбега (с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iCs/>
                <w:sz w:val="16"/>
                <w:szCs w:val="16"/>
              </w:rPr>
              <w:t>м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5»  -   130       115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-   120       110               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91" w:hanging="0"/>
              <w:contextualSpacing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110       1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ивные игр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, волей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атериал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 бросков по кольцу в прыжке, верхней прямой подачи. Совершенствование поворотов налево и направо в движении, броска по кольцу после ведения, различных ведений мяча и передач, штрафного броска, передач мяча сверху в тройках с перемещением, нижней прямой подачи, развития выносливости, силы, прыжков через скакалку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играть в баскетбол, волейбол, выполнять бросок по кольцу в прыжке и 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бросков по кольцу в прыжке, верхней прямой подачи. Совершенствование поворотов налево и направо в движении, броска по кольцу после ведения, различных ведений мяча и передач, штрафного броска, передач мяча сверху в тройках с перемещением, нижней прямой подачи, развития выносливости, силы, прыжков через скакалку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, выполнять бросок по кольцу в прыжке и 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 бросков по кольцу в прыжке, верхней прямой подачи, поворотов налево и направо в движении, броска по кольцу после ведения, различных ведений мяча и передач, штрафного броска, передач мяча сверху в тройках с перемещением, нижней прямой подачи, развития выносливости, силы, прыжков через скакалку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, выполнять бросок по кольцу в прыжке и 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 бросков по кольцу в прыжке, верхней прямой подачи, поворотов налево и направо в движении, броска по кольцу после ведения, различных ведений мяча и передач, штрафного броска, передач мяча сверху в тройках с перемещением, нижней прямой подачи, развития выносливости, силы, прыжков через скакалку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, выполнять бросок по кольцу в прыжке и 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 бросков по кольцу в прыжке, верхней прямой подачи, поворотов налево и направо в движении, броска по кольцу после ведения, различных ведений мяча и передач, штрафного броска, передач мяча сверху в тройках с перемещением, нижней прямой подачи, развития выносливости, силы, прыжков через скакалку.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, выполнять бросок по кольцу в прыжке и 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сок по кольцу в прыжке, верхняя прямая подач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 Совершенствование  поворотов налево и направо в движении, броска по кольцу после ведения, различных ведений мяча и передач, штрафного броска, передач мяча сверху в тройках с перемещением, нижней прямой подачи, развития выносливости, силы, прыжков через скакалку.  Строй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грать в баскетбол, волейбол, выполнять бросок по кольцу в прыжке и 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91" w:hanging="0"/>
              <w:contextualSpacing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, бег 60 м с низкого старта, метание мяча 150 г с разбега, прыжки в длину с места, подтягивание на переклад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60 м с низкого старт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развития выносливости, силы, прыжков через скакалк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егать на результат бег 6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бега на 60м (с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iCs/>
                <w:sz w:val="16"/>
                <w:szCs w:val="16"/>
              </w:rPr>
              <w:t>м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5»  -    8,4        9,4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-    9,2       10,0      </w:t>
            </w:r>
          </w:p>
          <w:p>
            <w:pPr>
              <w:pStyle w:val="Normal"/>
              <w:keepNext w:val="true"/>
              <w:autoSpaceDE w:val="false"/>
              <w:spacing w:before="0" w:after="0"/>
              <w:ind w:right="130" w:firstLine="5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10,0      10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ыжки через скакалку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 xml:space="preserve">). Разучивание метания мяча 150 г с разбега. Совершенствование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ыгать через скакалк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ценка прыжков через скакалку за 1 мин (раз)      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>м          д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5»  -   125     130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4»  -   118     123       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 -   110     1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езидентский тест – бег 1000м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-3126105</wp:posOffset>
                      </wp:positionV>
                      <wp:extent cx="63093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-1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 xml:space="preserve">Закрепление метания мяча 150 г с разбега. </w:t>
            </w: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тать мяч 150 г на дальность, бегать на длинные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ценка бега на 1000м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>м       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 -   3.44   4.3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4»  -   4.00   4.45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 -   4.15   5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метания мяча 150 г с разбега, </w:t>
            </w:r>
            <w:r>
              <w:rPr>
                <w:sz w:val="20"/>
                <w:szCs w:val="20"/>
              </w:rPr>
              <w:t xml:space="preserve">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яч 150 г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</w:t>
            </w:r>
            <w:r>
              <w:rPr>
                <w:sz w:val="20"/>
                <w:szCs w:val="20"/>
              </w:rPr>
              <w:t>метания мяча 150 г с разбега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яч 150 г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</w:t>
            </w:r>
            <w:r>
              <w:rPr>
                <w:sz w:val="20"/>
                <w:szCs w:val="20"/>
              </w:rPr>
              <w:t>метания мяча 150 г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метать мяч 150 г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ние мяча 150 г с разбега (</w:t>
            </w:r>
            <w:r>
              <w:rPr>
                <w:b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sz w:val="20"/>
                <w:szCs w:val="20"/>
              </w:rPr>
              <w:t>). Совершенствование развития выносливости, силы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метать мяч 150 г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метания мяча (м):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         </w:t>
            </w:r>
            <w:r>
              <w:rPr>
                <w:iCs/>
                <w:sz w:val="16"/>
                <w:szCs w:val="16"/>
              </w:rPr>
              <w:t>м            д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5»  -    45          2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4»  -    40          2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 31          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развития выносливости, силы. Игры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бегать на дистанцию 2000 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</w:t>
            </w:r>
            <w:r>
              <w:rPr>
                <w:sz w:val="20"/>
                <w:szCs w:val="20"/>
              </w:rPr>
              <w:t xml:space="preserve">развития выносливости, силы. Игры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бегать на дистанцию 20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г 2000 м по беговой дорожке (</w:t>
            </w:r>
            <w:r>
              <w:rPr>
                <w:iCs/>
                <w:sz w:val="20"/>
                <w:szCs w:val="20"/>
                <w:highlight w:val="yellow"/>
              </w:rPr>
              <w:t>учет</w:t>
            </w:r>
            <w:r>
              <w:rPr>
                <w:iCs/>
                <w:sz w:val="20"/>
                <w:szCs w:val="20"/>
              </w:rPr>
              <w:t>)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егать длинные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Оценка бега на 2000м (мин):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 xml:space="preserve">               </w:t>
            </w:r>
            <w:r>
              <w:rPr>
                <w:b/>
                <w:iCs/>
                <w:sz w:val="16"/>
                <w:szCs w:val="16"/>
              </w:rPr>
              <w:t>м            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5»  -  9.20       10.2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4»  -  10.00     12.00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3»  -  11.00     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ДП (контроль двигательной подготовленности  – бег 30м, прыжок в длину с места, </w:t>
            </w:r>
            <w:r>
              <w:rPr>
                <w:bCs/>
                <w:sz w:val="20"/>
                <w:szCs w:val="20"/>
              </w:rPr>
              <w:t>подтягивание на перекладине из виса стоя (</w:t>
            </w:r>
            <w:r>
              <w:rPr>
                <w:bCs/>
                <w:color w:val="FF0000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), из виса лежа (</w:t>
            </w:r>
            <w:r>
              <w:rPr>
                <w:bCs/>
                <w:color w:val="00B0F0"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iCs/>
                <w:sz w:val="20"/>
                <w:szCs w:val="20"/>
              </w:rPr>
              <w:t>) (</w:t>
            </w:r>
            <w:r>
              <w:rPr>
                <w:bCs/>
                <w:iCs/>
                <w:sz w:val="20"/>
                <w:szCs w:val="20"/>
                <w:highlight w:val="yellow"/>
              </w:rPr>
              <w:t>учет</w:t>
            </w:r>
            <w:r>
              <w:rPr>
                <w:bCs/>
                <w:i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. Совершенствование развития выносливости, силы. Игры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на длинные и короткие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ценка выполнения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5»  -    4,8       5.1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-    5,0       5,3       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 5,3       5,7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5»  -   210        195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-   200        180                     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-   190        170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5»     -   10       20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«4»    -     8        15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    -     7        10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24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илометры здоровья (</w:t>
            </w:r>
            <w:r>
              <w:rPr>
                <w:iCs/>
                <w:sz w:val="20"/>
                <w:szCs w:val="20"/>
                <w:highlight w:val="yellow"/>
              </w:rPr>
              <w:t>учет</w:t>
            </w:r>
            <w:r>
              <w:rPr>
                <w:iCs/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 длинные дистанции 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ценка «Километров здоровья» (м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        </w:t>
            </w:r>
            <w:r>
              <w:rPr>
                <w:bCs/>
                <w:iCs/>
                <w:sz w:val="20"/>
                <w:szCs w:val="20"/>
              </w:rPr>
              <w:t xml:space="preserve">м     д     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«5»  -  7400    3900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 xml:space="preserve">«4»  -  6900    3400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 xml:space="preserve">«3»  -  6500    3000                                                                      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Гаранькин</cp:lastModifiedBy>
  <cp:lastPrinted>2015-02-20T17:56:00Z</cp:lastPrinted>
  <dcterms:modified xsi:type="dcterms:W3CDTF">2022-09-09T11:30:00Z</dcterms:modified>
  <cp:revision>630</cp:revision>
  <dc:subject/>
  <dc:title/>
</cp:coreProperties>
</file>