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>Муниципальное общеобразовательное учреждение «Гимназия № 29»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746"/>
        <w:gridCol w:w="3941"/>
      </w:tblGrid>
      <w:tr>
        <w:trPr>
          <w:trHeight w:val="2370" w:hRule="atLeast"/>
        </w:trPr>
        <w:tc>
          <w:tcPr>
            <w:tcW w:w="3599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b/>
                <w:b/>
                <w:lang w:eastAsia="en-US"/>
              </w:rPr>
            </w:pPr>
            <w:r>
              <w:rPr/>
              <w:t>(протокол от 29.08.2022 г. № 1)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/>
              <w:t>_________О. Н. Волкова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/>
              <w:t>(приказ от 01.09.2022 № 03-02/___)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sz w:val="20"/>
          <w:szCs w:val="20"/>
          <w:lang w:eastAsia="en-US" w:bidi="en-US"/>
        </w:rPr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bidi="en-US"/>
        </w:rPr>
      </w:pPr>
      <w:r>
        <w:rPr>
          <w:rFonts w:cs="Calibri" w:ascii="Calibri" w:hAnsi="Calibri"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  МОУ «Гимназия № 29»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Физическая культура»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4 Б класс, базовый уровень)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ранькин Д.Г., учитель физической культуры,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uppressAutoHyphens w:val="true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3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32" w:firstLine="567"/>
        <w:jc w:val="both"/>
        <w:rPr/>
      </w:pPr>
      <w:r>
        <w:rPr/>
        <w:t xml:space="preserve">Рабочая учебная программа по физической культуре для 4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 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БОУ «Гимназия № 29» городского округа Саранск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В примерную учебную программу по физической культуре внесены следующие изменения и дополнения: </w:t>
      </w:r>
    </w:p>
    <w:p>
      <w:pPr>
        <w:pStyle w:val="Normal"/>
        <w:spacing w:lineRule="auto" w:line="360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/>
        <w:t xml:space="preserve"> 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.</w:t>
      </w:r>
    </w:p>
    <w:p>
      <w:pPr>
        <w:pStyle w:val="Style16"/>
        <w:shd w:fill="FFFFFF" w:val="clear"/>
        <w:spacing w:lineRule="auto" w:line="360" w:before="0" w:after="0"/>
        <w:ind w:firstLine="720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1) в направлении личностного развития: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lineRule="auto" w:line="360" w:before="0" w:after="0"/>
        <w:ind w:left="720" w:hanging="0"/>
        <w:rPr>
          <w:i/>
          <w:i/>
          <w:color w:val="000000"/>
        </w:rPr>
      </w:pPr>
      <w:r>
        <w:rPr>
          <w:i/>
          <w:color w:val="000000"/>
        </w:rPr>
        <w:t>2) 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lineRule="auto" w:line="360" w:before="0" w:after="0"/>
        <w:ind w:firstLine="706"/>
        <w:rPr>
          <w:i/>
          <w:i/>
          <w:color w:val="000000"/>
        </w:rPr>
      </w:pPr>
      <w:r>
        <w:rPr>
          <w:i/>
          <w:color w:val="000000"/>
        </w:rPr>
        <w:t>3) в 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lineRule="auto" w:line="360"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lineRule="auto" w:line="360" w:before="0" w:after="0"/>
        <w:ind w:firstLine="72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4 класса составлена из расчета часов, указанных в Базисном учебном плане образовательных учреждений общего образования и учебном плане МБОУ «Гимназия № 29». Предмет «Физическая культура»  изучается в 4 классе в объеме 102 часов, из расчета 3 часа в неделю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lineRule="auto" w:line="360" w:before="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Изучение физической культуре в 3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личнос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предметном направлен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освоение учебного предмета «Физическая культур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Знания о физической культур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en-US"/>
        </w:rPr>
        <w:t>4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Способы двигательной (физкультурной) деятельности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360"/>
        <w:ind w:firstLine="454"/>
        <w:rPr/>
      </w:pPr>
      <w:r>
        <w:rPr>
          <w:rStyle w:val="36"/>
          <w:sz w:val="24"/>
          <w:szCs w:val="24"/>
        </w:rPr>
        <w:t>Физическое совершенствование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454"/>
        <w:jc w:val="both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36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36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36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360"/>
        <w:ind w:firstLine="454"/>
        <w:rPr/>
      </w:pPr>
      <w:r>
        <w:rPr/>
        <w:t>• </w:t>
      </w:r>
      <w:r>
        <w:rPr/>
        <w:t>выполнять тестовые нормативы по физической подготовке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8"/>
        <w:gridCol w:w="4250"/>
        <w:gridCol w:w="156"/>
        <w:gridCol w:w="1223"/>
        <w:gridCol w:w="1068"/>
      </w:tblGrid>
      <w:tr>
        <w:trPr/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30 м с низкого старта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6,1-5,5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6,3-5,7 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тягивание из виса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-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—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0-18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0-175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днимание туловища из положения лежа на спине, руки за головой, кол-во ра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-14</w:t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ередвижение на лыжах на 2 км, </w:t>
            </w:r>
            <w:r>
              <w:rPr>
                <w:b/>
                <w:i/>
              </w:rPr>
              <w:t>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.3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1.00</w:t>
            </w:r>
          </w:p>
        </w:tc>
      </w:tr>
      <w:tr>
        <w:trPr>
          <w:trHeight w:val="786" w:hRule="atLeast"/>
        </w:trPr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г на 1000 м, мин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.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.30</w:t>
            </w:r>
          </w:p>
        </w:tc>
      </w:tr>
      <w:tr>
        <w:trPr>
          <w:trHeight w:val="27" w:hRule="atLeast"/>
        </w:trPr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следовательное выполнение кувырков, кол-во раз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лночный бег 4*9 м, с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,4-11.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.8-11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>
          <w:b/>
        </w:rPr>
        <w:t>Раздел</w:t>
      </w:r>
      <w:r>
        <w:rPr>
          <w:b/>
          <w:bCs/>
        </w:rPr>
        <w:t xml:space="preserve"> 1.Легкая атлетика</w:t>
      </w:r>
    </w:p>
    <w:p>
      <w:pPr>
        <w:pStyle w:val="Normal"/>
        <w:spacing w:lineRule="auto" w:line="360"/>
        <w:ind w:right="-1" w:firstLine="426"/>
        <w:jc w:val="both"/>
        <w:rPr>
          <w:bCs/>
        </w:rPr>
      </w:pPr>
      <w:r>
        <w:rPr>
          <w:bCs/>
        </w:rPr>
        <w:t xml:space="preserve">Метание с места в цель на расстоянии 6 м, прыжки в высоту с разбега, согнув ноги, </w:t>
      </w:r>
      <w:r>
        <w:rPr/>
        <w:t>метание меча (150 г) на дальность с места, бег 30 м с высокого старта, прыжки в длину с места, челночный бег, шестиминутный бег, бег 1000 м, высокий старт (до 10-15 м), подтягивания, бег 30 м с произвольного старта, бег с ускорением, бег на результат (60 м), прыжки в длину с разбега (7-9 шагов), бег 1500 м без учета времени.</w:t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>
          <w:b/>
        </w:rPr>
        <w:t>Раздел</w:t>
      </w:r>
      <w:r>
        <w:rPr>
          <w:b/>
          <w:bCs/>
        </w:rPr>
        <w:t xml:space="preserve"> 2.Баскетбол</w:t>
      </w:r>
    </w:p>
    <w:p>
      <w:pPr>
        <w:pStyle w:val="Normal"/>
        <w:spacing w:lineRule="auto" w:line="360"/>
        <w:ind w:right="-1" w:hanging="0"/>
        <w:jc w:val="both"/>
        <w:rPr>
          <w:bCs/>
        </w:rPr>
      </w:pPr>
      <w:r>
        <w:rPr>
          <w:bCs/>
        </w:rPr>
        <w:t>передача мяча в парах, ведение мяча на месте, ведение мяча в ходьбе, стойка и передвижение игрока, ведение мяча с изменением скорости и высоты отскока, сочетание приемов «ведение-остановка-бросок». Отработка тактических игровых комбинаций. Игра в мини-баскетбол по правилам.</w:t>
      </w:r>
    </w:p>
    <w:p>
      <w:pPr>
        <w:pStyle w:val="Normal"/>
        <w:spacing w:lineRule="auto" w:line="360"/>
        <w:ind w:right="390" w:hanging="0"/>
        <w:jc w:val="both"/>
        <w:rPr/>
      </w:pP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-3 кувырка вперед слитно, стойка на лопатках прогнувшись, мост из положения лежа на спине, наклоны вперед сидя на полу, лазанье по канату. 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.</w:t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>
          <w:b/>
        </w:rPr>
        <w:t>Раздел</w:t>
      </w:r>
      <w:r>
        <w:rPr>
          <w:b/>
          <w:bCs/>
        </w:rPr>
        <w:t xml:space="preserve"> 4Лыжная подготовка</w:t>
      </w:r>
    </w:p>
    <w:p>
      <w:pPr>
        <w:pStyle w:val="Normal"/>
        <w:autoSpaceDE w:val="false"/>
        <w:spacing w:lineRule="auto" w:line="360"/>
        <w:ind w:left="142" w:right="-143" w:hanging="0"/>
        <w:jc w:val="both"/>
        <w:rPr/>
      </w:pPr>
      <w:r>
        <w:rPr/>
        <w:t>передвижение ступающим шагом, передвижение скользящим шагом без палок, спуск со склона в низкой стойке, подъем на склон наискось, подъем на склон «лесенкой», торможение «плугом», лыжные гонки (1000 м). Правила поведения на уроках лыжной подготовки. Упражнения общей физической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4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имнастик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тивные игры: баскет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ыжная 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5 час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, прыжки в длину с места, челночный бег 3х10м, метание мяча в цель, бег 1000м (12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. Разучивание высокого старта. Закрепление прыжков в длину с места. Совершенствование поворотов на месте направо, налево, беговых упражнений,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прыгать в длину с места, выполнять повороты на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высокого старта. Совершенствование прыжков в длину с места, поворотов на месте направо, налево, беговых упражнений,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прыгать в длину с места, выполнять повороты на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г 30 м с высокого старта </w:t>
            </w:r>
            <w:r>
              <w:rPr>
                <w:sz w:val="20"/>
                <w:szCs w:val="20"/>
                <w:highlight w:val="yellow"/>
              </w:rPr>
              <w:t>(учет).</w:t>
            </w:r>
            <w:r>
              <w:rPr>
                <w:sz w:val="20"/>
                <w:szCs w:val="20"/>
              </w:rPr>
              <w:t xml:space="preserve"> Совершенствование высокого старт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гать на результат 30 м с высо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     6,8       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     6,6        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ысокого старта, прыжков в длину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Разучивание метания мяча на дальность с места. Совершенствование прыжков в длину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ки в длину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метания мяча на дальность с места. Совершенствование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высокий старт, прыгать в длину с места, подтягиваться на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   136    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  111    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лночный бег 3х10 м </w:t>
            </w:r>
            <w:r>
              <w:rPr>
                <w:sz w:val="20"/>
                <w:szCs w:val="20"/>
                <w:highlight w:val="yellow"/>
              </w:rPr>
              <w:t>(учет</w:t>
            </w:r>
            <w:r>
              <w:rPr>
                <w:sz w:val="20"/>
                <w:szCs w:val="20"/>
              </w:rPr>
              <w:t>). Совершенствование метания мяча на дальность с места, поворотов на месте направо, налево, прыжковых упражнений (различные многоскоки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челночный бег 3х10м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длину с места, метать м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   10,0    10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3  10,6    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стиминутный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ОРУ типа зарядки. Совершенствование метания мяча на дальность с места, поворотов на месте направо, налево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шестиминутный бег, выполнять ОРУ типа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 900     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    800      7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лоны вперед сидя на полу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Закрепление ОРУ типа зарядки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перекладине, выполнять ОРУ типа зарядки, наклоны в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+6      +3      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     +4      +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мяча 150г на дальность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РУ типа зарядки, поворотов на месте направо, налево, развитие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метать мяч 150г на результат, подтягиваться на перекладине, ОРУ типа заря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выполнения – техника – </w:t>
            </w:r>
            <w:r>
              <w:rPr>
                <w:b/>
                <w:sz w:val="20"/>
                <w:szCs w:val="20"/>
                <w:u w:val="single"/>
              </w:rPr>
              <w:t>из-за спины через плеч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1000 м (учет). Совершенствование ОРУ типа зарядки, поворотов на месте направо, налево, развитие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бегать 1000 м </w:t>
            </w:r>
            <w:r>
              <w:rPr>
                <w:iCs/>
                <w:sz w:val="20"/>
                <w:szCs w:val="20"/>
              </w:rPr>
              <w:t>на результа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У типа зарядки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мяча в парах, ведение мяча в шаге и ходьбе, метание мяча в цель с 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типа зарядки (учет). Разучивание метания мяча в цель с 6м. Совершенствование поворотов на месте направо, налево,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по баске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ОРУ типа зарядки,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редачи мяча в парах (баскетбол). Закрепление метания мяча в цель с 6м. Совершенствование ОРУ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упражнения, метать мяч с 6 м,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5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ередачи мяча в парах (баскетбол). Совершенствование ОРУ, метания мяча в цель с 6м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метать мяч с 6 м, выполнять передачи мяч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ведения мяча на месте (баскетбол). Совершенствование ОРУ, передачи мяча в парах, метания мяча в цель с 6м, поворотов на месте направо, налево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евые упражнения, метать мяч с 6 м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цель с 6м (учет). Разучивание перестроения из одной в две шеренги, ведения мяча в ходьбе. Закрепление  ведения мяча на месте. Совершенствование ОРУ, поворотов на месте направо, налево, передачи мяча в парах, ведения мяча на месте,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метать мяч с 6 м, выполнять передачи мяча в парах, ведение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8</w:t>
            </w: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ерестроения из одной в две шеренги, ведения мяча в ходьбе. Совершенствование ведения мяча на месте, передачи мяча в парах, ОРУ, поворотов на месте направо, налево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</w:t>
              <w:softHyphen/>
              <w:t>ники выпол</w:t>
              <w:softHyphen/>
              <w:t>нения висов. Подтягива</w:t>
              <w:softHyphen/>
              <w:t>ния в ви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в парах (учет). Совершенствование ОРУ, поворотов на месте направо, налево, перестроения из одной в две шеренги, ведения мяча в ходьбе, ведения мяча на месте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а месте (учет). Совершенствование ОРУ, поворотов на месте направо, налево, перестроения из одной в две шеренги, ведения мяча в ходьбе, развитие силы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1</w:t>
            </w:r>
            <w:r>
              <w:rPr>
                <w:sz w:val="20"/>
                <w:szCs w:val="20"/>
              </w:rPr>
              <w:t xml:space="preserve">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 (6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ОРУ, поворотов на месте направо, налево, перестроения из одной в две шеренги, ведения мяча в ходьбе, развитие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в ходьбе (учет). Разучивание преодоления пяти препятствий. 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евые упражнения, выполнять передачи мяча в парах, веде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доление пяти препятствий (учет). 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</w:t>
            </w:r>
            <w:r>
              <w:rPr>
                <w:sz w:val="20"/>
                <w:szCs w:val="20"/>
              </w:rPr>
              <w:t>, выполнять преодоление 5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4</w:t>
            </w:r>
            <w:r>
              <w:rPr>
                <w:sz w:val="20"/>
                <w:szCs w:val="20"/>
              </w:rPr>
              <w:t xml:space="preserve">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</w:t>
            </w:r>
            <w:r>
              <w:rPr>
                <w:bCs/>
                <w:iCs/>
                <w:sz w:val="20"/>
                <w:szCs w:val="20"/>
              </w:rPr>
              <w:t>,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девочки – низкая, мальчики - высокая) (учет-техника). Совершенствование ОРУ, поворотов на месте направо, налево, размыкания и смыкания приставным шагом, развитие силы 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</w:t>
            </w:r>
            <w:r>
              <w:rPr>
                <w:bCs/>
                <w:iCs/>
                <w:sz w:val="20"/>
                <w:szCs w:val="20"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-    4         10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   3          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  2          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,</w:t>
            </w:r>
            <w:r>
              <w:rPr>
                <w:bCs/>
                <w:iCs/>
                <w:sz w:val="20"/>
                <w:szCs w:val="20"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7</w:t>
            </w:r>
            <w:r>
              <w:rPr>
                <w:sz w:val="20"/>
                <w:szCs w:val="20"/>
              </w:rPr>
              <w:t xml:space="preserve">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У, поворотов на месте направо, налево, размыкания и смыкания приставным шагом, развитие силы. Эстафета с ведением баскетбольного мяч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подтягиваться на перекладине,</w:t>
            </w:r>
            <w:r>
              <w:rPr>
                <w:bCs/>
                <w:iCs/>
                <w:sz w:val="20"/>
                <w:szCs w:val="20"/>
              </w:rPr>
              <w:t xml:space="preserve"> выполнять 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 гимнастики. Влияние физических упражнений на осанку. Разучивание комплекса утренней гимнастики. Совершенствование передвижения противоходом, змейкой, лазания по канату, кувырка в сторону, стойки на лопатках согнув ноги, перекатов в группировке вперед назад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2-3 кувырков вперед слитно. Закрепление комплекса упражнений утренней гимнастики. Совершенствование передвижения противоходом, змейкой, кувырка в сторону, стойки на лопатках согнув ноги, перекатов в группировке вперед назад, ходьбы по бревну, поворотов на носках и одной ноге, приседания и перехода в упор присев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30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тягивания на перекладине, сгибания и разгибания в упоре лежа на полу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тойки  на лопатках прогнувшись. Закрепление 2-3 кувырков вперед слитно.  Совершенствование комплекса упражнений утренней гимнастики, передвижения противоходом, змейкой, лазания по канату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утренней гимнастики (учет). Разучивание моста из положения лежа на спине. Закрепление стойки на лопатках прогнувшись. Совершенствование построения в 2 шеренги, 2-3 кувырков вперед слитно, ходьбы по бревну, поворотов на носках и одной ноге, приседания и перехода в упор присев. Игры с использованием обруч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33</w:t>
            </w:r>
            <w:r>
              <w:rPr>
                <w:sz w:val="20"/>
                <w:szCs w:val="20"/>
              </w:rPr>
              <w:t xml:space="preserve">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, стойку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увырка вперед слитно (учет). Закрепление моста из положения лежа на спине. Совершенствование стойки на лопатках прогнувшись, лазания по канату, перекатов в  группировке вперед назад. Игры с преодолением вертикального препятствия до 50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кувырки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 прогнувшись (учет). Совершенствование моста из положения лежа на спине, ходьбы по бревну, поворотов на носках и одной ноге, приседания и перехода в упор присев. Игры с преодолением вертикального препятствия до 50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стойку на лопат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highlight w:val="yellow"/>
              </w:rPr>
              <w:t>36</w:t>
            </w:r>
            <w:r>
              <w:rPr>
                <w:sz w:val="20"/>
                <w:szCs w:val="20"/>
              </w:rPr>
              <w:t xml:space="preserve">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стойку на лопат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ст из положения лежа на спине (учет). Совершенствование выполнения расчета на первый второй, стойки на лопатках, перекатов в группировке вперед назад, 2-3 кувырков вперед слитно, лазания по канату. Игры с преодолением вертикального препятствия до 50 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пражнений равновесия, лазания по наклонной скамейке на коленях, подтягиваясь руками, по гимнастической стенке влево и вправо, перелезания через коня 80-100см. Игры с преодолением вертикального препятствия до 50 с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различные упражнения равновесия, подтягиваться на р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различные упражнения равновесия, подтягиваться на р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яти препятствий в зале (учёт). Совершенствование  выполнения расчета на первый второй, стойки на лопатках, моста из положения лежа на спине, 2-3 кувырков вперед слитно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минутный бег (учет). Совершенствование  выполнения расчета на первый второй, упражнений равновесия, стойки на лопатках, моста из положения лежа на спине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6 мин бег(м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1100 (М)            950 (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950 (М)              850 (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850 (М)             750 (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тягивание на перекладине – высокая (м), низкая (д) (учет). Совершенствование  перестроения из одной в две шеренги, стойки на лопатках, моста из положения лежа на спине, 2-3 кувырков вперед слитно, лазания по канату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расчет на первый второй, стойку на лопатках, мост из положения лежа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-    4         10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   3          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  2          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 (учет). Совершенствование  перестроения из одной в две шеренги, упражнений равновесия, стойки на лопатках, моста из положения лежа на спине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    136      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   111        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45</w:t>
            </w:r>
            <w:r>
              <w:rPr>
                <w:sz w:val="20"/>
                <w:szCs w:val="20"/>
              </w:rPr>
              <w:t xml:space="preserve">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(учет). 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ать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 м (учет). Совершенствование  перестроения из одной в две шеренги, лазания по наклонной скамейке на коленях, подтягиваясь руками, по гимнастической стенке влево и вправо, перелезания через коня 80-100см, стойки на лопатках, моста, 2-3 кувырков вперед слитно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челночный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   10,0    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  10,6    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лоны вперед сидя на полу (учет). Совершенствование  перестроения из одной в две шеренги,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445</wp:posOffset>
                      </wp:positionV>
                      <wp:extent cx="6695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упражнений в равновесии. Игры с элементами акробатики (без разбега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наклоны вперед сидя на п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       +3          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      +4          +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изученн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 уроках лыжной подготовки. Дыхание при ходьбе на лыжах. Совершенствование передвижения ступающим шагом, поворотов на месте вокруг носков лыж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дышать при ходьбе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тупающим шагом (учет). Совершенствование передвижения скользящим шагом без палок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51</w:t>
            </w: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кользящим шагом без палок (учет). Совершенствование спуска со склона в низкой стойке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вигаться скользящим шагом без па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со склона в низкой стойке (учет). Совершенствование подъема на склон наискось. Разучивание торможения «плугом»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пуск со склона в низкой стой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54 (</w:t>
            </w:r>
            <w:r>
              <w:rPr>
                <w:sz w:val="20"/>
                <w:szCs w:val="20"/>
              </w:rPr>
              <w:t>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на склон наискось (учет). Закрепление торможения «плугом». Совершенствование подъема на склон «лесенкой»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на склон «лесенкой» (учет). Совершенствование торможения «плугом»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57</w:t>
            </w:r>
            <w:r>
              <w:rPr>
                <w:sz w:val="20"/>
                <w:szCs w:val="20"/>
              </w:rPr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можение «плугом» (учет). 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60</w:t>
            </w:r>
            <w:r>
              <w:rPr>
                <w:sz w:val="20"/>
                <w:szCs w:val="20"/>
              </w:rPr>
              <w:t xml:space="preserve">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1000 м, 6мин бег (учет)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6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1к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       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5» -8:00   8:30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4» -8:30   9:00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3» -9:00   9:30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меть бегать 6 мин бег(м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М                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1100            9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950              8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850              7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вигатьс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азучивание прыжков в высоту с разбега. Совершенствование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Закрепление прыжков в высоту с разбега. Совершенствование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преодоления 5 препятствий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 (учет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78</w:t>
            </w:r>
            <w:r>
              <w:rPr>
                <w:sz w:val="20"/>
                <w:szCs w:val="20"/>
              </w:rPr>
              <w:t xml:space="preserve"> (3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V - четверть</w:t>
            </w:r>
          </w:p>
        </w:tc>
      </w:tr>
      <w:tr>
        <w:trPr>
          <w:trHeight w:val="19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 безопасности при беге, прыжках, метании. Дыхание при ходьбе и беге. Строй. ОРУ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Эстафета с предметами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Разучивание прыжка в высоту с разбега (выяснить толчковую ногу)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Эстафета с предмета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,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Разучивание метания мяча в цель с 6м. Закрепление прыжка в высоту с разбега. Совершенствование развития выносливости, силы – ходьба и бег с преодолением препятствий, подтягивание на перекладине, сгибание и разгибание рук в упоре лежа на полу, поднимание туловищ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,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Закрепление метания мяча в цель с 6м. Совершенствование прыжка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ыгать в высоту с разбега,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Прыжок в высоту с разбега (учет). Разучивание высокого старта. Совершенствование метания мяча в цель с 6м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ыгать в высоту с разбега,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- тех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й. ОРУ. Метания мяча в цель с 6м (учет). Разучивание ведение мяча на месте и в движении. Закрепление  высокого старта. Совершенствование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метать мяч в цель с 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выполнения – техника – </w:t>
            </w:r>
            <w:r>
              <w:rPr>
                <w:b/>
                <w:sz w:val="20"/>
                <w:szCs w:val="20"/>
                <w:u w:val="single"/>
              </w:rPr>
              <w:t>из-за спины через плеч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Преодоление 5 препятствий (учет). Закрепление ведение мяча на месте и в движении. Совершенствование высокого старта,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. ОРУ. Высокий старт (учет). Совершенствование ведение мяча на месте и в движении,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высокий старт,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90</w:t>
            </w:r>
            <w:r>
              <w:rPr>
                <w:sz w:val="20"/>
                <w:szCs w:val="20"/>
              </w:rPr>
              <w:t xml:space="preserve">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– высокая (м), низкая (д) (учет). Совершенствование развития выносливости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м        д      </w:t>
            </w:r>
            <w:r>
              <w:rPr>
                <w:b/>
                <w:sz w:val="20"/>
                <w:szCs w:val="20"/>
              </w:rPr>
              <w:t xml:space="preserve">«5»     -    4         10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4»    -    3          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3»    -    2          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Ведение мяча на месте и в движении (учет). Совершенствование передачи двумя руками от груди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едение мяча на месте и в движении, передачу двумя руками от гру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Челночный бег 3х10 м (учет). Разучивание метания мяча 150г на дальность. Совершенствование многоскоков (8 прыжков с ноги на ногу)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>выполнять челночный бег, многоскоки, метать мяч 150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   10,0    10,2  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  10,6    10,8  (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93</w:t>
            </w:r>
            <w:r>
              <w:rPr>
                <w:sz w:val="20"/>
                <w:szCs w:val="20"/>
              </w:rPr>
              <w:t xml:space="preserve">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вперед сидя на полу (учет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 xml:space="preserve">выполнять наклон вперед сидя на полу,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4     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      +3      +1  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     +4      +2   (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Многоскоки – 8 прыжков (учет). Закрепление метания мяча 150г на дальность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>выполнять многоскоки, метать мяч 150г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(учет). Совершенствование бега с переменной скоростью до 50 м, метания мяча 150г на дальность, 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>выполнять бег 3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     6,8       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     6,6        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96</w:t>
            </w:r>
            <w:r>
              <w:rPr>
                <w:sz w:val="20"/>
                <w:szCs w:val="20"/>
              </w:rPr>
              <w:t xml:space="preserve">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рыжки в длину с места (учет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>выполнять прыжок в длину с места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   136    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  111    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(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я мяча 150г на дальность (учет). Совершенствование бега с переменной скоростью до 50 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 xml:space="preserve">выполнять метание мяча 150г  на результ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выполнения – техника – </w:t>
            </w:r>
            <w:r>
              <w:rPr>
                <w:b/>
                <w:sz w:val="20"/>
                <w:szCs w:val="20"/>
                <w:u w:val="single"/>
              </w:rPr>
              <w:t>из-за спины через плеч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учет). Совершенствование бега с переменной скоростью до 50 м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bCs/>
                <w:iCs/>
                <w:sz w:val="20"/>
                <w:szCs w:val="20"/>
              </w:rPr>
              <w:t>выполнять 6 мин бег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          4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 900     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    800     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99</w:t>
            </w:r>
            <w:r>
              <w:rPr>
                <w:sz w:val="20"/>
                <w:szCs w:val="20"/>
              </w:rPr>
              <w:t xml:space="preserve"> 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 без учета времени (учет). 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бег 1500 м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при купании в реке. Игры. Эстафе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02</w:t>
            </w:r>
            <w:r>
              <w:rPr>
                <w:sz w:val="20"/>
                <w:szCs w:val="20"/>
              </w:rPr>
              <w:t xml:space="preserve"> (24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Эстафет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highlight w:val="yellow"/>
              </w:rPr>
              <w:t>2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силовые упражнения, правильно дышать при беге и ходь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Гаранькин</cp:lastModifiedBy>
  <cp:lastPrinted>2014-10-22T14:05:00Z</cp:lastPrinted>
  <dcterms:modified xsi:type="dcterms:W3CDTF">2022-09-12T06:19:00Z</dcterms:modified>
  <cp:revision>315</cp:revision>
  <dc:subject/>
  <dc:title/>
</cp:coreProperties>
</file>