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84" w:leader="none"/>
          <w:tab w:val="left" w:pos="6096" w:leader="none"/>
          <w:tab w:val="right" w:pos="100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Изучение предмета «Физическая культура» представляет собой неотъемлемое звено в системе непрерывного образования обучающихся.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 xml:space="preserve">Рабочая учебная программа по физической культуре для 6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каза Министерства образования и науки РФ от 31.03.2014 года № 253 «Федеральный перечень учебников, рекомендованных Министерством образования и науки Российской Федерации к использованию в образовательном процессе», Приказа МО РМ от 16.08.2011года №904, «Об утверждении инструкции  по разработке рабочих программ отдельных учебных дисциплин, курсов в общеобразовательных учреждениях Республики Мордовия», примерной учебной программы по предмету «Физическая культура» (автор: </w:t>
      </w:r>
      <w:r>
        <w:rPr>
          <w:iCs/>
        </w:rPr>
        <w:t>Лях</w:t>
      </w:r>
      <w:r>
        <w:rPr>
          <w:iCs/>
          <w:lang w:val="zxx"/>
        </w:rPr>
        <w:t xml:space="preserve"> </w:t>
      </w:r>
      <w:r>
        <w:rPr>
          <w:iCs/>
        </w:rPr>
        <w:t>В</w:t>
      </w:r>
      <w:r>
        <w:rPr>
          <w:iCs/>
          <w:lang w:val="zxx"/>
        </w:rPr>
        <w:t>.</w:t>
      </w:r>
      <w:r>
        <w:rPr>
          <w:iCs/>
        </w:rPr>
        <w:t xml:space="preserve"> И</w:t>
      </w:r>
      <w:r>
        <w:rPr>
          <w:i/>
          <w:iCs/>
          <w:lang w:val="zxx"/>
        </w:rPr>
        <w:t>.</w:t>
      </w:r>
      <w:r>
        <w:rPr>
          <w:i/>
          <w:iCs/>
        </w:rPr>
        <w:t xml:space="preserve">, </w:t>
      </w:r>
      <w:r>
        <w:rPr>
          <w:iCs/>
        </w:rPr>
        <w:t>Зданевич А.А.</w:t>
      </w:r>
      <w:r>
        <w:rPr>
          <w:i/>
          <w:iCs/>
        </w:rPr>
        <w:t xml:space="preserve"> </w:t>
      </w:r>
      <w:r>
        <w:rPr/>
        <w:t>, М.: Просвещение, 2012 г.).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В данном классе обучается ребёнок с ограниченными возможностями здоровья. В работе с обучающимся осуществляется деятельностный, индивидуальный и дефференцированный подход. Создаются условия специальной коррекционно-развивающей среды, обеспечивающей адекватные условия и равные с обычными детьми возможности для получения образования в пределах специальных образовательных стандартов.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ОУ «Гимназия № 29» городского округа Саранск;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autoSpaceDE w:val="false"/>
        <w:spacing w:lineRule="auto" w:line="360" w:before="110" w:after="0"/>
        <w:ind w:firstLine="426"/>
        <w:jc w:val="both"/>
        <w:rPr/>
      </w:pPr>
      <w:r>
        <w:rPr/>
        <w:t xml:space="preserve">    </w:t>
      </w:r>
      <w:r>
        <w:rPr>
          <w:b/>
        </w:rPr>
        <w:t xml:space="preserve">Цель: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Style16"/>
        <w:shd w:fill="FFFFFF" w:val="clear"/>
        <w:spacing w:lineRule="auto" w:line="360" w:before="0" w:after="0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Style16"/>
        <w:shd w:fill="FFFFFF" w:val="clear"/>
        <w:spacing w:lineRule="auto" w:line="360" w:before="0" w:after="0"/>
        <w:ind w:left="720" w:hanging="0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>1) в направлении личностного развития: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6"/>
        <w:shd w:fill="FFFFFF" w:val="clear"/>
        <w:spacing w:lineRule="auto" w:line="360" w:before="0" w:after="0"/>
        <w:ind w:left="720" w:hanging="0"/>
        <w:rPr>
          <w:i/>
          <w:i/>
        </w:rPr>
      </w:pPr>
      <w:r>
        <w:rPr>
          <w:i/>
        </w:rPr>
        <w:t>2) в метапредметном направлении: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6"/>
        <w:shd w:fill="FFFFFF" w:val="clear"/>
        <w:spacing w:lineRule="auto" w:line="360" w:before="0" w:after="0"/>
        <w:ind w:firstLine="706"/>
        <w:rPr>
          <w:i/>
          <w:i/>
        </w:rPr>
      </w:pPr>
      <w:r>
        <w:rPr>
          <w:i/>
        </w:rPr>
        <w:t>3) в предметном направлении: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6"/>
        <w:shd w:fill="FFFFFF" w:val="clear"/>
        <w:spacing w:lineRule="auto" w:line="360" w:before="0" w:after="0"/>
        <w:ind w:firstLine="851"/>
        <w:rPr/>
      </w:pPr>
      <w:r>
        <w:rPr/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6"/>
        <w:shd w:fill="FFFFFF" w:val="clear"/>
        <w:spacing w:lineRule="auto" w:line="360" w:before="0" w:after="0"/>
        <w:ind w:firstLine="720"/>
        <w:contextualSpacing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lineRule="auto" w:line="360" w:before="0" w:after="0"/>
        <w:ind w:firstLine="720"/>
        <w:contextualSpacing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Предмет «Физическая культура» является необходимым компонентом общего образования школьников. Рабочая учебная программа по физической культуре  для 6 класса составлена из расчета часов, указанных в Базисном учебном плане образовательных учреждений общего образования и учебном плане МОУ «Гимназия № 29». Предмет «Физическая культура»  изучается в 6 классе в объеме 102 часов, из расчета 3</w:t>
      </w:r>
      <w:r>
        <w:rPr>
          <w:color w:val="C0504D"/>
        </w:rPr>
        <w:t xml:space="preserve"> </w:t>
      </w:r>
      <w:r>
        <w:rPr/>
        <w:t>часа в неделю.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</w:r>
    </w:p>
    <w:p>
      <w:pPr>
        <w:pStyle w:val="Style16"/>
        <w:shd w:fill="FFFFFF" w:val="clear"/>
        <w:spacing w:lineRule="auto" w:line="360" w:before="0" w:after="0"/>
        <w:ind w:firstLine="720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/>
        <w:t>Изучение физической культуре в 6 классе обеспечивает достижение следующих образовательных  результатов:</w:t>
      </w:r>
    </w:p>
    <w:p>
      <w:pPr>
        <w:pStyle w:val="Style16"/>
        <w:shd w:fill="FFFFFF" w:val="clear"/>
        <w:spacing w:lineRule="auto" w:line="360" w:before="0" w:after="0"/>
        <w:ind w:firstLine="720"/>
        <w:rPr>
          <w:i/>
          <w:i/>
        </w:rPr>
      </w:pPr>
      <w:r>
        <w:rPr>
          <w:i/>
        </w:rPr>
        <w:t>в личностном направлени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)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0)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1)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shd w:fill="FFFFFF" w:val="clear"/>
        <w:spacing w:lineRule="auto" w:line="360"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6"/>
        <w:shd w:fill="FFFFFF" w:val="clear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6"/>
        <w:shd w:fill="FFFFFF" w:val="clear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shd w:fill="FFFFFF" w:val="clear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6"/>
        <w:shd w:fill="FFFFFF" w:val="clear"/>
        <w:spacing w:lineRule="auto" w:line="360" w:before="0" w:after="0"/>
        <w:ind w:firstLine="708"/>
        <w:rPr/>
      </w:pPr>
      <w:r>
        <w:rPr/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6"/>
        <w:shd w:fill="FFFFFF" w:val="clear"/>
        <w:spacing w:lineRule="auto" w:line="360" w:before="0" w:after="0"/>
        <w:ind w:firstLine="708"/>
        <w:rPr/>
      </w:pPr>
      <w:r>
        <w:rPr/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6"/>
        <w:shd w:fill="FFFFFF" w:val="clear"/>
        <w:spacing w:lineRule="auto" w:line="360" w:before="0" w:after="0"/>
        <w:ind w:firstLine="720"/>
        <w:rPr>
          <w:i/>
          <w:i/>
        </w:rPr>
      </w:pPr>
      <w:r>
        <w:rPr>
          <w:i/>
        </w:rPr>
        <w:t>в предметном направлени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ируемые результаты освоение учебного предмета «Физическая культура»</w:t>
      </w:r>
    </w:p>
    <w:p>
      <w:pPr>
        <w:pStyle w:val="31"/>
        <w:keepNext w:val="true"/>
        <w:keepLines/>
        <w:shd w:fill="auto" w:val="clear"/>
        <w:spacing w:lineRule="auto" w:line="360"/>
        <w:ind w:firstLine="454"/>
        <w:rPr/>
      </w:pPr>
      <w:r>
        <w:rPr>
          <w:rStyle w:val="36"/>
          <w:sz w:val="24"/>
          <w:szCs w:val="24"/>
        </w:rPr>
        <w:t>Знания о физической культуре</w:t>
      </w:r>
    </w:p>
    <w:p>
      <w:pPr>
        <w:pStyle w:val="TextBody"/>
        <w:spacing w:lineRule="auto" w:line="360"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ru-RU"/>
        </w:rPr>
        <w:t>6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36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36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360"/>
        <w:ind w:firstLine="454"/>
        <w:rPr/>
      </w:pPr>
      <w:r>
        <w:rPr>
          <w:rStyle w:val="36"/>
          <w:sz w:val="24"/>
          <w:szCs w:val="24"/>
        </w:rPr>
        <w:t>Способы двигательной (физкультурной) деятельности</w:t>
      </w:r>
    </w:p>
    <w:p>
      <w:pPr>
        <w:pStyle w:val="TextBody"/>
        <w:spacing w:lineRule="auto" w:line="360"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36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36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360"/>
        <w:ind w:firstLine="454"/>
        <w:rPr/>
      </w:pPr>
      <w:r>
        <w:rPr>
          <w:rStyle w:val="36"/>
          <w:sz w:val="24"/>
          <w:szCs w:val="24"/>
        </w:rPr>
        <w:t>Физическое совершенствование</w:t>
      </w:r>
    </w:p>
    <w:p>
      <w:pPr>
        <w:pStyle w:val="TextBody"/>
        <w:spacing w:lineRule="auto" w:line="360"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454"/>
        <w:jc w:val="both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36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36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36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6"/>
        <w:gridCol w:w="3636"/>
        <w:gridCol w:w="1223"/>
        <w:gridCol w:w="2120"/>
      </w:tblGrid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Физические качества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Физические упражнени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23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ег 30 м с низкого старта, с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5,1 - 5,8 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5,4 -6,2 </w:t>
            </w:r>
          </w:p>
        </w:tc>
      </w:tr>
      <w:tr>
        <w:trPr/>
        <w:tc>
          <w:tcPr>
            <w:tcW w:w="23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ег 60 м с низкого старта, с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,8-11,1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0,3-11,2</w:t>
            </w:r>
          </w:p>
        </w:tc>
      </w:tr>
      <w:tr>
        <w:trPr/>
        <w:tc>
          <w:tcPr>
            <w:tcW w:w="23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ыжки через скакалку за 1 мин, кол-во раз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5-80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15-100</w:t>
            </w:r>
          </w:p>
        </w:tc>
      </w:tr>
      <w:tr>
        <w:trPr/>
        <w:tc>
          <w:tcPr>
            <w:tcW w:w="23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</w:rPr>
            </w:pPr>
            <w:r>
              <w:rPr/>
              <w:t>Силовые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дтягивание из виса, кол-во раз (лежа-д., стоя - м.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-7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-17</w:t>
            </w:r>
          </w:p>
        </w:tc>
      </w:tr>
      <w:tr>
        <w:trPr/>
        <w:tc>
          <w:tcPr>
            <w:tcW w:w="23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70-190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50-180</w:t>
            </w:r>
          </w:p>
        </w:tc>
      </w:tr>
      <w:tr>
        <w:trPr/>
        <w:tc>
          <w:tcPr>
            <w:tcW w:w="23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днимание туловища из положения лежа на спине, руки за головой, кол-во раз за 30 с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5-25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-21</w:t>
            </w:r>
          </w:p>
        </w:tc>
      </w:tr>
      <w:tr>
        <w:trPr/>
        <w:tc>
          <w:tcPr>
            <w:tcW w:w="2376" w:type="dxa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Бег на 1500 м, мин 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,30-8,10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,00-8,40</w:t>
            </w:r>
          </w:p>
        </w:tc>
      </w:tr>
      <w:tr>
        <w:trPr/>
        <w:tc>
          <w:tcPr>
            <w:tcW w:w="2376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ег на 1000 м, мин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,15-4,45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,00-5,30</w:t>
            </w:r>
          </w:p>
        </w:tc>
      </w:tr>
      <w:tr>
        <w:trPr/>
        <w:tc>
          <w:tcPr>
            <w:tcW w:w="23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оординация движений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следовательное выполнение кувырков, кол-во раз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3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Челночный бег 4*15 м, с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5,4-16,4.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,4-17,4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учебного предмета «Физическая культура»</w:t>
      </w:r>
    </w:p>
    <w:p>
      <w:pPr>
        <w:pStyle w:val="Normal"/>
        <w:spacing w:lineRule="auto" w:line="360"/>
        <w:ind w:left="360" w:right="3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120" w:after="60"/>
        <w:jc w:val="both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1.Легкая атлетика – 36ч</w:t>
      </w:r>
    </w:p>
    <w:p>
      <w:pPr>
        <w:pStyle w:val="Normal"/>
        <w:spacing w:lineRule="auto" w:line="360"/>
        <w:ind w:right="-1" w:firstLine="426"/>
        <w:jc w:val="both"/>
        <w:rPr/>
      </w:pPr>
      <w:r>
        <w:rPr/>
        <w:t xml:space="preserve">бег с максимальной скоростью с низкого страта (60 м), бег 30 м, прыжки в длину, стартовый разгон, бег 1500 м, прыжки в высоту с разбега, прыжки через скакалку за 1 мин, бег 1000 м (президентский тест), метание мяча 150 г с разбега, прыжки в длину с места, подтягивание на перекладине, подтягивания, поднимание туловища за 30 с, челночный бег. </w:t>
      </w:r>
      <w:r>
        <w:rPr>
          <w:bCs/>
        </w:rPr>
        <w:t>Упражнения общей физической подготовки.</w:t>
      </w:r>
    </w:p>
    <w:p>
      <w:pPr>
        <w:pStyle w:val="Normal"/>
        <w:spacing w:lineRule="auto" w:line="360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 w:before="120" w:after="60"/>
        <w:jc w:val="both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2.Баскетбол – 26ч</w:t>
      </w:r>
    </w:p>
    <w:p>
      <w:pPr>
        <w:pStyle w:val="Normal"/>
        <w:spacing w:lineRule="auto" w:line="360"/>
        <w:ind w:right="-1" w:firstLine="426"/>
        <w:jc w:val="both"/>
        <w:rPr>
          <w:bCs/>
        </w:rPr>
      </w:pPr>
      <w:r>
        <w:rPr>
          <w:bCs/>
        </w:rPr>
        <w:t>передача мяча сверху, ведение мяча шагом и бегом, прием мяча снизу, бросок по кольцу после ловли, нижней прямой подачи, бросок по кольцу после ведения, ведение мяча с изменением направления, передача мяча в движении, передача мяча со сменой мест в тройке, учебные игры.</w:t>
      </w:r>
    </w:p>
    <w:p>
      <w:pPr>
        <w:pStyle w:val="Normal"/>
        <w:spacing w:lineRule="auto" w:line="360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390" w:firstLine="360"/>
        <w:jc w:val="both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3.Гимнастика- 21ч</w:t>
      </w:r>
    </w:p>
    <w:p>
      <w:pPr>
        <w:pStyle w:val="Normal"/>
        <w:autoSpaceDE w:val="false"/>
        <w:spacing w:lineRule="auto" w:line="360"/>
        <w:ind w:firstLine="573"/>
        <w:jc w:val="both"/>
        <w:rPr>
          <w:bCs/>
        </w:rPr>
      </w:pPr>
      <w:r>
        <w:rPr/>
        <w:t>2-3</w:t>
      </w:r>
      <w:r>
        <w:rPr>
          <w:b/>
        </w:rPr>
        <w:t xml:space="preserve"> </w:t>
      </w:r>
      <w:r>
        <w:rPr/>
        <w:t>кувырка вперед слитно, 2-3 кувырка назад слитно, мост из положения стоя (д) и лежа (м), соединение из 3-4 элементов, лазанье по канату, опорный прыжок согнув ноги через козла в длину (110 см), ноги врозь через козла (105 см), переворот толчком двух ног в упор, переворот махом одной и толчком другой, соскок махом назад с поворотом, подтягивание на перекладине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 w:before="120" w:after="60"/>
        <w:jc w:val="both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4.Лыжная подготовка – 22ч</w:t>
      </w:r>
    </w:p>
    <w:p>
      <w:pPr>
        <w:pStyle w:val="Normal"/>
        <w:autoSpaceDE w:val="false"/>
        <w:spacing w:lineRule="auto" w:line="360"/>
        <w:ind w:left="142" w:right="-143" w:firstLine="284"/>
        <w:jc w:val="both"/>
        <w:rPr/>
      </w:pPr>
      <w:r>
        <w:rPr>
          <w:bCs/>
        </w:rPr>
        <w:t>попеременный двухшажный ход, одновременный одношажный ход, одновременный двухшажный ход, одновременный бесшажный ход, подъем елочкой, прохождение дистанции 1 км, подъем в гору скользящим шагом, торможение плугом, поворот плугом, спуск со склона в основной стойке, спуск с поворотами. Упражнения общей физической подготовк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спределение учебного времени прохождения программного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материала по физической культур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762"/>
        <w:gridCol w:w="3223"/>
      </w:tblGrid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гкая  атлети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имнастика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ортивные  игры (баскетбол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6  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ыжная  подготов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лендарно-тематическое планирование по физической культур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й старт и стартовый разгон, прыжки в длину с места, бег 30 м, 60 м, 1500 м, метание мяча 150 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fr-FR"/>
              </w:rPr>
              <w:t>Инструктаж по ТБ. Разучивание низкого старта. Совершенствование строя, ОРУ, старта с опорой на одну руку, развития выносливости, силы. Эстафет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 xml:space="preserve">выполнять строе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жнения, старт с опорой на одну ру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30м с высокого старта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Закрепление низкого старта. Совершенствование строя, ОРУ, старта с опорой на одну руку, развития выносливости. Эстафет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 xml:space="preserve">выполнять строевые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жнения, старт с опорой на одну ру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30м (сек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м               д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5»  -   5,1          5,4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4»  -   5,3         5,8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3»  -   5,8         6.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4363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строя, ОРУ, развития выносливости, силы. Эстафет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ме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гибать и разгибать руки в упоре лежа на полу, поднимать туловище из положения лежа на сп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ыжки в дину с места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строя, ОРУ, развития выносливости, силы, низкого старта. Эстафет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ыгать в длину с места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ценка прыжков в длину с места (см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</w:t>
            </w:r>
            <w:r>
              <w:rPr>
                <w:iCs/>
                <w:sz w:val="16"/>
                <w:szCs w:val="16"/>
              </w:rPr>
              <w:t>м   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«5»  -   190         180     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«4»  -   180        165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>«3»  -  170       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зкий старт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Разучивание метания мяча 150 г с 4-5 шагов. Совершенствование строя, ОРУ, развития выносливости, силы. Эстафет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низкий ст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низкого ст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репление метания мяча 150 г с 4-5 шагов. Совершенствование строя, ОРУ, развития выносливости, силы. Эстафет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низкий старт, метать мяч 150г  с 4-5 шагов, сгибать и разгибать руки в упоре лежа на полу, поднимать туловище из положения лежа на сп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ег 60 м с низкого старта </w:t>
            </w:r>
            <w:r>
              <w:rPr>
                <w:iCs/>
                <w:sz w:val="20"/>
                <w:szCs w:val="20"/>
                <w:highlight w:val="yellow"/>
              </w:rPr>
              <w:t>(учет</w:t>
            </w:r>
            <w:r>
              <w:rPr>
                <w:iCs/>
                <w:sz w:val="20"/>
                <w:szCs w:val="20"/>
              </w:rPr>
              <w:t>). Совершенствование строя, ОРУ, метания мяча 150 г с 4-5 шагов, 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низкий старт, метать мяч 150г  с 4-5 шагов, бег 60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60м (сек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            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5»  -   9,8     10,3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4»  -  10,4   10,6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 -   11,1  1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ние мяча 150г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строя, ОРУ,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метать на дальнос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метания мяча (м)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</w:t>
            </w:r>
            <w:r>
              <w:rPr>
                <w:iCs/>
                <w:sz w:val="20"/>
                <w:szCs w:val="20"/>
              </w:rPr>
              <w:t>м        д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5»  -   36        23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4»  -   29      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3»  -   21       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строя, ОРУ,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метать на дальнос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 строя, ОРУ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 строя, ОРУ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сгибать и разгибать руки в упоре лежа на полу, поднимать туловище из положения лежа на сп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г </w:t>
            </w:r>
            <w:r>
              <w:rPr>
                <w:bCs/>
                <w:iCs/>
                <w:sz w:val="20"/>
                <w:szCs w:val="20"/>
              </w:rPr>
              <w:t>1500 м (</w:t>
            </w:r>
            <w:r>
              <w:rPr>
                <w:bCs/>
                <w:iCs/>
                <w:sz w:val="20"/>
                <w:szCs w:val="20"/>
                <w:highlight w:val="yellow"/>
              </w:rPr>
              <w:t>учёт</w:t>
            </w:r>
            <w:r>
              <w:rPr>
                <w:bCs/>
                <w:iCs/>
                <w:sz w:val="20"/>
                <w:szCs w:val="20"/>
              </w:rPr>
              <w:t>)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гры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обегать дистанцию 1500 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ценка бега на 1500м (мин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        </w:t>
            </w:r>
            <w:r>
              <w:rPr>
                <w:iCs/>
                <w:sz w:val="18"/>
                <w:szCs w:val="18"/>
              </w:rPr>
              <w:t>м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«5»  -   7.30      8.00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«4»  -   7.50     8.20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«3»  -   8.10     8.4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портивные игры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скетбол. Передача мяча сверху, ведение мяча, прием мяча снизу, бросок по кольцу после ловли, нижней прямой подачи, бросок по кольцу после ведения, ведение мяча с изменением направления, передача мяча в движении, учеб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строя, ОРУ, ловли и передачи мяча, передачи мяча со сменой мест в тройке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строя, ОРУ, ловли и передачи мяча, передачи мяча со сменой мест в тройке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строя, ОРУ, ловли и передачи мяча, передачи мяча со сменой мест в тройке, развития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, сгибать и разгибать руки в упоре лежа на полу, поднимать туловище из положения лежа на сп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строя, ОРУ, ловли и передачи мяча, передачи мяча со сменой мест в тройке, развития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ловить и передава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ind w:right="1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строя, ОРУ, ловли и передачи мяча, передачи мяча со сменой мест в тройке, развития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строя, ОРУ, ловли и передачи мяча, передачи мяча со сменой мест в тройке, развития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учивание ведения мяча шагом и бегом (прямо), бросков мяча по кольцу после ведения. Совершенствование строя, ОРУ, развития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, вести мяч шагом и бегом, бросать по кольцу после 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ведения мяча шагом и бегом (прямо), бросков мяча по кольцу после ведения. Совершенствование строя, ОРУ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ловить и передавать мяч, вести мяч шагом и бегом, бросать по кольцу после 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учивание подтягивания на перекладине из виса (м), из виса лежа (д). Совершенствование строя, ОРУ, ведения мяча шагом и бегом (прямо), бросков мяча по кольцу после ведения, развития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, вести мяч шагом и бегом, бросать по кольцу после 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подтягивания на перекладине. Совершенствование строя, ОРУ, ведения мяча шагом и бегом (прямо), бросков мяча по кольцу после ведения, развития силы. Игры.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, вести мяч шагом и бегом, бросать по кольцу после ведения, 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одтягивания на перекладине, ведения мяча шагом и бегом (прямо), бросков мяча по кольцу после ведения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, вести мяч шагом и бегом, бросать по кольцу после ведения, 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строя, ОРУ, подтягивания на перекладине. Учебные игры 3х3, 4х4 по упрощенным правилам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, вести мяч шагом и бегом, бросать по кольцу после ведения, 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строя, ОРУ, подтягивания на перекладине. Учебные игры 3х3, 4х4 по упрощенным правилам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овить и передавать мяч, вести мяч шагом и бегом, бросать по кольцу после ведения, 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ягивание на перекладине из виса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из виса лежа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строя, ОРУ. Учебные игры 3х3, 4х4 по упрощенным правилам. « Перестрелка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подтягивания (раз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м        д      </w:t>
            </w:r>
            <w:r>
              <w:rPr>
                <w:b/>
                <w:sz w:val="18"/>
                <w:szCs w:val="18"/>
              </w:rPr>
              <w:t xml:space="preserve">«5»     -      7        17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4»    -      5        14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3»    -      3         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строя, ОРУ. Учебные игры 3х3, 4х4 по упрощенным правилам. « Перестрелка»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одтягиваться на перекладине, играть в баскетбол по упрощенным прави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вырка вперед слитно, 2-3 кувырка назад слитно, мост из положения стоя (д) и лежа (м), соединение из 3-4 элементов, лазанье по канату, опорный прыжок согнув ноги через козла в длину (110 см), ноги врозь через козла (105 см), переворот толчком двух ног в упор, переворот махом одной и толчком другой, соскок махом назад с поворотом, подтягивание на переклад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безопасности на уроках гимнастики. Разучивание упражнений типа зарядки. Совершенствование 2-3 кувырков вперед (слитно), 2-3 кувырков назад (слитно), моста из положения стоя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, лёжа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лазанья по канату изученным способ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выполнять кувы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 кувырка вперед (слитно)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Закрепление упражнений типа зарядки. Совершенствование  2-3 кувырков назад (слитно), моста из положения стоя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, лёжа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 xml:space="preserve">), лазанья по канату изученным способом, подтягивания на перекладине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выполнять кувы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ку</w:t>
              <w:softHyphen/>
              <w:t>вырк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клон вперед сидя на полу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упражнений типа зарядки, 2-3 кувырков назад (слитно), моста из положения стоя (дев.), лёжа (м.), подтягивания на переклади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выполнять наклон сидя на полу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наклона (см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color w:val="FF0000"/>
                <w:sz w:val="18"/>
                <w:szCs w:val="18"/>
              </w:rPr>
              <w:t xml:space="preserve">м 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color w:val="00B0F0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 xml:space="preserve">«5»     -     11      13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4»    -      9       11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3»    -      7       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типа зарядки, 2-3 кувырка назад (слитно)  (</w:t>
            </w:r>
            <w:r>
              <w:rPr>
                <w:bCs/>
                <w:color w:val="FF0000"/>
                <w:sz w:val="20"/>
                <w:szCs w:val="20"/>
              </w:rPr>
              <w:t>учет</w:t>
            </w:r>
            <w:r>
              <w:rPr>
                <w:bCs/>
                <w:sz w:val="20"/>
                <w:szCs w:val="20"/>
              </w:rPr>
              <w:t>). Разучивание соединения из 3-4 акробатических элементов. Совершенствование  моста из положения стоя (дев.), лёжа (м.), лазанья по канату изученным способ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выполнять упражнения типа зарядки. мост, кувы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ку</w:t>
              <w:softHyphen/>
              <w:t>вырков, последовательности выполнения упражн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 из положения стоя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, лёжа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 (</w:t>
            </w:r>
            <w:r>
              <w:rPr>
                <w:bCs/>
                <w:color w:val="FF0000"/>
                <w:sz w:val="20"/>
                <w:szCs w:val="20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Закрепление соединения из 3-4 акробатических элементов. Совершенствование лазанья по канату изученным способом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 xml:space="preserve">выполнять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ст, кувырки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 xml:space="preserve">выполн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соединения из 3-4 акробатических элементов,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выполнять акробатическое соед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соединения из 3-4 акробатических элементов, лазанья по канату изученным способом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выполня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акробатические упражнения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единения из 3-4 акробатических элементов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Совершенствование лазанья по канату изученным способом, развития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выполня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акробатические упражнения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развития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на результат подтягиваться на перекладине, сгибать и разгибать руки в упоре лежа на по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лазанья по канату изученным способом, развития силы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ать по кан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азание по канату изученным способом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Разучивание прыжка через козла в ширину согнув ноги (высота 100-110см). Совершенствование виса лежа, виса присев, развития силы. Игр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лазать по кан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прыжка через козла в ширину согнув ноги (высота 100-110см). Совершенствование виса лежа, виса присев, развития силы. Игр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орный прыжок ноги врозь через козла в ширину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Разучивание подъема переворотом махом одной ноги. Совершенствование прыжка через козла в ширину согнув ноги (высота 100-110см), виса лежа, виса присев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 xml:space="preserve">выполн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соскока боком назад с поворотом из упора. Закрепление подъема переворотом махом одной ноги. Совершенствование прыжка через козла в ширину согнув ноги (высота 100-110см)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опорный прыж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ыжок через козла в ширину согнув ноги (высота 100-110см)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Разучивание соединения из 2 элементов на низкой перекладине. Закрепление соскока боком назад с поворотом из упора. Совершенствование подъема переворотом махом одной ноги, развития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соединения из 2 элементов на низкой перекладине. Совершенствование подъема переворотом махом одной ноги, соскока боком назад с поворотом из упора, развития силы. Игр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 xml:space="preserve">выполнять </w:t>
            </w:r>
            <w:r>
              <w:rPr>
                <w:bCs/>
                <w:sz w:val="20"/>
                <w:szCs w:val="20"/>
              </w:rPr>
              <w:t>соединение из 2 элементов на низ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ъем переворотом махом одной ноги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соскока боком назад с поворотом из упора, соединения из 2 элементов на низкой перекладине, развития 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 xml:space="preserve">выполнять </w:t>
            </w:r>
            <w:r>
              <w:rPr>
                <w:bCs/>
                <w:sz w:val="20"/>
                <w:szCs w:val="20"/>
              </w:rPr>
              <w:t>соединение из 2 элементов на низ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единение из 2 элементов на низкой перекладине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соскока боком назад с поворотом из упора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соединение из 2 элементов на низ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кок боком назад с поворотом из упора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развития силы. Игры. Эстафет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оскок боком назад с поворотом из у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 xml:space="preserve">выполн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ягивание из виса стоя (м.), из виса лёжа (дев.) (</w:t>
            </w:r>
            <w:r>
              <w:rPr>
                <w:bCs/>
                <w:sz w:val="20"/>
                <w:szCs w:val="20"/>
                <w:highlight w:val="yellow"/>
              </w:rPr>
              <w:t>учет)</w:t>
            </w:r>
            <w:r>
              <w:rPr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4445</wp:posOffset>
                      </wp:positionV>
                      <wp:extent cx="66954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тяг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выполнения подтягивания (раз)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 xml:space="preserve">м        д      </w:t>
            </w:r>
            <w:r>
              <w:rPr>
                <w:b/>
                <w:bCs/>
                <w:sz w:val="20"/>
                <w:szCs w:val="20"/>
              </w:rPr>
              <w:t xml:space="preserve">«5»     -      7     17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«4»    -      5     14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«3»    -      3       9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гры. Эстафет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ктивно участвовать в составе команды в играх и эстаф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, одновременный одношажный ход, одновременный двухшажный ход, торможение плугом, спуск с поворотами, попеременный х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структаж  по ТБ по лыжной  подготовке.                   Разучивание одновременного одношажного хода. Совершенствование попеременного двухшажного хода, развития выносливости, сил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поведения на уроках лыжной подгот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 попеременный двухшажный 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учивание одновременного бесшажного хода. Закрепление одновременного одношажного хода. Совершенствование попеременного двухшажного хода, одновременного двухшажного хода, развития выносливости, сил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 попеременный двухшажный 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Закрепление одновременного бесшажного хода. Совершенствование одновременного двухшажного, одновременного одношажного ходов, развития выносливости, сил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двухшажный хо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одновременного одношажного, одновременного бесшажного ходов, развития 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 попеременного двухшажного, одновременного одношажного, одновременного бесшажного, одновременного двухшажного ходов 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ередвиж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временный одношажный ход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 Совершенствование одновременного бесшажного хода, попеременного двухшажного, одновременного двухшажного ходов, развития выносливости, сил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подъема в гору скользящим шагом. Совершенствование одновременного бесшажного, попеременного двухшажного, одновременного одношажного, одновременного двухшажного ходов, 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бесшажный хо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Закрепление подъема в гору скользящим шагом. Совершенствование торможения «плугом»,  попеременного двухшажного, одновременного одношажного, одновременного двухшажного ходов,  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«плугом»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Разучивание поворота плугом на спуске. Совершенствование спуска со склона в основной стойке, подъема в гору скользящим шагом, одновременного бесшажного, попеременного двухшажного, одновременного одношажного, одновременного двухшажного ходов,  развития выносливости, сил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ворота «плугом» на спуске. Совершенствование спуска со склона в основной стойке, подъема в гору скользящим шагом,  развития выносливости, силы.  Игры. Спуск в высокой стой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спуска и подъё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рук в упоре лежа на полу 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пуск со склона в основной стойке. Совершенствование подъема в гору скользящим шагом, поворотов «плугом» на спуске, развития выносливости, силы.  Подъём «ёлочкой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м        д      </w:t>
            </w:r>
            <w:r>
              <w:rPr>
                <w:b/>
                <w:sz w:val="20"/>
                <w:szCs w:val="20"/>
              </w:rPr>
              <w:t xml:space="preserve">«5»       27        17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4»    - 23        14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3»    -  17      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спуска и подъё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ин бег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 (или Лыжные гонки на 1-2 км, или бег 1500м). Совершенствование подъема в гору скользящим шагом, поворотов «плугом» на спуске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бега на 1500м (мин)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</w:t>
            </w:r>
            <w:r>
              <w:rPr>
                <w:iCs/>
                <w:sz w:val="20"/>
                <w:szCs w:val="20"/>
              </w:rPr>
              <w:t>м        д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5»  -   7.30   8.00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4»  -   7.50  8.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3»  -   8.10  8.4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 за 60 сек из положения лежа на спин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Повороты «плугом» на спуске. Совершенствование поворотов «плугом» на спуске,   развития выносливости, силы. Игры на лыжа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</w:t>
            </w:r>
            <w:r>
              <w:rPr>
                <w:iCs/>
                <w:sz w:val="20"/>
                <w:szCs w:val="20"/>
              </w:rPr>
              <w:t xml:space="preserve">м        д      </w:t>
            </w:r>
            <w:r>
              <w:rPr>
                <w:b/>
                <w:iCs/>
                <w:sz w:val="20"/>
                <w:szCs w:val="20"/>
              </w:rPr>
              <w:t xml:space="preserve">«5»     -  44       42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4»    -  36       34     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3»    -  32      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в гору скользящим шаго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силы.  Игры на лыжа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спуска и подъё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 мин бег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силы. Игры. Непрерывное передвижени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 Игры. Скользящий шаг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хника передвиж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 Игры. Попеременный двухшажный ход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 Игры. Одновременный бесшажный ход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 Игры. Спуски и подъём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овершенствование развития выносливости, силы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ика передвижен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со сменой мест, броски по кольцу после ведения, передача мяча в движении па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овершенствование ловли и передачи мяча со сменой мест, бросков мяча по кольцу после ведения, передач мяча в движении парами, развитие силы. Учебные игры 3Х3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овли  и передачи мяча со сменой мест, бросков по кольцу после ведения, передач мяча в движении парами, развитие силы. Учебные игры 3Х3 с зада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3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ночный бег 4х15 м (</w:t>
            </w:r>
            <w:r>
              <w:rPr>
                <w:bCs/>
                <w:color w:val="000000"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color w:val="000000"/>
                <w:sz w:val="20"/>
                <w:szCs w:val="20"/>
              </w:rPr>
              <w:t>).  Совершенствование ловли  и передачи мяча со сменой мест, бросков по кольцу после ведения, передач мяча в движен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м           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5»      15,4       16.4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4»     16,0       17,0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3»      16,4      17,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тягивание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Совершенствование ловли и передачи мяча со сменой мест, бросков мяча по кольцу после ведения, передач мяча в движении парами, развитие силы. Учебные игры 3Х3 с заданиям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 </w:t>
            </w:r>
            <w:r>
              <w:rPr>
                <w:iCs/>
                <w:sz w:val="20"/>
                <w:szCs w:val="20"/>
              </w:rPr>
              <w:t xml:space="preserve">м        д      </w:t>
            </w:r>
            <w:r>
              <w:rPr>
                <w:b/>
                <w:iCs/>
                <w:sz w:val="20"/>
                <w:szCs w:val="20"/>
              </w:rPr>
              <w:t xml:space="preserve">«5»     -     7     17 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4»    -     5      14     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3»    -     3        9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ловли и передачи мяча со сменой мест, бросков мяча по кольцу после ведения, передач мяча в движении парами, развитие силы. Учебные игры 3Х3 с задания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нимание туловища за 30 сек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 Совершенствование ловли и передачи мяча со сменой мест, бросков мяча по кольцу после ведения, передач мяча в движении парами, развитие силы. Учебные игры 3Х3 с задания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</w:t>
            </w:r>
            <w:r>
              <w:rPr>
                <w:iCs/>
                <w:sz w:val="20"/>
                <w:szCs w:val="20"/>
              </w:rPr>
              <w:t xml:space="preserve">м          д      </w:t>
            </w:r>
            <w:r>
              <w:rPr>
                <w:b/>
                <w:iCs/>
                <w:sz w:val="20"/>
                <w:szCs w:val="20"/>
              </w:rPr>
              <w:t xml:space="preserve">«5»     -   25     21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4»    -   20      18    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3»    -   15      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ловли и передачи мяча со сменой мест, бросков мяча по кольцу после ведения, передач мяча в движении парами, развитие силы. Учебные игры 3Х3 с заданиям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овли и передачи мяча со сменой мест, бросков мяча по кольцу после ведения, передач мяча в движении парами, развитие силы. Учебные игры 3Х3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 по упрощенным пра</w:t>
              <w:softHyphen/>
              <w:t>вилам;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V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с разбега, метание мяча, бег 60 м с низкого старта, бег 1500 м, бег 30 м, прыжки в длину с места, километры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/Б на уроках легкой атлетики. Разучивание прыжков в высоту с 3-5 шагов. Совершенствование развития выносливости, силы, прыжков через скакалку. Строй. Игр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прыжок в высоту способом перешагивания, прыжки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прыжков в высоту с 3-5 шагов.  Совершенствование развития выносливости, силы, прыжков через скакалку.  Строй. Игры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прыжок в высоту способом перешагивания, прыжки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прыжков в высоту с 3-5 шагов,   развития выносливости, силы, прыжков через скакалку. Строй. Игры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прыжок в высоту способом перешагивания, прыжки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учивание броска и ловли мяча. Совершенствование прыжков в высоту с 3-5 шагов,   развития выносливости, силы, прыжков через скакалку. Строй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прыжок в высоту способом перешагивания, прыжки через скакалку, бросок и ловлю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броска и ловли мяча. Совершенствование прыжков в высоту с 3-5 шагов,   развития выносливости, силы, прыжков через скакалку. Строй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выполнять прыжок в высоту способом перешагивания, прыжки через скакалку, бросок и ловлю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ыжки высоту с 3-5 шагов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 Совершенствование развития выносливости, силы, прыжков через скакалку, броска и ловли мяча. Строй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прыжок в высоту способом перешагивания, прыжки через скакалку, бросок и ловлю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выполнения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</w:t>
            </w:r>
            <w:r>
              <w:rPr>
                <w:iCs/>
                <w:sz w:val="16"/>
                <w:szCs w:val="16"/>
              </w:rPr>
              <w:t xml:space="preserve">м          д </w:t>
            </w:r>
            <w:r>
              <w:rPr>
                <w:b/>
                <w:iCs/>
                <w:sz w:val="16"/>
                <w:szCs w:val="16"/>
              </w:rPr>
              <w:t xml:space="preserve">«5»     -       115     105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«4»    -       105       95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>«3»    -        95        8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сок и ловля мяча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Разучивание метания малого мяча в горизонтальную цель 1х1 с 8 м. Совершенствование передач мяча со сменой мест, в движении парами, бросков по кольцу после ведения,  прыжков через скакалку, развития силы.  Строй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прыжок в высоту способом перешагивания, прыжки через скакалку, бросок и ловлю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м        д  </w:t>
            </w:r>
            <w:r>
              <w:rPr>
                <w:b/>
                <w:sz w:val="20"/>
                <w:szCs w:val="20"/>
              </w:rPr>
              <w:t xml:space="preserve">«5»   -     5  (наб)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4»  -     3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 -     1 (бас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метания малого мяча в горизонтальную цель 1х1 с 8 м. Совершенствование передач мяча со сменой мест, в движении парами, бросков по кольцу после ведения, прыжков через скакалку, развития силы. Строй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прыжки через скакалку, метать мяч в цель с 8м, передачи и броски мяча в баскет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метания малого мяча в горизонтальную цель 1х1 с 8 м, передач мяча со сменой мест, в движении парами, бросков по кольцу после ведения, прыжков через скакалку, развития силы. Строй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прыжки через скакалку, метать мяч в цель с 8м, передачи и броски мяча в баскет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метания малого мяча в горизонтальную цель 1х1 с 8 м, передач мяча со сменой мест, в движении парами, бросков по кольцу после ведения, прыжков через скакалку, развития силы, низкого старта и стартового разгона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прыжки через скакалку, метать мяч в цель с 8м, передачи и броски мяча в баскет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ыжки через скакалку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метания малого мяча в горизонтальную цель 1х1 с 8 м, передач мяча со сменой мест, в движении парами, бросков по кольцу после ведения, развития силы, низкого старта и стартового разгона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прыжки через скакалку, метать мяч в цель с 8м, передачи и броски мяча в баскет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выполнения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    </w:t>
            </w:r>
            <w:r>
              <w:rPr>
                <w:iCs/>
                <w:sz w:val="16"/>
                <w:szCs w:val="16"/>
              </w:rPr>
              <w:t xml:space="preserve">м          д </w:t>
            </w:r>
            <w:r>
              <w:rPr>
                <w:b/>
                <w:iCs/>
                <w:sz w:val="16"/>
                <w:szCs w:val="16"/>
              </w:rPr>
              <w:t xml:space="preserve">«5»     -       95      115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«4»    -       88      108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>«3»    -       80     1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ние малого мяча в горизонтальную цель 1х1 с 8 м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 Совершенствование передач мяча со сменой мест, в движении парами, бросков по кольцу после ведения, развития силы, низкого старта и стартового разгона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прыжки через скакалку, метать мяч в цель с 8м, передачи и броски мяча в баскет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м          д </w:t>
            </w:r>
            <w:r>
              <w:rPr>
                <w:b/>
                <w:sz w:val="20"/>
                <w:szCs w:val="20"/>
              </w:rPr>
              <w:t xml:space="preserve">«5»        4          3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4»       3          2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      1          1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60 м с низкого старта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рыжки через скакалку, метать мяч в цель с 8м, передачи и броски мяча в баскетб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60м (сек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</w:t>
            </w:r>
            <w:r>
              <w:rPr>
                <w:iCs/>
                <w:sz w:val="20"/>
                <w:szCs w:val="20"/>
              </w:rPr>
              <w:t>м  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«5»  -   9,8     10,3     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«4»  -  10,4   10,6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3»  -   11,1  1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езидентский тест – бег 1000м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Совершенствование развития силы. Игры. Эстафет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тягиваться на высокой перекладине, бегать  дистанцию 1000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(мин)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4.15   5.00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4.30   5.15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4.45   5.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метания мяча 150 г с разбега. Совершенствование развития выносливости, силы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тать мяч 150г на дальность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метания мяча 150 г с разбега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мяч 150г на да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метания мяча 150 г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мяч 150г на да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метания мяча 150 г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метать мяч 150г на дальность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 (1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метания мяча 150 г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метать мяч 150г на дальность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ние мяча 150 г с разбега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Совершенствование развития выносливости, силы. Игры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метать мяч 150г на да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метания мяча (м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</w:t>
            </w:r>
            <w:r>
              <w:rPr>
                <w:iCs/>
                <w:sz w:val="20"/>
                <w:szCs w:val="20"/>
              </w:rPr>
              <w:t>м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5»  -   36        23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4»  -   29      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3»  -   21       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500 м по беговой дорожк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1500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ценка бега на 1500м (мин):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             </w:t>
            </w:r>
            <w:r>
              <w:rPr>
                <w:b/>
                <w:iCs/>
                <w:sz w:val="20"/>
                <w:szCs w:val="20"/>
              </w:rPr>
              <w:t>м        д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5»  -   7.30   8.00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4»  -   7.50  8.20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3»  -   8.10  8.40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П - контроль двигательной подготовленности - бег 30 м, прыжки в длину с места, подтягивание на перекладин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бег 30м, прыжки в длину с места, подтягивание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м               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5»  -       5,1      5,4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4»  -      5,3      5,8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3»  -      5,8      6.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5»  -   190       180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4»  -  180       165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3»  -  170        5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5»     -        7      17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4»    -        5      14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3»    -        3       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 (2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ный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лометры здоровья (</w:t>
            </w:r>
            <w:r>
              <w:rPr>
                <w:bCs/>
                <w:sz w:val="20"/>
                <w:szCs w:val="20"/>
                <w:highlight w:val="yellow"/>
              </w:rPr>
              <w:t>учет)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длинные дистанции без учета времен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«Километров Здоровья» (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м        </w:t>
            </w:r>
            <w:r>
              <w:rPr>
                <w:sz w:val="16"/>
                <w:szCs w:val="16"/>
              </w:rPr>
              <w:t xml:space="preserve">д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5»     -  6400    34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«4»    -  5900    2900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3»    -  5500    25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2 (24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на открытых водоемах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длинные дистанции без учета времен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21:00Z</dcterms:created>
  <dc:creator>Учитель</dc:creator>
  <dc:description/>
  <cp:keywords/>
  <dc:language>en-US</dc:language>
  <cp:lastModifiedBy>Dary</cp:lastModifiedBy>
  <cp:lastPrinted>2015-02-20T17:56:00Z</cp:lastPrinted>
  <dcterms:modified xsi:type="dcterms:W3CDTF">2022-09-13T08:57:00Z</dcterms:modified>
  <cp:revision>444</cp:revision>
  <dc:subject/>
  <dc:title/>
</cp:coreProperties>
</file>