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 xml:space="preserve">Рабочая учебная программа по физической культуре для 3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каза Министерства образования и науки РФ от 31.03.2014 года № 253 «Федеральный перечень учебников, рекомендованных Министерством образования и науки Российской Федерации к использованию в образовательном процессе», Приказа МО РМ от 16.08.2011года №904, «Об утверждении инструкции  по разработке рабочих программ отдельных учебных дисциплин, курсов в общеобразовательных учреждениях Республики Мордовия», 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</w:t>
      </w:r>
    </w:p>
    <w:p>
      <w:pPr>
        <w:pStyle w:val="Normal"/>
        <w:tabs>
          <w:tab w:val="clear" w:pos="708"/>
          <w:tab w:val="left" w:pos="10080" w:leader="none"/>
        </w:tabs>
        <w:ind w:right="32" w:firstLine="567"/>
        <w:jc w:val="both"/>
        <w:rPr/>
      </w:pPr>
      <w:r>
        <w:rPr/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 xml:space="preserve">В примерную учебную программу по физической культуре внесены следующие изменения и дополнения: 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в распределение количества часов на изучение отдельно взятых тем</w:t>
      </w:r>
      <w:r>
        <w:rPr>
          <w:color w:val="FF0000"/>
        </w:rPr>
        <w:t xml:space="preserve"> </w:t>
      </w:r>
      <w:r>
        <w:rPr/>
        <w:t>увеличено количество часов на изучение тем 1.2 («Баскетбол»),  за счет сокращения (или уменьшения) количества часов на изучение темы 1.5 («Лыжная подготовка»), что объясняется отсутствием, соответствующей нормам техники безопасности, площадки</w:t>
      </w:r>
      <w:r>
        <w:rPr>
          <w:color w:val="FF0000"/>
        </w:rPr>
        <w:t>.</w:t>
      </w:r>
    </w:p>
    <w:p>
      <w:pPr>
        <w:pStyle w:val="Normal"/>
        <w:jc w:val="both"/>
        <w:rPr>
          <w:color w:val="C0504D"/>
        </w:rPr>
      </w:pPr>
      <w:r>
        <w:rPr>
          <w:color w:val="C0504D"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b/>
        </w:rPr>
        <w:t xml:space="preserve">Цель: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before="0" w:after="0"/>
        <w:ind w:left="720" w:hanging="0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1) в направлении личностного развития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before="0" w:after="0"/>
        <w:ind w:left="720" w:hanging="0"/>
        <w:rPr>
          <w:i/>
          <w:i/>
        </w:rPr>
      </w:pPr>
      <w:r>
        <w:rPr>
          <w:i/>
        </w:rPr>
        <w:t>2) в мета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before="0" w:after="0"/>
        <w:ind w:firstLine="706"/>
        <w:rPr>
          <w:i/>
          <w:i/>
        </w:rPr>
      </w:pPr>
      <w:r>
        <w:rPr>
          <w:i/>
        </w:rPr>
        <w:t>3) в 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3 класса составлена из расчета часов, указанных в Базисном учебном плане образовательных учреждений общего образования и учебном плане МБОУ «Гимназия № 29». Предмет «Физическая культура»  изучается в 3 классе в объеме 102 часов, из расчета 3</w:t>
      </w:r>
      <w:r>
        <w:rPr>
          <w:color w:val="C0504D"/>
        </w:rPr>
        <w:t xml:space="preserve"> </w:t>
      </w:r>
      <w:r>
        <w:rPr/>
        <w:t>часа в неделю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физической культуре в 3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личностном направлении:</w:t>
      </w:r>
    </w:p>
    <w:p>
      <w:pPr>
        <w:pStyle w:val="Normal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ind w:firstLine="708"/>
        <w:jc w:val="both"/>
        <w:rPr/>
      </w:pPr>
      <w:bookmarkStart w:id="0" w:name="10"/>
      <w:bookmarkEnd w:id="0"/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предметном направлении:</w:t>
      </w:r>
    </w:p>
    <w:p>
      <w:pPr>
        <w:pStyle w:val="Normal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предмета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  <w:sz w:val="24"/>
          <w:szCs w:val="24"/>
        </w:rPr>
        <w:t>Знания о физической культуре</w:t>
      </w:r>
    </w:p>
    <w:p>
      <w:pPr>
        <w:pStyle w:val="TextBody"/>
        <w:spacing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3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  <w:sz w:val="24"/>
          <w:szCs w:val="24"/>
        </w:rPr>
        <w:t>Способы двигательной (физкультурной) деятельности</w:t>
      </w:r>
    </w:p>
    <w:p>
      <w:pPr>
        <w:pStyle w:val="TextBody"/>
        <w:spacing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  <w:sz w:val="24"/>
          <w:szCs w:val="24"/>
        </w:rPr>
        <w:t>Физическое совершенствование</w:t>
      </w:r>
    </w:p>
    <w:p>
      <w:pPr>
        <w:pStyle w:val="TextBody"/>
        <w:spacing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ind w:firstLine="454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89"/>
        <w:gridCol w:w="4339"/>
        <w:gridCol w:w="136"/>
        <w:gridCol w:w="1223"/>
        <w:gridCol w:w="1068"/>
      </w:tblGrid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зические качества</w:t>
            </w:r>
          </w:p>
        </w:tc>
        <w:tc>
          <w:tcPr>
            <w:tcW w:w="4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зические упражнени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2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4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г 30 м с низкого старта,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,1-5,5 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,3-5,7 </w:t>
            </w:r>
          </w:p>
        </w:tc>
      </w:tr>
      <w:tr>
        <w:trPr/>
        <w:tc>
          <w:tcPr>
            <w:tcW w:w="2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ыжки через скакалку в максимальном темпе,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Силовые</w:t>
            </w:r>
          </w:p>
        </w:tc>
        <w:tc>
          <w:tcPr>
            <w:tcW w:w="4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тягивание из виса, кол-во раз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-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—</w:t>
            </w:r>
          </w:p>
        </w:tc>
      </w:tr>
      <w:tr>
        <w:trPr/>
        <w:tc>
          <w:tcPr>
            <w:tcW w:w="2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-18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-175</w:t>
            </w:r>
          </w:p>
        </w:tc>
      </w:tr>
      <w:tr>
        <w:trPr/>
        <w:tc>
          <w:tcPr>
            <w:tcW w:w="2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нимание туловища из положения лежа на спине, руки за головой, кол-во раз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—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-14</w:t>
            </w:r>
          </w:p>
        </w:tc>
      </w:tr>
      <w:tr>
        <w:trPr/>
        <w:tc>
          <w:tcPr>
            <w:tcW w:w="2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4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движение на лыжах на 2 км, </w:t>
            </w:r>
            <w:r>
              <w:rPr>
                <w:b/>
                <w:i/>
              </w:rPr>
              <w:t>мин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.3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.00</w:t>
            </w:r>
          </w:p>
        </w:tc>
      </w:tr>
      <w:tr>
        <w:trPr>
          <w:trHeight w:val="786" w:hRule="atLeast"/>
        </w:trPr>
        <w:tc>
          <w:tcPr>
            <w:tcW w:w="2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г на 1000 м, мин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1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30</w:t>
            </w:r>
          </w:p>
        </w:tc>
      </w:tr>
      <w:tr>
        <w:trPr>
          <w:trHeight w:val="27" w:hRule="atLeast"/>
        </w:trPr>
        <w:tc>
          <w:tcPr>
            <w:tcW w:w="2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ция движений</w:t>
            </w:r>
          </w:p>
        </w:tc>
        <w:tc>
          <w:tcPr>
            <w:tcW w:w="4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ледовательное выполнение кувырков, кол-во раз</w:t>
            </w:r>
          </w:p>
        </w:tc>
        <w:tc>
          <w:tcPr>
            <w:tcW w:w="1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лночный бег 4*9 м, с</w:t>
            </w:r>
          </w:p>
        </w:tc>
        <w:tc>
          <w:tcPr>
            <w:tcW w:w="1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4-11.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8-114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</w:t>
      </w:r>
      <w:r>
        <w:rPr>
          <w:b/>
        </w:rPr>
        <w:t>Содержание учебного предмета «Физическая культура»</w:t>
      </w:r>
    </w:p>
    <w:p>
      <w:pPr>
        <w:pStyle w:val="Normal"/>
        <w:ind w:left="360" w:right="3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6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1.Легкая атлетика – 33ч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 xml:space="preserve">Метание с места в цель на расстоянии 6 м, прыжки в высоту с разбега, согнув ноги, </w:t>
      </w:r>
      <w:r>
        <w:rPr/>
        <w:t>метание меча (150 г) на дальность с места, бег 30 м с высокого старта, прыжки в длину с места, челночный бег, шестиминутный бег, бег 1000 м, высокий старт (до 10-15 м), подтягивания, бег 30 м с произвольного старта, бег с ускорением, бег на результат (60 м), прыжки в длину с разбега (7-9 шагов), бег 1500 м без учета времени.</w:t>
      </w:r>
    </w:p>
    <w:p>
      <w:pPr>
        <w:pStyle w:val="Normal"/>
        <w:autoSpaceDE w:val="false"/>
        <w:spacing w:before="120" w:after="6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2.Баскетбол – 33ч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>передача мяча в парах, ведение мяча на месте, ведение мяча в ходьбе, стойка и передвижение игрока, ведение мяча с изменением скорости и высоты отскока, сочетание приемов «ведение-остановка-бросок». Отработка тактических игровых комбинаций. Игра в мини-баскетбол по правилам.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right="390" w:firstLine="36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3.Гимнастика – 21ч</w:t>
      </w:r>
    </w:p>
    <w:p>
      <w:pPr>
        <w:pStyle w:val="Normal"/>
        <w:autoSpaceDE w:val="false"/>
        <w:ind w:firstLine="573"/>
        <w:jc w:val="both"/>
        <w:rPr/>
      </w:pPr>
      <w:r>
        <w:rPr/>
        <w:t>2-3 кувырка вперед слитно, стойка на лопатках прогнувшись, мост из положения лежа на спине, наклоны вперед сидя на полу, лазанье по канату. Значение гимнастических упражнений для развития координационных способностей. Страховка и самостраховка во время занятий. Техника безопасности во время занятий.</w:t>
      </w:r>
    </w:p>
    <w:p>
      <w:pPr>
        <w:pStyle w:val="Normal"/>
        <w:autoSpaceDE w:val="false"/>
        <w:ind w:firstLine="573"/>
        <w:jc w:val="both"/>
        <w:rPr/>
      </w:pPr>
      <w:r>
        <w:rPr/>
      </w:r>
    </w:p>
    <w:p>
      <w:pPr>
        <w:pStyle w:val="Normal"/>
        <w:autoSpaceDE w:val="false"/>
        <w:spacing w:before="120" w:after="6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4.Лыжная подготовка – 18ч</w:t>
      </w:r>
    </w:p>
    <w:p>
      <w:pPr>
        <w:pStyle w:val="Normal"/>
        <w:autoSpaceDE w:val="false"/>
        <w:ind w:left="142" w:right="-143" w:firstLine="284"/>
        <w:jc w:val="both"/>
        <w:rPr>
          <w:bCs/>
        </w:rPr>
      </w:pPr>
      <w:r>
        <w:rPr>
          <w:bCs/>
        </w:rPr>
        <w:t>передвижение ступающим шагом, передвижение скользящим шагом без палок, спуск со склона в низкой стойке, подъем на склон наискось, подъем на склон «лесенкой», торможение «плугом», лыжные гонки (1000 м). Правила поведения на уроках лыжной подготовки. Упражнения общей физической подготовки.</w:t>
      </w:r>
    </w:p>
    <w:p>
      <w:pPr>
        <w:pStyle w:val="Normal"/>
        <w:ind w:right="-143"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учебного времени прохождения программ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териала по физической культуре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99"/>
        <w:gridCol w:w="3871"/>
      </w:tblGrid>
      <w:tr>
        <w:trPr>
          <w:trHeight w:val="8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учебной программ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класс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ая атле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Гимнастика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33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жная  подготов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 часов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Календарно-тематическое планирование по физической культур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старт, прыжки в длину с места, челночный бег 3х10м, метание мяча в цель, бег 1000м (12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. Разучивание высокого старта. Закрепление прыжков в длину с места. Совершенствование поворотов на месте направо, налево, беговых упражнений,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ТБ на занятиях л/а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Уметь: </w:t>
            </w:r>
            <w:r>
              <w:rPr>
                <w:iCs/>
              </w:rPr>
              <w:t>прыгать в длину с места, выполнять повороты на ме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</w:rPr>
            </w:pPr>
            <w:r>
              <w:rPr>
                <w:color w:val="94363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</w:rPr>
            </w:pPr>
            <w:r>
              <w:rPr>
                <w:color w:val="94363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высокого старта. Совершенствование прыжков в длину с места, поворотов на месте направо, налево, беговых упражнений, развития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Cs/>
              </w:rPr>
              <w:t xml:space="preserve">Уметь: </w:t>
            </w:r>
            <w:r>
              <w:rPr>
                <w:iCs/>
              </w:rPr>
              <w:t>прыгать в длину с места, выполнять повороты на ме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</w:rPr>
            </w:pPr>
            <w:r>
              <w:rPr>
                <w:color w:val="94363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</w:rPr>
            </w:pPr>
            <w:r>
              <w:rPr>
                <w:color w:val="94363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 с высокого старта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высокого старт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Cs/>
              </w:rPr>
              <w:t>Уметь: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бегать на результат 30 м с высо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       4        3</w:t>
            </w:r>
          </w:p>
          <w:p>
            <w:pPr>
              <w:pStyle w:val="Normal"/>
              <w:rPr/>
            </w:pPr>
            <w:r>
              <w:rPr/>
              <w:t>6,3      6,8        7,0</w:t>
            </w:r>
          </w:p>
          <w:p>
            <w:pPr>
              <w:pStyle w:val="Normal"/>
              <w:rPr/>
            </w:pPr>
            <w:r>
              <w:rPr/>
              <w:t>6,2      6,6        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ысокого старта, прыжков в длину с места, поворотов на месте направо, налево, прыжковых упражнений (различные многоскоки)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 xml:space="preserve">Уметь: </w:t>
            </w:r>
            <w:r>
              <w:rPr>
                <w:iCs/>
              </w:rPr>
              <w:t>выполнять высокий старт, прыгать в длину с места, подтягиваться на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старт (</w:t>
            </w:r>
            <w:r>
              <w:rPr>
                <w:color w:val="FF0000"/>
              </w:rPr>
              <w:t>учет</w:t>
            </w:r>
            <w:r>
              <w:rPr/>
              <w:t>). Разучивание метания мяча на дальность с места. Совершенствование прыжков в длину с места, поворотов на месте направо, налево, прыжковых упражнений (различные многоскоки)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>
                <w:iCs/>
              </w:rPr>
              <w:t>выполнять высокий старт, прыгать в длину с места, подтягиваться на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 (</w:t>
            </w:r>
            <w:r>
              <w:rPr>
                <w:color w:val="FF0000"/>
              </w:rPr>
              <w:t>учет</w:t>
            </w:r>
            <w:r>
              <w:rPr/>
              <w:t>). Закрепление метания мяча на дальность с места. Совершенствование поворотов на месте направо, налево, прыжковых упражнений (различные многоскоки)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>
                <w:iCs/>
              </w:rPr>
              <w:t>выполнять высокий старт, прыгать в длину с места, подтягиваться на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       4         3</w:t>
            </w:r>
          </w:p>
          <w:p>
            <w:pPr>
              <w:pStyle w:val="Normal"/>
              <w:rPr/>
            </w:pPr>
            <w:r>
              <w:rPr/>
              <w:t>156    136     120</w:t>
            </w:r>
          </w:p>
          <w:p>
            <w:pPr>
              <w:pStyle w:val="Normal"/>
              <w:rPr/>
            </w:pPr>
            <w:r>
              <w:rPr/>
              <w:t>132    111     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 м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метания мяча на дальность с места, поворотов на месте направо, налево, прыжковых упражнений (различные многоскоки)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>
                <w:iCs/>
              </w:rPr>
              <w:t>бегать челночный бег 3х10м,</w:t>
            </w:r>
            <w:r>
              <w:rPr>
                <w:b/>
                <w:iCs/>
              </w:rPr>
              <w:t xml:space="preserve"> </w:t>
            </w:r>
            <w:r>
              <w:rPr/>
              <w:t>прыгать в длину с места, мета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       4         3</w:t>
            </w:r>
          </w:p>
          <w:p>
            <w:pPr>
              <w:pStyle w:val="Normal"/>
              <w:rPr/>
            </w:pPr>
            <w:r>
              <w:rPr/>
              <w:t>9,8    10,0    10,2</w:t>
            </w:r>
          </w:p>
          <w:p>
            <w:pPr>
              <w:pStyle w:val="Normal"/>
              <w:rPr/>
            </w:pPr>
            <w:r>
              <w:rPr/>
              <w:t>10,3  10,6    10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иминутный бег (</w:t>
            </w:r>
            <w:r>
              <w:rPr>
                <w:color w:val="FF0000"/>
              </w:rPr>
              <w:t>учет</w:t>
            </w:r>
            <w:r>
              <w:rPr/>
              <w:t>). Разучивание ОРУ типа зарядки. Совершенствование метания мяча на дальность с места, поворотов на месте направо, налево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шестиминутный бег, выполнять ОРУ типа заря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5       4         3</w:t>
            </w:r>
          </w:p>
          <w:p>
            <w:pPr>
              <w:pStyle w:val="Normal"/>
              <w:rPr/>
            </w:pPr>
            <w:r>
              <w:rPr/>
              <w:t>1050  900      800</w:t>
            </w:r>
          </w:p>
          <w:p>
            <w:pPr>
              <w:pStyle w:val="Normal"/>
              <w:jc w:val="center"/>
              <w:rPr/>
            </w:pPr>
            <w:r>
              <w:rPr/>
              <w:t>950     800      7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сидя на полу (</w:t>
            </w:r>
            <w:r>
              <w:rPr>
                <w:color w:val="FF0000"/>
              </w:rPr>
              <w:t>учет</w:t>
            </w:r>
            <w:r>
              <w:rPr/>
              <w:t xml:space="preserve">). Закрепление ОРУ типа зарядки. Совершенствование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подтягиваться на перекладине, выполнять ОРУ типа зарядки, наклоны впе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       4         3</w:t>
            </w:r>
          </w:p>
          <w:p>
            <w:pPr>
              <w:pStyle w:val="Normal"/>
              <w:rPr/>
            </w:pPr>
            <w:r>
              <w:rPr/>
              <w:t>+6      +3      +1</w:t>
            </w:r>
          </w:p>
          <w:p>
            <w:pPr>
              <w:pStyle w:val="Normal"/>
              <w:rPr/>
            </w:pPr>
            <w:r>
              <w:rPr/>
              <w:t xml:space="preserve">+7      +4      +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150г на дальность с места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ОРУ типа зарядки, поворотов на месте направо, налево, развитие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метать мяч 150г на результат, подтягиваться на перекладине, ОРУ типа заря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       4         3</w:t>
            </w:r>
          </w:p>
          <w:p>
            <w:pPr>
              <w:pStyle w:val="Normal"/>
              <w:rPr/>
            </w:pPr>
            <w:r>
              <w:rPr/>
              <w:t xml:space="preserve">Оценка выполнения – техника – </w:t>
            </w:r>
            <w:r>
              <w:rPr>
                <w:b/>
                <w:u w:val="single"/>
              </w:rPr>
              <w:t>из-за спины через плеч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000 м (</w:t>
            </w:r>
            <w:r>
              <w:rPr>
                <w:color w:val="FF0000"/>
              </w:rPr>
              <w:t>учет</w:t>
            </w:r>
            <w:r>
              <w:rPr/>
              <w:t xml:space="preserve">). Совершенствование ОРУ типа зарядки, поворотов на месте направо, налево, развитие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бегать 1000 м </w:t>
            </w:r>
            <w:r>
              <w:rPr>
                <w:iCs/>
              </w:rPr>
              <w:t>на результат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       4 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У типа зарядки, поворотов на месте направо, налево,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>
                <w:iCs/>
              </w:rPr>
              <w:t>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портивные игры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ачи мяча в парах, ведение мяча в шаге и ходьбе, метание мяча в цель с 6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</w:t>
            </w:r>
          </w:p>
          <w:p>
            <w:pPr>
              <w:pStyle w:val="Normal"/>
              <w:rPr/>
            </w:pPr>
            <w:r>
              <w:rPr/>
              <w:t>ОРУ типа зарядки (</w:t>
            </w:r>
            <w:r>
              <w:rPr>
                <w:color w:val="FF0000"/>
              </w:rPr>
              <w:t>учет</w:t>
            </w:r>
            <w:r>
              <w:rPr/>
              <w:t xml:space="preserve">). Разучивание метания мяча в цель с 6м. Совершенствование поворотов на месте направо, налево, развитие сил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ТБ на занятиях по баскетболу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iCs/>
              </w:rPr>
              <w:t>выполнять ОРУ типа зарядки, 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ередачи мяча в парах (баскетбол). Закрепление метания мяча в цель с 6м. Совершенствование ОРУ, поворотов на месте направо, налево,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строевые упражнения, метать мяч с 6 м, </w:t>
            </w:r>
            <w:r>
              <w:rPr>
                <w:iCs/>
              </w:rPr>
              <w:t>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ередачи мяча в парах (баскетбол). Совершенствование ОРУ, метания мяча в цель с 6м, поворотов на месте направо, налево,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строевые упражнения, метать мяч с 6 м, выполнять передачи мяча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ведения мяча на месте (баскетбол). Совершенствование ОРУ, передачи мяча в парах, метания мяча в цель с 6м, поворотов на месте направо, налево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строевые упражнения, метать мяч с 6 м, выполнять передачи мяча в парах, веде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в цель с 6м (</w:t>
            </w:r>
            <w:r>
              <w:rPr>
                <w:color w:val="FF0000"/>
              </w:rPr>
              <w:t>учет</w:t>
            </w:r>
            <w:r>
              <w:rPr/>
              <w:t>). Разучивание перестроения из одной в две шеренги, ведения мяча в ходьбе. Закрепление  ведения мяча на месте. Совершенствование ОРУ, поворотов на месте направо, налево, передачи мяча в парах, ведения мяча на месте, развитие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строевые упражнения, метать мяч с 6 м, выполнять передачи мяча в парах, ведение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ерестроения из одной в две шеренги, ведения мяча в ходьбе. Совершенствование ведения мяча на месте, передачи мяча в парах, ОРУ, поворотов на месте направо, налево,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строевые упражнения, выполнять передачи мяча в парах, веде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</w:t>
              <w:softHyphen/>
              <w:t>ники выпол</w:t>
              <w:softHyphen/>
              <w:t>нения висов. Подтягива</w:t>
              <w:softHyphen/>
              <w:t>ния в вис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мяча в парах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ОРУ, поворотов на месте направо, налево, перестроения из одной в две шеренги, ведения мяча в ходьбе, ведения мяча на месте,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строевые упражнения, выполнять передачи мяча в парах, веде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ОРУ, поворотов на месте направо, налево, перестроения из одной в две шеренги, ведения мяча в ходьбе, развитие силы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строевые упражнения, выполнять передачи мяча в парах, веде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. Эстафеты. (6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У, поворотов на месте направо, налево, перестроения из одной в две шеренги, ведения мяча в ходьбе,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строевые упражнения, выполнять передачи мяча в парах, веде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в ходьбе (</w:t>
            </w:r>
            <w:r>
              <w:rPr>
                <w:color w:val="FF0000"/>
              </w:rPr>
              <w:t>учет</w:t>
            </w:r>
            <w:r>
              <w:rPr/>
              <w:t>). Разучивание преодоления пяти препятствий. Совершенствование ОРУ, поворотов на месте направо, налево, размыкания и смыкания приставным шагом, развитие силы. Эстафета с ведением баскетбольного мяча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строевые упражнения, выполнять передачи мяча в парах, веде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яти препятствий (</w:t>
            </w:r>
            <w:r>
              <w:rPr>
                <w:color w:val="FF0000"/>
              </w:rPr>
              <w:t>учет</w:t>
            </w:r>
            <w:r>
              <w:rPr/>
              <w:t xml:space="preserve">). Совершенствование ОРУ, поворотов на месте направо, налево, размыкания и смыкания приставным шагом, развитие силы. Эстафета с ведением баскетбольного мяча. 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iCs/>
              </w:rPr>
              <w:t>подтягиваться на перекладине на результат</w:t>
            </w:r>
            <w:r>
              <w:rPr/>
              <w:t>, выполнять преодоление 5 препят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У, поворотов на месте направо, налево, размыкания и смыкания приставным шагом, развитие силы. Эстафета с ведением баскетбольного мяча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Уметь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Cs/>
              </w:rPr>
              <w:t>подтягиваться на перекладине на результат</w:t>
            </w:r>
            <w:r>
              <w:rPr>
                <w:bCs/>
                <w:iCs/>
              </w:rPr>
              <w:t>, 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на перекладине (девочки – низкая, мальчики - высокая) (</w:t>
            </w:r>
            <w:r>
              <w:rPr>
                <w:color w:val="FF0000"/>
              </w:rPr>
              <w:t>учет</w:t>
            </w:r>
            <w:r>
              <w:rPr/>
              <w:t>-техника). Совершенствование ОРУ, поворотов на месте направо, налево, размыкания и смыкания приставным шагом, развитие силы . Эстафета с ведением баскетбольного мяч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iCs/>
              </w:rPr>
              <w:t>подтягиваться на перекладине на результат,</w:t>
            </w:r>
            <w:r>
              <w:rPr>
                <w:bCs/>
                <w:iCs/>
              </w:rPr>
              <w:t xml:space="preserve"> 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У, поворотов на месте направо, налево, размыкания и смыкания приставным шагом, развитие силы. Эстафета с ведением баскетбольного мяч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>
                <w:iCs/>
              </w:rPr>
              <w:t>подтягиваться на перекладине,</w:t>
            </w:r>
            <w:r>
              <w:rPr>
                <w:bCs/>
                <w:iCs/>
              </w:rPr>
              <w:t xml:space="preserve"> 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У, поворотов на месте направо, налево, размыкания и смыкания приставным шагом, развитие силы. Эстафета с ведением баскетбольного мяч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>
                <w:iCs/>
              </w:rPr>
              <w:t xml:space="preserve"> подтягиваться на перекладине,</w:t>
            </w:r>
            <w:r>
              <w:rPr>
                <w:bCs/>
                <w:iCs/>
              </w:rPr>
              <w:t xml:space="preserve"> 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на уроках гимнастики. Влияние физических упражнений на осанку. Разучивание комплекса утренней гимнастики. Совершенствование передвижения противоходом, змейкой, лазания по канату, кувырка в сторону, стойки на лопатках согнув ноги, перекатов в группировке вперед назад. Игры с использованием обруч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выполнять кувырки, стойку на лопа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2-3 кувырков вперед слитно. Закрепление комплекса упражнений утренней гимнастики. Совершенствование передвижения противоходом, змейкой, кувырка в сторону, стойки на лопатках согнув ноги, перекатов в группировке вперед назад, ходьбы по бревну, поворотов на носках и одной ноге, приседания и перехода в упор присев. Игры с использованием обруч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кувырки, стойку на лопа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подтягивания на перекладине, сгибания и разгибания в упоре лежа на полу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учивание стойки  на лопатках прогнувшись. Закрепление 2-3 кувырков вперед слитно.  Совершенствование комплекса упражнений утренней гимнастики, передвижения противоходом, змейкой, лазания по канату. Игры с использованием обруч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кувырки, стойку на лопа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утренней гимнастики (</w:t>
            </w:r>
            <w:r>
              <w:rPr>
                <w:color w:val="FF0000"/>
              </w:rPr>
              <w:t>учет</w:t>
            </w:r>
            <w:r>
              <w:rPr/>
              <w:t>). Разучивание моста из положения лежа на спине. Закрепление стойки на лопатках прогнувшись. Совершенствование построения в 2 шеренги, 2-3 кувырков вперед слитно, ходьбы по бревну, поворотов на носках и одной ноге, приседания и перехода в упор присев. Игры с использованием обруч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выполнять кувырки, стойку на лопа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кувырки, стойку на лопа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увырка вперед слитно (</w:t>
            </w:r>
            <w:r>
              <w:rPr>
                <w:color w:val="FF0000"/>
              </w:rPr>
              <w:t>учет</w:t>
            </w:r>
            <w:r>
              <w:rPr/>
              <w:t>). Закрепление моста из положения лежа на спине. Совершенствование стойки на лопатках прогнувшись, лазания по канату, перекатов в  группировке вперед назад. Игры с преодолением вертикального препятствия до 50с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кувырки, мост из положения лежа на сп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лопатках прогнувшись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моста из положения лежа на спине, ходьбы по бревну, поворотов на носках и одной ноге, приседания и перехода в упор присев. Игры с преодолением вертикального препятствия до 50с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 стойку на лопат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6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 стойку на лопат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т из положения лежа на спине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выполнения расчета на первый второй, стойки на лопатках, перекатов в группировке вперед назад, 2-3 кувырков вперед слитно, лазания по канату. Игры с преодолением вертикального препятствия до 50 с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мост из положения лежа на сп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пражнений равновесия, лазания по наклонной скамейке на коленях, подтягиваясь руками, по гимнастической стенке влево и вправо, перелезания через коня 80-100см. Игры с преодолением вертикального препятствия до 50 с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различные упражнения равновесия, подтягиваться на ру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различные упражнения равновесия, подтягиваться на ру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яти препятствий в зале (</w:t>
            </w:r>
            <w:r>
              <w:rPr>
                <w:color w:val="FF0000"/>
              </w:rPr>
              <w:t>учёт</w:t>
            </w:r>
            <w:r>
              <w:rPr/>
              <w:t>). Совершенствование  выполнения расчета на первый второй, стойки на лопатках, моста из положения лежа на спине, 2-3 кувырков вперед слитно, лазания по канат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расчет на первый второй, стойку на лопатках, мост из положения лежа на сп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иминутный бег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 выполнения расчета на первый второй, упражнений равновесия, стойки на лопатках, моста из положения лежа на спине, 2-3 кувырков вперед слитно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бегать 6 мин бег(м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  -1100 (М)            950 (Д)</w:t>
            </w:r>
          </w:p>
          <w:p>
            <w:pPr>
              <w:pStyle w:val="Normal"/>
              <w:rPr/>
            </w:pPr>
            <w:r>
              <w:rPr/>
              <w:t>«4» - 950 (М)              850 (Д)</w:t>
            </w:r>
          </w:p>
          <w:p>
            <w:pPr>
              <w:pStyle w:val="Normal"/>
              <w:rPr/>
            </w:pPr>
            <w:r>
              <w:rPr/>
              <w:t>«3» - 850 (М)             750 (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выполнять расчет на первый второй, стойку на лопатках, мост из положения лежа на сп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я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 перестроения из одной в две шеренги, стойки на лопатках, моста из положения лежа на спине, 2-3 кувырков вперед слитно, лазания по канат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расчет на первый второй, стойку на лопатках, мост из положения лежа на сп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 перестроения из одной в две шеренги, упражнений равновесия, стойки на лопатках, моста из положения лежа на спине, 2-3 кувырков вперед слитно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ыгать в длин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       4         3</w:t>
            </w:r>
          </w:p>
          <w:p>
            <w:pPr>
              <w:pStyle w:val="Normal"/>
              <w:rPr/>
            </w:pPr>
            <w:r>
              <w:rPr/>
              <w:t>156     136       120</w:t>
            </w:r>
          </w:p>
          <w:p>
            <w:pPr>
              <w:pStyle w:val="Normal"/>
              <w:rPr/>
            </w:pPr>
            <w:r>
              <w:rPr/>
              <w:t>132     111        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канату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лазать по кан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 м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 перестроения из одной в две шеренги, лазания по наклонной скамейке на коленях, подтягиваясь руками, по гимнастической стенке влево и вправо, перелезания через коня 80-100см, стойки на лопатках, моста, 2-3 кувырков вперед слитно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челночный бе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       4         3</w:t>
            </w:r>
          </w:p>
          <w:p>
            <w:pPr>
              <w:pStyle w:val="Normal"/>
              <w:rPr/>
            </w:pPr>
            <w:r>
              <w:rPr/>
              <w:t>9,8    10,0    10,2</w:t>
            </w:r>
          </w:p>
          <w:p>
            <w:pPr>
              <w:pStyle w:val="Normal"/>
              <w:rPr/>
            </w:pPr>
            <w:r>
              <w:rPr/>
              <w:t>10,3  10,6    10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сидя на полу (</w:t>
            </w:r>
            <w:r>
              <w:rPr>
                <w:color w:val="FF0000"/>
              </w:rPr>
              <w:t>учет)</w:t>
            </w:r>
            <w:r>
              <w:rPr/>
              <w:t>. Совершенствование  перестроения из одной в две шеренги,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4445</wp:posOffset>
                      </wp:positionV>
                      <wp:extent cx="66954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упражнений в равновесии. Игры с элементами акробатики (без разбега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выполнять наклоны вперед сидя на по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       4         3</w:t>
            </w:r>
          </w:p>
          <w:p>
            <w:pPr>
              <w:pStyle w:val="Normal"/>
              <w:rPr/>
            </w:pPr>
            <w:r>
              <w:rPr/>
              <w:t>+6       +3          +1</w:t>
            </w:r>
          </w:p>
          <w:p>
            <w:pPr>
              <w:pStyle w:val="Normal"/>
              <w:rPr/>
            </w:pPr>
            <w:r>
              <w:rPr/>
              <w:t>+7       +4          +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изученные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уроках лыжной подготовки. Дыхание при ходьбе на лыжах. Совершенствование передвижения ступающим шагом, поворотов на месте вокруг носков лыж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правила поведения на уроках лыжной подготов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авильно дышать при ходьбе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тупающим шагом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передвижения скользящим шагом без палок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ередвигаться ступающим ша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ередвигаться ступающим ша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зящим шагом без палок (</w:t>
            </w:r>
            <w:r>
              <w:rPr>
                <w:color w:val="FF0000"/>
              </w:rPr>
              <w:t>учет)</w:t>
            </w:r>
            <w:r>
              <w:rPr/>
              <w:t>. Совершенствование спуска со склона в низкой стойке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ередвигаться скользящим шагом без па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со склона в низкой стойке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подъема на склон наискось. Разучивание торможения «плугом»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спуск со склона в низкой стой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на склон наискось (</w:t>
            </w:r>
            <w:r>
              <w:rPr>
                <w:color w:val="FF0000"/>
              </w:rPr>
              <w:t>учет</w:t>
            </w:r>
            <w:r>
              <w:rPr/>
              <w:t>). Закрепление торможения «плугом». Совершенствование подъема на склон «лесенкой»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на склон «лесенкой»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торможения «плугом», 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 «плугом» (</w:t>
            </w:r>
            <w:r>
              <w:rPr>
                <w:color w:val="FF0000"/>
              </w:rPr>
              <w:t>учет</w:t>
            </w:r>
            <w:r>
              <w:rPr/>
              <w:t xml:space="preserve">). Совершенствование развития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 на 1000 м, 6мин бег (</w:t>
            </w:r>
            <w:r>
              <w:rPr>
                <w:color w:val="FF0000"/>
              </w:rPr>
              <w:t>учет</w:t>
            </w:r>
            <w:r>
              <w:rPr/>
              <w:t>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бегать 6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 1км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              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5» -8:00   8:30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4» -8:30   9:00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3» -9:00   9:30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Уметь бегать 6 мин бег(м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М               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5»  -1100            9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4» - 950              8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3» - 850              7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(2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Разучивание прыжков в высоту с разбега. Совершенствование преодоления 5 препятствий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(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Закрепление прыжков в высоту с разбега. Совершенствование преодоления 5 препятствий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(2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(2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ыжков в высоту с разбега, преодоления 5 препятствий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(2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ыжков в высоту с разбега, преодоления 5 препятствий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(2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(2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высоту с разбега (</w:t>
            </w:r>
            <w:r>
              <w:rPr>
                <w:color w:val="FF0000"/>
              </w:rPr>
              <w:t>учет</w:t>
            </w:r>
            <w:r>
              <w:rPr/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(2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(3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V - четверть</w:t>
            </w:r>
          </w:p>
        </w:tc>
      </w:tr>
      <w:tr>
        <w:trPr>
          <w:trHeight w:val="19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 безопасности при беге, прыжках, метании. Дыхание при ходьбе и беге. Строй. ОРУ. Совершенствование развития выносливости, силы – ходьба и бег с преодолением препятствий, подтягивание на перекладине, сгибание и разгибание рук в упоре лежа на полу, поднимание туловища. Эстафета с предметами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силовые упражнения, правильно дышать при беге и ходь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. ОРУ. Разучивание прыжка в высоту с разбега (выяснить толчковую ногу). Совершенствование развития выносливости, силы – ходьба и бег с преодолением препятствий, подтягивание на перекладине, сгибание и разгибание рук в упоре лежа на полу, поднимание туловища. Эстафета с предмета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силовые упражнения, правильно дышать при беге и ходь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и закрепление навыков по теме урока и развитию физических качест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силовые упражнения, правильно дышать при беге и ходьбе, прыгать в высоту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. ОРУ. Разучивание метания мяча в цель с 6м. Закрепление прыжка в высоту с разбега. Совершенствование развития выносливости, силы – ходьба и бег с преодолением препятствий, подтягивание на перекладине, сгибание и разгибание рук в упоре лежа на полу, поднимание туловищ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силовые упражнения, правильно дышать при беге и ходьбе, прыгать в высоту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. ОРУ. Закрепление метания мяча в цель с 6м. Совершенствование прыжка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прыгать в высоту с разбега, метать мяч в цель с 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силовые упражнения, правильно дышать при беге и ходь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. ОРУ. Прыжок в высоту с разбега (</w:t>
            </w:r>
            <w:r>
              <w:rPr>
                <w:color w:val="FF0000"/>
              </w:rPr>
              <w:t>учет</w:t>
            </w:r>
            <w:r>
              <w:rPr/>
              <w:t>). Разучивание высокого старта. Совершенствование метания мяча в цель с 6м, 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прыгать в высоту с разбега, метать мяч в цель с 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- тех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й. ОРУ. Метание мяча в цель с 6м (</w:t>
            </w:r>
            <w:r>
              <w:rPr>
                <w:color w:val="FF0000"/>
              </w:rPr>
              <w:t>учет</w:t>
            </w:r>
            <w:r>
              <w:rPr/>
              <w:t>). Разучивание ведение мяча на месте и в движении. Закрепление  высокого старта. Совершенствование передачи двумя руками от груди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метать мяч в цель с 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выполнения – техника – </w:t>
            </w:r>
            <w:r>
              <w:rPr>
                <w:b/>
                <w:u w:val="single"/>
              </w:rPr>
              <w:t>из-за спины через плеч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силовые упражнения, правильно дышать при беге и ходь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. ОРУ. Преодоление 5 препятствий (</w:t>
            </w:r>
            <w:r>
              <w:rPr>
                <w:color w:val="FF0000"/>
              </w:rPr>
              <w:t>учет</w:t>
            </w:r>
            <w:r>
              <w:rPr/>
              <w:t>). Закрепление ведение мяча на месте и в движении. Совершенствование высокого старта, передачи двумя руками от груди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ведение мяча на месте и в движении, передачу двумя руками от гру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. ОРУ. Высокий старт (</w:t>
            </w:r>
            <w:r>
              <w:rPr>
                <w:color w:val="FF0000"/>
              </w:rPr>
              <w:t>учет)</w:t>
            </w:r>
            <w:r>
              <w:rPr/>
              <w:t>. Совершенствование ведение мяча на месте и в движении, передачи двумя руками от груди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полнять высокий старт, ведение мяча на месте и в движении, передачу двумя руками от гру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на перекладине – высокая (м), низкая (д)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развития выносливости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х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Ведение мяча на месте и в движении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передачи двумя руками от груди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ведение мяча на месте и в движении, передачу двумя руками от гру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х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Челночный бег 3х10 м (</w:t>
            </w:r>
            <w:r>
              <w:rPr>
                <w:color w:val="FF0000"/>
              </w:rPr>
              <w:t>учет</w:t>
            </w:r>
            <w:r>
              <w:rPr/>
              <w:t>). Разучивание метания мяча 150г на дальность. Совершенствование многоскоков (8 прыжков с ноги на ногу)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  <w:iCs/>
              </w:rPr>
              <w:t>выполнять челночный бег, многоскоки, метать мяч 150г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       4   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,8    10,0    10,2   (М)</w:t>
            </w:r>
          </w:p>
          <w:p>
            <w:pPr>
              <w:pStyle w:val="Normal"/>
              <w:rPr/>
            </w:pPr>
            <w:r>
              <w:rPr/>
              <w:t>10,3  10,6    10,8  (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сидя на полу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  <w:iCs/>
              </w:rPr>
              <w:t xml:space="preserve">выполнять наклон вперед сидя на полу, </w:t>
            </w:r>
            <w:r>
              <w:rPr/>
              <w:t>выполнять силовые упражнения, правильно дышать при беге и ходь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      4    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+6      +3      +1   (М)</w:t>
            </w:r>
          </w:p>
          <w:p>
            <w:pPr>
              <w:pStyle w:val="Normal"/>
              <w:rPr/>
            </w:pPr>
            <w:r>
              <w:rPr/>
              <w:t>+7      +4      +2   (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ногоскоки – 8 прыжков (</w:t>
            </w:r>
            <w:r>
              <w:rPr>
                <w:color w:val="FF0000"/>
              </w:rPr>
              <w:t>учет</w:t>
            </w:r>
            <w:r>
              <w:rPr/>
              <w:t>). Закрепление метания мяча 150г на дальность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  <w:iCs/>
              </w:rPr>
              <w:t>выполнять многоскоки, метать мяч 150г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х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бега с переменной скоростью до 50 м, метания мяча 150г на дальность, 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  <w:iCs/>
              </w:rPr>
              <w:t>выполнять бег 30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       4        3</w:t>
            </w:r>
          </w:p>
          <w:p>
            <w:pPr>
              <w:pStyle w:val="Normal"/>
              <w:rPr/>
            </w:pPr>
            <w:r>
              <w:rPr/>
              <w:t>6,3      6,8        7,0</w:t>
            </w:r>
          </w:p>
          <w:p>
            <w:pPr>
              <w:pStyle w:val="Normal"/>
              <w:rPr/>
            </w:pPr>
            <w:r>
              <w:rPr/>
              <w:t>6,2      6,6        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рыжки в длину с места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  <w:iCs/>
              </w:rPr>
              <w:t>выполнять прыжок в длину с места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       4         3</w:t>
            </w:r>
          </w:p>
          <w:p>
            <w:pPr>
              <w:pStyle w:val="Normal"/>
              <w:rPr/>
            </w:pPr>
            <w:r>
              <w:rPr/>
              <w:t>156    136     120</w:t>
            </w:r>
          </w:p>
          <w:p>
            <w:pPr>
              <w:pStyle w:val="Normal"/>
              <w:rPr/>
            </w:pPr>
            <w:r>
              <w:rPr/>
              <w:t>132    111     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(1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150г на дальность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бега с переменной скоростью до 50 м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  <w:iCs/>
              </w:rPr>
              <w:t xml:space="preserve">выполнять метание мяча 150г  на результ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       4         3</w:t>
            </w:r>
          </w:p>
          <w:p>
            <w:pPr>
              <w:pStyle w:val="Normal"/>
              <w:rPr/>
            </w:pPr>
            <w:r>
              <w:rPr/>
              <w:t xml:space="preserve">Оценка выполнения – техника – </w:t>
            </w:r>
            <w:r>
              <w:rPr>
                <w:b/>
                <w:u w:val="single"/>
              </w:rPr>
              <w:t>из-за спины через плеч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ин бег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бега с переменной скоростью до 50 м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  <w:iCs/>
              </w:rPr>
              <w:t>выполнять 6 мин бег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5          4         3</w:t>
            </w:r>
          </w:p>
          <w:p>
            <w:pPr>
              <w:pStyle w:val="Normal"/>
              <w:rPr/>
            </w:pPr>
            <w:r>
              <w:rPr/>
              <w:t>1050  900      800</w:t>
            </w:r>
          </w:p>
          <w:p>
            <w:pPr>
              <w:pStyle w:val="Normal"/>
              <w:rPr/>
            </w:pPr>
            <w:r>
              <w:rPr/>
              <w:t>950     800      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силовые упражнения, правильно дышать при беге и ходь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(2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500 м без учета времени (</w:t>
            </w:r>
            <w:r>
              <w:rPr>
                <w:color w:val="FF0000"/>
              </w:rPr>
              <w:t>учет</w:t>
            </w:r>
            <w:r>
              <w:rPr/>
              <w:t>). Игры.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бег 1500 м 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(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ведения при купании в реке. Игры. Эстафет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бегать 6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(24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бегать 6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3(2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силовые упражнения, правильно дышать при беге и ходь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4(2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силовые упражнения, правильно дышать при беге и ходь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5(2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полнять силовые упражнения, правильно дышать при беге и ходь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21:00Z</dcterms:created>
  <dc:creator>Учитель</dc:creator>
  <dc:description/>
  <cp:keywords/>
  <dc:language>en-US</dc:language>
  <cp:lastModifiedBy>User</cp:lastModifiedBy>
  <cp:lastPrinted>2014-10-22T14:05:00Z</cp:lastPrinted>
  <dcterms:modified xsi:type="dcterms:W3CDTF">2022-09-14T06:33:00Z</dcterms:modified>
  <cp:revision>300</cp:revision>
  <dc:subject/>
  <dc:title/>
</cp:coreProperties>
</file>