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МО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имназия № 29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О. Ю. Марис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каз от 01.09.2022 № 03-02/___)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6"/>
          <w:lang w:eastAsia="en-US"/>
        </w:rPr>
      </w:pPr>
      <w:r>
        <w:rPr>
          <w:rFonts w:eastAsia="Calibri"/>
          <w:b/>
          <w:sz w:val="32"/>
          <w:szCs w:val="36"/>
          <w:lang w:eastAsia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АДАПТИРОВАННАЯ 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 xml:space="preserve">«Иностранный язык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 w:bidi="en-US"/>
        </w:rPr>
        <w:t>(2 класс, Вариант 7.1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Багапова Д.М., учитель иностранного языка,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Рабочая программа учебного курса «Иностранный язык» (английский), 2 класс             составлена на основании следующих нормативно-правовых документов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Федерального государственного образовательного стандарта начального  общего образования, утвержденного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начального общего образования» (ред. от 31.12.2015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, от 23.07.2013 № 203-ФЗ);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3. «</w:t>
      </w:r>
      <w:r>
        <w:rPr>
          <w:rFonts w:eastAsia="SimSun;宋体"/>
          <w:iCs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lang w:eastAsia="zh-CN"/>
        </w:rPr>
        <w:t xml:space="preserve">». Приказ Министерства образования и науки Российской Федерации от 26 ноября 2009 г. №1241; Приказ Министерства образования и науки Российской Федерации от 22 сентября 2011 г. №2357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 на 2022-2023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5. Программа курса английского языка «Английский язык. </w:t>
      </w:r>
      <w:r>
        <w:rPr>
          <w:lang w:val="en-US"/>
        </w:rPr>
        <w:t>Brilliant</w:t>
      </w:r>
      <w:r>
        <w:rPr/>
        <w:t>» для обучающихся  2-11 классов общеобразовательных учреждений России (Ю.А. Комарова, И.В. Ларионова,             Ж. Перретт), – М. : Русское слово, – 2015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6. Рекомендательного письма Министерства Образования Республики Мордовия от 12.04.2010, №1718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7. Учебного плана МОУ «Гимназия № 29» на 2022-2023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8. Рабочих программ по английскому языку. 2-4 классы  по УМК «Английский язык. </w:t>
      </w:r>
      <w:r>
        <w:rPr>
          <w:lang w:val="en-US"/>
        </w:rPr>
        <w:t>Brilliant</w:t>
      </w:r>
      <w:r>
        <w:rPr/>
        <w:t>», авт. – сост. И. В. Ларионова. – М.:  ООО «Русское слово – учебник», – 2017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Программа по английскому языку для 2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йся 2 класса находится на первой ступени обучения иностранному языку, что предусматривает прохождение материала УМК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учащихся 2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: Русское слово,</w:t>
      </w:r>
      <w:r>
        <w:rPr>
          <w:color w:val="000000"/>
        </w:rPr>
        <w:t xml:space="preserve"> –</w:t>
      </w:r>
      <w:r>
        <w:rPr/>
        <w:t xml:space="preserve"> 2017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в целом и прочного усвоения предмета в частности, целесообразно применять системно-деятельностный подход к обучению, здоровьесберегающие технологии с учетом особенностей развития учащихся, актуализировать воспитательную функцию учебного предмета «Иностранный язык».          </w:t>
      </w:r>
    </w:p>
    <w:p>
      <w:pPr>
        <w:pStyle w:val="Normal"/>
        <w:spacing w:lineRule="auto" w:line="360"/>
        <w:ind w:firstLine="284"/>
        <w:jc w:val="both"/>
        <w:rPr>
          <w:bCs/>
        </w:rPr>
      </w:pPr>
      <w:r>
        <w:rPr>
          <w:bCs/>
        </w:rPr>
        <w:t xml:space="preserve">        </w:t>
      </w: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 xml:space="preserve"> классах состоит в том, что 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1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уча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1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учащихся сред</w:t>
        <w:softHyphen/>
        <w:t>ствами английского языка, а именно: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1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народов; </w:t>
      </w:r>
    </w:p>
    <w:p>
      <w:pPr>
        <w:pStyle w:val="Style21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1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>ций во время обучения, приобщение российских уча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 призван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 обучаю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ежкультурную компетенцию обучающихся.</w:t>
      </w:r>
    </w:p>
    <w:p>
      <w:pPr>
        <w:pStyle w:val="14"/>
        <w:shd w:fill="auto" w:val="clear"/>
        <w:spacing w:lineRule="auto" w:line="360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242322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color w:val="242322"/>
          <w:sz w:val="24"/>
          <w:szCs w:val="24"/>
        </w:rPr>
        <w:t>В данном классе обучается ребёнок с ограниченными возможностями здоровья. В работе с обучающимся осуществляется деятельностный, индивидуальный и дефференцированный подход. Создаются условия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.</w:t>
        <w:b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2 КЛАСС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чебно-методический комплек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(УМК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</w:t>
      </w:r>
      <w:r>
        <w:rPr>
          <w:rFonts w:cs="Times New Roman" w:ascii="Times New Roman" w:hAnsi="Times New Roman"/>
          <w:sz w:val="24"/>
          <w:szCs w:val="24"/>
          <w:lang w:val="ru-RU"/>
        </w:rPr>
        <w:t>организаций</w:t>
      </w:r>
      <w:r>
        <w:rPr>
          <w:rFonts w:cs="Times New Roman" w:ascii="Times New Roman" w:hAnsi="Times New Roman"/>
          <w:sz w:val="24"/>
          <w:szCs w:val="24"/>
        </w:rPr>
        <w:t>. Автор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А. Ко</w:t>
        <w:softHyphen/>
        <w:t xml:space="preserve">маров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В. Ларионова, Ж. Перретт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: ООО «Русское сло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, предназначен для обучения школьников английскому языку на начальном этапе.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14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z w:val="24"/>
          <w:szCs w:val="24"/>
        </w:rPr>
        <w:t>уч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щихся к изучению английского языка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руктура и содержание УМК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4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фонетически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7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7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ти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УМК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ащиеся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уча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пособствовать интеллектуальному и эмоциональному развитию учащихся, развитию их творческих способностей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у уча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тимулировать уча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межкультурную компетенцию учащихся.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азов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едставлен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элементар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нгвист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4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ать обучающихся </w:t>
      </w:r>
      <w:r>
        <w:rPr>
          <w:rFonts w:cs="Times New Roman" w:ascii="Times New Roman" w:hAnsi="Times New Roman"/>
          <w:spacing w:val="2"/>
          <w:sz w:val="24"/>
          <w:szCs w:val="24"/>
        </w:rPr>
        <w:t>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ммуникативно-психолог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даптац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чност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ачест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школьни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ознаватель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УД дл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«Иностранный язык» в учебном плане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огласно учебному плану МОУ «Гимназия №29» на 2022-2023 учебный год на изучение английского языка  во 2 классе отводится 2 часа в неделю, всего – 70 часов в год. 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СОДЕРЖАНИЕ КУРСА «АНГЛИЙСКИЙ ЯЗЫК. В</w:t>
      </w:r>
      <w:r>
        <w:rPr>
          <w:b/>
          <w:lang w:val="en-US"/>
        </w:rPr>
        <w:t>RILLIANT</w:t>
      </w:r>
      <w:r>
        <w:rPr>
          <w:b/>
        </w:rPr>
        <w:t>»</w:t>
      </w:r>
    </w:p>
    <w:p>
      <w:pPr>
        <w:pStyle w:val="15"/>
        <w:keepNext w:val="true"/>
        <w:keepLines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КЛАСС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45"/>
        <w:gridCol w:w="2693"/>
      </w:tblGrid>
      <w:tr>
        <w:trPr>
          <w:trHeight w:val="40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78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накомство. С одноклассниками, учителем, персонажами детских произведений: имя, возраст. Приветствие, прощание (с использованием типичных фраз речевого этикета)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</w:t>
            </w:r>
          </w:p>
        </w:tc>
      </w:tr>
      <w:tr>
        <w:trPr>
          <w:trHeight w:val="106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Я и моя семья. Члены семьи, их имена, возраст, внешность, черты характера, увлечения/хобби. Мой день (распорядок дня, домашние обязанности). Покупки в магазинах: одежда, обувь, основные продукты питания. Любимая еда. Семейные праздники. Подарки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7,9</w:t>
            </w:r>
          </w:p>
        </w:tc>
      </w:tr>
      <w:tr>
        <w:trPr>
          <w:trHeight w:val="46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Мир моих увлечений. Мои любимые занятия. Виды спорта и спортивные игры. Мои любимые сказки. Выходной день (в зоопарке, цирке), каникулы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10, 11</w:t>
            </w:r>
          </w:p>
        </w:tc>
      </w:tr>
      <w:tr>
        <w:trPr>
          <w:trHeight w:val="78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Я и мои друзья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</w:t>
            </w:r>
          </w:p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 школа. Классная комната, учебные предметы, школьные принадлежности. Учебные занятия на уроках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5, 6,8</w:t>
            </w:r>
          </w:p>
        </w:tc>
      </w:tr>
      <w:tr>
        <w:trPr>
          <w:trHeight w:val="132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Страна/страны изучаемого языка и родная страна.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енн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Читаем с </w:t>
            </w:r>
          </w:p>
          <w:p>
            <w:pPr>
              <w:pStyle w:val="Style23"/>
              <w:spacing w:before="0" w:after="150"/>
              <w:rPr/>
            </w:pPr>
            <w:r>
              <w:rPr>
                <w:b/>
                <w:color w:val="000000"/>
                <w:sz w:val="20"/>
                <w:szCs w:val="20"/>
              </w:rPr>
              <w:t>удовольствием!</w:t>
            </w:r>
          </w:p>
        </w:tc>
      </w:tr>
    </w:tbl>
    <w:p>
      <w:pPr>
        <w:pStyle w:val="Style23"/>
        <w:shd w:fill="FFFFFF" w:val="clear"/>
        <w:spacing w:before="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3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ЕДМЕТНОЕ СОДЕРЖАНИЕ РЕЧИ</w:t>
      </w:r>
    </w:p>
    <w:p>
      <w:pPr>
        <w:pStyle w:val="Style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ГОВОРЕНИЕ</w:t>
      </w:r>
    </w:p>
    <w:p>
      <w:pPr>
        <w:pStyle w:val="Style23"/>
        <w:shd w:fill="FFFFFF" w:val="clear"/>
        <w:spacing w:before="0" w:after="0"/>
        <w:jc w:val="center"/>
        <w:rPr/>
      </w:pPr>
      <w:r>
        <w:rPr/>
        <w:t>Диалогическая форма.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835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вести этикетные диалоги в типичных ситуациях бытового, учебно- трудового и межкультурного общения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2, 3, 5,9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вести диалог-расспрос (запрос информации и ответ на него)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2-4, 7,9-11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диалог-побуждение к действию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9, 11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Монологическая форма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Описани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4-6, 8, 11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Сообщени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3-4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Рассказ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7, 8</w:t>
            </w:r>
          </w:p>
        </w:tc>
      </w:tr>
    </w:tbl>
    <w:p>
      <w:pPr>
        <w:pStyle w:val="Style23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АУДИРОВАНИЕ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Воспринимать на слух небольшие доступные тесты в аудиозаписи, построенные на изученном материал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ЧТЕНИЕ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Читать вслух небольшие тексты, построенные на изученном языковом материал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Читать 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0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29"/>
        <w:gridCol w:w="2551"/>
      </w:tblGrid>
      <w:tr>
        <w:trPr>
          <w:trHeight w:val="40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ладеть техникой письма (графикой, каллиграфией, орфографией)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ладеть основами письменной речи: писать с опорой на образец поздравление с праздником, короткое личное письмо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3, 4,8</w:t>
            </w:r>
          </w:p>
        </w:tc>
      </w:tr>
    </w:tbl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ИСЬМО</w:t>
      </w:r>
    </w:p>
    <w:p>
      <w:pPr>
        <w:pStyle w:val="Style23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>
          <w:b/>
          <w:color w:val="000000"/>
        </w:rPr>
        <w:t>ФОНЕТИЧЕСКАЯ СТОРОНА РЕЧИ</w:t>
      </w:r>
      <w:r>
        <w:rPr>
          <w:color w:val="000000"/>
        </w:rPr>
        <w:t>.</w:t>
      </w:r>
    </w:p>
    <w:p>
      <w:pPr>
        <w:pStyle w:val="Style23"/>
        <w:shd w:fill="FFFFFF" w:val="clear"/>
        <w:spacing w:before="0" w:after="150"/>
        <w:jc w:val="center"/>
        <w:rPr/>
      </w:pPr>
      <w:r>
        <w:rPr>
          <w:color w:val="000000"/>
        </w:rPr>
        <w:t>В таблице приведены разделы, в которых фонетические темы вынесены в отдельную рубрику. Обучение фонетической стороне речи ведется последовательно и в системе на              про</w:t>
      </w:r>
      <w:r>
        <w:rPr/>
        <w:t>тяжении всех разделов УМК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552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Адекватное произношение и различение на слух всех звуков и звукосочетаний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оглушения звонкой согласной в конце слога или слова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5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смягчения согласных перед гласным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>
          <w:b/>
          <w:color w:val="000000"/>
        </w:rPr>
        <w:t>ЛЕКСИЧЕСКАЯ СТОРОНА РЕЧИ</w:t>
      </w:r>
      <w:r>
        <w:rPr/>
        <w:t>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4"/>
        <w:gridCol w:w="4678"/>
      </w:tblGrid>
      <w:tr>
        <w:trPr>
          <w:trHeight w:val="405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Лексические единицы, обслуживающие ситуации общения в пределах тематики начальной школы, в объеме 500 для двустороннего усвоения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ческие единицы в требуемом объеме равномерно распределены по годам обучения и вынесены в словари учебников. Слова даются с транскрипцией и переводом на русский язык.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Простейшие устойчивые словосочетания, оценочная лексика и речевые клише как элементы речевого этикета, отражающие культуру англоязычных стран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Начальное представление о способах словообразования: суффиксация, словосложение, конверсия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ГРАММАТИКА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552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тельные стандарт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 класс</w:t>
            </w:r>
          </w:p>
        </w:tc>
      </w:tr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Основные коммуникативные типы предложения: повествовательное, во</w:t>
              <w:softHyphen/>
              <w:t>просительное, побудительное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зделы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щие и специальные вопрос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3, 5,7</w:t>
            </w:r>
          </w:p>
        </w:tc>
      </w:tr>
      <w:tr>
        <w:trPr>
          <w:trHeight w:val="46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Вопросите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лова</w:t>
            </w:r>
            <w:r>
              <w:rPr>
                <w:color w:val="000000"/>
                <w:lang w:val="en-US"/>
              </w:rPr>
              <w:t>: what, when, where, who, why, how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2, 5,7</w:t>
            </w:r>
          </w:p>
        </w:tc>
      </w:tr>
      <w:tr>
        <w:trPr>
          <w:trHeight w:val="22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рядок слов в предложени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зделы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Местоимения: личные, притяжательные, вопросительные, указательные, неопределенные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2-4,6</w:t>
            </w:r>
          </w:p>
        </w:tc>
      </w:tr>
      <w:tr>
        <w:trPr>
          <w:trHeight w:val="49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Количественные числительные до 100. Порядковые числительные до 30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3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иболее употребительные предлог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7-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05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205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ind w:firstLine="567"/>
        <w:jc w:val="both"/>
        <w:rPr/>
      </w:pPr>
      <w:r>
        <w:rPr/>
        <w:t>Программой предусмотрено вовлечение обучающихся в проектную деятельность. Запланировано 2 проверочные работы в конце каждого полугодия, 2 проектные работы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/>
      </w:pPr>
      <w:r>
        <w:rPr>
          <w:b/>
          <w:bCs/>
        </w:rPr>
        <w:t xml:space="preserve">Перечень проверочных работ: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1. Проверочная работа</w:t>
      </w:r>
      <w:r>
        <w:rPr/>
        <w:t xml:space="preserve"> по теме «Английские буквы и звуки»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2. Проверочная работа</w:t>
      </w:r>
      <w:r>
        <w:rPr/>
        <w:t xml:space="preserve"> по теме «Числительные»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/>
      </w:pPr>
      <w:r>
        <w:rPr>
          <w:b/>
          <w:bCs/>
        </w:rPr>
        <w:t xml:space="preserve">Перечень проектных работ;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/>
      </w:pPr>
      <w:r>
        <w:rPr>
          <w:b/>
        </w:rPr>
        <w:t xml:space="preserve">1. Проект </w:t>
      </w:r>
      <w:r>
        <w:rPr/>
        <w:t xml:space="preserve">«Моя семья» 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роект</w:t>
      </w:r>
      <w:r>
        <w:rPr/>
        <w:t xml:space="preserve"> «Все о животных»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pacing w:val="2"/>
        </w:rPr>
        <w:t>Личностные результаты</w:t>
      </w:r>
      <w:r>
        <w:rPr>
          <w:spacing w:val="2"/>
        </w:rPr>
        <w:t xml:space="preserve"> освоения основной образовательной программы                начального общего образования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pacing w:val="2"/>
        </w:rPr>
        <w:t>Метапредметные результаты</w:t>
      </w:r>
      <w:r>
        <w:rPr>
          <w:spacing w:val="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начальных форм познавательной и личностной рефлекс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5"/>
        <w:keepNext w:val="true"/>
        <w:keepLines/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результаты  </w:t>
      </w:r>
      <w:r>
        <w:rPr>
          <w:rFonts w:cs="Times New Roman" w:ascii="Times New Roman" w:hAnsi="Times New Roman"/>
          <w:b/>
          <w:sz w:val="24"/>
          <w:szCs w:val="24"/>
        </w:rPr>
        <w:t>Овладение ключевыми компетенциями.</w:t>
      </w:r>
    </w:p>
    <w:p>
      <w:pPr>
        <w:pStyle w:val="14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евая компетенция в видах речевой деятельности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 составлять краткую характеристику персонажа; кратко излагать содержание прочитанного текст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>блюдая правила чтения, произношения и нужную интонацию; 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Письменная речь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 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3"/>
        <w:shd w:fill="auto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овая компетенция (владение языковыми средствами)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 xml:space="preserve">крипцию; группировать слова в соответствии с изученными правилами чтения; уточнять написание слова в словаре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ебника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Лексическая сторона речи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 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</w:t>
        <w:softHyphen/>
        <w:t>лож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существительные с опреде</w:t>
        <w:softHyphen/>
        <w:t>ленным/неопределенным/нулевым артиклям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глаголы в </w:t>
      </w:r>
      <w:r>
        <w:rPr>
          <w:rStyle w:val="Style18"/>
          <w:rFonts w:eastAsia="Times New Roman"/>
          <w:sz w:val="24"/>
          <w:szCs w:val="24"/>
        </w:rPr>
        <w:t>presen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future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pas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 </w:t>
      </w:r>
      <w:r>
        <w:rPr>
          <w:rStyle w:val="Style18"/>
          <w:rFonts w:eastAsia="Times New Roman"/>
          <w:sz w:val="24"/>
          <w:szCs w:val="24"/>
        </w:rPr>
        <w:t>simple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е глаголы </w:t>
      </w:r>
      <w:r>
        <w:rPr>
          <w:rStyle w:val="Style18"/>
          <w:rFonts w:eastAsia="Times New Roman"/>
          <w:sz w:val="24"/>
          <w:szCs w:val="24"/>
        </w:rPr>
        <w:t>can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may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mus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',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личные, притяжательные, вопроситель</w:t>
        <w:softHyphen/>
        <w:t>ные и указательные местоиме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(до 100) и порядковые (до 20) числительны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иболее употребительные предлоги для выражения временных и пространственных отнош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сочиненные предложения с сою</w:t>
        <w:softHyphen/>
        <w:t xml:space="preserve">зами </w:t>
      </w:r>
      <w:r>
        <w:rPr>
          <w:rStyle w:val="Style18"/>
          <w:rFonts w:eastAsia="Times New Roman"/>
          <w:sz w:val="24"/>
          <w:szCs w:val="24"/>
        </w:rPr>
        <w:t>and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Style w:val="Style18"/>
          <w:rFonts w:eastAsia="Times New Roman"/>
          <w:sz w:val="24"/>
          <w:szCs w:val="24"/>
        </w:rPr>
        <w:t>bu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Социокультурная компетен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  <w:r>
        <w:br w:type="page"/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</w:rPr>
        <w:t>(2 часа в неделю, всего - 70 часов).</w:t>
      </w:r>
    </w:p>
    <w:p>
      <w:pPr>
        <w:pStyle w:val="Normal"/>
        <w:jc w:val="center"/>
        <w:rPr/>
      </w:pPr>
      <w:r>
        <w:rPr>
          <w:rFonts w:eastAsia="Batang;바탕"/>
          <w:b/>
        </w:rPr>
        <w:t>2 класс</w:t>
      </w:r>
      <w:r>
        <w:rPr>
          <w:rFonts w:eastAsia="Batang;바탕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Times New Roman"/>
        </w:rPr>
        <w:t xml:space="preserve">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27"/>
        <w:gridCol w:w="1260"/>
        <w:gridCol w:w="1800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зделы 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ы 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ого языка во 2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. Знакомство с буквами и звуками. Вводно-фонетический курс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Unit</w:t>
      </w:r>
      <w:r>
        <w:rPr>
          <w:b/>
        </w:rPr>
        <w:t xml:space="preserve"> 2. Знакомство</w:t>
      </w:r>
    </w:p>
    <w:p>
      <w:pPr>
        <w:pStyle w:val="Normal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3. Я и мои друзья (16 часов)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985"/>
        <w:gridCol w:w="141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й срок про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ический срок проведения урока</w:t>
            </w:r>
          </w:p>
        </w:tc>
      </w:tr>
      <w:tr>
        <w:trPr>
          <w:trHeight w:val="10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ные 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апредметные и личностные  УУ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                                18 час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1.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водный урок. Здравствуй английский язы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ы</w:t>
            </w:r>
            <w:r>
              <w:rPr>
                <w:sz w:val="20"/>
                <w:szCs w:val="20"/>
                <w:lang w:val="en-US"/>
              </w:rPr>
              <w:t xml:space="preserve"> Ll, Mm, Nn, R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ознакомиться с учебником и тетрадью, научиться понимать выражения классного обихода; знакомство с буквам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развитие интереса к предмету  «Иностранный язык»,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представлений об английском языке как средстве установления взаимопонимания с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ителями других народов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формирование уважительного отношения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ому мнению, к культуре других народов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ятельности с помощью учителя при выполнении творческой деятельности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дбор адекватных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зыковых средств в процессе общения на английском языке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рогноз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 своей деятельности в соответствии с поставленной задачей и условиями ее реализации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 и оценивание причин неуспеха учеб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действия с опорой на изученное правило/ алгоритм, итоговый пошаговый 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результату при совместной деятельност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и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й информации для выполнения заданий с использованием учебника, использование знаково-символических средств, включая модели и схемы для составления высказываний построение высказываний в устной и письменной форм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2) логически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, сравн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, классификация, группировка по отдельным признакам на уровне звука,буквы, слова, предлож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остроение речевых высказываний, вопросов-ответов, используя схемы и умение формулировать собственное мнение и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зицию, договариваться и приходить к общему решению в совместной деятель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накомить  с учебником и рабочей тетрад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ить понимать элемента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ражения классного обихода, речь учителя, учить знакомиться приветствовать и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щаться, различать и называть буквы английского алфавит, отличать их от знаков транскрипции, умет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тать и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меть расспрашивать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обеседника о нем, семье, отвечать на вопросы, понима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текст на слух , построенный на знакомом материале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 опорой на картинку.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сказывать о себе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с опорой на план в виде моделей)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читать до двенадцат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спроизводить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изусть тексты выученных рифмовок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 песен, сопровождая действиям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вести диалог-расспрос о людях и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ведение в курс об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глийские имен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произносить буквы и соответствующие им зву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v</w:t>
            </w:r>
            <w:r>
              <w:rPr>
                <w:sz w:val="20"/>
                <w:szCs w:val="20"/>
              </w:rPr>
              <w:t>. Числительные от 0 до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называть и писать букв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 xml:space="preserve">Cc, Kk, Gg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 произносить звуки, слова  и фраз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H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Qq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элементарному диалогу-расспросу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 xml:space="preserve">Ww, Xx, Zz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читать введённые устно слова и фраз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ть  фонети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названия  алфавитную очерёдность бук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2.</w:t>
            </w:r>
            <w:r>
              <w:rPr>
                <w:sz w:val="20"/>
                <w:szCs w:val="20"/>
              </w:rPr>
              <w:t xml:space="preserve"> Знакомст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фразы приветств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тствие и прощ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вести диалог этикетного характер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меты вокруг н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высказывание с использованием изученн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- повторение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ё о себ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лексико-грамматический материал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3.</w:t>
            </w:r>
            <w:r>
              <w:rPr>
                <w:sz w:val="20"/>
                <w:szCs w:val="20"/>
              </w:rPr>
              <w:t xml:space="preserve"> Я и мои друзь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высказывание в процессе игр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по теме «Кто ты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 утвердительные, отрицательные и вопросительные предлож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-расспрос о людях и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«Моя           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лексико-грамматический материал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3. Я и мои друзь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4. Моя комна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5. Моя школа (14 часов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843"/>
        <w:gridCol w:w="1559"/>
        <w:gridCol w:w="1418"/>
      </w:tblGrid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14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2 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Уметь расспрашивать собеседника о том, что/кто е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витие самостоятельности, целеустремленности, доброжелательности, эмоционально-нравственной отзывчивости, понимания чувств других людей, соблю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ие норм речевого и неречевого этикет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 деятельности с помощью учител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 изучении нового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-умение прогнозировать и контролировать свою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соответствии с определенным ранее алгоритмо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умение корректировать 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свою деятельность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итоговый пошаговый контроль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поиск необходимой информации для выполнения заданий с использованием учебник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спользование знаково-символических средств, включая модели и схемы для составления высказыва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построение высказываний в устной и письменной форм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выделение существенной информации из аудитивных текст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ссуждение в форме связи простых суждений об объекте, их построении, свойствах и связях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анализ  рисунков и схем, используя изученные слов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строение речевых высказываний, построение вопросов-от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формулировать собственное мнение и позицию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говариваться и приходить к общему решению в совместной деятельности, в том числе ситуации столкновения интересо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спрашивать собеседника, что/кто у него есть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ьзоваться планом в виде моделей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разовывать им.сущ. в мн.ч., пользуясь правило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Воспринимать на слух и понимать короткие тексты, построенные на знакомом материал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Ввести </w:t>
            </w:r>
            <w:r>
              <w:rPr>
                <w:sz w:val="20"/>
                <w:szCs w:val="20"/>
              </w:rPr>
              <w:t>диалог-расспрос о людях, животных и предмета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ировать свою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деятельность для выполнения проект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Рассказывать о себе, сообщая о своём возрасте и возрасте друга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писывать предметы с опорой  на модель и грамматическое правило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Знать все буквы английского алфавит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истематизировать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комната. Введение новой лексики по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о предме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>. This is a…/ That is a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зывать предметы находящиеся вблизи и на расстояни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-расспрос о людях, животных и предме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на слух и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Работа  с общим вопросом.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..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ести диалог-расспрос о предме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Активизация лексико-грамматического материала. Раздел 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ы жилищ челове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школа. Возра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задавать и отвечать на вопрос о своём возрас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раст – диало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диалог-расспрос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лексики по теме: «Школ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 использовать конструкцию 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The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лексики по теме: «Цвет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изученной лексики в словар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ртикли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– активизация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  «Мой дом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6.  На урок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7.Моя семь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8. Правила по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9. Желания (22 час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843"/>
        <w:gridCol w:w="1559"/>
        <w:gridCol w:w="1418"/>
      </w:tblGrid>
      <w:tr>
        <w:trPr>
          <w:trHeight w:val="73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 часа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уроке. Коман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и отдавать команды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развитие интереса к предмету  при изучении слов, обозначающих черты характера, внешность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 деятельности с помощью учителя при изучении слов, обозначающих черты 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прогнозировать и контролировать свою деятельность в соответствии с определ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нее алгоритмом при изучении слов, обозначающих черты характера, внешность, местожительство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умение корректировать и оценивать способ решения задачи по определенным совместно с учителем критериям при изучении слов, обозначающих черты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тоговый пошаговый контроль по результату при изучении слов, обозначающих черты 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общеучеб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иск необходимой информации для выполнения заданий с использованием учебника слов, обозначающих черты характера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шность, местожительство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спользование знаково-символических средств, включая модели и схемы для изучения слов, обозначающих черты характера, внешность, место 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выделение существенной информации из текстов разных вид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ссуждение в форме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и простых суждений об объекте, его строении, свойствах анализировать рисунки и схемы используя слова, обозначающие черты характера, внешность, местожительство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строение речевых высказываний, вопросов-ответов,используя слова, обозначающие черты характера, внешность, местожительство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формулировать собственное мнение и позицию договариваться и приходить к общему решению в совместной деятельности, в том числе ситуации столкновения интересов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писывать людей и животны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нимать на слух текст с опорой на иллюстрац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be 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resent Simpl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своей семь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разовывать имя существительное в мн.ч., пользуясь правило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предлоги места при описании местонахождения людей, животных и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вать распоря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правилах поведения, используя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must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артикли, соблюдая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притяжательные  местоимения в предлож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про себя и понимать тексты, содержащие знаком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ь и обобщить кратк. отриц. формы модального глагола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ть разрешения и давать разре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струкция</w:t>
            </w:r>
            <w:r>
              <w:rPr>
                <w:sz w:val="20"/>
                <w:szCs w:val="20"/>
                <w:lang w:val="en-US"/>
              </w:rPr>
              <w:t xml:space="preserve"> This is a…These are…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и отдавать команды в игр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предметов и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 описывать предметы и животных, используя                 цве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овелительное накло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командам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яжение глагола 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навык употребления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цвет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я семь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своей семь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грамматически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ей семь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высказывание о семь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итяжательное местоим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людях, применяя притяжательные местои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ежпредметны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Всё о животных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полнять про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п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ссказывать о правилах поведения, используя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must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 xml:space="preserve"> mus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лексико-грамматические у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описани6ем местонахождения предметов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восприятием текста на слу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ые и притяжательные местоимения - активизация 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предлож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ания. Конструкция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u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ходить информацию в текс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очная работа «Английские буквы и зву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роверочную работу на знание английских букв и зву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                 Модальный глагол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разрешения и давать разрешен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по лексико-грамматическому материал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9. Жел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10. Мои увлечения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11. Мои умения (16 часов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12"/>
        <w:gridCol w:w="1866"/>
        <w:gridCol w:w="1559"/>
        <w:gridCol w:w="1418"/>
      </w:tblGrid>
      <w:tr>
        <w:trPr>
          <w:trHeight w:val="273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                                                                                                                   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часов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по теме: Жел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оспринимать на слух диалог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Личностны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вивать интерес к математике  в принятии новой для школьника социальной роли обучающегося, в формировании устойчивой мотиваци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овладению иностранным языком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пределение цели учебной деятельности с помощью учителя при изучении предложений с глаголом-связкой и смысловым глаголом; прилагательных, описывающих характер персонажа; вопросительных предложений и кратких ответов на вопросы с модальным глаголом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мение прогнозировать и контролировать свою деятельность в соответствии с определенным ранее алгоритм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мение корректировать и оценивать свою деятельност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итоговый пошаговый контроль по результат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поиск необходимой информации для выполнения заданий с использованием учебни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строение высказываний в устной и письменной форм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выделение существенной информации из текстов разных вид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ссуждение в форме связи простых суждений об объекте, его строении, свойствах и связях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анализ рисунков и схем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мение формулировать собственное мнение и позицию, договариваться и приходить к общему решению в совместной деятельности.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Демонстрировать аудитивные умения на примере восприятия на слух диалог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грамматически правильные предложения с модальным глаголом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сказывать о своих желания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ние модального глагола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ердительных, отрицательных, и вопросительных предлож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читать от 0 до 2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новым дру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о высказываться о питом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онимать на слух текст с опорой на иллюстрац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грамматически правиль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 о модальных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небольшое со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вслух и про себя небольшие текс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вслух и про себя небольшие тексты, обобщить знания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жающий мир – активизация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школа - активиз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умения чтения и аудиров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и увле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и сообщать о своих желаниях, увлечения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спользовать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ердительных, отрицательных и вопросительных предложениях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., отриц., и вопр. предложе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лексико-грамматические умения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 13-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читат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альные глаголы -  повтор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й питомец – активизация 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 умения выразительн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умения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изировать лексико-грамматич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и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3-х фор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лексико-грамматические у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 по теме: «Мои ум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п</w:t>
            </w:r>
            <w:r>
              <w:rPr>
                <w:bCs/>
                <w:iCs/>
                <w:sz w:val="20"/>
                <w:szCs w:val="20"/>
              </w:rPr>
              <w:t>онимать на слух текст с опорой на иллюстрац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</w:t>
            </w:r>
            <w:r>
              <w:rPr>
                <w:sz w:val="20"/>
                <w:szCs w:val="20"/>
                <w:lang w:val="en-US"/>
              </w:rPr>
              <w:t>Let’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 xml:space="preserve"> глаго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буждать собеседника к совместной деятельност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очная работа </w:t>
            </w:r>
            <w:r>
              <w:rPr>
                <w:sz w:val="20"/>
                <w:szCs w:val="20"/>
              </w:rPr>
              <w:t xml:space="preserve"> по теме: «Числительны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start="1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spacing w:before="280" w:after="280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6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1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Batang;바탕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11">
    <w:name w:val=" Знак Знак1"/>
    <w:basedOn w:val="Style14"/>
    <w:qFormat/>
    <w:rPr>
      <w:sz w:val="24"/>
      <w:szCs w:val="24"/>
      <w:lang w:val="en-US"/>
    </w:rPr>
  </w:style>
  <w:style w:type="character" w:styleId="Style19">
    <w:name w:val=" Знак Знак"/>
    <w:basedOn w:val="Style14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4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8:05:00Z</dcterms:created>
  <dc:creator>Динара</dc:creator>
  <dc:description/>
  <cp:keywords/>
  <dc:language>en-US</dc:language>
  <cp:lastModifiedBy>Динара</cp:lastModifiedBy>
  <cp:lastPrinted>2016-09-23T08:02:00Z</cp:lastPrinted>
  <dcterms:modified xsi:type="dcterms:W3CDTF">2022-09-07T16:00:00Z</dcterms:modified>
  <cp:revision>115</cp:revision>
  <dc:subject/>
  <dc:title>«Согласовано»                                                                    «Утверждаю»                                     Руководитель МО учителей ИЯ                                                  Директор МОУ «Гимназия №29»</dc:title>
</cp:coreProperties>
</file>