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 И.Н. Гвозд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риказ от </w:t>
            </w: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1.09.2022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>03-02/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Педагогического сове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>МОУ «Гимназия № 29»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учебного 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 xml:space="preserve">курса «Традиции и обычаи мордовского народа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4А, 4Б классы, базовый уровень, внеурочная деятельность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Борискин В.П., учитель мордовских языков,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 w:bidi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 w:bidi="en-US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дним из важнейших направлений образования в многонациональной республике является приобщение детей к культурному наследию региона: языку, истории, этнокультуре, духовным ценностям, воспитание у обучающихся культуры межнациональных отношений. Для реализации этнокультурного образования в начальной школе вводится изучение мокшанского/эрзянского языка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Курс внеурочной образовательной деяте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Традиции и обычаи мордвы»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пособствует развитию коммуникативной компетенции обучающегося, формированию нравственных качеств и ценностных ориентиров. В процессе интегрированного изучения мокшанского/эрзянского языка наряду с приобщением к культурному наследию региона закладывается фундамент языковых и речевых способностей, необходимых для формирования поликультурной личности. Изучая мокшанский/эрзянский язык и культурное наследие мордвы младший школьник приобретает опыт общения с окружающим миром, происходит процесс социализации его личности, он открывает для себя многокрасочность и многоплановость современного мира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ля обеспечения целостного восприятия мира мокшанского/эрзянского языка и мордовской культуры введение языковых единиц происходит интегрировано с другими видами деятельности, типичными для данного возраста (игра, художественное творчество, раскрашивание, драматизация, в ходе групповой и проектной работы)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ь и задачи курса.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и реализации программы внеурочной образовательной деятельности «Традиции и обычаи мордвы»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витие любви к языку, природе своего края и страны, умение видеть красоту культурного наследия региона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у обучащюихся способности к общению на изучаемом языке в социально-бытовой, социально-культурной и учебно-трудовой сферах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начальных общих представлений об изучаемом языке, о его взаимодействии с русским языком в качестве государственного языка, представлений о национальной культуре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(в доступном объеме) ключевых компетенций (речевой, языковой, социокультурной), обеспечивающих результативность овладения изучаемым языком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спользование изучаемого языка для решения коммуникативных задач в актуальном для детей младшего школьного возраста сферах общения;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общение к культуре и традициям народа-носителя изучаемого языка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творческих способностей обучающегося путем организации образовательной деятельности по изобразительной деятельности, изготовление аппликаций, лепка из соленого теста, пластилина и т.д.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названных целей требует решения следующих задач: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мплексное развитие всех видов речевой деятельности: аудирования, говорения, чтения, письма, что способствует формированию речевой компетенции учащихся, с учетом их возможностей и потребностей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еспечение усвоения определенного круга знаний по фонетике, лексике, словообразованию, а также умений применять полученные знания в речевой деятельности. Овладение первоначальными знаниями обо всех уровнях – основа для формирования языковой компетенции младших школьников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у учащихся навыков и умений самостоятельного решения простейших коммуникативно-познавательных задач в устной речи, чтении и письме на изучаемом языке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знакомление младших школьников (в доступном объеме) с историей, культурой, традициями народа-носителя изучаемого языка, что формирует социокультурную компетенцию – усвоение определенного набора социокультурных знаний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оспитание личности ученика, ориентированной на ценности культуры народа-носителя изучаемого языка и общероссийской культуры, осознающей себя жителем своего родного края и России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у учащихся стойкой мотивации, позитивного отношения, интереса к изучению государственного языка республики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познавательных, интеллектуальных способностей учащихся, их мышления, воображения, что обеспечивает формирование учебно-познавательной компетенции, позволяющей совершенствовать учебную деятельность по овладению изучаемым языком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сто предмета в учебном плане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Программа внеурочной образовательной деяте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Традиции и обычаи мордвы»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ассчитана на 34 часа в 4-х классах, 1 час занятий в неделю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 реализации курса внеурочной образовательной деятельности могут быть использованы учебные пособия «Мокшанский/эрзянский язык», а также имеющиеся дидактические пособия, разработанные к данному курсу: рабочие тетради, электронный образовательный ресурс «Эряк, тиринь келем! /Эряк, шачема кялезе!», «Методические рекомендации по эрзянскому языку», которые предполагают интегрированный подход при организации образовательной деятельности по мокшанскому/эрзянскому языку. Программа внеурочной образовательной деятельности «Мокшанский/ эрзянский язык» составлена в соответствии с учебным курсом «Мокшанский /эрзянский язык». Внеурочная образовательная деятельность является логическим продолжением данного учебного курса. Вместе с тем, при организации внеурочной образовательной деятельности рекомендуется большее внимание уделять приобщению к национальной культуре. Наряду с языковым материалом рекомендуется вводить различные виды творческой деятельности: рисование, лепка, слушание и разучивание песен, знакомство со знаменитыми людьми Республики Мордовия, посещение культурных центров республики и т.д.</w:t>
      </w:r>
    </w:p>
    <w:p>
      <w:pPr>
        <w:pStyle w:val="Normal"/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ы проведения занятий: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кскурсии;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еседа, дискуссия;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итературные и исторические гостины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тречи с интересными людьми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гры, викторины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ектная и исследовательская деятельность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пользование интернет – технолог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здание презентац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сещение музеев города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формление выставок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смотр видеороликов, документальных и художественных фильмов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актические занятия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ОЖИДАЕМЫЕ РЕЗУЛЬТАТЫ ОБУЧЕНИЯ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урс внеурочной образовательной деятельности «Традиции и обычаи мордвы» обеспечивает обучающемуся достижение личностных, метапредметных и предметных результатов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Личностные результаты</w:t>
      </w: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, которые выражаются в сформированности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чувства гордости за свой народ, свой регион, свою страну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целостного взгляда на мир в единстве и разнообразии природы, народов, культур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основ гражданской, этнокультурной и общечеловеческой идентичност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уважительного отношения к истории и культуре других народов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мотивов учебной деятельности и личностного смысла учения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самостоятельности и личной ответственности за свои поступки и учебные результаты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эстетических потребностей, ценностей и чувств, этических чувств, доброжелательности и эмоционально-нравственной отзывчивост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умения сотрудничать со взрослыми и сверстникам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общего представления о мире как многоязычном и поликультурном сообществе и о языке, в том числе мокшанском/эрзянском, как средстве общения между людьми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я себя как личности, принадлежащей к определенному языковому и культурному сообществу, внимательного отношения и интереса к языкам, с которыми он может встретиться в повседневной жизни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вязанные с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м начальных форм познавательной и личностной рефлексии, умений планировать, контролировать и оценивать учебные и речевые действия в соответствии с поставленной задачей и условиями ее реализаци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м речевых, интеллектуальных и творческих способностей школьника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м общего и лингвистического кругозора младших школьников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м речевой культуры школьников и культуры общения, а также целенаправленным приобщением учащихся к различным учебным техникам, т. е. развитием общеучебных и специальных умений, обеспечивающих эффективное овладение иноязычным общением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Речевая компетенция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Говорение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условиях непосредственного общения в типичных ситуациях бытового, учебно-трудового и межкультурного общения вести элементарный диалог этикетного характера, диалог-расспрос и диалог-побуждение, соблюдая элементарные нормы речевого этикета мокшанского/эрзянского языка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небольшие устные монологические высказывания, выражая при этом на элементарном уровне свое отношение к предмету высказывания и пользуясь основными коммуникативными типами речи (описанием, сообщением, рассказом, характеристикой)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удировани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ть содержание учебных, а также небольших аудиотекстов, содержащих изученный языковой материал и соответствующих уровню развития детей и их интересам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непосредственном общении понимать просьбы и указания учителя и одноклассников, связанные с учебными и игровыми ситуациями на уроке, и вербально/невербально реагировать на них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чтение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зительно читать вслух простые и небольшие по объему тексты, построенные преимущественно на знакомом языковом материал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тать про себя с пониманием основного содержания короткие простые тексты, имеющие ясную логическую структуру и соответствующие интересам и уровню подготовки учащихся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тать про себя с извлечением полной информации из текстов, построенных на знакомом учащимся языковом материал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исьмо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сать короткое личное письмо или поздравление с праздником с опорой на образец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 xml:space="preserve">Языковая компетен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языковые представления и речевые навыки)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правильное ударение в словах и фразах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особенности интонации основных типов предложен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знавать и употреблять в речи, изученные в курсе начальной школы лексические единицы (слова, словосочетания, оценочную лексику, речевые клише) и грамматические явления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 xml:space="preserve">Социокультурная компетент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ет основные знани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ваний стран финно-угорских народов, некоторых литературных персонажей известных детских произведений, сюжетов некоторых популярных мордовских сказок, небольших произведений детского фольклора (стихов, песен)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В познавательной сфер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систематизировать слова, пользоваться языковой догадко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действовать по образцу при порождении собственных устных и письменных высказываний в пределах тематики программы курса «Мокшанский/эрзянский язык»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пользоваться справочным материалом, двуязычными словарям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осуществлять самонаблюдение и самооценку доступных младшему школьнику пределах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В ценностно-ориентационной сфер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ение о мокшанском/эрзянском языке как средстве выражения мыслей, чувств, эмоций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щение к культурным ценностям народа через текст и визуальную информацию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ind w:left="-15" w:firstLine="30"/>
        <w:jc w:val="center"/>
        <w:rPr/>
      </w:pPr>
      <w:r>
        <w:rPr>
          <w:rStyle w:val="FontStyle43"/>
          <w:rFonts w:cs="Times New Roman" w:ascii="Times New Roman" w:hAnsi="Times New Roman"/>
          <w:b/>
          <w:color w:val="000000"/>
          <w:sz w:val="20"/>
          <w:szCs w:val="20"/>
        </w:rPr>
        <w:t>ТЕМАТИЧЕСКОЕ ПЛАНИРОВАНИЕ</w:t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017"/>
        <w:gridCol w:w="1593"/>
        <w:gridCol w:w="3202"/>
        <w:gridCol w:w="921"/>
        <w:gridCol w:w="1849"/>
        <w:gridCol w:w="1672"/>
        <w:gridCol w:w="2692"/>
        <w:gridCol w:w="1618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(форма) урок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(формы) контрол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E1F"/>
                <w:w w:val="116"/>
                <w:sz w:val="20"/>
                <w:szCs w:val="20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color w:val="231E1F"/>
                <w:w w:val="113"/>
                <w:sz w:val="20"/>
                <w:szCs w:val="20"/>
              </w:rPr>
              <w:t>деятельности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0"/>
                <w:szCs w:val="20"/>
              </w:rPr>
              <w:t>учащихс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ая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 мордовской семь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ать внимание на  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ычаи  моей семье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формулировать цель деятельности на уроке с помощью учителя; проговаривать последовательность действий на уроке; учиться высказывать своё предположение (версию) на основе работы с материалом учебн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родные промыслы Мордов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 (на развороте, в оглавлении, в условных обозначениях); в словаре; находить ответы на вопросы в тексте, иллюстрациях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форме (на уровне предложения или небольшого текста); слушать и понимать речь других; пользоваться приёмами слушания: фиксировать тему (заголовок), ключевые слова; выразительно читать и пересказывать 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 художественных произведения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 (на развороте, в оглавлении, в условных обозначениях); в словаре; находить ответы на вопросы в тексте, иллюстрациях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форме (на уровне предложения или небольшого текста); слушать и понимать речь других; пользоваться приёмами слушания: фиксировать тему (заголовок), ключевые слова; выразительно читать и пересказывать 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ычаи в мордовских сказка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ношения мордовской национальной одежд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стречи гостей в мордовской деревн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угощения гост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стречи зим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зимних празд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исание зимних календарных обряд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одготовки к новому год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обобщать знания по истории своего края. Получат возможность научиться работать с тестом, документами, терминами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опоставляют схемы и текстовую информацию, устанавливают закономерности, делают выводы. Коммуникативные: сотрудничаю с товарищами при выполнении заданий, задают вопросы с целью получения нужной информации. Регулятивные: оценивают свою работу на уроке, анализируют свое эмоциональное состоя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нового год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 xml:space="preserve">письмен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е (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ровне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предлож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небольшого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текста); </w:t>
            </w:r>
            <w:r>
              <w:rPr>
                <w:rFonts w:cs="Times New Roman" w:ascii="Times New Roman" w:hAnsi="Times New Roman"/>
                <w:iCs/>
                <w:w w:val="117"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6"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ь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других; </w:t>
            </w: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 xml:space="preserve">(заголовок), ключевые слова; </w:t>
            </w: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выразительно 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Рожде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зготовления гончарной посуд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ношения каменных украше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зготовления предметов домашнего бы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ышивки женского костюм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ышивки мужского костюм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ношения головных убор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 традиции и обычаи в произведениях мордовских писате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, связанные с приходом весн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своего края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 Осознают социально-нравственный опыт предшествующих поколен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опоставляют схемы и текстовую информацию, устанавливают закономерности, делают выводы. Коммуникативные: сотрудничаю с товарищами при выполнении заданий, задают вопросы с целью получения нужной информации. Регулятивные: оценивают свою работу на уроке, анализируют свое эмоциональное состоя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ражение традиции встречи птиц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иготовления национальных блю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адебные традиции у населения мордовского кр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едения домашнего хозяй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ая национальная свадьб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художеств и народного творче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пасх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ычаи похорон челове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троиц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 мордовской семь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устного народного творчества</w:t>
            </w:r>
          </w:p>
          <w:p>
            <w:pPr>
              <w:pStyle w:val="Style18"/>
              <w:spacing w:lineRule="auto" w:line="240" w:before="0" w:after="200"/>
              <w:ind w:left="64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1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ычаи связанные с приходом л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NewRomanPSMT"/>
      <w:sz w:val="28"/>
      <w:szCs w:val="28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14:00Z</dcterms:created>
  <dc:creator>Shurik</dc:creator>
  <dc:description/>
  <dc:language>en-US</dc:language>
  <cp:lastModifiedBy>1</cp:lastModifiedBy>
  <cp:lastPrinted>2020-08-31T18:34:00Z</cp:lastPrinted>
  <dcterms:modified xsi:type="dcterms:W3CDTF">2022-09-12T06:14:00Z</dcterms:modified>
  <cp:revision>2</cp:revision>
  <dc:subject/>
  <dc:title>Муниципальное общеобразовательное учреждение «Гимназия № 29»</dc:title>
</cp:coreProperties>
</file>