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 И.Н. Гвозд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риказ от </w:t>
            </w: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1.09.2022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>03-02/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Педагогического сове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>МОУ «Гимназия № 29»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  <w:t xml:space="preserve">                                          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32"/>
          <w:szCs w:val="36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6"/>
        </w:rPr>
        <w:t>АДАПТИРОВАННАЯ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6"/>
        </w:rPr>
        <w:t xml:space="preserve">учебного курса «Мордовский (эрзянский) язык»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6"/>
        </w:rPr>
        <w:t>(5А класс, Вариант 7.1)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  <w:t>на 2022-2023 учебный год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Борискин В.П., учитель мордовских языков,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аптированная рабочая программа индивидуального обучения по русскому языку для 5 класса составлена на основе Федерального государственного образовательного стандарта основного общего образования, примерной адаптированной основной общеобразовательной программы основного общего образования обучающихся с задержкой психического развития (вариант 7.1) в соответствии с основной образовательной программой основного общего образования МОУ «Гимназия №29».  Республика Мордовия является одним из регионов Российской Федерации, где целью образовательной политики является не только обеспечение общего образования, но и приобщение детей к истории, духовным ценностям, воспитание у них культуры межнациональных отношений. Обучение мордовским (мокшанскому, эрзянскому) языкам является важным звеном содержания общего образования, которое предполагает введение ребёнка в полиэтническую сре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еспублики Мордовия в качестве государственных определила русский, мокшанский и эрзянский языки. Эффективность их успешного изучения в школах с полиэтническим контингентом обучающихся предполагает формирование уже в начальной школе основ владения русским языком и ознакомление с лексико-семантической системой мокшанского и эрзянского язы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школьный (подростковый) возраст (11-14 лет) является благоприятным для усвоения второго языка. Способности детей среднего школьного (подросткового) возраста, их природная любознательность и потребность в познании нового способствуют эффективному решению задач, стоящих перед учебным предметом «Эрзянский язык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ознакомления с новым средством общения у обучающихся формируется правильное понимание языка как общественного явления, развиваются интеллектуальные, речевые способности, формируется положительный эмоциональный настрой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Программа составлена в соответствии с нормативными документами: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Конституция Республики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рдов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Принята 21 сентября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99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г. </w:t>
        <w:br/>
        <w:t>С изменениями от 28 февраля, 27 ноября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99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г., 7 октября, 17 декабря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99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г., </w:t>
        <w:br/>
        <w:t>9 ноября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г., 5, 10 января, 28 мая, 12 ноября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г., 7 июля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г., </w:t>
        <w:br/>
        <w:t>28 января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г., 30 марта, 23 декабря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г., 26 апреля, 26 июня, </w:t>
        <w:br/>
        <w:t>5 октября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г.)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Указ президента «О национальных целях и стратегических задачах развития Российской Федерации на период до 2024 года» (от 7 мая 2018 г., № 204)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Закон Республики Мордовия о государственных языках Республики Мордовия. Принят Государственным Собранием Республики Мордовия 24 апреля 1998 года (в ред. Законов РМ от 12.03.2010 № 4-З, </w:t>
        <w:br/>
        <w:t xml:space="preserve">от 19. 12. 2011 г. № 78-З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циональная доктрина образования в Российской Федерации на период до 2025 г. Приня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тельством Российской Федерации от 4 октября 2000 г. </w:t>
        <w:br/>
        <w:t xml:space="preserve">№ 75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Федеральный государственный образовательный стандарт основного общего образования от 17 декабря 2010 г. № 189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</w:rPr>
        <w:t xml:space="preserve">6. Стратегия государственной национальной политики Российской Федерации на период до 2025 года. Принята Указом Президента </w:t>
      </w:r>
      <w:r>
        <w:rPr>
          <w:rFonts w:cs="Times New Roman" w:ascii="Times New Roman" w:hAnsi="Times New Roman"/>
          <w:bCs/>
          <w:color w:val="020C22"/>
          <w:sz w:val="28"/>
          <w:szCs w:val="28"/>
        </w:rPr>
        <w:t xml:space="preserve">Российской Федерации от 19. 12. 2012 г. № 1666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20C22"/>
          <w:sz w:val="28"/>
          <w:szCs w:val="28"/>
        </w:rPr>
      </w:pPr>
      <w:r>
        <w:rPr>
          <w:rFonts w:cs="Times New Roman" w:ascii="Times New Roman" w:hAnsi="Times New Roman"/>
          <w:bCs/>
          <w:color w:val="020C22"/>
          <w:sz w:val="28"/>
          <w:szCs w:val="28"/>
        </w:rPr>
        <w:t>7. Федеральный закон Российской Федерации от 29 декабря 2012 г. № 273-ФЗ «Об образовании в Российской Федерации»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color w:val="000000"/>
        </w:rPr>
        <w:t>. </w:t>
      </w:r>
      <w:r>
        <w:rPr>
          <w:rFonts w:cs="Times New Roman" w:ascii="Times New Roman" w:hAnsi="Times New Roman"/>
          <w:b w:val="false"/>
          <w:color w:val="000000"/>
          <w:spacing w:val="2"/>
          <w:shd w:fill="FFFFFF" w:val="clear"/>
        </w:rPr>
        <w:t xml:space="preserve">Государственная программа «Гармонизация межнациональных и межконфессиональных отношений в Республике Мордовия» на </w:t>
        <w:br/>
        <w:t xml:space="preserve">2014-2020 гг. </w:t>
      </w:r>
      <w:r>
        <w:rPr>
          <w:rFonts w:cs="Times New Roman" w:ascii="Times New Roman" w:hAnsi="Times New Roman"/>
          <w:b w:val="false"/>
          <w:color w:val="000000"/>
          <w:spacing w:val="2"/>
        </w:rPr>
        <w:t>(с изменениями на: 24. 03. 2017 г.).</w:t>
      </w:r>
    </w:p>
    <w:p>
      <w:pPr>
        <w:pStyle w:val="Style16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9. Указ «О национальных целях и стратегических задачах развития Российской Федерации на период до 2024 года». Принят Президентом Российской Федерации от 7.05.2018 г.</w:t>
      </w:r>
    </w:p>
    <w:p>
      <w:pPr>
        <w:pStyle w:val="Style16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Согласно учебному плану МОУ «Гимназия № 29» на 2022-2023 учебный год в </w:t>
        <w:br/>
        <w:t xml:space="preserve">5 классе на изучение эрзянского языка отводится 34 часа </w:t>
        <w:br/>
        <w:t>(34 учебные недели по 1 часу в недел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Style41"/>
        <w:widowControl/>
        <w:tabs>
          <w:tab w:val="clear" w:pos="708"/>
          <w:tab w:val="left" w:pos="826" w:leader="none"/>
        </w:tabs>
        <w:spacing w:lineRule="auto" w:line="240"/>
        <w:ind w:left="780" w:hanging="0"/>
        <w:jc w:val="center"/>
        <w:rPr>
          <w:rFonts w:ascii="Times New Roman" w:hAnsi="Times New Roman" w:cs="Times New Roman"/>
          <w:b/>
          <w:b/>
          <w:color w:val="303030"/>
          <w:sz w:val="28"/>
          <w:szCs w:val="28"/>
        </w:rPr>
      </w:pPr>
      <w:r>
        <w:rPr>
          <w:rFonts w:cs="Times New Roman"/>
          <w:b/>
          <w:color w:val="30303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30303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03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КОМПЛЕК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Работа с ресурсами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Internet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Основная информация по предмету расположена на сайтах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 Инновационная образовательная сеть «Эврика» : Режим доступа 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urekan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истанционный курс для учителей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:  Новые педагогические технологии : Режим доступа : </w:t>
      </w:r>
      <w:hyperlink r:id="rId1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cholar.urc.ac.ru:8002/courses/Technology/index.html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Интерактивное пособие по изучению финно-угорского языкового родства «С высоты птичьего полёта» : Режим доступа 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regulytarsasag.hu/finnugor-madartavlatbol/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сновная литерату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Кочеваткина, О. В., Ивлюшкина Н. И., Дмитриева, С. Ю. Эрзянский язык. </w:t>
        <w:br/>
        <w:t xml:space="preserve">5 класс : четвёртый год обучения : учебное пособие для русскоязыч. учащихся / </w:t>
        <w:br/>
        <w:t>О. В. Кочеваткина, Н. И. Ивлюшкина, С. Ю. Дмитриева. – Саранск : Мордов. кн. изд-во, 2010. – 144 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Кочеваткина, О. В., Кочеваткина, Н. А. Методические рекомендации по эрзянскому языку для 5 класса (4 год обучения) для школ с русскоязычным или смешанным контингентом обучающихся: учебно-методическое пособие / </w:t>
        <w:br/>
        <w:t>О. В. Кочеваткина, Н. А. Кочеваткина. – МРИО. – Саранск, 2013. – 96 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борник методических материалов по преподаванию мордовского (мокшанского, эрзянского) языка в школах г. о. Саранск с русским или смешанным по национальному составу контингентом обучающихся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Саранск, МУ «ИМЦ». – Саранск, 2015. – 120 с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ая литератур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Брыжинский, А. И., Пашутина, О. В., Чернов, Е. И. Писатели Мордовии: Библиографический указатель / А. И. Брыжинский, О. В. Пашутина, </w:t>
        <w:br/>
        <w:t>Е. И. Чернов.  – Саранск : Мордов. кн. изд-во, 2001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анильчев, А. А. Эрзянь келень уроксо тиринь масторонь вечкеме тонавтомась / А. А. Данильчев // Сятко. – Саранск, 2017. – № 4. – С. 132–133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Ежемесячный иллюстрированный журнал для эрзянских детей и юношества «Чилисема»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 Зубарева, И. Г. Формирование универсальных учебных действий на уроках мордовского (мокшанского, эрзянского) языка в начальной школе / И. Г. Зубарева // Роль культурного наследия в современных этнополитических, этнообразовательных, этноконфессиональных процессах: сб. науч. трудов. – Саранск, 2015 – С. 20–24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Литературно-художественный и общественно-политический ежемесячный журнал «Сятко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Мордва: очерки по истории, этнографии и культуре мордовского народа. – Саранск : Мордов. кн. изд-во, 2004. – 992 с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оляков, О. Е., Цыпкайкина, В. П. Мордовский словарик / О. Е. Поляков, В. П. Цыпкайкина. – Саранск, 2011. – 96 с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но-поэтическое творчество мордовского народа: в 8 т. – Саранск : Мордов. кн. изд-во, 1963. – 400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Личностные УУД </w:t>
      </w:r>
      <w:r>
        <w:rPr>
          <w:rFonts w:cs="Times New Roman" w:ascii="Times New Roman" w:hAnsi="Times New Roman"/>
          <w:sz w:val="28"/>
          <w:szCs w:val="28"/>
        </w:rPr>
        <w:t xml:space="preserve">позволяют на уроках эрзянского языка сделать учение осмысленным, обеспечивают значимость решения учебных задач, связывая их с реальными жизненными целями и ситуациями. К ним относятся: 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ажение к личности и её достоинству, доброжелательное отношение к окружающим; 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ести диалог на основе равноправных отношений и взаимного уважения и принятия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к самообразованию и самовоспитанию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конструктивно разрешать конфлик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т на уроках эрзянского языка возможность управления познавательной и учебной деятельностью посредством постановки целей, планирования, контроля, коррекции своих действий, оценки успешности усвоения. К ним относятся: 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и планирование учебного сотрудничества с учителем и сверстник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контролировать своё время и управлять им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нимать решение в проблемной ситуации на основе перегов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ют на уроках эрзянского язы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 исследования, поиска, отбора и структурирования необходимой информации, моделирование изучаемого содержания. В качестве приёмов, стимулирующих познавательную мотивацию обучающихся, используются: создание проблемных ситуаций; «втягивание и отстранение»; тренинг определений; выбор и замена заданий; дискуссии (круглый стол, дебаты, мозговой штурм, дидактические игры, заседание экспертной группы, судебное заседание). К ним относят: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 проблемы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модели и схемы решения жизненной ситуаци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ие логического рассуждения, включающего установление причинно-следственных связ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роках эрзянского язы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т возможности сотрудничества: умение слышать, слушать и понимать партнё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, оказывать поддержку друг другу и эффективно сотрудничать как с учителем, так и со сверстниками. К ним относят: 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ёт разного мнения и стремления к координации различных позиций в сотрудничестве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ка собственного мнения и позиции, аргументация и координация её с позициями партнёров в сотрудничестве при выработке общего решения в совместной деятельност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е и сравнение разных точек зрения, прежде чем принимать решение и делать выбор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 вопросов, необходимых для организации собственной деятельности и сотрудничества с партнёром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адекватных языковых средств для отображения своих мыслей, мотивов и потребностей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ие рабочих отношений в группе, эффективного сотрудничества. 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 развитие коммуникативных УУД происходит при использовании приёмов индивидуально-групповой и групповой формы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результатам освоения основных образовательных программ структурируются по ключевым задачам образования, отражающим индивидуальные, общественные и государственные потребности, и включают в себя предметные, метапредметные и личностные результа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на уроках эрзянского языка выражаются в усвоении обучаемыми конкретных элементов социального опыта, изучаемого в рамках отдельного учебного предмета, – знаний, умений и навыков, опыта решения проблем, опыта творческой деятельности, ценнос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на уроках эрзянского языка – освоенные обучающимися на базе одного, нескольких или всех учебных предметов способы деятельности, применяемые как в рамках образовательных отношений, так и при решении проблем в реальных жизненных ситуациях. </w:t>
      </w:r>
    </w:p>
    <w:p>
      <w:pPr>
        <w:sectPr>
          <w:type w:val="nextPage"/>
          <w:pgSz w:w="11906" w:h="16838"/>
          <w:pgMar w:left="993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на уроках эрзянского языка выражаются в создании системы ценностных отношений обучающихся к себе, к другим участникам образовательных отношений и к их результат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ind w:left="-15" w:right="111" w:firstLine="30"/>
        <w:jc w:val="center"/>
        <w:rPr/>
      </w:pPr>
      <w:r>
        <w:rPr>
          <w:rStyle w:val="FontStyle43"/>
          <w:b/>
          <w:color w:val="000000"/>
          <w:sz w:val="24"/>
          <w:szCs w:val="24"/>
        </w:rPr>
        <w:t>КАЛЕНДАРНО-ТЕМАТИЧЕСКОЕ ПЛАНИРОВАНИЕ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49"/>
        <w:gridCol w:w="1529"/>
        <w:gridCol w:w="2803"/>
        <w:gridCol w:w="938"/>
        <w:gridCol w:w="1847"/>
        <w:gridCol w:w="1668"/>
        <w:gridCol w:w="2750"/>
        <w:gridCol w:w="135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(форма) урок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(формы) контроля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учающихс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-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-кая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нно-угорский мир. Моя малая Родина. Республика Мордовия – 9 ч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-ции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 внимание на  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но-угорский мир. Республика Мордовия. Символика Республики Мордов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-ции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 внимание на  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 осе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инадлеж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  <w:tab w:val="right" w:pos="258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и разговорники эрзянского язы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и разговорники эрзянского язы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диции и обычаи эрзянского народа – 7 ч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дня рождения. Семейные тради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учебнике (на развороте, в оглавлении, в условных обозначениях); в словаре; находить ответы на вопросы </w:t>
              <w:br/>
              <w:t>в 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, моё сел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и поэты Мордов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</w:t>
              <w:br/>
              <w:t>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тским журналом «Чилисем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родителей, сестры, бра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 внимание на  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. Приметы зи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национальный (женский, мужской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имние праздник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ованию Нового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-ции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из слов, предложения на заданную тему; отвечать на вопросы учителя по ходу чтения и на вопросы ко всему тексту после </w:t>
              <w:br/>
              <w:t xml:space="preserve">его чтения; составлять небольшой текст </w:t>
              <w:br/>
              <w:t>(4–5 предложений) по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ованию Рожд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</w:t>
              <w:br/>
              <w:t>(4–5 предложений) по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Нового года у других финно-угорских народ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 – День муж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-ции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</w:t>
              <w:br/>
              <w:t>(4–5 предложений) по 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жим дня. Весенние приметы – 7 ч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</w:t>
              <w:br/>
              <w:t>(4–5 предложений) по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 – Международ-ный женский ден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-ции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</w:t>
              <w:br/>
              <w:t>(4–5 предложений) по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весн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</w:t>
              <w:br/>
              <w:t>(4–5 предложений) по 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(повадки, отличительные признаки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-к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</w:t>
              <w:br/>
              <w:t>(4–5 предложений) по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, напитки (национальные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ероями мокшанских и эрзянских сказо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нние праздники. </w:t>
              <w:br/>
              <w:t>1 апреля – День смеха. Пасх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ё здоровье – 2 ч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обувь (весенняя, летняя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. Гигие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я малая Родина – 5 ч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урналом «Сятко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-ции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родному гор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шанские и эрзянские народные игр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каникул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письм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(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ровне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пред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небольшого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текста); </w:t>
            </w:r>
            <w:r>
              <w:rPr>
                <w:rFonts w:cs="Times New Roman" w:ascii="Times New Roman" w:hAnsi="Times New Roman"/>
                <w:iCs/>
                <w:w w:val="117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ь 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;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(заголовок), ключевые слова;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выразительно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eastAsia="SimSun;宋体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Arial" w:hAnsi="Arial" w:eastAsia="Times New Roman" w:cs="Arial"/>
      <w:sz w:val="28"/>
      <w:szCs w:val="28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BodytextItalic">
    <w:name w:val="Body text + Italic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  <w:shd w:fill="FFFFFF" w:val="clear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6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 w:cs="TimesNewRomanPSMT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86;&#1088;&#1076;&#1086;&#1074;&#1080;&#1103;" TargetMode="External"/><Relationship Id="rId3" Type="http://schemas.openxmlformats.org/officeDocument/2006/relationships/hyperlink" Target="https://ru.wikipedia.org/wiki/1995" TargetMode="External"/><Relationship Id="rId4" Type="http://schemas.openxmlformats.org/officeDocument/2006/relationships/hyperlink" Target="https://ru.wikipedia.org/wiki/1997" TargetMode="External"/><Relationship Id="rId5" Type="http://schemas.openxmlformats.org/officeDocument/2006/relationships/hyperlink" Target="https://ru.wikipedia.org/wiki/1999" TargetMode="External"/><Relationship Id="rId6" Type="http://schemas.openxmlformats.org/officeDocument/2006/relationships/hyperlink" Target="https://ru.wikipedia.org/wiki/2000" TargetMode="External"/><Relationship Id="rId7" Type="http://schemas.openxmlformats.org/officeDocument/2006/relationships/hyperlink" Target="https://ru.wikipedia.org/wiki/2001" TargetMode="External"/><Relationship Id="rId8" Type="http://schemas.openxmlformats.org/officeDocument/2006/relationships/hyperlink" Target="https://ru.wikipedia.org/wiki/2003" TargetMode="External"/><Relationship Id="rId9" Type="http://schemas.openxmlformats.org/officeDocument/2006/relationships/hyperlink" Target="https://ru.wikipedia.org/wiki/2004" TargetMode="External"/><Relationship Id="rId10" Type="http://schemas.openxmlformats.org/officeDocument/2006/relationships/hyperlink" Target="https://ru.wikipedia.org/wiki/2005" TargetMode="External"/><Relationship Id="rId11" Type="http://schemas.openxmlformats.org/officeDocument/2006/relationships/hyperlink" Target="https://ru.wikipedia.org/wiki/2006" TargetMode="External"/><Relationship Id="rId12" Type="http://schemas.openxmlformats.org/officeDocument/2006/relationships/hyperlink" Target="http://www.eurekanet.ru/" TargetMode="External"/><Relationship Id="rId13" Type="http://schemas.openxmlformats.org/officeDocument/2006/relationships/hyperlink" Target="http://scholar.urc.ac.ru:8002/courses/Technology/index.html" TargetMode="External"/><Relationship Id="rId14" Type="http://schemas.openxmlformats.org/officeDocument/2006/relationships/hyperlink" Target="http://www.regulytarsasag.hu/finnugor-madartavlatbol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50:00Z</dcterms:created>
  <dc:creator>HOME</dc:creator>
  <dc:description/>
  <cp:keywords/>
  <dc:language>en-US</dc:language>
  <cp:lastModifiedBy>1</cp:lastModifiedBy>
  <cp:lastPrinted>2018-09-24T21:44:00Z</cp:lastPrinted>
  <dcterms:modified xsi:type="dcterms:W3CDTF">2022-09-12T14:36:00Z</dcterms:modified>
  <cp:revision>9</cp:revision>
  <dc:subject/>
  <dc:title/>
</cp:coreProperties>
</file>