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68" w:leader="none"/>
        </w:tabs>
        <w:spacing w:before="0" w:after="0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 )</w:t>
            </w:r>
          </w:p>
        </w:tc>
      </w:tr>
    </w:tbl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5103" w:hanging="0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5103" w:hanging="0"/>
        <w:rPr/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курса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«Ритори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7 класс, внеурочная деятельность)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Исмаилова Е.П., учитель русского языка и литературы.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 w:before="0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bidi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ОЯСНИТЕЛЬНАЯ ЗАПИСК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рограмма курса  «Риторика» разработана для 7 класса на основе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ы по риторике. 5-11 классы. Т. А. Ладыженская // Образовательная система «Школа 2100». Сборник программ. Основная школа. Старшая школа – М.: Баласс, 2010,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рекомендованной Управлением развития общего и среднего образования Министерства образования Российской Федерации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Программа рассчитана на 17 учебных часов. При разработке рабочей программы были использованы следующие нормативно-правовые документы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едеральный законом  «Об образовании в Российской Федерации» (от 29.12.2012г. №273-ФЗ) ст.2, п.9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Федеральный государственный образовательный стандарт  основного общего образования, утвержденный приказом Минобрнауки России от 17.12.2010 № 1897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исьмо  Минобрнауки РФ от 19.04.2011 N 03–255 «О введении федеральных государственных образовательных стандартов общего образования»; 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исьмо   </w:t>
      </w:r>
      <w:r>
        <w:rPr>
          <w:rFonts w:eastAsia="MS Mincho;ＭＳ 明朝" w:cs="Times New Roman" w:ascii="Times New Roman" w:hAnsi="Times New Roman"/>
          <w:bCs/>
          <w:sz w:val="24"/>
          <w:szCs w:val="24"/>
          <w:lang w:eastAsia="ja-JP"/>
        </w:rPr>
        <w:t xml:space="preserve"> Департамента общего образования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Минобрнауки РФ от 12.05.2011 № 03-2960 «Об организации внеурочной деятельности при введении федерального государственного образовательного стандарта общего образования»;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исьмом   Министерства образования и науки РФ  от 14.12.2015г № 09-3564 «О внеурочной деятельности и реализации дополнительных общеобразовательных программ», 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письмо  Министерства образования и науки РФ  от 28.10.2015 № 08-1786 «О рабочих программах учебных предметов»,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сновная цель программ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- формирование коммуникативных умений, способствующи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лому выражению собственных мыслей собственными словам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спешному общению в различных  ситуация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стному выборусловесных и несловесных средства для решения определённой коммуникативной задач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азвитию умения строить тексты разной функциональной направленности с целью максимального решения коммуникативных задач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 программе можно выделить два смысловых блока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ый – «Общение»,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– «Речевые жанры»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лок «Общени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ет представление о сути того взаимодействия между людьми, которое называется общением; о видах общения (по различным основаниям); о коммуникативных качествах речи (правильность, богатство, точность, выразительность и т.д.), речевой (коммуникативной) ситуации, ее компонентах (кто, кому, почему, зачем, где, когда, как), на основе чего у детей постепенно формируется привычка и умение ориентироваться в ситуации общения, определять коммуникативное намерение (свое и партнера), оценивать степень его реализации в общении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ятийные компоненты первого блока: общение, речевая (коммуникативная) ситуация, виды общения; речевой этикет, риторические этапы подготовки текста; риторические фигуры, качества речи и т.д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ок – «Речевые жанр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ает представление о тексте как продукте речевой (коммуникативной) деятельности; о типологии текстов и о речевых жанрах как разновидностях текста. В этом блоке центральное понятие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чевой жанр</w:t>
      </w:r>
      <w:r>
        <w:rPr>
          <w:rFonts w:cs="Times New Roman" w:ascii="Times New Roman" w:hAnsi="Times New Roman"/>
          <w:sz w:val="24"/>
          <w:szCs w:val="24"/>
          <w:lang w:eastAsia="ru-RU"/>
        </w:rPr>
        <w:t>, т.е. текст определенной коммуникативной направленности. Имеются в виду  не жанры художественной литературы, а те жанры, которые существуют в реальной речевой практике: жанр приказа, просьбы, заявления, аннотации, хроники и т.д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  <w:lang w:eastAsia="ru-RU"/>
        </w:rPr>
        <w:t>Основные</w:t>
      </w: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понятийные компоненты второго блока: речевые жанры, их структурно-смысловые и стилевые особ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урс носит сугубо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рактически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характер,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занятия строятся таким образом, что дети вынуждены больше </w:t>
      </w: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  <w:lang w:eastAsia="ru-RU"/>
        </w:rPr>
        <w:t>сами говорить и писать</w:t>
      </w: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Основная  часть времени уделяется практике.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Центральное  место в программе занимае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развитие коммуникативных умени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, которые делятся на две групп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ния анализировать и оценивать общение, созданный тек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ния говорить, слушать, писать, читать – умение общ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Основными  методами и приемами преподавания на занятиях риторики являются вступительное и заключительное слово учителя, беседа, объяснение, инструктаж. Но  особое место занимают специфические приемы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ечевые размин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введение теоретических свед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коммуникативная  практ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иторические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иторические иг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иторический анали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Эти упражнения, обеспечивающие формирование определённых умений и навыков, позволяют переключить школьников с одного вида деятельности на другой, помогают снимать устал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СОДЕРЖАНИЕ ЭЛЕКТИВНОГО КУРСА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394"/>
        <w:gridCol w:w="2835"/>
        <w:gridCol w:w="1134"/>
      </w:tblGrid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виды деятельности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Речевая ситуация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Общение как процесс взаимодействия людей. Речевая ситуация как один из главных компонентов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Понятия: «Общение», «адресат», «адресант», «коммуникативное намерение», «коммуникативная задача», «информация». Два вида информации, передаваемой в процессе общения. Способы выражения коммуникативных намерений. Техника речи. Презентация – представ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равила знаком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грывание коммуникативных ситуаций, работа 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группах, 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действий по составлению диалога,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 своего опыта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иды общ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онятия «личное общение», «публичное общение»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равила личного и публичного общения. Словесные инесловесные виды общения, их роль в речевом общении; использование жестов и мимики как интонационных средств, помогающих говорящему полнее и точнее выразить свою мысл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Официальное и неофициальное общ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грывание риторических ситуаций, работа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уппах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ыработка правил общени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миниатю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словесные сре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Отражение чувств в голосе говорящего. Речевая задача и возможности голоса. Интонационный, тембральный, громкостный рисунок голоса; голосовые средства воздействия на слуша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о голосе, его возможностях, проговаривание  скороговорок, работа над выразительным чтением стихов,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собственных возможностей голосовых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>
          <w:trHeight w:val="28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раторские инструмен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и слова: взгляд, улыбка, паузы. Куда должен быть направлен взгля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узы оратора – важный элемент речи. Пауза для привлечения внимания публики. Пауза для подчеркивания важности информации. Мусор в словах, и как с этим бороть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фотоматериалов с целью распознавания взглядов и улыбок персонажей, составление устного рассуждения, разделение  текста паузами (интон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стная реч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информации: логическая и эмоциональная; фактуальная; концептуальная. Экспромт. Словарный запас и способы его увели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кажи иначе», практикум: неподготовленное выступление на заданную тему,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 своего опыта выступления – экспром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чимся отвеча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Определение. Части определений. Виды определений. Языковые модели, позволяющие строить определения. Построение определений. Разновидности от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мимическая разминка,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ирование текстов с целью выявления особенностей звучащей речи,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ответов на зада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ачества ре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Виды речи. Правильная речь. Достоинства и недостатки речи. Уместность как одно из важнейших качеств речи. Соответствие речи стилю высказывания и ситуации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ов (печатных, аудио- и видеозаписей)  с целью выявления средств выразительности и недочетов, составление собственных высказываний, анализ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чимся читать учебную кни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Чтение. Виды чтения. Ознакомительное и изучающее чтение. Задачи читающего. Понимание основной мысли текста. Приёмы осмысления учебного текста. Выпис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 памяткой «Как научиться продуктивно работать с учебной информацией»,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 выписки информативно важн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иторика ува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Речевые формулы согласия и несогласия; аргументы несогласия; правила вежливого возражения. Аргументы для выражения несогласия. Что такое совет. Цели совета. Общее и различное между советом и другими речевыми действиями. Советы разных видов. Пожелания советчик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 презентация буклетов учащихся на тему «Умей сказать нет», риторическая ситуация – выражение несогласия, возражения, составление советов, анализ выполнен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Я - редакто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Условные знаки правки текста. Лексический повтор. Недостатки в содержании и речевом оформлении чужих и собственных текстов. Понятия «чужая речь», «цитата». Речевые задачи цитат. Цель использования чужой речи  цитат. Правила цитирования. Использование чужой речи в собственном тексте в соответствии с правилами цит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правка текста, работа с текстами СМИ с целью поиска недостатков в речевом оформлении, введение цитат в собственн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ечевые жан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исьмо. Характеристика письма. Одинаковые части письма: приветствие, вступление, основная часть, заключение, подпись, дата. Коммуникативная задача письм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Этикетные слова, выражающие благодарность. Этикетные слова, выражающие просьбу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онятие «деловой стиль речи». Заявление. Составные части заявления. Языковые штампы деловой письменной реч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ая записка. Составные части объяснительной записки. Языковые штампы объяснительной запис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изучение структуры письма как эпистолярного жанра, написание письма литературному  герою, изучение особенностей заявления и объяснительной записки, написание заявления и объяснительной  за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убличная реч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онологическая и диалогическая речь. Неподготовленная и подготовленная речь. Приемы подготовки устного высказывания. Речь краткая и подробн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риторическая игра «Суд над  героем» или «Выборы в  школь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пори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. Отличия спора от ссоры. Основные компоненты спора. Задачи спора. Правила ведения спора. Тезисы и аргументация собственного мнения. Речевые стереотипы, помогающие ввести тезис в аргументируемый текст. Виды аргумен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 ведения спора, приведения аргументов, практикум: ведение спора, оценка собственного умения вести сп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отзыва к реценз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Аннотация, отзыв и рецензия как речевые жанры. Речевые задачи аннотации, отзыва и рецензии. Составление отзыва. Языковые штампы, используемые при рецензировании. Составление реценз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разминка, создание сравнительной таблицы, составление отзыва о школьном мероприятии, рецензии на творческую работу одноклас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ычные текс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Фотография и слово. Фотография и текст. Необычность текста, созданного к фотографии. Замысел и речевая ситуация. Фотозарисовка. Жанровые и языковые особенности письменных высказываний, создаваемых по фотография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создание подписи к  фотографии с учетом речевой ситуации, создание высказывания:  история фотоснимка, анализ выполнен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альное сло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оложительная оценка собеседника. Комплимен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Что такое комплимент, языковые средства создания комплиментов. Похвальное слово, языковые средства создания похвальных слов. Отличие похвалы от компли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ая размин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сообщений учащихся о происхождении комплимента и его отличии от лести, коммуникативная задача «Продолжи комплимент», составление похвального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ые жан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Беседа и разговор.  Виды беседы. Правила ведения беседы. Телефонный разговор. Понятия «коммуникабельность», «контактность». Речевая ситуация и речевое взаимодей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составление памятки «Правила ведения беседы», работа в парах – беседа на заданную тему, коммуникативная ситуация: телефонный раз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ОСВОЕНИЯ 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изучения курса   в 7-ом классе является формирование следующих ум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осознавать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роль речи в жизни обще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уметь чувствовать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красоту и богатство русского я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успешно общаться; ориентироваться в ситуации, уместно выбирать словесные и несловесные средства для решения определённой коммуникативной зада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УУ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пределять и формулировать цель деятельност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осуществлять речевой самоконтроль; совершенствовать и редактировать собственные текс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давать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эмоциональную оценку деятельности товарищ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УУ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познавать языковые единицы; объяснять значения 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ориентироваться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в своей системе знаний: отличать новое от уже  знакомо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добывать новые знания: находить ответы на вопросы, используя справочники, свой жизненный опыт и информаци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перерабатывать полученную информацию: делать выводы в результате  совместной  работы всего класс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УУД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вободно и правильно излагать свои мысли в устной и письменной форме, соблюдать нормы построения текста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блюдать нормы русского речевого этикет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формлять свою мысль в устной и письменной речи (на уровне одного предложения или небольшого текста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слушать и понимать речь других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 отслеживания и оценивания результатов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ка эффективности данного курса осуществляется че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ления на школьных праздниках, торжественных и тематических линейках. Участие в школьных мероприятиях, классных часах, участие во внеклассных и внешкольных мероприятиях, в школьных и районных конкурсах чтецов, защите различных проектов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</w:t>
      </w:r>
    </w:p>
    <w:tbl>
      <w:tblPr>
        <w:tblW w:w="14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15"/>
        <w:gridCol w:w="5245"/>
        <w:gridCol w:w="1701"/>
        <w:gridCol w:w="992"/>
        <w:gridCol w:w="992"/>
      </w:tblGrid>
      <w:tr>
        <w:trPr>
          <w:trHeight w:val="606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зан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 темы</w:t>
            </w:r>
          </w:p>
        </w:tc>
      </w:tr>
      <w:tr>
        <w:trPr>
          <w:trHeight w:val="60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Речевая ситуация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– знакомимся с новым.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Когда и где мы общаемся.  Будем знако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ая ситуация по вариантам: 1-в магазине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2-в библиоте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Диалог на тему «Знакомство с новым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дноклассни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иды общ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убличное выступл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о личное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по вар.: 1-работник ГИББД в прямом эфире, 2-сообщение по радио о Д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словесные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«лепить» свой голос. Скорогово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ужимся с голосом. Что мешает голосу «летать»? Стихология – наука рассказывать стих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ние  скороговорок, работа со звуковым материал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раторские инстру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и слова. Контакт начинается со взгляда. Паузы – важный элемент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 чем секрет улыбки?»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(составление рассу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стная реч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величить словарный запас? Экспромт: линейность речи и нелинейность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«Скажи инач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чимся отвеча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. Мы строим определения и правила. Разновидности ответов. Отмазколог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троительство  определения, конструирование правила; использование языковых моделей для построения определений,  создание 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ачества ре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инства и недостатки речи. Уместность речи. Мусор в сло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е общение в соответствии с ситуацией общения и стилем высказывания; нахождение  ошибок, решение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чимся читать учебную литератур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. Изучающее чтение. Чтение вслух – забытый навы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 информативно важ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иторика ува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асибо, нет». Вежливый отказ. Вежливое возражение. Советы бывают разны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ирование ситуации: Вам сделали замечание.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ыразите несогласие с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Я - редакто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имся на своих и чужих ошибках» - этапы редактирования текста. Чужая речь в моём тексте. Для чего нужна цитат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ние сочи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  недостатков в содержании и речевом оформлении, редактирование  собственного текста и текста товарища, используя условные знаки правки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ечевые жан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Личные письма. Письмо-поздравл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явление. Объяснительная запи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литературному герою с соблюдением элементов эпистолярного жан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бличная реч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овидности ораторской реч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орическая игра: предвыборная речь  кандидата на роль  президента школь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пори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бы спорил?»  - культура сп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зис и аргумент спор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 спора, соблюдая правила ведения спора; определение задач спора; решение коммуникативных задач; участие в диалоге, понимание чужой точки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отзыва к реценз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куем грамо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отзы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куем грамотно: рецензия на сочинение и выступление товарищ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зыва на школь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ычные текс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должно быть слово рядом с фотографией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ентарий фото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стория сни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альное слов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авайте говорить друг другу комплименты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или Комплименты творят чудес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ja-JP"/>
              </w:rPr>
              <w:t>Коммуникативная задача: составить похвальное слово выпускнику 11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ые жан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и разговор. Эффективный телефонный разгово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ые  ситуации: семья за обеденным столом, экстренные вызовы по телефону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ИТОГ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7 ч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37:00Z</dcterms:created>
  <dc:creator>Хозяин</dc:creator>
  <dc:description/>
  <cp:keywords/>
  <dc:language>en-US</dc:language>
  <cp:lastModifiedBy>Elena Ismailova</cp:lastModifiedBy>
  <cp:lastPrinted>2022-09-03T19:53:00Z</cp:lastPrinted>
  <dcterms:modified xsi:type="dcterms:W3CDTF">2022-09-10T12:58:00Z</dcterms:modified>
  <cp:revision>7</cp:revision>
  <dc:subject/>
  <dc:title/>
</cp:coreProperties>
</file>