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О.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О.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риказ от 1.09.2022 № 03-02/___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МОУ «Гимназия № 29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>Протокол от 30.08.2022 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Второй иностранный язы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8А, 8Б классы, базовый уровен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пова Д.М., учитель иностранного язы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бочая программа учебного предмета «Второй иностранный язык» </w:t>
      </w:r>
      <w:r>
        <w:rPr>
          <w:rFonts w:cs="Times New Roman" w:ascii="Times New Roman" w:hAnsi="Times New Roman"/>
          <w:sz w:val="24"/>
          <w:szCs w:val="28"/>
        </w:rPr>
        <w:t xml:space="preserve"> составлена на основании  следующих нормативно-правовых документов: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«Об образовании в Российской Федерации»  № 273-ФЗ от 29.12.20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государственного образовательного стандарта основного общего образования. (М.: Просвещение, 2011)</w:t>
      </w:r>
      <w:bookmarkStart w:id="0" w:name="_Hlk2803183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а Министерства образования и науки РФ ОТ 17 мая 2018 г. № 081214 « Об изучении второго иностранного языка»</w:t>
      </w:r>
    </w:p>
    <w:p>
      <w:pPr>
        <w:pStyle w:val="11"/>
        <w:suppressAutoHyphens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Письм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18.10.2015г.                          № 08-1786 «О рабочих программах учебных предмет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 (Приказ Минобразования и науки РФ от 31.03.2014 № 253)  на 2022-2023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бного плана МОУ «Гимназия № 29» на 2022-2023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Стандарте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ю языкового образования в глобальном масштабе становится развитие поликультурной и многоязычной личности, в том числе через формирование её коммуникативной компетенции, проявляющейся в способности и готовности осуществлять общение средствами одного или нескольких иностранных языков на межкультурном уровне (в широком культурологическом аспекте). Современные тенденции и стандарты обучения иностранным языкам предусматриваю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-первых,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во-вторых, необходимость овладения обучающимися в курсе школьного образования, как минимум, двумя иностранными язы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ответствует учебнику для образовательных организаций Н.А. Селиванова, А.Ю. Шашурина «Синяя птица 6» (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), Москва «Просвещение» 2020 и обеспечена соответствующим методическим комплекс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Кс предназначен для обучения обучающихся, изучающих французский язык как второй иностранный. Обучающиеся 8А, 8Б классов МОУ «Гимназия № 29» изучают французский язык в качестве второго иностранного языка четвертый год обучения. Тематическое планирование составлялось с учетом уже сформированных учебных универсальных действий в процессе изучения первого иностранного языка и активной реализации сравнительно-сопоставительного подхода в процессе обучения второму иностранному языку (в данном случае французскому на базе английского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направлено на освоение обучающимися универсальных учебных действий на базовом уровне. Она включает все темы, предусмотренные федеральным компонентом государственного образовательного стандарта основного  общего образования по французскому языку и авторской программы по французскому языку как второму иностранному 5-9 классы, предметная линия «Синяя птица» Н. А. Селиванова - М.: Просвещение, 2017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прохождение материала УМКс Н.А. Селивановой, А.Ю. Шашуриной «Синяя птица 6» Циклы 7-12. Здоровьесберегающие технологии предполагают, что ожидаемым результатом явится более прочное усвоение учебного материала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ладающей  форм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кущего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а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ные опросы: монолог, диалог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енные опросы: диктант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аформы:  презентации, проверочные работы. </w:t>
      </w:r>
      <w:r>
        <w:rPr>
          <w:rFonts w:cs="Times New Roman" w:ascii="Times New Roman" w:hAnsi="Times New Roman"/>
          <w:sz w:val="24"/>
          <w:szCs w:val="24"/>
          <w:lang w:eastAsia="ru-RU"/>
        </w:rPr>
        <w:t>Итоговый проек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ой предусмотрена защита проекта по основным темам курс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ая программа построена на основе применения ИКТ в преподавании иностранных языков. </w:t>
      </w:r>
      <w:r>
        <w:rPr>
          <w:rFonts w:cs="Times New Roman" w:ascii="Times New Roman" w:hAnsi="Times New Roman"/>
          <w:sz w:val="24"/>
          <w:szCs w:val="24"/>
        </w:rPr>
        <w:t>Для обеспечения плодотворного учебного процесса предполагается использование информации и материалов Интернет-ресурс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Иностранный язык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 xml:space="preserve">один из важнейших компонентов гуманитарного </w:t>
      </w:r>
      <w:r>
        <w:rPr>
          <w:rFonts w:cs="Times New Roman" w:ascii="Times New Roman" w:hAnsi="Times New Roman"/>
          <w:spacing w:val="6"/>
          <w:sz w:val="24"/>
          <w:szCs w:val="28"/>
        </w:rPr>
        <w:t xml:space="preserve">образования, необходимый для приобретения конкретных знаний </w:t>
      </w:r>
      <w:r>
        <w:rPr>
          <w:rFonts w:cs="Times New Roman" w:ascii="Times New Roman" w:hAnsi="Times New Roman"/>
          <w:sz w:val="24"/>
          <w:szCs w:val="28"/>
        </w:rPr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для развития когнитивного мышления и адаптации в мировом общественном простран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>Основными принципами учебного курса на иностранном языке</w:t>
      </w:r>
      <w:r>
        <w:rPr>
          <w:rFonts w:cs="Times New Roman" w:ascii="Times New Roman" w:hAnsi="Times New Roman"/>
          <w:sz w:val="24"/>
          <w:szCs w:val="28"/>
        </w:rPr>
        <w:t xml:space="preserve"> являются: создание условий для культурного самоопределения, творческой самореализации личности ребёнка, её интеграции в системе мировой культуры.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ни у кого не возникает сомнения в необходимости владения иностранным языком. Развивающиеся международные экономические, политические и культурные связи, научно-технический прогресс повысили престиж иноязычной грамотности настолько, что владение иностранными языками становится одним из условий профессиональной компетентности специали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огромные образовательные возможности иностранного языка как филологической дисциплины осознаются не только специалистами в области преподавания, но и самими учащимися, и их родителями. Этим объясняется возрастающая потребность в изучении двух и более иностранных языков. Расширяется спектр изучаемых языков. Это актуально особенно для немецкого и французского языков, т.к. объективно английский язык является самым распространенным среди изучаемых языков в школах.  На этом фоне повышается интерес к французскому языку – языку литературы и искусства, моды и дипломатии, международному языку математики и почтовой связи, интерес к Франции и французскому народу, с которым нас связывают давние культурные трад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Место учебного предмета «Второй иностранный язык» в учебном план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гласно учебному плану МОУ «Гимназия №29» на 2022-2023 учебный год на изучение второго иностранного языка (французского) в 8-х классах отводится 1 час в неделю, всего – 35 часов в год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8"/>
        </w:rPr>
        <w:t>Цели программ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Изучение второго иностранного языка в основной школе направ</w:t>
        <w:softHyphen/>
        <w:t xml:space="preserve">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>целей: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 xml:space="preserve">иноязычной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ой компетенции </w:t>
      </w:r>
      <w:r>
        <w:rPr>
          <w:rFonts w:cs="Times New Roman" w:ascii="Times New Roman" w:hAnsi="Times New Roman"/>
          <w:sz w:val="24"/>
          <w:szCs w:val="28"/>
        </w:rPr>
        <w:t>в совокупности ее составляющих, а именно: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pacing w:val="-30"/>
          <w:sz w:val="24"/>
          <w:szCs w:val="28"/>
        </w:rPr>
      </w:pPr>
      <w:r>
        <w:rPr>
          <w:rFonts w:cs="Times New Roman" w:ascii="Times New Roman" w:hAnsi="Times New Roman"/>
          <w:i/>
          <w:iCs/>
          <w:spacing w:val="-3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ечев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коммуникативных умений в четырех основных видах речевой деятельности (гово</w:t>
        <w:softHyphen/>
        <w:t>рении, аудировании, чтении, письме)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языковая компетенциия</w:t>
      </w:r>
      <w:r>
        <w:rPr>
          <w:rFonts w:cs="Times New Roman" w:ascii="Times New Roman" w:hAnsi="Times New Roman"/>
          <w:sz w:val="24"/>
          <w:szCs w:val="28"/>
        </w:rPr>
        <w:t xml:space="preserve"> — овладение новыми языковы</w:t>
        <w:softHyphen/>
        <w:t>ми средствами (фонетическими, орфографическими, лексичес</w:t>
        <w:softHyphen/>
        <w:t>кими, грамматическими) в соответствии с темами и ситуация</w:t>
        <w:softHyphen/>
        <w:t>ми общения, отобранными для основной школы; освоение знаний о языковых явлениях изучаемого языка, разных спосо</w:t>
        <w:softHyphen/>
        <w:t>бах выражения мысли в родном и иностранном языках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оциокультурная / межкультурная компетенция</w:t>
      </w:r>
      <w:r>
        <w:rPr>
          <w:rFonts w:cs="Times New Roman" w:ascii="Times New Roman" w:hAnsi="Times New Roman"/>
          <w:sz w:val="24"/>
          <w:szCs w:val="28"/>
        </w:rPr>
        <w:t>— при</w:t>
        <w:softHyphen/>
        <w:t>общение к культуре, традициям, реалиям стран/страны изучае</w:t>
        <w:softHyphen/>
        <w:t>мого языка в рамках тем, сфер и ситуаций общения, отвечаю</w:t>
        <w:softHyphen/>
        <w:t>щих опыту, интересам, психологическим особенностям учащих</w:t>
        <w:softHyphen/>
        <w:t>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умений вы</w:t>
        <w:softHyphen/>
        <w:t>ходить из положения в условиях дефицита языковых средств при получении и передаче информации;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>личности обучающихся посредством реализации воспитательного потенциала иностранного языка: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 учащихся потребности изучения ино</w:t>
        <w:softHyphen/>
        <w:t>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</w:t>
        <w:softHyphen/>
        <w:t>ном мире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общекультурной и этнической идентичнос</w:t>
        <w:softHyphen/>
        <w:t>ти как составляющих гражданской идентичности личности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стремления к овладению основами мировой культуры средствами иностранн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  реализации программы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Style w:val="Dash041e0431044b0447043d044b0439char1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понимание определяющей роли языка в развитии интеллектуальных и творческих способностей личности, в процессе образования и самообразования; 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использование коммуникативно-эстетических возможностей иностранного язы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обучающимися элементарного уровня владения коммуникативной компетенцией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Ценностные  ориентиры, лежащие в основ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ные ориентиры содержания рабочей программы «</w:t>
      </w:r>
      <w:r>
        <w:rPr>
          <w:rFonts w:cs="Times New Roman" w:ascii="Times New Roman" w:hAnsi="Times New Roman"/>
          <w:b/>
          <w:sz w:val="24"/>
          <w:szCs w:val="28"/>
        </w:rPr>
        <w:t>Синяя птица»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с</w:t>
        <w:softHyphen/>
        <w:t>новываются на концепции духовно-нравственного развития и воспитания лично</w:t>
        <w:softHyphen/>
        <w:t xml:space="preserve">сти гражданина России, являющейся основой реализации ФГОС ОО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МКс  </w:t>
      </w:r>
      <w:r>
        <w:rPr>
          <w:rFonts w:cs="Times New Roman" w:ascii="Times New Roman" w:hAnsi="Times New Roman"/>
          <w:b/>
          <w:bCs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L’oiseau bleu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" </w:t>
      </w:r>
      <w:r>
        <w:rPr>
          <w:rFonts w:cs="Times New Roman" w:ascii="Times New Roman" w:hAnsi="Times New Roman"/>
          <w:sz w:val="24"/>
          <w:szCs w:val="28"/>
        </w:rPr>
        <w:t xml:space="preserve">знакомит обучающихся с французским языком и культурой Франции, помогает постичь систему ценностных нормативов народа страны изучаемого языка, а также проблемы, волнующие французскую молодеж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ждый раздел УМКс предоставляет обучающимся возможность сопоставить факты французской культуры с фактами родной культуры, выразить свое мнение по обсуждаемой проблеме и сравнить его с мнением представителей французской молодеж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стетическое развитие школьников обеспечивается использованием детского фольклора, стихов и песен, обсуждением тем, связанных с культурным наследи</w:t>
        <w:softHyphen/>
        <w:t xml:space="preserve">ем России, Франции и других стран мир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е, метапредметные и предметные результаты освоения программы </w:t>
      </w:r>
      <w:r>
        <w:rPr>
          <w:rFonts w:cs="Times New Roman" w:ascii="Times New Roman" w:hAnsi="Times New Roman"/>
          <w:color w:val="000000"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Синей птицы (курс французского языка)»</w:t>
      </w:r>
      <w:r>
        <w:rPr>
          <w:rFonts w:cs="Times New Roman" w:ascii="Times New Roman" w:hAnsi="Times New Roman"/>
          <w:b/>
          <w:bCs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единстве личностных, метапредметных и предметных результатов </w:t>
      </w:r>
      <w:r>
        <w:rPr>
          <w:rFonts w:cs="Times New Roman" w:ascii="Times New Roman" w:hAnsi="Times New Roman"/>
          <w:sz w:val="24"/>
          <w:szCs w:val="28"/>
        </w:rPr>
        <w:t>(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№ 189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личност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формируются внутренняя позиция обучающегося, адекватная мотивация учебной деятельности, включая учебные и познавательные мотивы, </w:t>
      </w:r>
      <w:r>
        <w:rPr>
          <w:rFonts w:cs="Times New Roman" w:ascii="Times New Roman" w:hAnsi="Times New Roman"/>
          <w:bCs/>
          <w:sz w:val="24"/>
          <w:szCs w:val="28"/>
        </w:rPr>
        <w:t>знание моральных норм, самоопределение, ориентация в социальных ролях и межличностных отношениях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х </w:t>
      </w:r>
      <w:r>
        <w:rPr>
          <w:rFonts w:cs="Times New Roman" w:ascii="Times New Roman" w:hAnsi="Times New Roman"/>
          <w:sz w:val="24"/>
          <w:szCs w:val="28"/>
        </w:rPr>
        <w:t>результато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Второй иностранный язык»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кой коммуник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ерантное отношение к проявлениям иной культуры, осознание себя гражданином своей страны и ми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iCs/>
          <w:sz w:val="24"/>
          <w:szCs w:val="28"/>
        </w:rPr>
        <w:t>результаты</w:t>
      </w:r>
      <w:r>
        <w:rPr>
          <w:rFonts w:cs="Times New Roman" w:ascii="Times New Roman" w:hAnsi="Times New Roman"/>
          <w:sz w:val="24"/>
          <w:szCs w:val="28"/>
        </w:rPr>
        <w:t xml:space="preserve"> – это комплекс познавательных, регулятивных и коммуникативных универсальных учебных действий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овладевают всеми типами учебных действий, направленных на организацию своей работы в образовательном организац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способность воспринимать и анализировать сообщения и важнейшие их компоненты — тексты, использовать знаково-символические средства, в том числе овладева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метные результат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 результаты предполагают формирование навыков (произносительных, лексических, грамматических) и развитие умений в 4-х основных видах деятельности, а именно: говорении, чтении, аудировании, письме.</w:t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Говор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частие в элементарном этикетном диа</w:t>
        <w:softHyphen/>
        <w:t>логе (знакомство, поздравление, благодарность, приветств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мение расспрашивать собеседника, задавая про</w:t>
        <w:softHyphen/>
        <w:t>стые вопросы (Кто?, Что?, Где?, Когда?, Поче</w:t>
        <w:softHyphen/>
        <w:t>му?), и отвечать на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кратко рассказ о себе, своей семье, д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составление небольшого описания предмета, картинки (о природе, школе) по образцу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Чте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вслух с  соблюдением правила произноше</w:t>
        <w:softHyphen/>
        <w:t>ния и соответствующую интонацию, доступных по объему тексты, построенных на изученном языковом материал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про себя с  пониманием основного содер</w:t>
        <w:softHyphen/>
        <w:t>жания доступных по объему текстов, построен</w:t>
        <w:softHyphen/>
        <w:t>ных на изученном языковом материале, пользуясь в случае необходимости двуязычным словаре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удир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нимательное прослушивание материал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ыполнение четких указаний и инструкц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рослушивание «в целях выделения (нахождения) определенной информа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исьм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исывать текст, вставляя в него пропущен</w:t>
        <w:softHyphen/>
        <w:t>ные слова в соответствии с контекст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сать краткое поздравление (с днём рождения, с Новым годом) с опорой на образ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Коммуникативные результаты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ые </w:t>
      </w:r>
      <w:r>
        <w:rPr>
          <w:rFonts w:cs="Times New Roman" w:ascii="Times New Roman" w:hAnsi="Times New Roman"/>
          <w:bCs/>
          <w:sz w:val="24"/>
          <w:szCs w:val="28"/>
        </w:rPr>
        <w:t>-  обеспечивают социальную компетентность и учет позиций других людей (партнера) по общению и деятельности, умению слушать и вступать в диалог, участвовать в коллективном обсуждении проблем, интегрировать в группу сверстников и строить продуктивное взаимодействие и сотрудничество с взрослыми и со сверстн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>Содержание обучения французскому языку как второму иностранном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обучения французскому языку направлена на дальнейшее развитие у обучающихся способности к межкультурному общению на  втором (французском) иностранном языке. Как известно, вто</w:t>
        <w:softHyphen/>
        <w:t>рым иностранным языком овладеть легче, чем первым. Обучение предполагает формирование положительного переноса знаний, умений и навыков, полученных при изучении первого иностранного языка. Объем курса второго иностранного языка компенсируется значительным лин</w:t>
        <w:softHyphen/>
        <w:t>гвистическим опытом учащихся, приобретенным ими при изучении родного и первого иностранного (английского) яз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бор содержания проводится с учетом необходимости и достаточности содержания для достижения поставленной цели обучения, с учетом возрастных особенностей учащихся, с учетом возможностей  учащихся усвоить отобранный материал, а также в соотнесении с опытом изучения первого иностранн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держание обучения второму иностранному языку составляют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языковой материал (фонетический, лексический, грамматичес</w:t>
        <w:softHyphen/>
        <w:t>кий) и способы его употребления в различных 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тематика, проблемы и ситуации в различных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ечевые умения, характеризующие уровень практического владения иностранным язык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нания о национально-культурных особенностях и реалиях стра</w:t>
        <w:softHyphen/>
        <w:t>ны изучаемого язы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общеучебные и компенсаторные уме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Для развития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циокультурного сознания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обучающихся им должна быть предоставлена возможнос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аботать с аутентичными материалами из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и обсуждать сходства и различия между культурами Рос</w:t>
        <w:softHyphen/>
        <w:t>сии и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традиции и учиться применять правила речевого и соци</w:t>
        <w:softHyphen/>
        <w:t>ального этикета стран изучаемого языка.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  <w:lang w:eastAsia="ru-RU"/>
        </w:rPr>
      </w:pPr>
      <w:r>
        <w:rPr>
          <w:rFonts w:cs="Times New Roman"/>
          <w:b/>
          <w:color w:val="000000"/>
          <w:sz w:val="28"/>
          <w:szCs w:val="24"/>
          <w:lang w:eastAsia="ru-RU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"/>
        <w:spacing w:before="0" w:after="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Calibri"/>
          <w:b/>
          <w:sz w:val="28"/>
          <w:szCs w:val="24"/>
        </w:rPr>
        <w:t xml:space="preserve">       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b/>
          <w:caps/>
          <w:sz w:val="24"/>
          <w:szCs w:val="24"/>
        </w:rPr>
        <w:t>Содержание курса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 КЛАСС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35 часов, 1 час в недел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Повторение (3 часа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начение французского языка. Алфавит. Правила чтения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</w:rPr>
        <w:t xml:space="preserve">2. Глаголы </w:t>
      </w:r>
      <w:r>
        <w:rPr>
          <w:rFonts w:cs="Times New Roman" w:ascii="Times New Roman" w:hAnsi="Times New Roman"/>
          <w:bCs/>
          <w:sz w:val="24"/>
          <w:lang w:val="en-US"/>
        </w:rPr>
        <w:t>avoir</w:t>
      </w:r>
      <w:r>
        <w:rPr>
          <w:rFonts w:cs="Times New Roman" w:ascii="Times New Roman" w:hAnsi="Times New Roman"/>
          <w:bCs/>
          <w:sz w:val="24"/>
        </w:rPr>
        <w:t xml:space="preserve"> и </w:t>
      </w:r>
      <w:r>
        <w:rPr>
          <w:rFonts w:cs="Times New Roman" w:ascii="Times New Roman" w:hAnsi="Times New Roman"/>
          <w:bCs/>
          <w:sz w:val="24"/>
          <w:lang w:val="en-US"/>
        </w:rPr>
        <w:t>etre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Числительные 0-20.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3. Правильные и неправильные глаголы. </w:t>
      </w:r>
      <w:r>
        <w:rPr>
          <w:rFonts w:cs="Times New Roman" w:ascii="Times New Roman" w:hAnsi="Times New Roman"/>
          <w:b/>
          <w:sz w:val="24"/>
        </w:rPr>
        <w:t>Провероч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II. Unité 7. “</w:t>
      </w:r>
      <w:r>
        <w:rPr>
          <w:rFonts w:cs="Times New Roman" w:ascii="Times New Roman" w:hAnsi="Times New Roman"/>
          <w:b/>
          <w:sz w:val="28"/>
          <w:lang w:val="fr-FR"/>
        </w:rPr>
        <w:t>Bon voyage!” – «</w:t>
      </w:r>
      <w:r>
        <w:rPr>
          <w:rFonts w:cs="Times New Roman" w:ascii="Times New Roman" w:hAnsi="Times New Roman"/>
          <w:b/>
          <w:sz w:val="28"/>
        </w:rPr>
        <w:t>Путешествие</w:t>
      </w:r>
      <w:r>
        <w:rPr>
          <w:rFonts w:cs="Times New Roman" w:ascii="Times New Roman" w:hAnsi="Times New Roman"/>
          <w:b/>
          <w:sz w:val="28"/>
          <w:lang w:val="fr-FR"/>
        </w:rPr>
        <w:t>»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lang w:val="fr-FR"/>
        </w:rPr>
        <w:t xml:space="preserve">             </w:t>
      </w:r>
      <w:r>
        <w:rPr>
          <w:rFonts w:cs="Times New Roman" w:ascii="Times New Roman" w:hAnsi="Times New Roman"/>
          <w:b/>
          <w:bCs/>
          <w:szCs w:val="28"/>
        </w:rPr>
        <w:t>(5 часов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утешествие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2. Грамматика: </w:t>
      </w:r>
      <w:r>
        <w:rPr>
          <w:rFonts w:cs="Times New Roman" w:ascii="Times New Roman" w:hAnsi="Times New Roman"/>
          <w:sz w:val="24"/>
          <w:lang w:val="en-US"/>
        </w:rPr>
        <w:t>Imparfait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егионы Франции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 Великолепная Нормандия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Заочное путешествие во Фран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.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Uni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é 8. “</w:t>
      </w:r>
      <w:r>
        <w:rPr>
          <w:rFonts w:cs="Times New Roman" w:ascii="Times New Roman" w:hAnsi="Times New Roman"/>
          <w:b/>
          <w:sz w:val="28"/>
          <w:lang w:val="fr-FR"/>
        </w:rPr>
        <w:t>Il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est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une</w:t>
      </w: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fr-FR"/>
        </w:rPr>
        <w:t>fois</w:t>
      </w:r>
      <w:r>
        <w:rPr>
          <w:rFonts w:cs="Times New Roman" w:ascii="Times New Roman" w:hAnsi="Times New Roman"/>
          <w:b/>
          <w:sz w:val="28"/>
          <w:lang w:val="en-US"/>
        </w:rPr>
        <w:t>.” – «</w:t>
      </w:r>
      <w:r>
        <w:rPr>
          <w:rFonts w:cs="Times New Roman" w:ascii="Times New Roman" w:hAnsi="Times New Roman"/>
          <w:b/>
          <w:sz w:val="28"/>
        </w:rPr>
        <w:t>Сказки</w:t>
      </w:r>
      <w:r>
        <w:rPr>
          <w:rFonts w:cs="Times New Roman" w:ascii="Times New Roman" w:hAnsi="Times New Roman"/>
          <w:b/>
          <w:sz w:val="28"/>
          <w:lang w:val="en-US"/>
        </w:rPr>
        <w:t>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(6 часов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1. Литературные персонажи популярных детских кни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. Грамматика: Имя прилагательное. Степени срав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3. Наречия: </w:t>
      </w:r>
      <w:r>
        <w:rPr>
          <w:rFonts w:cs="Times New Roman" w:ascii="Times New Roman" w:hAnsi="Times New Roman"/>
          <w:lang w:val="en-US"/>
        </w:rPr>
        <w:t>plu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oins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4. Французские сказ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5. Моя любимая сказ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Unit</w:t>
      </w:r>
      <w:r>
        <w:rPr>
          <w:rFonts w:cs="Times New Roman" w:ascii="Times New Roman" w:hAnsi="Times New Roman"/>
          <w:b/>
          <w:sz w:val="28"/>
          <w:szCs w:val="28"/>
        </w:rPr>
        <w:t>é 9. “</w:t>
      </w:r>
      <w:r>
        <w:rPr>
          <w:rFonts w:cs="Times New Roman" w:ascii="Times New Roman" w:hAnsi="Times New Roman"/>
          <w:b/>
          <w:sz w:val="28"/>
          <w:lang w:val="en-US"/>
        </w:rPr>
        <w:t>Allo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  <w:lang w:val="en-US"/>
        </w:rPr>
        <w:t>Suisse</w:t>
      </w:r>
      <w:r>
        <w:rPr>
          <w:rFonts w:cs="Times New Roman" w:ascii="Times New Roman" w:hAnsi="Times New Roman"/>
          <w:b/>
          <w:sz w:val="28"/>
        </w:rPr>
        <w:t>!” – «Путешествие по странам изучаемого языка»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(4 часа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остопримечательности Швейцарии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Общение французов по телефон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lang w:eastAsia="ar-SA"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</w:rPr>
        <w:t xml:space="preserve">Мир франкофон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4.</w:t>
      </w:r>
      <w:r>
        <w:rPr>
          <w:rFonts w:cs="Times New Roman" w:ascii="Times New Roman" w:hAnsi="Times New Roman"/>
        </w:rPr>
        <w:t xml:space="preserve"> Предлоги: </w:t>
      </w:r>
      <w:r>
        <w:rPr>
          <w:rFonts w:cs="Times New Roman" w:ascii="Times New Roman" w:hAnsi="Times New Roman"/>
          <w:lang w:val="en-US"/>
        </w:rPr>
        <w:t>en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</w:rPr>
        <w:t>Контрольная работа</w:t>
      </w:r>
      <w:r>
        <w:rPr>
          <w:rFonts w:cs="Times New Roman" w:ascii="Times New Roman" w:hAnsi="Times New Roman"/>
        </w:rPr>
        <w:t xml:space="preserve"> – проверка умений обучающихся в чтении, говорении, письме, лексико-грамматических нав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fr-FR"/>
        </w:rPr>
        <w:t>V.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Unité 10. “</w:t>
      </w:r>
      <w:r>
        <w:rPr>
          <w:rFonts w:cs="Times New Roman" w:ascii="Times New Roman" w:hAnsi="Times New Roman"/>
          <w:b/>
          <w:sz w:val="28"/>
          <w:lang w:val="fr-FR"/>
        </w:rPr>
        <w:t>Jouons aux détectives. – «</w:t>
      </w:r>
      <w:r>
        <w:rPr>
          <w:rFonts w:cs="Times New Roman" w:ascii="Times New Roman" w:hAnsi="Times New Roman"/>
          <w:b/>
          <w:sz w:val="28"/>
        </w:rPr>
        <w:t>Досуг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и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увлечения</w:t>
      </w:r>
      <w:r>
        <w:rPr>
          <w:rFonts w:cs="Times New Roman" w:ascii="Times New Roman" w:hAnsi="Times New Roman"/>
          <w:b/>
          <w:sz w:val="28"/>
          <w:lang w:val="fr-FR"/>
        </w:rPr>
        <w:t>».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         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(5 часов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Самые популярные журналы во Франции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2. Грамматика: относительные местоимения ‘</w:t>
      </w:r>
      <w:r>
        <w:rPr>
          <w:rFonts w:cs="Times New Roman" w:ascii="Times New Roman" w:hAnsi="Times New Roman"/>
          <w:sz w:val="24"/>
          <w:lang w:val="en-US"/>
        </w:rPr>
        <w:t>qui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sz w:val="24"/>
          <w:lang w:val="en-US"/>
        </w:rPr>
        <w:t>que</w:t>
      </w:r>
      <w:r>
        <w:rPr>
          <w:rFonts w:cs="Times New Roman" w:ascii="Times New Roman" w:hAnsi="Times New Roman"/>
          <w:sz w:val="24"/>
        </w:rPr>
        <w:t>’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Административная контрольная работа (промежуточный контроль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b/>
          <w:sz w:val="28"/>
          <w:szCs w:val="28"/>
          <w:lang w:val="fr-FR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Unit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é 11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>“</w:t>
      </w:r>
      <w:r>
        <w:rPr>
          <w:rFonts w:cs="Times New Roman" w:ascii="Times New Roman" w:hAnsi="Times New Roman"/>
          <w:b/>
          <w:sz w:val="28"/>
          <w:lang w:val="fr-FR"/>
        </w:rPr>
        <w:t>Qui cherche trouve!” – «</w:t>
      </w:r>
      <w:r>
        <w:rPr>
          <w:rFonts w:cs="Times New Roman" w:ascii="Times New Roman" w:hAnsi="Times New Roman"/>
          <w:b/>
          <w:sz w:val="28"/>
        </w:rPr>
        <w:t>Хобби</w:t>
      </w:r>
      <w:r>
        <w:rPr>
          <w:rFonts w:cs="Times New Roman" w:ascii="Times New Roman" w:hAnsi="Times New Roman"/>
          <w:b/>
          <w:sz w:val="28"/>
          <w:lang w:val="fr-FR"/>
        </w:rPr>
        <w:t>»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  <w:lang w:val="fr-FR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fr-FR"/>
        </w:rPr>
        <w:t xml:space="preserve">(5 </w:t>
      </w:r>
      <w:r>
        <w:rPr>
          <w:rFonts w:cs="Times New Roman" w:ascii="Times New Roman" w:hAnsi="Times New Roman"/>
          <w:b/>
          <w:sz w:val="28"/>
        </w:rPr>
        <w:t>часов</w:t>
      </w:r>
      <w:r>
        <w:rPr>
          <w:rFonts w:cs="Times New Roman" w:ascii="Times New Roman" w:hAnsi="Times New Roman"/>
          <w:b/>
          <w:sz w:val="28"/>
          <w:lang w:val="fr-FR"/>
        </w:rPr>
        <w:t xml:space="preserve">)         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lang w:val="fr-FR"/>
        </w:rPr>
      </w:pPr>
      <w:r>
        <w:rPr>
          <w:rFonts w:cs="Times New Roman" w:ascii="Times New Roman" w:hAnsi="Times New Roman"/>
          <w:sz w:val="24"/>
          <w:lang w:val="fr-FR"/>
        </w:rPr>
        <w:t xml:space="preserve">1. </w:t>
      </w:r>
      <w:r>
        <w:rPr>
          <w:rFonts w:cs="Times New Roman" w:ascii="Times New Roman" w:hAnsi="Times New Roman"/>
          <w:sz w:val="24"/>
        </w:rPr>
        <w:t>Хобби</w:t>
      </w:r>
      <w:r>
        <w:rPr>
          <w:rFonts w:cs="Times New Roman" w:ascii="Times New Roman" w:hAnsi="Times New Roman"/>
          <w:sz w:val="24"/>
          <w:lang w:val="fr-FR"/>
        </w:rPr>
        <w:t>.</w:t>
      </w:r>
      <w:r>
        <w:rPr>
          <w:rFonts w:eastAsia="Batang;바탕" w:cs="Times New Roman" w:ascii="Times New Roman" w:hAnsi="Times New Roman"/>
          <w:sz w:val="24"/>
          <w:lang w:val="fr-FR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2. </w:t>
      </w:r>
      <w:r>
        <w:rPr>
          <w:rFonts w:cs="Times New Roman" w:ascii="Times New Roman" w:hAnsi="Times New Roman"/>
          <w:sz w:val="24"/>
        </w:rPr>
        <w:t>Грамматика</w:t>
      </w:r>
      <w:r>
        <w:rPr>
          <w:rFonts w:cs="Times New Roman" w:ascii="Times New Roman" w:hAnsi="Times New Roman"/>
          <w:sz w:val="24"/>
          <w:lang w:val="fr-FR"/>
        </w:rPr>
        <w:t>: Ce …que. Ce …qui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3. </w:t>
      </w:r>
      <w:r>
        <w:rPr>
          <w:rFonts w:cs="Times New Roman" w:ascii="Times New Roman" w:hAnsi="Times New Roman"/>
          <w:sz w:val="24"/>
        </w:rPr>
        <w:t>Французские</w:t>
      </w:r>
      <w:r>
        <w:rPr>
          <w:rFonts w:cs="Times New Roman" w:ascii="Times New Roman" w:hAnsi="Times New Roman"/>
          <w:sz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</w:rPr>
        <w:t>комиксы</w:t>
      </w:r>
      <w:r>
        <w:rPr>
          <w:rFonts w:cs="Times New Roman" w:ascii="Times New Roman" w:hAnsi="Times New Roman"/>
          <w:sz w:val="24"/>
          <w:lang w:val="fr-FR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val="fr-FR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fr-F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  <w:lang w:val="fr-FR"/>
        </w:rPr>
        <w:t xml:space="preserve">VII. </w:t>
      </w:r>
      <w:r>
        <w:rPr>
          <w:rFonts w:cs="Times New Roman" w:ascii="Times New Roman" w:hAnsi="Times New Roman"/>
          <w:b/>
          <w:sz w:val="28"/>
          <w:szCs w:val="28"/>
          <w:lang w:val="fr-FR"/>
        </w:rPr>
        <w:t xml:space="preserve">Unité 12. </w:t>
      </w: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lang w:val="fr-FR"/>
        </w:rPr>
        <w:t>Bonjour</w:t>
      </w:r>
      <w:r>
        <w:rPr>
          <w:rFonts w:cs="Times New Roman" w:ascii="Times New Roman" w:hAnsi="Times New Roman"/>
          <w:b/>
          <w:sz w:val="28"/>
        </w:rPr>
        <w:t xml:space="preserve">, </w:t>
      </w:r>
      <w:r>
        <w:rPr>
          <w:rFonts w:cs="Times New Roman" w:ascii="Times New Roman" w:hAnsi="Times New Roman"/>
          <w:b/>
          <w:sz w:val="28"/>
          <w:lang w:val="fr-FR"/>
        </w:rPr>
        <w:t>Paris</w:t>
      </w:r>
      <w:r>
        <w:rPr>
          <w:rFonts w:cs="Times New Roman" w:ascii="Times New Roman" w:hAnsi="Times New Roman"/>
          <w:b/>
          <w:sz w:val="28"/>
        </w:rPr>
        <w:t xml:space="preserve">!”  – «Прогулка по Парижу».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8"/>
          <w:szCs w:val="28"/>
          <w:lang w:val="fr-FR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lang w:val="fr-FR"/>
        </w:rPr>
        <w:t>(</w:t>
      </w:r>
      <w:r>
        <w:rPr>
          <w:rFonts w:cs="Times New Roman" w:ascii="Times New Roman" w:hAnsi="Times New Roman"/>
          <w:b/>
          <w:sz w:val="28"/>
        </w:rPr>
        <w:t>6</w:t>
      </w:r>
      <w:r>
        <w:rPr>
          <w:rFonts w:cs="Times New Roman" w:ascii="Times New Roman" w:hAnsi="Times New Roman"/>
          <w:b/>
          <w:sz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8"/>
        </w:rPr>
        <w:t>часов</w:t>
      </w:r>
      <w:r>
        <w:rPr>
          <w:rFonts w:cs="Times New Roman" w:ascii="Times New Roman" w:hAnsi="Times New Roman"/>
          <w:b/>
          <w:sz w:val="28"/>
          <w:lang w:val="fr-FR"/>
        </w:rPr>
        <w:t xml:space="preserve">)         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Достопримечательности Парижа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иезд российских школьников во Францию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Знаешь ли ты Париж?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Грамматика: Спряжение возвратных глаго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проекта «Моя будущая профессия» - 1 ч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4"/>
          <w:szCs w:val="28"/>
        </w:rPr>
        <w:t>В результате обучения французскому языку в 8-ом классе в рамках нового учебного предмета обучающийся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знать / понимать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лфавит, буквы, основные словосочетания, звук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равила чтения и орфографи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артикл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глаголов спряжение глаголов 1,2,3 групп и т.д. в настоящем, будущем и прошедшем времен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возвратных местоимений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неопределенно - личные местоим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мена прилага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Должен научится использовать приобретё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дл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тного общения с носителями французского языка в доступных пределах;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одоления психологических барьеров в использовании французского языка как средства общ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знакомления с детским зарубежным фольклором и доступными образцами художественной литературы на французском язы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чт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1)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чтение </w:t>
      </w:r>
      <w:r>
        <w:rPr>
          <w:rFonts w:cs="Times New Roman" w:ascii="Times New Roman" w:hAnsi="Times New Roman"/>
          <w:b/>
          <w:bCs/>
          <w:sz w:val="24"/>
          <w:szCs w:val="28"/>
        </w:rPr>
        <w:t>с пониманием основного содержания текст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8"/>
        </w:rPr>
        <w:t>определить тему, содержание текста по заголовку</w:t>
      </w:r>
      <w:r>
        <w:rPr>
          <w:rFonts w:cs="Times New Roman" w:ascii="Times New Roman" w:hAnsi="Times New Roman"/>
          <w:sz w:val="24"/>
          <w:szCs w:val="28"/>
        </w:rPr>
        <w:t>;</w:t>
        <w:br/>
      </w:r>
      <w:r>
        <w:rPr>
          <w:rFonts w:cs="Times New Roman" w:ascii="Times New Roman" w:hAnsi="Times New Roman"/>
          <w:bCs/>
          <w:sz w:val="24"/>
          <w:szCs w:val="28"/>
        </w:rPr>
        <w:t>- выделить основную мысль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бирать главные факты из текст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) чтение </w:t>
      </w:r>
      <w:r>
        <w:rPr>
          <w:rFonts w:cs="Times New Roman" w:ascii="Times New Roman" w:hAnsi="Times New Roman"/>
          <w:b/>
          <w:sz w:val="24"/>
          <w:szCs w:val="28"/>
        </w:rPr>
        <w:t>с полным пониманием текст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лно и точно понимать содержание текста на основе его информационной переработк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ражать своё отношение к прочитанном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) чтение </w:t>
      </w:r>
      <w:r>
        <w:rPr>
          <w:rFonts w:cs="Times New Roman" w:ascii="Times New Roman" w:hAnsi="Times New Roman"/>
          <w:b/>
          <w:sz w:val="24"/>
          <w:szCs w:val="28"/>
        </w:rPr>
        <w:t>с выборочным пониманием нужной или интересующей информац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смотреть текст и выбрать информацию, которая представляет интерес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Речевые ум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</w:t>
        <w:br/>
        <w:t>- начать, поддержать и закончить разговор;</w:t>
        <w:br/>
        <w:t>- поздравить, выразить пожелания и отреагировать на них; выразить благодарность;</w:t>
        <w:br/>
        <w:t>- вежливо попросить, выразить согласие или отказ;</w:t>
        <w:br/>
        <w:t>- кратко высказываться о фактах и событиях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аудирования:</w:t>
      </w:r>
      <w:r>
        <w:rPr>
          <w:rFonts w:cs="Times New Roman" w:ascii="Times New Roman" w:hAnsi="Times New Roman"/>
          <w:sz w:val="24"/>
          <w:szCs w:val="28"/>
        </w:rPr>
        <w:br/>
        <w:t>- выделять основную мысль в воспринимаемом тексте на слух;</w:t>
        <w:br/>
        <w:t>- выбирать главные факты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в письменной речи:</w:t>
      </w:r>
      <w:r>
        <w:rPr>
          <w:rFonts w:cs="Times New Roman" w:ascii="Times New Roman" w:hAnsi="Times New Roman"/>
          <w:sz w:val="24"/>
          <w:szCs w:val="28"/>
        </w:rPr>
        <w:br/>
        <w:t>- делать выписки из текста;</w:t>
        <w:br/>
        <w:t xml:space="preserve">- писать короткие поздравления с днём рождения, праздником выражать пожелания;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личное письм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циокультурные умен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своё имя и фамилию, имена и фамилии своих родственников и друз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авильно оформлять адрес на французском языке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8"/>
        </w:rPr>
        <w:t>- описывать наиболее известные культурные достопримечательности Франции, Парижа, регионов Франции, Москвы, Санкт-Петербурга, а также городов и деревень, в которых живут школьни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владеть компетенциями: </w:t>
      </w:r>
      <w:r>
        <w:rPr>
          <w:rFonts w:cs="Times New Roman" w:ascii="Times New Roman" w:hAnsi="Times New Roman"/>
          <w:sz w:val="24"/>
          <w:szCs w:val="28"/>
        </w:rPr>
        <w:t>речевой, языковой, социокультурной, коммуникативной, учебно-познавательной.</w:t>
        <w:br/>
      </w: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быть способны решать следующие жизненно-практические задачи: </w:t>
      </w:r>
      <w:r>
        <w:rPr>
          <w:rFonts w:cs="Times New Roman" w:ascii="Times New Roman" w:hAnsi="Times New Roman"/>
          <w:sz w:val="24"/>
          <w:szCs w:val="28"/>
        </w:rPr>
        <w:br/>
        <w:t>- самостоятельно использовать знания в повседневной жизни,</w:t>
        <w:br/>
        <w:t>- обогащение опыта восприятия  воспроизведения иноязыч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проведения занят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ые занятия под руководством учителя (обучение в сотрудничестве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стоятельная работ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Работа в парах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ая работа над проект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оисков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знакомитель</w:t>
        <w:softHyphen/>
        <w:t>н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нешний контроль учителя за деятельностью обучаю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заимоконтрол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контроль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28"/>
          <w:szCs w:val="28"/>
        </w:rPr>
        <w:t>8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(1 часа в неделю, всего - 35 часов, защита прое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44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(примерны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провероч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рабо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eastAsia="Batang;바탕" w:cs="Times New Roman" w:ascii="Times New Roman" w:hAnsi="Times New Roman"/>
                <w:sz w:val="24"/>
              </w:rPr>
              <w:t>1.09- 15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Batang;바탕" w:cs="Times New Roman" w:ascii="Times New Roman" w:hAnsi="Times New Roman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.09-27.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 7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y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– Путеше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08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l est une fois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eastAsia="Batang;바탕" w:cs="Times New Roman" w:ascii="Times New Roman" w:hAnsi="Times New Roman"/>
                <w:sz w:val="24"/>
                <w:lang w:val="fr-FR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lang w:val="fr-FR"/>
              </w:rPr>
              <w:t>1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1</w:t>
            </w:r>
            <w:r>
              <w:rPr>
                <w:rFonts w:eastAsia="Batang;바탕"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9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iss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! – Путешествие по странам изучаемого 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1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16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Unité 10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Jouons aux détectives.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суг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влеч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</w:rPr>
              <w:t>02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06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. Qui cherche trouve! 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обб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 12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onj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!  – Прогулка по Парижу.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Защита проекта «Моя будущая профессия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8"/>
        </w:rPr>
        <w:t>Календарно-тематическое планирование уроков французского языка в 8 классах.</w:t>
      </w:r>
    </w:p>
    <w:p>
      <w:pPr>
        <w:pStyle w:val="Normal"/>
        <w:ind w:left="-10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35 часов; 1 ч. в неделю; проверочных работ -1; защита проекта -1)</w:t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80"/>
        <w:gridCol w:w="720"/>
        <w:gridCol w:w="2520"/>
        <w:gridCol w:w="1080"/>
        <w:gridCol w:w="1049"/>
        <w:gridCol w:w="19"/>
      </w:tblGrid>
      <w:tr>
        <w:trPr>
          <w:trHeight w:val="8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isea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leu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занят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о ча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самостоятельной работы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рные сроки из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-2023 уч. год</w:t>
            </w:r>
          </w:p>
        </w:tc>
      </w:tr>
      <w:tr>
        <w:trPr>
          <w:trHeight w:val="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ая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                                                                                      9 часов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ение. 3 часа         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начение французского языка. Алфавит. Правила чтения.</w:t>
            </w:r>
          </w:p>
          <w:p>
            <w:pPr>
              <w:pStyle w:val="Normal"/>
              <w:tabs>
                <w:tab w:val="clear" w:pos="708"/>
                <w:tab w:val="left" w:pos="2730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 и грамматик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Глаголы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avoir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 Числительные 0-20.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 и грамматик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ые и неправильные глаголы. </w:t>
            </w:r>
            <w:r>
              <w:rPr>
                <w:rFonts w:cs="Times New Roman" w:ascii="Times New Roman" w:hAnsi="Times New Roman"/>
                <w:b/>
                <w:sz w:val="24"/>
              </w:rPr>
              <w:t>Проверочная работа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 и грамматик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318" w:leader="none"/>
                <w:tab w:val="center" w:pos="5286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ab/>
              <w:t>Unit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oya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 – Путешествие. 5 часов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oyag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 – Путешестви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диалог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arfa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упражнений по лексике и грамматик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о-грамматическому материал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ы Франции. Великолепная Нормандия. Составление рассказ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У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ка из Нормандии. Открытка из Росси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 и грамматике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очное путешествие во Францию. Составление диалогов по тем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У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по тем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é 8. “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Il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fo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.” –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». 6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часов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казк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тературные персонажи популярных детских книг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четверть                                                                                  7 часов                              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Имя прилагательное. Степени сравнен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о-грамматическому материал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рль Перо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речия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u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in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Выполнение упражнений по лексик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о-грамматическому материал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е сказки. Чтение и составление сказок по плану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У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шу сказки сам. Работа в парах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 9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ll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uiss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 – Путешествие по странам изучаемого языка. 4 час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9. Путешествие по странам изучаемого язык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в парах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в пара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Швейцарии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потребление лекси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II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11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ние французов по телефону. Составление диалогов и монолога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и монолог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франкофонии. Работа с текстом. Предлоги: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грамматике.       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Unité 10. Jouons aux détectives.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суг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лече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 часов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0. Досуг и увлечен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ективная история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ые популярные журналы во Франции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и монолог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абление по-французски. Составление рассказа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а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относительные местоимения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упражнений по грамматике.            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Unité 11. Qui cherche trouve!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обб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5 часов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1.  Хобби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ть основные факты по прослушанному текст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сновные факты по прослушанному текс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Мой автомобиль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ление рассказ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ассказ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qu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…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qu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енировка грамматики в упражнениях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в газету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V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етверть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         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е комиксы. Чтение текст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ение текст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 1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njou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Par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!  – Прогулка по Париж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2. Прогулка по Парижу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опримечательности Парижа. Составление диалогов тем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теме: «Каникулы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езд российских школьников во Францию. Составление диалогов тем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ешь ли ты Париж?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пряжение возвратных глаголов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о-грамматическому материал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о-грамматическому материал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оекта «Моя будущая профессия»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 «Моя будущая професси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будущая профе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-2023 уч.год                                                                                     35                              1.09-31.0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CC3300"/>
      <w:u w:val="none"/>
    </w:rPr>
  </w:style>
  <w:style w:type="character" w:styleId="Small11">
    <w:name w:val="small11"/>
    <w:qFormat/>
    <w:rPr>
      <w:sz w:val="16"/>
    </w:rPr>
  </w:style>
  <w:style w:type="character" w:styleId="5">
    <w:name w:val=" Знак Знак5"/>
    <w:basedOn w:val="Style14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4">
    <w:name w:val=" Знак Знак4"/>
    <w:qFormat/>
    <w:rPr>
      <w:rFonts w:eastAsia="Calibri"/>
      <w:sz w:val="24"/>
      <w:szCs w:val="24"/>
      <w:lang w:val="ru-RU" w:bidi="ar-SA"/>
    </w:rPr>
  </w:style>
  <w:style w:type="character" w:styleId="3">
    <w:name w:val=" Знак Знак3"/>
    <w:basedOn w:val="Style14"/>
    <w:qFormat/>
    <w:rPr>
      <w:rFonts w:eastAsia="Calibri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34:00Z</dcterms:created>
  <dc:creator>Динара</dc:creator>
  <dc:description/>
  <cp:keywords/>
  <dc:language>en-US</dc:language>
  <cp:lastModifiedBy>Динара</cp:lastModifiedBy>
  <cp:lastPrinted>2020-08-28T23:05:00Z</cp:lastPrinted>
  <dcterms:modified xsi:type="dcterms:W3CDTF">2022-09-05T16:01:00Z</dcterms:modified>
  <cp:revision>95</cp:revision>
  <dc:subject/>
  <dc:title>«Согласовано»                                                                    «Утверждаю»                                  Руководитель МО учителей ИЯ                      Директор МОУ «Гимназия №29»</dc:title>
</cp:coreProperties>
</file>