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bookmarkStart w:id="0" w:name="_GoBack"/>
      <w:bookmarkEnd w:id="0"/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686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Рассмотрено»</w:t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_______ И.Н. Гвоздева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Согласова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_____О. Н. Волк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lang w:eastAsia="en-US"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Директор МОУ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«Гимназия № 29»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___________О. Ю. Марис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 xml:space="preserve">(приказ от 01.09.2022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Calibri" w:cs="Times New Roman" w:ascii="Times New Roman" w:hAnsi="Times New Roman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lang w:eastAsia="en-US"/>
              </w:rPr>
              <w:t>03-02/____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b/>
          <w:b/>
          <w:sz w:val="20"/>
          <w:szCs w:val="20"/>
          <w:lang w:eastAsia="en-US" w:bidi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eastAsia="en-US" w:bidi="en-US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едагогического совета МОУ «Гимназия № 29»</w:t>
      </w:r>
    </w:p>
    <w:p>
      <w:pPr>
        <w:pStyle w:val="Normal"/>
        <w:spacing w:before="0" w:after="0"/>
        <w:ind w:left="5103" w:hanging="0"/>
        <w:rPr/>
      </w:pPr>
      <w:r>
        <w:rPr>
          <w:rFonts w:cs="Times New Roman" w:ascii="Times New Roman" w:hAnsi="Times New Roman"/>
          <w:sz w:val="32"/>
          <w:szCs w:val="36"/>
        </w:rPr>
        <w:t>Протокол от 30.08.2022 г. №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 xml:space="preserve">АДАПТИРОВАННА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  <w:t xml:space="preserve">«Литература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  <w:t>(6 класс, ЗПР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en-US" w:bidi="en-US"/>
        </w:rPr>
      </w:pPr>
      <w:r>
        <w:rPr>
          <w:rFonts w:cs="Times New Roman" w:ascii="Times New Roman" w:hAnsi="Times New Roman"/>
          <w:b/>
          <w:lang w:eastAsia="en-US"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en-US" w:bidi="en-US"/>
        </w:rPr>
      </w:pPr>
      <w:r>
        <w:rPr>
          <w:rFonts w:cs="Times New Roman" w:ascii="Times New Roman" w:hAnsi="Times New Roman"/>
          <w:b/>
          <w:lang w:eastAsia="en-US"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en-US" w:bidi="en-US"/>
        </w:rPr>
      </w:pPr>
      <w:r>
        <w:rPr>
          <w:rFonts w:cs="Times New Roman" w:ascii="Times New Roman" w:hAnsi="Times New Roman"/>
          <w:b/>
          <w:lang w:eastAsia="en-US"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en-US" w:bidi="en-US"/>
        </w:rPr>
      </w:pPr>
      <w:r>
        <w:rPr>
          <w:rFonts w:cs="Times New Roman" w:ascii="Times New Roman" w:hAnsi="Times New Roman"/>
          <w:b/>
          <w:lang w:eastAsia="en-US"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en-US" w:bidi="en-US"/>
        </w:rPr>
      </w:pPr>
      <w:r>
        <w:rPr>
          <w:rFonts w:cs="Times New Roman" w:ascii="Times New Roman" w:hAnsi="Times New Roman"/>
          <w:b/>
          <w:lang w:eastAsia="en-US"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en-US" w:bidi="en-US"/>
        </w:rPr>
      </w:pPr>
      <w:r>
        <w:rPr>
          <w:rFonts w:cs="Times New Roman" w:ascii="Times New Roman" w:hAnsi="Times New Roman"/>
          <w:b/>
          <w:lang w:eastAsia="en-US"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eastAsia="en-US" w:bidi="en-US"/>
        </w:rPr>
      </w:pPr>
      <w:r>
        <w:rPr>
          <w:rFonts w:cs="Times New Roman" w:ascii="Times New Roman" w:hAnsi="Times New Roman"/>
          <w:b/>
          <w:lang w:eastAsia="en-US" w:bidi="en-US"/>
        </w:rPr>
      </w:r>
    </w:p>
    <w:p>
      <w:pPr>
        <w:pStyle w:val="Normal"/>
        <w:spacing w:before="0" w:after="0"/>
        <w:ind w:left="4111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spacing w:before="0" w:after="0"/>
        <w:ind w:left="4111" w:hanging="0"/>
        <w:rPr>
          <w:rFonts w:ascii="Times New Roman" w:hAnsi="Times New Roman" w:cs="Times New Roman"/>
          <w:sz w:val="28"/>
          <w:szCs w:val="28"/>
          <w:lang w:eastAsia="en-US" w:bidi="en-US"/>
        </w:rPr>
      </w:pPr>
      <w:r>
        <w:rPr>
          <w:rFonts w:cs="Times New Roman" w:ascii="Times New Roman" w:hAnsi="Times New Roman"/>
          <w:sz w:val="28"/>
          <w:szCs w:val="28"/>
          <w:lang w:eastAsia="en-US" w:bidi="en-US"/>
        </w:rPr>
        <w:t>Частухина А. В., учитель русского языка и литературы</w:t>
      </w:r>
      <w:r>
        <w:br w:type="page"/>
      </w:r>
    </w:p>
    <w:p>
      <w:pPr>
        <w:pStyle w:val="Normal"/>
        <w:spacing w:lineRule="auto" w:line="240" w:before="0" w:after="0"/>
        <w:ind w:firstLine="113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1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аптированная рабочая программа по литературе для учащихся 6 класса создана на основе следующих нормативных документов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й закон Российской Федерации от 29 декабря 2012 г. N 273-ФЗ «Об образовании</w:t>
      </w:r>
      <w:r>
        <w:rPr>
          <w:rFonts w:cs="Times New Roman" w:ascii="Times New Roman" w:hAnsi="Times New Roman"/>
          <w:color w:val="0000FF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в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государственный стандарт основного общего образования, утверждённый приказом Министерства образования и науки РФ от 17 декабря 2010 г. №1897 «Об утверждении федерального государственного образовательного стандарта основного общего образования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тельная программа МОУ «Гимназия №29», утвержденная педагогическим советом №1 от 30.08.2021 г.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(утвержден приказом Министерства образования и науки Российской Федерации от 31 марта 2014 г. №253 с изменениями, внесенными приказом Минобрнауки России от 8 июня 2015 г. № 576; приказом Минобрнауки России от 28 декабря 2015 г. №1529; приказом Минобрнауки России от 26 января 2016 г. № 38, приказом Минобрнауки России от 21 апреля 2016 г. №459, приказом Минобрнауки России от 29 декабря 2016 г. №1677, приказом Минобрнауки России от 8 июня 2017 г. №535, приказом Минобрнауки России от 20 июня 2017 г. №581, приказом Минобрнауки России от 5 июля 2017 г. № 629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30" w:after="3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мерная программа основного общего образования по литературе.</w:t>
      </w:r>
      <w:r>
        <w:rPr>
          <w:rFonts w:cs="Times New Roman" w:ascii="Times New Roman" w:hAnsi="Times New Roman"/>
          <w:w w:val="110"/>
          <w:sz w:val="28"/>
          <w:szCs w:val="28"/>
          <w:lang w:eastAsia="he-IL" w:bidi="he-IL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Место учебного предмета, курса в обучении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ый базисный учебный план для образовательных учреждений Российской Федерации предусматривает обязательное изучение литературы в 6 классе в объеме 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105 часов</w:t>
      </w:r>
      <w:r>
        <w:rPr>
          <w:rFonts w:cs="Times New Roman" w:ascii="Times New Roman" w:hAnsi="Times New Roman"/>
          <w:color w:val="000000"/>
          <w:sz w:val="28"/>
          <w:szCs w:val="28"/>
        </w:rPr>
        <w:t> (3 часа в неделю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Планируемые результаты освоения учебного предмета, курс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        </w:t>
      </w: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целями и требованиями Федерального государственного образовательного стандарта основного общего образования определены задачи курса, отражающие планируемые результаты (личностные, метапредметные, предметные) обучения школьников 6 класс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Личностные результаты обуче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понимание важности процесса обуч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мотивацию школьников к процессу изучения литературы как одного из учебных предметов, необходимых для самопознания, своего дальнейшего развития и успешного обуч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понимание значимости литературы как явления национальной и мировой культуры, важного средства сохранения и передачи нравственных ценностей и традиц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уважение к литературе народов многонациональной Росс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в процессе чтения нравственно развитую личность, любящую семью, свою Родину, обладающую высокой культурой общ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ть ценностно-смысловые представления о человеке в мире и процессе чт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потребности в самопознании и самосовершенствовании в процессе чтения и характеристики (анализа) текст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в процессе чтения основы гражданской идентич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эстетические чувства и художественный вкус на основе знакомства с отечественной и мировой литературо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морально-эстетические представления, доброжелательность и эмоционально-нравственную отзывчивость, понимание и сопереживание чувствам других люде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личную ответственность за свои поступки в процессе чтения и при сопоставлении образов и персонажей из прочитанного произведения с собственным опытом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и углублять восприятие литературы как особого вида искусства, умение соотносить его с другими видами искусства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Метапредметные результаты обуче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способности принимать и сохранять цели и задачи учебной деятельности, поиска средств ее осуществления в процессе чтения и изучения литературного произвед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умения по освоению способов решения поисковых и творческих задач в процессе учебной деятельности при изучении курса литератур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умения понимать причины успеха/неуспеха учебной деятельности и способности конструктивно действовать даже в ситуации неуспех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умение осваивать разнообразные формы познавательной и личностной рефлекс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умение активно использовать речевые средства и средства информационных и коммуникационных технологий для решения коммуникативных и познавательных задач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умение использовать различные способы поиска (в справочных источниках и открытом учебном информационном пространстве сети Интернет) в соответствии с задачами коммуникации и составлять тексты в устной и письменной форма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ть владение логическими действиями сравнения (персонажей, групп персонажей, двух или нескольких произведений), умения устанавливать аналогии и причинно-следственные связи, строить рассуждения в процессе характеристики текст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 развивать готовность слушать собеседника и вести диалог, готовность признавать возможность существования различных точек зрения и права каждого иметь сою; излагать сове мнение и аргументировать свою точку зрения и оценку событий при чтении и обсуждении художественных произвед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умение определять общую цель и пути ее достижения,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готовность к самостоятельному планированию и осуществлению учебной деятельности, построению индивидуальной образовательной траектор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умение овладевать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изучаемых произвед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ть владение базовыми предметными и межпредметными понятиями, отражающими существенные связи и отношения внутри литературных текстов, между литературными текстами и другими видами искусств (музыка, живопись, театр, кино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интерес к исследовательской и проектной деятельности в процессе изучения курса, в том числе для реализации притязаний и потребностей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u w:val="single"/>
        </w:rPr>
        <w:t>Предметные результаты обучен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питывать творческую личность путем приобщения к литературе как искусству сло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ть умения читать правильно и осознанно, вслух и про себя; пересказывать текст различными способами (полный, выборочный, краткий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пособствовать совершенствованию читательского опыт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ть мотивации к систематическому, системному, инициативному, в том числе досуговому, чтению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совершенствовать умения пользоваться библиотечными фондами (нахождение нужной книги по теме урока; для досугового чтения; для выполнения творческих работ и т.д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интерес к творчеств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умение характеризовать художественные и научно-популярные текст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навыки анализа текстов различных стилей и жанров в соответствии с целями и задачами на уроках литературы различных тип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вать умения пользоваться монологической, диалогической, устной и письменной речью; составлять отзыв о прочитанном, краткую аннотацию о книге; создавать творческие работы различных типов и жанров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right="-4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формировать умения по применению литературоведческих понятий для характеристики (анализа) текста или нескольких произведений.  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аптированная рабочая программа направлена на разностороннее развитие личности учащегося, способствует его умственному развитию, обеспечивает гражданское, нравственное, эстетическое воспитание. Программа содержит материал, помогающий учащемуся достичь того уровня общеобразовательных знаний и умений, который необходим ему для социальной адаптаци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имеет коррекционную направленность, поэтому особое внимание обращено на коррекцию имеющихся у учащегося специфических нарушений, на коррекцию всей личности в целом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восстановление в памяти основных понятий курса литератур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ррекция вербальной памя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коррекция и развитие разных видов памяти, логического мышления на основе установления причинно-следственных связей, анализа, сравнений и сопоставления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азвитие и коррекция устной и письменной реч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аптированная программа предусматривает решение проблем, возникающих в процессе обучения учащегося: несформированность   техники   чтения, отсутствие систематических знаний по литературе, неумение пересказывать и анализировать текст и т.д. Проблемы планируется решать за счёт тех форм и видов деятельности, которые используются на уроках.</w:t>
      </w:r>
      <w:r>
        <w:br w:type="page"/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учебного предмет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</w:rPr>
        <w:t>Введение (1 час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 литературе, писателе и читателе. Литература и другие виды искусства (музыка, живопись, театр, кино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Развитие представлений о литературе; писатель и его место в культуре и жизни общества; человек и литература; книга — необходимый элемент в формировании личности (художественное произведение, статьи об авторе, справочный аппарат, вопросы и задания, портреты и иллюстрации и т.д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Универсальные учебные действия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работа с учебником; выразительное чтение; устное рассужд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утрипредметные и межпредметные связи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литература и другие виды искус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развитие мировоззренческих представлений о роли чтения, книги и искусства в жизни человека и обществ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</w:rPr>
        <w:t>Из греческой мифологии (3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ифы </w:t>
      </w:r>
      <w:r>
        <w:rPr>
          <w:rFonts w:eastAsia="Calibri" w:cs="Times New Roman" w:ascii="Times New Roman" w:hAnsi="Times New Roman"/>
          <w:i/>
          <w:sz w:val="28"/>
          <w:szCs w:val="28"/>
        </w:rPr>
        <w:t>«Пять веков»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«Прометей», «Яблоки Гесперид». </w:t>
      </w:r>
      <w:r>
        <w:rPr>
          <w:rFonts w:eastAsia="Calibri" w:cs="Times New Roman" w:ascii="Times New Roman" w:hAnsi="Times New Roman"/>
          <w:sz w:val="28"/>
          <w:szCs w:val="28"/>
        </w:rPr>
        <w:t>Отражение в древнегреческих мифах представлений о времени, человеческой истории, героизме; стремление познать мир и реализовать свою мечт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bCs/>
          <w:sz w:val="28"/>
          <w:szCs w:val="28"/>
        </w:rPr>
        <w:t>миф,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мифологический сюжет, мифологические геро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выразительное чтение и различные виды пересказа; дискуссия; составление тезисных планов статьи учебника; работа с иллюстрациями; работа с литературоведческими понятиями; подготовка сообщ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литератур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М.В.Ломоносов «Письмо о пользе стекла»; Г. Моро «Гесиод и Муза»); изобразительное искусство (отражение мифов о Прометее, Дедале и Икаре в русском искусстве; репродукции картин Г.Ф. Фюгера «Прометей несет людям огонь», П.П.Рубенса «Прометей прикованный и др.); произведения декоративно-прикладного искусства; скульптура; кино по мотивам древнегреческих миф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формирование нравственно-эстетических представлений при характеристике художественной идеи миф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Творческая работа</w:t>
      </w:r>
      <w:r>
        <w:rPr>
          <w:rFonts w:eastAsia="Calibri" w:cs="Times New Roman" w:ascii="Times New Roman" w:hAnsi="Times New Roman"/>
          <w:sz w:val="28"/>
          <w:szCs w:val="28"/>
        </w:rPr>
        <w:t>: изложение с элементами сочинения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</w:rPr>
        <w:t>Из устного народного творчества (3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Легенды, предания, сказ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  <w:t>«Солдат и смерть», «Как Бадыноко победил одноглазого великана», «Сказка о молодильных яблоках и живой воде»</w:t>
      </w:r>
      <w:r>
        <w:rPr>
          <w:rFonts w:eastAsia="Calibri" w:cs="Times New Roman" w:ascii="Times New Roman" w:hAnsi="Times New Roman"/>
          <w:sz w:val="28"/>
          <w:szCs w:val="28"/>
        </w:rPr>
        <w:t>. Предание и его художественные особенности. Сказка и ее художественные особенности, сказочные формулы, помощники героев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казки, сказители, собиратели. Народные представления о добре и зле; краткость, образнос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bCs/>
          <w:sz w:val="28"/>
          <w:szCs w:val="28"/>
        </w:rPr>
        <w:t>легенда,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едание, сказка;  структура волшебной сказки, мифологические элементы в волшебной сказ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художественный пересказ; сказывание сказки, запись фольклорных произвед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утрипредметные и межпредметные связи: л</w:t>
      </w:r>
      <w:r>
        <w:rPr>
          <w:rFonts w:eastAsia="Calibri" w:cs="Times New Roman" w:ascii="Times New Roman" w:hAnsi="Times New Roman"/>
          <w:sz w:val="28"/>
          <w:szCs w:val="28"/>
        </w:rPr>
        <w:t>итератур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В. и Я. Гримм «Смерть кума»; миф «Одиссей на острове циклопов. Полифем»); изобразительное искусство (иллюстрации И.Я.Билибина, В.М.Васнецова); музыка, кино, мультипликац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развитие нравственно-эстетических представлений при характеристике отношения народа к смерт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Творческая работа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чинение сказки; творческий проект «Сказочные персонажи в творчестве русских художников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едрение</w:t>
      </w:r>
      <w:r>
        <w:rPr>
          <w:rFonts w:eastAsia="Calibri" w:cs="Times New Roman" w:ascii="Times New Roman" w:hAnsi="Times New Roman"/>
          <w:sz w:val="28"/>
          <w:szCs w:val="28"/>
        </w:rPr>
        <w:t>: составление сборника из  сказок, сочиненных учащимися, и фольклорных сказок регион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</w:rPr>
        <w:t>Из древнерусской литературы (4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  <w:t>«Сказание о белгородских колодцах»</w:t>
      </w:r>
      <w:r>
        <w:rPr>
          <w:rFonts w:eastAsia="Calibri" w:cs="Times New Roman" w:ascii="Times New Roman" w:hAnsi="Times New Roman"/>
          <w:sz w:val="28"/>
          <w:szCs w:val="28"/>
        </w:rPr>
        <w:t xml:space="preserve">,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«Повесть о разорении Рязани Батыем», «Поучение» </w:t>
      </w:r>
      <w:r>
        <w:rPr>
          <w:rFonts w:eastAsia="Calibri" w:cs="Times New Roman" w:ascii="Times New Roman" w:hAnsi="Times New Roman"/>
          <w:sz w:val="28"/>
          <w:szCs w:val="28"/>
        </w:rPr>
        <w:t>Владимира Мономаха (фрагмент). Отражение в произведениях истории Древней Руси и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родных представлений о событиях и людях. Поучительный характер древнерусской литературы (вера, святость, греховность, хитрость и мудрость, жестокость, слава и бесслав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 др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sz w:val="28"/>
          <w:szCs w:val="28"/>
        </w:rPr>
        <w:t>древнерусская литература; сказание, древнерусская повесть, поучение, плач; автор и геро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выразительное чтение; различные виды пересказа; простой план, цитатный план; подготовка сообщения; исследовательская работа с текстом и иллюстрациями; заполнение таблицы; работа с терминами; составление предложений по заданному начал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утрипредметные и межпредметные связи: л</w:t>
      </w:r>
      <w:r>
        <w:rPr>
          <w:rFonts w:eastAsia="Calibri" w:cs="Times New Roman" w:ascii="Times New Roman" w:hAnsi="Times New Roman"/>
          <w:sz w:val="28"/>
          <w:szCs w:val="28"/>
        </w:rPr>
        <w:t>итератур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Н.М.Языков «Евпатий»; музыка (М.П, Мусоргский. Ария Пимена из оперы «Борис Годунов»); ИЗО (иллюстрации В.А.Фаворского к трагедии А.С.Пушкина «Борис Годунов», портрет князя Владимира Мономаха, древнерусская миниатюра, Б.А. Чориков и др.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формирование интереса к истории Древней Рус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Творческая работа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амостоятельная исследовательская работа с тексто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</w:rPr>
        <w:t>Из русской литературы XVIII века (2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М.В. ЛОМОНОС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Годы учения. Отражение позиций ученого и гражданина в поэзии: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Стихи, сочиненные на дороге в Петергоф»</w:t>
      </w:r>
      <w:r>
        <w:rPr>
          <w:rFonts w:eastAsia="Calibri" w:cs="Times New Roman" w:ascii="Times New Roman" w:hAnsi="Times New Roman"/>
          <w:sz w:val="28"/>
          <w:szCs w:val="28"/>
        </w:rPr>
        <w:t>. Отражение в стихотворении мыслей ученого и поэта; тема и ее реализация; независимость, гармония — основные мотивы стихотворения; идея стихотвор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bCs/>
          <w:sz w:val="28"/>
          <w:szCs w:val="28"/>
        </w:rPr>
        <w:t>стихотворение;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носказание, многозначность слова и образа, аллегория, риторическое обращ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выразительное чтение; составление плана статьи учебника; работа с таблиц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утрипредметные и межпредметные связи: л</w:t>
      </w:r>
      <w:r>
        <w:rPr>
          <w:rFonts w:eastAsia="Calibri" w:cs="Times New Roman" w:ascii="Times New Roman" w:hAnsi="Times New Roman"/>
          <w:sz w:val="28"/>
          <w:szCs w:val="28"/>
        </w:rPr>
        <w:t>итератур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М.В.Ломоносов и Анакреон; Н.М.Олейников «Из жизни насекомых»); ИЗО (Л. С. Миропольский. Портрет Ломоносова М.В.; Ф.И.Шубин. Скульптурный портрет М.В. Ломоносова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формирование представлений о неповторимой, уникальной личности М.В.Ломоносова, человеке определённой эпохи, системы взглядов; воспитание идеала бескорыстного служения на благо Отече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Творческая работа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стный портрет М.В.Ломоносов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</w:rPr>
        <w:t>Из русской литературы ХIХ века (2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В.А. ЖУКОВСКИ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Краткие сведения о писателе. Личность писателя. В.А. Жуковский и А.С. Пушкин. Жанр  баллады в творчестве В.А. Жуковского. Баллада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Светлана»</w:t>
      </w:r>
      <w:r>
        <w:rPr>
          <w:rFonts w:eastAsia="Calibri" w:cs="Times New Roman" w:ascii="Times New Roman" w:hAnsi="Times New Roman"/>
          <w:sz w:val="28"/>
          <w:szCs w:val="28"/>
        </w:rPr>
        <w:t>: фантастическое и реальное; связь с фольклором, традициями и обычаями народа. Новое явление в русской поэзии. Особенности языка и образов. Тема любви в баллад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sz w:val="28"/>
          <w:szCs w:val="28"/>
        </w:rPr>
        <w:t>баллада, фантастика; фабула, композиция, лейтмотив; герой, образ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выразительное чтение; подготовка сообщения, выставки; прослушивание музыкальных произведений; составление ассоциативных рядов; работа с терми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утрипредметные и межпредметные связи: л</w:t>
      </w:r>
      <w:r>
        <w:rPr>
          <w:rFonts w:eastAsia="Calibri" w:cs="Times New Roman" w:ascii="Times New Roman" w:hAnsi="Times New Roman"/>
          <w:sz w:val="28"/>
          <w:szCs w:val="28"/>
        </w:rPr>
        <w:t>итератур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стихи А.С.Пушкина, Ф.И,Тютчева, Д.В. Давыдова, К.Н.Батюшкова, посвященные В.А.Жуковскому; баллада В.А. Жуковского «Людмила»); изобразительное искусство (портреты В.А.Жуковского художников О.А.Кипренского, Е.И.Эстеррейха, К.П.Брюллова, Т.Ф. Гильдербрандта; репродукция картины К.П.Брюллова «Гадающая Светлана» и др.); музыка (романсы на стихи Жуковского, А.А. Алябьева, А.Е.Варламова и др.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формирование исследовательских навыков и логического мыш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Творческая работа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ллективный творческий проек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едрение</w:t>
      </w:r>
      <w:r>
        <w:rPr>
          <w:rFonts w:eastAsia="Calibri" w:cs="Times New Roman" w:ascii="Times New Roman" w:hAnsi="Times New Roman"/>
          <w:sz w:val="28"/>
          <w:szCs w:val="28"/>
        </w:rPr>
        <w:t>: создание слайдовой презентации «В.А.Жуковский в музыке и живописи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А.С. ПУШКИН (11 часов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Лицей в жизни и творческой биографии А.С. Пушкина. Лицеист А.С. Пушкин в литературной жизни Петербурга. Лирика природы: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Деревня», «Редеет облаков летучая гряда...»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«Зимнее утро», «Зимний вечер»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нтерес к истории России: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«Дубровский» </w:t>
      </w:r>
      <w:r>
        <w:rPr>
          <w:rFonts w:eastAsia="Calibri" w:cs="Times New Roman" w:ascii="Times New Roman" w:hAnsi="Times New Roman"/>
          <w:sz w:val="28"/>
          <w:szCs w:val="28"/>
        </w:rPr>
        <w:t>— историческая правда и художественный вымысел; нравственные и социальные проблемы романа (верность дружбе, любовь, искренность, честь и отвага, постоянство, преданность, справедливость и несправедливость); основной конфликт; центральные персонаж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sz w:val="28"/>
          <w:szCs w:val="28"/>
        </w:rPr>
        <w:t>элегия; двусложные размеры стиха; строфа, типы строф; роман (первичные представления); авторское отношение к героям; историческая правда и художественный вымысе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выразительное чтение; различные виды пересказа, в том числе от лица героев; цитатный план; составление ассоциативных рядов; работа с терминами; работа с учебником; подготовка сообщения; инсценирование эпизода; самостоятельная исследовательская работа с текстом; сопоставление чернового и чистового вариантов произведения; работа с таблицами; сравнение описаний усадеб Петровское, Архангельское, Михайловское, Кистенево, Болдино с изображенными в учебнике усадьбами; просмотр слайдовой презентации «Русская усадьба 19 века»; подбор цитат для отве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утрипредметные и межпредметные связи: л</w:t>
      </w:r>
      <w:r>
        <w:rPr>
          <w:rFonts w:eastAsia="Calibri" w:cs="Times New Roman" w:ascii="Times New Roman" w:hAnsi="Times New Roman"/>
          <w:sz w:val="28"/>
          <w:szCs w:val="28"/>
        </w:rPr>
        <w:t>итератур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образ благородного разбойника в фольклоре и литературе); изобразительное искусство (портреты А.С.Пушкина, портреты лицеистов; гравюры с изображением Лицея; иллюстрации Б.М. Кустодиева, Д.А. Шмаринова, Б.М. Косульникова; репродукции зимних пейзажей И.И.Шишкина, Ф.А.Васильева, А.С. Степанова, К.Ф.Юона и др.; рисунки учащихся); музыка (прослушивание музыкальных записей: Н.А.Римский – Корсаков «Редеет облаков летучая гряда…»; ария Дубровского «Итак, всё кончено…» из оперы Э.Ф. Направника «Дубровский»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воссоздание особой лицейской атмосферы; примеры нравственного поведения, порядочности, достоинства; формирование чувства товарищества, уважения к люд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Творческая работа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зложение с элементами рассуждения; стилистический эксперимент; создание воображаемого диалога с героем на основе предложенных вопрос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Возможные виды внеурочной деятельности: </w:t>
      </w:r>
      <w:r>
        <w:rPr>
          <w:rFonts w:eastAsia="Calibri" w:cs="Times New Roman" w:ascii="Times New Roman" w:hAnsi="Times New Roman"/>
          <w:sz w:val="28"/>
          <w:szCs w:val="28"/>
        </w:rPr>
        <w:t>литературная гостиная «Новая встреча с Пушкиным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едрение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здание компьютерной презентации по материалам краеведческого поис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М.Ю. ЛЕРМОНТОВ (5 часов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Годы учения. Ссылка на Кавказ. Поэт и власть. Вольнолюбивые мотивы в лирике (свобода, воля, независимость):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Тучи»,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Парус», «На севере диком стоит одиноко…», «Листок»</w:t>
      </w:r>
      <w:r>
        <w:rPr>
          <w:rFonts w:eastAsia="Calibri" w:cs="Times New Roman" w:ascii="Times New Roman" w:hAnsi="Times New Roman"/>
          <w:sz w:val="28"/>
          <w:szCs w:val="28"/>
        </w:rPr>
        <w:t>. Многозначность художественного образ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sz w:val="28"/>
          <w:szCs w:val="28"/>
        </w:rPr>
        <w:t>метафора, инверсия, антитез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выразительное чтение наизусть; письменный отзыв о прочитанном; подбор эпиграф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>Внутрипредметные и межпредметные связи: л</w:t>
      </w:r>
      <w:r>
        <w:rPr>
          <w:rFonts w:eastAsia="Calibri" w:cs="Times New Roman" w:ascii="Times New Roman" w:hAnsi="Times New Roman"/>
          <w:sz w:val="28"/>
          <w:szCs w:val="28"/>
        </w:rPr>
        <w:t>итератур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В.А.Жуковский «Листок»; В.А.Луговской «Кленовый лист»); изобразительное искусство (портреты М.Ю.Лермонтова; репродукции картин И.И, Шишкина, К.А.Айвазовского; иллюстрации А.М.Васнецова, В.А. Замирайло и др.; рисунки учащихся); музыка (А.Е.Варламов «Белеет парус одинокий…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формирование нравственно-эстетических представлений учащихся на основе работы с поэтическими произведения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оставление ассоциативных рядов со словами </w:t>
      </w:r>
      <w:r>
        <w:rPr>
          <w:rFonts w:eastAsia="Calibri" w:cs="Times New Roman" w:ascii="Times New Roman" w:hAnsi="Times New Roman"/>
          <w:i/>
          <w:sz w:val="28"/>
          <w:szCs w:val="28"/>
        </w:rPr>
        <w:t xml:space="preserve">парус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 </w:t>
      </w:r>
      <w:r>
        <w:rPr>
          <w:rFonts w:eastAsia="Calibri" w:cs="Times New Roman" w:ascii="Times New Roman" w:hAnsi="Times New Roman"/>
          <w:i/>
          <w:sz w:val="28"/>
          <w:szCs w:val="28"/>
        </w:rPr>
        <w:t>мор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Возможные виды внеурочной деятельности: </w:t>
      </w:r>
      <w:r>
        <w:rPr>
          <w:rFonts w:eastAsia="Calibri" w:cs="Times New Roman" w:ascii="Times New Roman" w:hAnsi="Times New Roman"/>
          <w:sz w:val="28"/>
          <w:szCs w:val="28"/>
        </w:rPr>
        <w:t>конкурс чтец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Н.В. ГОГОЛЬ (8 часов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 xml:space="preserve">Повесть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Тарас Бульба»</w:t>
      </w:r>
      <w:r>
        <w:rPr>
          <w:rFonts w:eastAsia="Calibri" w:cs="Times New Roman" w:ascii="Times New Roman" w:hAnsi="Times New Roman"/>
          <w:sz w:val="28"/>
          <w:szCs w:val="28"/>
        </w:rPr>
        <w:t>. Тематика и проблематика повести (любовь к родине; товарищество, свободолюбие, героизм, честь, любовь и долг); центральные образы и приемы их создания; лирическое и эпическое в содержании повести; массовые сцены и их значение в сюжете и фабуле; связь повести с фольклорным эпосом (характеры, типы, речь). Лирическое и эпическое в повести. Своеобразие сти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sz w:val="28"/>
          <w:szCs w:val="28"/>
        </w:rPr>
        <w:t>героическая повесть, героический эпос; разнообразие лексических пластов; тропы и фигуры в повести (гипербола, сравнение, метафора, риторические фигуры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изложение с заменой лица; различные виды чтения и устного пересказа, в том числе художественный пересказ; письменный отзыв на эпизод; исторический экскурс в изображаемую Гоголем эпоху; работа с таблицей; работа с иллюстрациями; работа с учебником; подготовка сообщения; участие в дискуссии; самостоятельная исследовательская работа с текст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  <w:t>Внутрипредметные и межпредметные связи: л</w:t>
      </w:r>
      <w:r>
        <w:rPr>
          <w:rFonts w:eastAsia="Calibri" w:cs="Times New Roman" w:ascii="Times New Roman" w:hAnsi="Times New Roman"/>
          <w:sz w:val="28"/>
          <w:szCs w:val="28"/>
        </w:rPr>
        <w:t>итература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(русский героический эпос); изобразительное искусство (Т.Г. Шевченко «Встреча Тараса с сыновьями»; И.Е.Репин «Запорожцы пишут письмо турецкому султану»; П.П.Соколов «Возвращение из бурсы»; иллюстрации Е.А. Кибрика); подбор музыкальных фрагментов к отдельным сценам и эпизод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развитие интереса к отечественной истории; развитие нравственно-эстетических представлений; воспитание патриотизм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Возможные виды внеурочной деятельности: </w:t>
      </w:r>
      <w:r>
        <w:rPr>
          <w:rFonts w:eastAsia="Calibri" w:cs="Times New Roman" w:ascii="Times New Roman" w:hAnsi="Times New Roman"/>
          <w:bCs/>
          <w:sz w:val="28"/>
          <w:szCs w:val="28"/>
        </w:rPr>
        <w:t>конкурс знатоков;</w:t>
      </w:r>
      <w:r>
        <w:rPr>
          <w:rFonts w:eastAsia="Calibri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дбор литера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уры и организация выставки «Книги о героическом прошлом Отчизны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едрение: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здание компьютерной презентации по итогам работы над творческим проек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</w:rPr>
        <w:t>И.С. ТУРГЕНЕВ (3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  <w:t>«Записки охотника»</w:t>
      </w:r>
      <w:r>
        <w:rPr>
          <w:rFonts w:eastAsia="Calibri" w:cs="Times New Roman" w:ascii="Times New Roman" w:hAnsi="Times New Roman"/>
          <w:sz w:val="28"/>
          <w:szCs w:val="28"/>
        </w:rPr>
        <w:t xml:space="preserve">: творческая история и особенности композиции. Проблематика и своеобразие рассказа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«Бирюк»: </w:t>
      </w:r>
      <w:r>
        <w:rPr>
          <w:rFonts w:eastAsia="Calibri" w:cs="Times New Roman" w:ascii="Times New Roman" w:hAnsi="Times New Roman"/>
          <w:iCs/>
          <w:sz w:val="28"/>
          <w:szCs w:val="28"/>
        </w:rPr>
        <w:t>служебный долг и человеческий долг; общечеловеческое в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рассказе: милосердие, порядочность, доброта; образ лесника; позиция писателя. Один из рассказов «Записок охотника» по выбору учащихся. Самостоятельная характеристика темы и центральных персонажей произведения. Стихотворение «В дороге»: выразительность и точность поэтического звуча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своеобразие характера, образ рассказчика; позиция автора, идея произведения и художественный  замысел; тропы и фигуры в рассказе (сравнение, метафора, эпитет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выразительное чтение; сложный план, цитатный план; работа с иллюстрациями, художественный пересказ; чтение по ролям; работа с учебником; подготовка сообщения; прослушивание музыкальной компози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ИЗО (конкурс рисунков; устное рисование); музыка (подбор музыкальных фрагментов к отдельным эпизодам произведени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>составление ассоциативных рядов; конкурс рисун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едрение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оформление альбома из лучших рисунков учащих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Н.А. НЕКРАСОВ(3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Гражданская позиция Н.А. Некрасова. Темы народного труда и «долюшки женской» — основные в творчестве поэта. Стихотворения: «В полном разгаре страда деревенская...», «Великое чувство! у каждых дверей...». Основной пафос стихотворений: разоблачение социальной несправедливости. Выразительные средства, раскрывающие тему. Способы создания образа женщины-труженицы, женщины-матери. Отношение автора к героям и событи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трехсложные размеры стиха: дактиль, амфибрахий, анапест; коллективный портр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различные виды чтения, чтение наизусть; подбор эпиграф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ИЗО (живопись художников-передвижников; репродукции картин: И.Н.Крамской. Портрет Н.А.Некрасова; А.Г.Венецианов «На пашне», «На жатве. Лето»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формирование представлений о гражданской пози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>микросочинение с предложенным финалом либо заданным эпиграф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Краеведение: виртуальная экскурсия по некрасовским местам, </w:t>
      </w:r>
      <w:r>
        <w:rPr>
          <w:rFonts w:eastAsia="Calibri" w:cs="Times New Roman" w:ascii="Times New Roman" w:hAnsi="Times New Roman"/>
          <w:iCs/>
          <w:sz w:val="28"/>
          <w:szCs w:val="28"/>
        </w:rPr>
        <w:t>литературно-художественная выставка «Н.А. Некрасов и художники-передвижник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Л.Н. ТОЛСТОЙ (4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Повесть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Детство»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(отдельные главы):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Maman»,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Что за человек был мой отец?», «Детство»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и др. по выбору. Рассказ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«Бедные люди». </w:t>
      </w:r>
      <w:r>
        <w:rPr>
          <w:rFonts w:eastAsia="Calibri" w:cs="Times New Roman" w:ascii="Times New Roman" w:hAnsi="Times New Roman"/>
          <w:iCs/>
          <w:sz w:val="28"/>
          <w:szCs w:val="28"/>
        </w:rPr>
        <w:t>Взаимоотношения в семье; главные качества родителей в понимании и изображении Л.Н. Толстого; проблематика рассказа и внутренняя связь его с повестью «Детство» (добро, добродетельность, душевная отзывчивость, любовь к близким, верность, преданность, чувство благодарности, милосердие, сострадани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автобиографическая проза, рассказ, повесть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работа с учебником; работа с терминами; различные виды чтения и устного пересказа, в том числе художественный пересказ; выразительное чтение; подготовка сообщения; составление цитатного плана; составление устного высказывания на заданную тему;  работа с таблицей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литература (А.Я.Яшин «Спешите делать добрые дела»); ИЗО (репродукции картин Ф.М.Славянского «Семейная картина (На балконе)», К. Клементьевой «Семейный вечер», К.Е.Маковского «Дети, бегущие от грозы»; иллюстрации А. Вестфален); формирование первоначальных представлений о философском учении Л.Н.Толстог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>сочинение – зарисовка; составление комментария к афоризмам Л.Н.Толстого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Возможные виды внеурочной деятельности: </w:t>
      </w:r>
      <w:r>
        <w:rPr>
          <w:rFonts w:eastAsia="Calibri" w:cs="Times New Roman" w:ascii="Times New Roman" w:hAnsi="Times New Roman"/>
          <w:iCs/>
          <w:sz w:val="28"/>
          <w:szCs w:val="28"/>
        </w:rPr>
        <w:t>дискуссия «Спешите делать добрые дела…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В.Г. КОРОЛЕНКО (5 часов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Краткие сведения о писателе. Повесть «В дурном обществе»: проблемы доверия и взаимопонимания, доброты, справедливости, милосердия. Дети и взрослые в повести. Система образов. Авторское отношение к героя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повесть, художественная деталь, портрет и характер, геро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работа с учебником; работа с иллюстрациями; различные виды пересказа; подготовка вопросов для обсуждения; составление плана для характеристики эпизода, персонаж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литература (В.Г.Короленко «История моего современника»); ИЗО (репродукция картин Ф.С.Журавлева «Дети-нищие», П.Н.Чистякова «Нищие дети», В.Г.Перова «Тройка», «Спящие дети», А.Г.Венецианова «Захарка», В..Тропинина «Портрет Арсения Васильевича Тропинина», В.М.Васнецова «Портрет Володи, сына художника», иллюстрации В. Костицына; устное рисование)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 формирование мировоззренческих представлений о сострадании, добре и доброт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>самостоятельная исследовательская работа с текст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Возможные виды внеурочной деятельности: </w:t>
      </w:r>
      <w:r>
        <w:rPr>
          <w:rFonts w:eastAsia="Calibri" w:cs="Times New Roman" w:ascii="Times New Roman" w:hAnsi="Times New Roman"/>
          <w:iCs/>
          <w:sz w:val="28"/>
          <w:szCs w:val="28"/>
        </w:rPr>
        <w:t>диспут «Как я поступил бы на месте героя…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А.П. ЧЕХОВ (5 часов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Сатирические и юмористические рассказы А.П. Чехова. Рассказы «Толстый и тонкий», «Шуточка», «Налим»: темы, приемы создания характеров персонажей. Отношение автора к героям. Приемы создания комического эффект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юмор, юмористическая ситуация, ирония, самоирония, конфликт в юмористическом произведении (развитие и углубление представлений); деталь и ее художественная роль в юмористическом произведен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выразительное чтение; работа с иллюстрациями, различные виды  пересказа; чтение по ролям; работа с учебником; подготовка сообщения; подбор афоризмов и крылатых фраз из произведений А.П.Чехова; работа с терминами; заполнение таблицы; анализ эпизодов; создание письменного рассказ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ИЗО (иллюстрации Б.М. Калаушина, Т.В. Шишмарёвой, Кукрыниксов к рассказам А..Чехова; рисунки С.С. Бойма); фотограф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>самостоятельная исследовательская работа с текстом; написание юмористического рассказа на заданную тему или создание диафильма (компьютерной презентации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Внедрение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компьютерная презентация «Музеи А.П.Чехов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</w:rPr>
        <w:t>Из русской литературы XX ве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И.А. БУНИН (4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Мир природы и человека в стихотворениях и рассказах И.А. Бунина. Стихотворение «Не видно птиц. Покорно чахнет...», рассказ «Лапти». Душа крестьянина в изображении писа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стили речи и их роль в создании художественного образа; эпитет, метафора (развитие представлений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составление словаря языка персонажа;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выразительное чтение, в том числе наизусть; работа с иллюстрациями, художественный пересказ; работа с учебником; подготовка сообщения; заочная экскурсия по выставке картин русских художников; письменный отзыв об эпизод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литература (И.А.Бунин «Мать», «Сверчок»; К.Паустовский. Отрывок из очерка «Исаак Левитан»); ИЗО (И.И. Левитан «Октябрь); музыка (П.И.Чайковский «Осенняя песня» из  цикла «Времена года»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 формирование чувства единства с миром природы, гуманистического мировоззр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>подготовка сообщения о символическом значении красного и белого цветов в русской культур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А.И. КУПРИН (5 часов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Детские годы писателя. Повесть «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Белый пудель</w:t>
      </w:r>
      <w:r>
        <w:rPr>
          <w:rFonts w:eastAsia="Calibri" w:cs="Times New Roman" w:ascii="Times New Roman" w:hAnsi="Times New Roman"/>
          <w:iCs/>
          <w:sz w:val="28"/>
          <w:szCs w:val="28"/>
        </w:rPr>
        <w:t>», рассказ «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Тапёр».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Основные темы и характеристики образов. Внутренний мир человека и приемы его художественного раскрыт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рождественский рассказ; язык героя как средство создания образ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выразительное чтение; работа с иллюстрациями, различные виды  пересказа, в том числе художественный пересказ; работа с учебником; письменный отзыв об эпизоде; составление устного рассказа по заданному началу; экскурсия по выставке репродукций русских художников; прослушивание музыкальной композиции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ИЗО (репродукции картин, посвященных изображению Крыма: И.К.Айвазовский, К.Ф. Богаевский и др.); музыка (Ф.Лист «Венгерская рапсодия», А.Г.Рубинштейн»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 воспитание чувства собственного достоинств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>конкурс на лучшее заглавие к частям рассказ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С.А. ЕСЕНИН (3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Краткие сведения о поэте. Стихотворения: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Песнь о собаке», «Разбуди меня завтра рано...»</w:t>
      </w:r>
      <w:r>
        <w:rPr>
          <w:rFonts w:eastAsia="Calibri" w:cs="Times New Roman" w:ascii="Times New Roman" w:hAnsi="Times New Roman"/>
          <w:iCs/>
          <w:sz w:val="28"/>
          <w:szCs w:val="28"/>
        </w:rPr>
        <w:t>. Пафос и тема стихотворения. Одухотворенная природа — один из основных образов С.А. Есени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поэтический образ (развитие представлений о понятии), цветообраз, эпитет, метаф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чтение наизусть; устный отзыв о стихотворении;  работа с терминами, работа с иллюстрациями; работа с учебником; подготовка сообщения; самостоятельная исследовательская работа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литература (Г.И. Анфилов «Собака»);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ЗО (К.С. Петров-Водкин «Купание красного коня»); фотографии С.А.Есени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>составление словаря тропов и фигур, встречающихся в изученных стихотворениях С.А.Есени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Возможные виды внеурочной деятельности: </w:t>
      </w:r>
      <w:r>
        <w:rPr>
          <w:rFonts w:eastAsia="Calibri" w:cs="Times New Roman" w:ascii="Times New Roman" w:hAnsi="Times New Roman"/>
          <w:iCs/>
          <w:sz w:val="28"/>
          <w:szCs w:val="28"/>
        </w:rPr>
        <w:t>литературный вечер «Поэты XX века о родине, родной природе и о себе»: А.А. Блок. «Там неба осветленный край...», «Снег да снег...»; Ф. Сологуб. «Под черемухой цветущей...», «Порос травой мой узкий двор...», «Словно лепится сурепица...», «Что в жизни мне всего милей...»; Б.Л. Пастернак. «После дождя»; Н.А. Заболоцкий. «Утро», «Подмосковные рощи»; А.Т. Твардовский. «Есть обрыв, где я, играя...», «Я иду и радуюсь»; А.А. Вознесенский. «Снег в сентябре», стихотворения других поэтов (по выбор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>Внедрение: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оставление словаря художественных средств С.А.Есени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М.М. ПРИШВИН (4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Краткие сведения о писателе. Сказка-быль «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Кладовая солнца»: </w:t>
      </w:r>
      <w:r>
        <w:rPr>
          <w:rFonts w:eastAsia="Calibri" w:cs="Times New Roman" w:ascii="Times New Roman" w:hAnsi="Times New Roman"/>
          <w:iCs/>
          <w:sz w:val="28"/>
          <w:szCs w:val="28"/>
        </w:rPr>
        <w:t>родная природа в изображении писателя; воспитание в читателе зоркости, наблюдательности, чувства красоты, любви к природ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сказка-быль;</w:t>
      </w: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iCs/>
          <w:sz w:val="28"/>
          <w:szCs w:val="28"/>
        </w:rPr>
        <w:t>конфликт, сказочные и мифологические мотивы (развитие представлений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различные виды пересказа; выразительное чтение по ролям; работа с терминами, работа с иллюстрациями; самостоятельная исследовательская работа с текст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ИЗО (иллюстрации Е.М.Рачева «Митрашка в болоте», «рогатый великан», «Настя возле черного пня», «Митрашка и Травка», «Заяц»; устное рисовани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развитие нравственно-эстетических представлений о природе и человек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>сочинение-зарисовка, конкурс рисунков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Краеведение: </w:t>
      </w:r>
      <w:r>
        <w:rPr>
          <w:rFonts w:eastAsia="Calibri" w:cs="Times New Roman" w:ascii="Times New Roman" w:hAnsi="Times New Roman"/>
          <w:sz w:val="28"/>
          <w:szCs w:val="28"/>
        </w:rPr>
        <w:t>места, описанные в сказке-был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недрение:</w:t>
      </w:r>
      <w:r>
        <w:rPr>
          <w:rFonts w:eastAsia="Calibri" w:cs="Times New Roman" w:ascii="Times New Roman" w:hAnsi="Times New Roman"/>
          <w:sz w:val="28"/>
          <w:szCs w:val="28"/>
        </w:rPr>
        <w:t xml:space="preserve"> издание альбома – презентации лучших рисунков учащихся с текстами из сочинений-зарисовок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Н.М. РУБЦОВ (4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Краткие сведения о поэте. Стихотворения: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Звезда полей», «Тихая моя родина».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Человек и природа в стихотворении. Образный стро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художественная идея, кольцевая композиц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выразительное чтение; обсуждение; подготовка сообщения; характеристика стихотворения; работа с учебником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 xml:space="preserve">литература (М.М.Пришвин «Кладовая солнца»;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ЗО (иллюстрации в учебнике; репродукция картины И.И.Левитана «Тихая обитель»; устное рисовани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развитие нравственно-эстетических и мировоззренческих представлен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sz w:val="28"/>
          <w:szCs w:val="28"/>
        </w:rPr>
        <w:t>устное сочинение – миниатюра «Тихая моя родина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>Внедрение: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выпуск литературной газеты «Родина моя…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А.А. АХМАТОВА (2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Краткие сведения о поэте. Связь ее судьбы с трагическими и героическими событиями отечественной истории XX века. Стихотворения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 xml:space="preserve">«Перед весной бывают дни такие…», «Мужество», «Победа», «Родная земля». </w:t>
      </w:r>
      <w:r>
        <w:rPr>
          <w:rFonts w:eastAsia="Calibri" w:cs="Times New Roman" w:ascii="Times New Roman" w:hAnsi="Times New Roman"/>
          <w:iCs/>
          <w:sz w:val="28"/>
          <w:szCs w:val="28"/>
        </w:rPr>
        <w:t>Тема духовной свободы народа. Защита основ жизни. Клятва поэта в верности и любви к роди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мотив, анафора, эпитет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выразительное чтение; сообщение; беседа; обсужде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 xml:space="preserve">литература (война в лирике поэтов 40-ых годов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XX</w:t>
      </w:r>
      <w:r>
        <w:rPr>
          <w:rFonts w:eastAsia="Calibri" w:cs="Times New Roman" w:ascii="Times New Roman" w:hAnsi="Times New Roman"/>
          <w:sz w:val="28"/>
          <w:szCs w:val="28"/>
        </w:rPr>
        <w:t xml:space="preserve"> века); фотография А.А.Ахматовой;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ЗО (военный плакат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воспитание патриотизма.</w:t>
      </w:r>
    </w:p>
    <w:p>
      <w:pPr>
        <w:pStyle w:val="Normal"/>
        <w:autoSpaceDE w:val="false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</w:rPr>
        <w:t>Из поэзии о Великой Отечественной войне (2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Изображение войны; проблема жестокости, справедливости, подвига, долга, жизни и смерти, бессмертия, любви к родине: М.В. Исаковский «В прифронтовом лесу»; С.С.Орлов «Его зарыли в шар земной…»; К.М.Симонов «Жди меня, и я вернусь…»; Р.Г.Гамзатов «Журавли»; Д.С.Самойлов «Сороковые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мотив, художественные средств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выразительное чтение; чтение наизусть; литературно – музыкальная композиц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музыка (композитор М. Блантер, стихи М.В. Исаковского «В лесу прифронтовом», Д.Д, Шостакович. Седьмая симфония, музыка Я.Френкеля, стихи Р.Г. Гамзатова «Журавли» в исполнении М.Бернеса);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ЗО (плакат «Родина - мать зовёт», репродукции картин С. Герасимова «Мать партизана» и П. Кривоногова «Победа»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Краеведение: </w:t>
      </w:r>
      <w:r>
        <w:rPr>
          <w:rFonts w:eastAsia="Calibri" w:cs="Times New Roman" w:ascii="Times New Roman" w:hAnsi="Times New Roman"/>
          <w:sz w:val="28"/>
          <w:szCs w:val="28"/>
        </w:rPr>
        <w:t>поты-земляки о Великой Отечественной войн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воспитание патриотических чувств, гражданской пози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В.П. АСТАФЬЕВ (2 часа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Краткие сведения о писателе. Рассказ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Конь с розовой гривой».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Тематика, проблематика рассказ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рассказ (развитие представлений); тема, проблема, иде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самостоятельная лексическая работа; художественный пересказ; выразительное чтение; работа с иллюстрациями; работа с учебником; беда; составление цитатного плана; подбор эпиграфа к сочинению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фотография В.П.Астафьева;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ИЗО (иллюстрации А. Мотовилова к повести «Последний поклон»; В.М. Сидоров «Мартовский вечер», «Качели», «Утихли грозы», «Гаснет день», «Пора безоблачного неба», «Прятки», «Сеятели», «Миром»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воспитание интереса к истории Росс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  <w:t>Внедрение: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слайдовая презентация </w:t>
      </w:r>
      <w:r>
        <w:rPr>
          <w:rFonts w:eastAsia="Calibri" w:cs="Times New Roman" w:ascii="Times New Roman" w:hAnsi="Times New Roman"/>
          <w:sz w:val="28"/>
          <w:szCs w:val="28"/>
        </w:rPr>
        <w:t>«Овсянка – малая родина В.П.Астафьева»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i/>
          <w:i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/>
          <w:iCs/>
          <w:sz w:val="28"/>
          <w:szCs w:val="28"/>
        </w:rPr>
        <w:t>Из зарубежной литературы (8 часов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/>
          <w:iCs/>
          <w:sz w:val="28"/>
          <w:szCs w:val="28"/>
        </w:rPr>
        <w:t>«Сказка о Синдбаде-мореходе»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из книги «Тысяча и одна ночь». История создания, тематика, проблемати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сказка (развитие представлений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пересказ с заменой лица; выразительное чтение; подготовка сообщения; беседа; работа с учебник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литература («Второе путешествие Синдбада»); ИЗО (создание иллюстрации к произведению; персидский пейзаж)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формирование нравственно-эстетических представлений на основе анализа изречений, включенных в сказку о Синдбад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Я. и В. ГРИМ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Краткие сведения о писателях. Сказка «Снегурочка». Тематика, проблематика сказ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народная и литературная сказка (развитие представлений), «бродячий» сюжет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пересказ разных типов; выразительное чтение; подготовка сообщения; заполнение таблицы; подготовка выставки книг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>литература (сопоставление русской сказки ос сказкой братьев Гримм); ИЗО (портреты братьев Гримм; иллюстрации к сказке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формирование бережного отношения к слову, актуализация читательского опыта учащих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Возможные виды внеурочной деятельности: </w:t>
      </w:r>
      <w:r>
        <w:rPr>
          <w:rFonts w:eastAsia="Calibri" w:cs="Times New Roman" w:ascii="Times New Roman" w:hAnsi="Times New Roman"/>
          <w:iCs/>
          <w:sz w:val="28"/>
          <w:szCs w:val="28"/>
        </w:rPr>
        <w:t>литературная виктори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О. ГЕНР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Краткие сведения о писателе. Рассказ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Вождь краснокожих»: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о детстве — с улыбкой и всерьез (дети и взрослые в рассказе).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Дары волхвов»: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жанр новеллы. Тема бедности, любви, счасть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еория литературы: </w:t>
      </w:r>
      <w:r>
        <w:rPr>
          <w:rFonts w:eastAsia="Calibri" w:cs="Times New Roman" w:ascii="Times New Roman" w:hAnsi="Times New Roman"/>
          <w:iCs/>
          <w:sz w:val="28"/>
          <w:szCs w:val="28"/>
        </w:rPr>
        <w:t>новелла, юмор, иро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рассказ от другого лица; выразительное чтение; характеристика портрета; психологическая характеристика персонажа; подготовка сообщения; заполнение таблицы; подготовка выставк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ЗО (работа с иллюстрациями); кино (просмотр фрагмента из кинофильма </w:t>
      </w:r>
      <w:r>
        <w:rPr>
          <w:rFonts w:eastAsia="Calibri" w:cs="Times New Roman" w:ascii="Times New Roman" w:hAnsi="Times New Roman"/>
          <w:iCs/>
          <w:sz w:val="28"/>
          <w:szCs w:val="28"/>
        </w:rPr>
        <w:t>«Вождь краснокожих»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формирование нравственно-эстетических представлений при подготовке сообщения о библейских сюжет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устное рисование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ДЖ. ЛОНДОН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 xml:space="preserve">Краткие сведения о писателе. Рассказ </w:t>
      </w:r>
      <w:r>
        <w:rPr>
          <w:rFonts w:eastAsia="Calibri" w:cs="Times New Roman" w:ascii="Times New Roman" w:hAnsi="Times New Roman"/>
          <w:i/>
          <w:iCs/>
          <w:sz w:val="28"/>
          <w:szCs w:val="28"/>
        </w:rPr>
        <w:t>«Любовь к жизни»:</w:t>
      </w:r>
      <w:r>
        <w:rPr>
          <w:rFonts w:eastAsia="Calibri" w:cs="Times New Roman" w:ascii="Times New Roman" w:hAnsi="Times New Roman"/>
          <w:iCs/>
          <w:sz w:val="28"/>
          <w:szCs w:val="28"/>
        </w:rPr>
        <w:t xml:space="preserve"> жизнеутверждающий пафос, гимн мужеству и отваге, сюжет и основные образы. Воспитательный смысл произвед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Универсальные учебные действия: </w:t>
      </w:r>
      <w:r>
        <w:rPr>
          <w:rFonts w:eastAsia="Calibri" w:cs="Times New Roman" w:ascii="Times New Roman" w:hAnsi="Times New Roman"/>
          <w:sz w:val="28"/>
          <w:szCs w:val="28"/>
        </w:rPr>
        <w:t>лексическая работа; цитатный план; пересказ по плану; подготовка вопросов для обсуждения; работа с иллюстрациями; самостоятельная исследовательская работа; подготовка сообщения; работа с учебником; сопоставление рассказа и картин художника Р.Кен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</w:rPr>
        <w:tab/>
        <w:t xml:space="preserve">Внутрипредметные и межпредметные связи: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ЗО (репродукции картин Р.Кента «Вид Лисьего острова зимой», «лето», «Аляска. Зима», «Медвежий ледник», «Замерзший водопад. Аляска»); кино (просмотр фрагмента из кинофильма </w:t>
      </w:r>
      <w:r>
        <w:rPr>
          <w:rFonts w:eastAsia="Calibri" w:cs="Times New Roman" w:ascii="Times New Roman" w:hAnsi="Times New Roman"/>
          <w:iCs/>
          <w:sz w:val="28"/>
          <w:szCs w:val="28"/>
        </w:rPr>
        <w:t>«Вождь краснокожих»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Метапредметные ценности</w:t>
      </w:r>
      <w:r>
        <w:rPr>
          <w:rFonts w:eastAsia="Calibri" w:cs="Times New Roman" w:ascii="Times New Roman" w:hAnsi="Times New Roman"/>
          <w:sz w:val="28"/>
          <w:szCs w:val="28"/>
        </w:rPr>
        <w:t>: формирование ценностных  представлений о человеческих качествах и поступка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 xml:space="preserve">Творческая работа: 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>творческий проект «Сценарный план рассказа Дж. Лондон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Внедрение:</w:t>
      </w:r>
      <w:r>
        <w:rPr>
          <w:rFonts w:eastAsia="Calibri" w:cs="Times New Roman" w:ascii="Times New Roman" w:hAnsi="Times New Roman"/>
          <w:bCs/>
          <w:iCs/>
          <w:sz w:val="28"/>
          <w:szCs w:val="28"/>
        </w:rPr>
        <w:t xml:space="preserve"> слайдовая презентация компьютерного фильма (анимации) по рассказу «Любовь к жизни».</w:t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bCs/>
          <w:spacing w:val="41"/>
          <w:sz w:val="28"/>
          <w:szCs w:val="28"/>
        </w:rPr>
        <w:t>заучивания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42"/>
          <w:sz w:val="28"/>
          <w:szCs w:val="28"/>
        </w:rPr>
        <w:t>наизуст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М.В. Ломоносов. «Стихи, сочиненные на дороге в Петергоф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И.А. Крылов. Одна басня (по выбор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А.С. Пушкин. «Зимнее утро», «Редеет облаков летучая гряда…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М.Ю. Лермонтов. Одно стихотворение (по выбор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Н.В. Гоголь. «Тарас Бульба» (отрывок из речи Тараса о товариществе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Н.А. Некрасов. «В полном разгаре страда деревенская...», «Великое чувство! У каждых дверей…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И.А. Бунин. «Не видно птиц. Покорно чахнет...»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.А. Есенин. Одно стихотворение (по выбор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А.А. Ахматова. Одно стихотворение (по выбору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тихотворение о Великой Отечественной войне (по выбору).</w:t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ля </w:t>
      </w:r>
      <w:r>
        <w:rPr>
          <w:rFonts w:cs="Times New Roman" w:ascii="Times New Roman" w:hAnsi="Times New Roman"/>
          <w:b/>
          <w:bCs/>
          <w:spacing w:val="41"/>
          <w:sz w:val="28"/>
          <w:szCs w:val="28"/>
        </w:rPr>
        <w:t>домашнег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38"/>
          <w:sz w:val="28"/>
          <w:szCs w:val="28"/>
        </w:rPr>
        <w:t>чт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Из устного народного творчеств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Сказки: «Два Ивана — солдатских сына», «Каша из топора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Из героического эпос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Карело-финский эпос «Калевала» (фрагмент); «Песнь о Роланде» (фрагменты); «Песнь о Нибелунгах» (фрагменты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Из древнерусской литературы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«Подвиг юноши Кожемяки», из «Сказаний о Святославе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Из русской литературы XIX ве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В.А. Жуковский. «Кубок»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А.С. Пушкин. «Если жизнь тебя обманет…», «Простите, верные дубравы…», «Еще дуют холодные ветры...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М.Ю. Лермонтов. «Пленный рыцарь»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Н.В. Гоголь. «Повесть о том, как поссорился Иван Иванович с Иваном Никифоровичем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И.С. Тургенев. Стихотворения в прозе (два-три — по выбору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Н.А. Некрасов. «Мороз, Красный нос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Н.С. Лесков. «Человек на часах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А.П. Чехов. «Жалобная книга», «Лошадиная фамилия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bCs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Cs/>
          <w:sz w:val="28"/>
          <w:szCs w:val="28"/>
        </w:rPr>
        <w:t>Из русской литературы XX века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А.А. Блок. «Там неба осветленный край…», «Снег да снег..»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Ф. Сологуб. «Под черемухой цветущей…», «Порос травой мой узкий двор…», «Словно лепится сурепица…», «Что в жизни мне всего милей…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И.А. Бунин. «Нет солнца, но светлы пруды...», «На высоте,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на снеговой вершине...», «Тропами потаенными...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Б.Л. Пастернак. «После дождя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Н.А. Заболоцкий. «Утро», «Подмосковные рощи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А.Т. Твардовский. «Есть обрыв, где я, играя…», «Я иду и радуюсь…»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А.А. Вознесенский. «Снег в сентябре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В.К. Железников. «Чучело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В.П. Крапивин. «Мальчик со шпагой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Р.П. Погодин. «Время говорит — пора», «Зеленый попугай»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Calibri" w:cs="Times New Roman"/>
          <w:iCs/>
          <w:sz w:val="28"/>
          <w:szCs w:val="28"/>
        </w:rPr>
      </w:pPr>
      <w:r>
        <w:rPr>
          <w:rFonts w:eastAsia="Calibri" w:cs="Times New Roman" w:ascii="Times New Roman" w:hAnsi="Times New Roman"/>
          <w:iCs/>
          <w:sz w:val="28"/>
          <w:szCs w:val="28"/>
        </w:rPr>
        <w:t>А.Г. Алексин. «Домашнее сочинение», «Три мушкетера в одном купе»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Calibri" w:cs="Times New Roman" w:ascii="Times New Roman" w:hAnsi="Times New Roman"/>
          <w:iCs/>
          <w:sz w:val="28"/>
          <w:szCs w:val="28"/>
        </w:rPr>
        <w:t>А. Шклярский. «Томек среди охотников за человеческими головами». (Пер. с польского.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iCs/>
          <w:sz w:val="28"/>
          <w:szCs w:val="28"/>
        </w:rPr>
      </w:pPr>
      <w:r>
        <w:rPr>
          <w:rFonts w:eastAsia="Calibri" w:cs="Times New Roman" w:ascii="Times New Roman" w:hAnsi="Times New Roman"/>
          <w:b/>
          <w:iCs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850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о-тематическое планирование</w:t>
      </w:r>
    </w:p>
    <w:tbl>
      <w:tblPr>
        <w:tblW w:w="155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3000"/>
        <w:gridCol w:w="2090"/>
        <w:gridCol w:w="3410"/>
        <w:gridCol w:w="2750"/>
        <w:gridCol w:w="2297"/>
        <w:gridCol w:w="1134"/>
      </w:tblGrid>
      <w:tr>
        <w:trPr>
          <w:trHeight w:val="26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урока, дата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Виды деятельности </w:t>
            </w:r>
          </w:p>
          <w:p>
            <w:pPr>
              <w:pStyle w:val="Style19"/>
              <w:ind w:left="0" w:hanging="0"/>
              <w:rPr/>
            </w:pPr>
            <w:r>
              <w:rPr>
                <w:b/>
                <w:sz w:val="22"/>
                <w:szCs w:val="22"/>
              </w:rPr>
              <w:t>обучающихся</w:t>
            </w:r>
          </w:p>
        </w:tc>
        <w:tc>
          <w:tcPr>
            <w:tcW w:w="8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ы контроля</w:t>
            </w:r>
          </w:p>
        </w:tc>
      </w:tr>
      <w:tr>
        <w:trPr>
          <w:trHeight w:val="26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ны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тапредметные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Введение </w:t>
            </w:r>
            <w:r>
              <w:rPr>
                <w:sz w:val="22"/>
                <w:szCs w:val="22"/>
              </w:rPr>
              <w:t xml:space="preserve">(1 час)   </w:t>
            </w:r>
          </w:p>
        </w:tc>
      </w:tr>
      <w:tr>
        <w:trPr>
          <w:trHeight w:val="1840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 литературе, писателе и читателе. Литература и другие виды искусства (музыка, живопись, театр, кино).</w:t>
            </w:r>
          </w:p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Книга — необходимый элемент в формировании лично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Работа с учебником; выразительное чтение; устное рассуж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гностирование. </w:t>
            </w:r>
          </w:p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Создание связного текста на заданную тему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онятия: </w:t>
            </w:r>
            <w:r>
              <w:rPr>
                <w:rFonts w:cs="Times New Roman" w:ascii="Times New Roman" w:hAnsi="Times New Roman"/>
                <w:i/>
                <w:iCs/>
              </w:rPr>
              <w:t>книга, искусство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i/>
              </w:rPr>
              <w:t>человечество, классика</w:t>
            </w:r>
          </w:p>
          <w:p>
            <w:pPr>
              <w:pStyle w:val="Style19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 формулировать свои представления о прочитанных ранее книгах и литературных героях; характеризовать структуру учебника, выявлять её особенности; формулировать на основе личных впечатлений вывод о роли чтения и книги в жизни человека и общест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</w:rPr>
              <w:t>Развитие мировоззренческих представлений о роли чтения, книги и искусства в жизни человека и общества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Знакомство с видами учебной и внеучебной работы; приёмами работы с научной и учебной информаци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snapToGrid w:val="false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4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rPr/>
            </w:pPr>
            <w:r>
              <w:rPr>
                <w:b/>
                <w:sz w:val="22"/>
                <w:szCs w:val="22"/>
              </w:rPr>
              <w:t xml:space="preserve">Из греческой мифологии </w:t>
            </w:r>
            <w:r>
              <w:rPr>
                <w:sz w:val="22"/>
                <w:szCs w:val="22"/>
              </w:rPr>
              <w:t xml:space="preserve">(3 часа) </w:t>
            </w:r>
          </w:p>
        </w:tc>
      </w:tr>
      <w:tr>
        <w:trPr>
          <w:trHeight w:val="268" w:hRule="atLeast"/>
        </w:trPr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ифы о героях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«Пять веков», «Прометей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тражение в древнегреческих мифах представлений о времени, человеческой истории, героизме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тезисного плана стать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Чтение и различные виды пересказа</w:t>
            </w:r>
          </w:p>
          <w:p>
            <w:pPr>
              <w:pStyle w:val="Style19"/>
              <w:ind w:left="0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скусси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Знать понятия: </w:t>
            </w:r>
            <w:r>
              <w:rPr>
                <w:rFonts w:cs="Times New Roman" w:ascii="Times New Roman" w:hAnsi="Times New Roman"/>
                <w:i/>
                <w:iCs/>
              </w:rPr>
              <w:t>миф, легенда, сказание; мифологический сюжет, мотив</w:t>
            </w:r>
            <w:r>
              <w:rPr>
                <w:rFonts w:cs="Times New Roman" w:ascii="Times New Roman" w:hAnsi="Times New Roman"/>
              </w:rPr>
              <w:t xml:space="preserve"> в произведении искусства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учение умению осмысливать  прочитанное и отвечать по существу на вопрос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вык подробного пересказа текста мифа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ние поучительного смысла миф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Овладение фоновыми знаниями, важными для общекультурного развития и более точного понимания текстов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ланирование сотрудничества с учителем и сверстниками – определение цели, функций участников, способов взаимодействия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Составление тезисного плана статьи учебника, посвященной Гомеру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</w:rPr>
      </w:pPr>
      <w:r>
        <w:rPr>
          <w:rFonts w:cs="Times New Roman" w:ascii="Times New Roman" w:hAnsi="Times New Roman"/>
          <w:vanish/>
        </w:rPr>
      </w:r>
    </w:p>
    <w:tbl>
      <w:tblPr>
        <w:tblW w:w="15544" w:type="dxa"/>
        <w:jc w:val="left"/>
        <w:tblInd w:w="-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2970"/>
        <w:gridCol w:w="2090"/>
        <w:gridCol w:w="3410"/>
        <w:gridCol w:w="2750"/>
        <w:gridCol w:w="2310"/>
        <w:gridCol w:w="1134"/>
      </w:tblGrid>
      <w:tr>
        <w:trPr>
          <w:trHeight w:val="184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b/>
                <w:bCs/>
                <w:sz w:val="22"/>
                <w:szCs w:val="22"/>
              </w:rPr>
              <w:t>"Яблоки Гесперид</w:t>
            </w:r>
            <w:r>
              <w:rPr>
                <w:sz w:val="22"/>
                <w:szCs w:val="22"/>
              </w:rPr>
              <w:t>». Стремление познать мир и реализовать свою мечт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екты групп учащихся к уроку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 Презентация о мифологических героях</w:t>
            </w:r>
          </w:p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2. Презентация  о названиях планет, звёзд и созвездий, взятых из античной мифолог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ть понятие 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мифа  и мотива </w:t>
            </w:r>
            <w:r>
              <w:rPr>
                <w:rFonts w:cs="Times New Roman" w:ascii="Times New Roman" w:hAnsi="Times New Roman"/>
              </w:rPr>
              <w:t>в произведении искусства (закрепление)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Формирование нравственно-эстетических представлений при характеристике художественной идеи мифа</w:t>
            </w:r>
          </w:p>
          <w:p>
            <w:pPr>
              <w:pStyle w:val="Style20"/>
              <w:rPr>
                <w:rFonts w:ascii="Times New Roman" w:hAnsi="Times New Roman" w:eastAsia="Calibri" w:cs="Times New Roman"/>
                <w:color w:val="FF0000"/>
              </w:rPr>
            </w:pPr>
            <w:r>
              <w:rPr>
                <w:rFonts w:eastAsia="Calibri" w:cs="Times New Roman" w:ascii="Times New Roman" w:hAnsi="Times New Roman"/>
                <w:color w:val="FF000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>Поиск и выделение информации в соответствии с поставленной цель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FontStyle12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 распределять роли в работе в группе.</w:t>
            </w:r>
          </w:p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Групповая работа по сбору необходим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Поиск  информации в сети Интернет о связи мифологии и с другими видами искусств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оизведения на мотивы мифов о Прометее, Дедале и Икаре в русском искусстве</w:t>
            </w:r>
          </w:p>
          <w:p>
            <w:pPr>
              <w:pStyle w:val="Style19"/>
              <w:ind w:left="0"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готовка сообщений о мотивах древнегреческих мифов, отраженных в других видах искусств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здание презентаци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цитатный план; выразительно читать фрагменты мифов; выявлять художественную идею мифа;  формулировать вывод о роли античных мифов для последующего развития литературы и искусст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Формирование нравственно-эстетических представлений при характеристике художественной идеи мифа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бор оснований и критериев для сравнения объектов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формление стенда «герои мифов»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устного народного творчества (3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енды, предания, сказк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"Солдат и смерть"</w:t>
            </w:r>
            <w:r>
              <w:rPr>
                <w:rFonts w:cs="Times New Roman" w:ascii="Times New Roman" w:hAnsi="Times New Roman"/>
              </w:rPr>
              <w:t>. Предание и его художественные особ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сследовательский проект. Составление словарных статей о персонажах славянской мифологии (работа в группах)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я: </w:t>
            </w:r>
            <w:r>
              <w:rPr>
                <w:rFonts w:cs="Times New Roman" w:ascii="Times New Roman" w:hAnsi="Times New Roman"/>
                <w:i/>
                <w:iCs/>
              </w:rPr>
              <w:t>легенда, преда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учение умению анализировать текст, создавать портретную характеристику персонажа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умения работать в группе и навыка представлять результаты групповой работ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eastAsia="Calibri" w:cs="Times New Roman" w:ascii="Times New Roman" w:hAnsi="Times New Roman"/>
              </w:rPr>
              <w:t>Развитие нравственно-эстетических представлений при характеристике отношения народа к смерт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влечение необходимой информации из текста; осознанное построение речевого высказ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готовка художественного пересказа и иллюстраций эпизодов сказки</w:t>
            </w:r>
          </w:p>
        </w:tc>
      </w:tr>
      <w:tr>
        <w:trPr>
          <w:trHeight w:val="3043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ание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"Как Бадыноко победил одноглазого великана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сследовательский проект. Составление словника мифологии  своего народ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собенности преданий: историческая основа, простота повествования, характеристика персонажей и их поступков, диалогический  текст. Обучение умению анализировать текст, сравнивать  произведе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деление нравственной проблематики фольклорных текстов как основы для развития представлений о нравственном идеале русского народа, формирования представлений о русском национальном характер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станавливание причинно-следственных связ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художественного пересказа эпизода встречи Бадыноко с великаном</w:t>
            </w:r>
          </w:p>
        </w:tc>
      </w:tr>
      <w:tr>
        <w:trPr>
          <w:trHeight w:val="1424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«Сказка о молодильных яблоках»</w:t>
            </w:r>
            <w:r>
              <w:rPr>
                <w:rFonts w:cs="Times New Roman" w:ascii="Times New Roman" w:hAnsi="Times New Roman"/>
              </w:rPr>
              <w:t>. Жанровые особенности сказки. нравственные уроки сказки. художественное восприятие произведения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сследовательская работа с текстом, работа с таблице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нимание ключевых проблем изученных произведений русского фольклора. Умение анализировать литературное произведение: определять его принадлежность к одному из родов литературы и жанров, понимать и формулировать тему, идею, нравственный пафос произведения. Владение литературоведческими терминами: волшебная сказка, ее структура, мифологические элементы в волшебной сказке. Приобщение к духовно-нравственным ценностям русской литературы. Умение вести диало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представлений о нравственных ценностях гуманизма. Добро и справедливость, самоотверженность, смелость, вежливость, осторожность в суждениях, гостеприимство. 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самостоятельно планировать пути достижения целей, выбирать наиболее эффективные способы решения учебных и познавательных задач. Формирование умений воспринимать, анализировать, критически оценивать и интерпретировать прочитанное, осознавать художественную картину жизни, отраженную в литературном произведении, на уровне не только эмоционального восприятия, но и интеллектуального осмы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древнерусской литературы (4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5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b/>
                <w:bCs/>
              </w:rPr>
              <w:t>Сказание о белгородских колодцах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разительное чтение; составление простого и цитатного плана;  работа с фразеологизмом "пошли восвояси"; восприятие и анализ текст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понятие: </w:t>
            </w:r>
            <w:r>
              <w:rPr>
                <w:rFonts w:cs="Times New Roman" w:ascii="Times New Roman" w:hAnsi="Times New Roman"/>
                <w:i/>
                <w:iCs/>
              </w:rPr>
              <w:t>сказани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мения доказывать свою точку зрения текстом произведения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Формирование интереса к истории и культуре Древней Рус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руктурирование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Художественный пересказ сказания; тезисный план вступительной статьи учебника посвященной древнерусской литературе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b/>
                <w:bCs/>
              </w:rPr>
              <w:t>Повесть о разорении Рязани Батыем".</w:t>
            </w:r>
            <w:r>
              <w:rPr>
                <w:rFonts w:cs="Times New Roman" w:ascii="Times New Roman" w:hAnsi="Times New Roman"/>
              </w:rPr>
              <w:t xml:space="preserve"> Отражение в произведениях истории Древней Руси и народных представлений о событиях и людях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ссказ-презентация об особенностях древнерусской литературы. Выборочный пересказ текста о герое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онятия: </w:t>
            </w:r>
            <w:r>
              <w:rPr>
                <w:i/>
                <w:iCs/>
                <w:sz w:val="22"/>
                <w:szCs w:val="22"/>
              </w:rPr>
              <w:t>историческая повесть, плач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ние делить текст на  части и составление простого плана и цитатного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 патриотизме: понимание  поучительного смысла древнерусской литературы, мудрости, преемственности поколений, любви к родин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флексия способов и условий действия, контроль процесса и результат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Цитатный план повети, художественный пересказ эпизода сражения Евпатия Коловрат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3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b/>
                <w:bCs/>
              </w:rPr>
              <w:t>Поучение Владимира Мономаха"</w:t>
            </w:r>
            <w:r>
              <w:rPr>
                <w:rFonts w:cs="Times New Roman" w:ascii="Times New Roman" w:hAnsi="Times New Roman"/>
              </w:rPr>
              <w:t>. Поучительный характер древнерусской литературы (вера, святость, греховность, хитрость, мудрость, жестокость, слава и бесславие и др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разительное чтение; подготовка сообщения; исследовательская работа с текстом и иллюстрациями; заполнение таблицы; работа с терминам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: </w:t>
            </w:r>
            <w:r>
              <w:rPr>
                <w:rFonts w:cs="Times New Roman" w:ascii="Times New Roman" w:hAnsi="Times New Roman"/>
                <w:i/>
                <w:iCs/>
              </w:rPr>
              <w:t>поучение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умения строить  рассуждение на основе прочитанного текста; характеризовать исторических персонажей прочитанного произведения; пользоваться при рассказе иллюстративным материалом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представления об образе человека в древнерусской литературе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ознанное построение речевого высказы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ка вопро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лючевые тезисы, содержащие советы Мономах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</w:rPr>
              <w:t xml:space="preserve">Р.р. </w:t>
            </w:r>
            <w:r>
              <w:rPr>
                <w:rFonts w:cs="Times New Roman" w:ascii="Times New Roman" w:hAnsi="Times New Roman"/>
              </w:rPr>
              <w:t>Нравственная проблематика житийной литератур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ставление предложений по заданному началу; поиск в доступных источниках краеведческого материала об исторических событиях края и их отражении в древнерусской литератур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ирование умения пересказывать текст современным литературным языком и строить рассуждение на основе текста произведе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 патриотизме: понимание  поучительного смысла древнерусской литературы, мудрости, преемственности поколений, любви к родин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выражать свои мысли в соответствии с задачами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стилизованной под летопись письменную хронику школьной жизни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века (3 ч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М.В.Ломоносов. </w:t>
            </w:r>
            <w:r>
              <w:rPr>
                <w:rFonts w:cs="Times New Roman" w:ascii="Times New Roman" w:hAnsi="Times New Roman"/>
                <w:bCs/>
              </w:rPr>
              <w:t>Годы учения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ражение позиций ученого и гражданина в поэзи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-презентация 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кульптурном портрет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.В. Ломоносова (автор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Шубин)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полнение таблицы по ходу рассказа учащихс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онятия: стихотворение, иносказание, многозначность слова и образа, аллегория, риторическое обращен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вать устный портрет Ломоносова на основе личных впечатлений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Формирование представлений о неповторимой, уникальной личности М.В.Ломоносова, человеке определённой эпохи, системы взглядо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иск и выделение необходимой информации, структурирование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ндивидуальные сообщения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b/>
                <w:bCs/>
              </w:rPr>
              <w:t>Стихи, сочиненные на дороге в Петергоф»</w:t>
            </w:r>
            <w:r>
              <w:rPr>
                <w:rFonts w:cs="Times New Roman" w:ascii="Times New Roman" w:hAnsi="Times New Roman"/>
              </w:rPr>
              <w:t>.  Выражение в стихотворении мыслей поэта; тема и ее реализация; независимость, гармония - основные мотивы стихотворения; идея произведения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поставление лексики разных стихотворений Работа со словами: привилегия, блажен, блаженный, блаженство, медвяною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зренна, бесплотен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пределять ведущий мотив стихотворения Ломоносова; характеризовать эмоциональное состояние лирического героя стихотвор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Воспитание идеала бескорыстного служения на благо Отечества</w:t>
            </w:r>
          </w:p>
          <w:p>
            <w:pPr>
              <w:pStyle w:val="Style23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, синтез, выбор оснований для с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ссказ о жизни и творчестве М.В.Ломоносова на основе материалов учебника и урок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М.В. Ломоносов</w:t>
            </w:r>
            <w:r>
              <w:rPr>
                <w:rFonts w:cs="Times New Roman" w:ascii="Times New Roman" w:hAnsi="Times New Roman"/>
              </w:rPr>
              <w:t xml:space="preserve"> о значении русского языка. М.В. Ломоносов и Петр Великий. выявление сущности взаимодействия поэта и государственного деятеля. Идеал личности царя-реформатора, верно служащего своему Отечеству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, сообщения учителя и учащихся с последующим обсуждением, работа с учебником, выразительное чтение отрывков произведени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нимание связи литературных произведений с эпохой их написания, выявление в них непреходящих нравственных ценностей и их современного звучания. Владение термином</w:t>
            </w:r>
            <w:r>
              <w:rPr>
                <w:i/>
                <w:sz w:val="22"/>
                <w:szCs w:val="22"/>
              </w:rPr>
              <w:t xml:space="preserve"> риторическое обращение </w:t>
            </w:r>
            <w:r>
              <w:rPr>
                <w:sz w:val="22"/>
                <w:szCs w:val="22"/>
              </w:rPr>
              <w:t>. формулирование собственного отношения к произведениям русской литературы и их оценка. Умение отвечать на вопросы по прослушанному и прочитанному тексту, создавать устные монологические высказыва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 w:cs="Times New Roman" w:ascii="Times New Roman" w:hAnsi="Times New Roman"/>
              </w:rPr>
              <w:t>Формирование представлений о патриотизме как гуманистической ценности. Пафос поэзии Ломоносова – служение высоким целям государственного переустройства России, возвеличиванию русского народа. Воспитание российской гражданской идентичности: уважения к Отечеству, прошлому и настоящему многонационального народа Росс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нимание литературы как одной из основных национально-культурных ценностей народа, как особого способа познания жизни. Умение самостоятельно определять цели своего обучения, ставить и формулировать новые задачи в учебе и познаватель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mallCaps/>
                <w:sz w:val="22"/>
                <w:szCs w:val="22"/>
              </w:rPr>
            </w:pPr>
            <w:r>
              <w:rPr>
                <w:rFonts w:cs="Times New Roman"/>
                <w:smallCaps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smallCaps/>
                <w:color w:val="FF0000"/>
                <w:sz w:val="22"/>
                <w:szCs w:val="22"/>
              </w:rPr>
            </w:pPr>
            <w:r>
              <w:rPr>
                <w:rFonts w:cs="Times New Roman"/>
                <w:smallCaps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Из русской литературы </w:t>
            </w:r>
            <w:r>
              <w:rPr>
                <w:rFonts w:cs="Times New Roman" w:ascii="Times New Roman" w:hAnsi="Times New Roman"/>
                <w:b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</w:rPr>
              <w:t xml:space="preserve"> век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.А. Жуковский (3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.А.Жуковский. Краткие сведения о писателе. Личность писателя. В.А.Жуковский и А.С.Пушкин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азительное чтение, сообщения, экскурсия, обращение к стенду, прослушивание музыкальных коллекций, заполнение таблиц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Возможные виды внеурочной деятельности:</w:t>
            </w:r>
            <w:r>
              <w:rPr>
                <w:sz w:val="22"/>
                <w:szCs w:val="22"/>
              </w:rPr>
              <w:t xml:space="preserve"> создание слайдовой презентации «В.А.Жуковский в музыке и живописи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нать понятия: баллада, фантастика, фабула, композиция, лейтмотив, герой, образ;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ять ассоциативные ряды и на их основе формулировать микровывод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равственно-эстетических представ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иск и выделение необходимой информации, структурирование знаний; формирование исследовательских навыков и логического мыш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ересказ статьи учебника «На родине В.А.Жуковского»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Баллада "Светлана": фантастическое и реальное; связь с фольклором, традициями и обычаями народа. Новое явление в русской поэзии. Особенности языка и образов. Тема любви в балладе. Художественная идея произвед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Работа со словами: запона, зиждитель, лоно, налой, паникадило, перси, провиденье, тесовы, фимиам, ярый; создание коллективного творческого проек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являть и характеризовать признаки баллады, выразительно читать балладу, участвовать в коллективном творческом проект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равственно-эстетических представ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учебного сотрудничества, определение цели, функций участников, способов взаимо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Цитатный план баллады; индивидуальные сообщения обучающихся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Анализ баллады Жуковского «Светлана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 со словами: меланхолия, оптимизм, оптимистическое мировосприятие, вера. Свет-тьма;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слушивание музыкальных произведений; сообщение о народных приметах, выразительное чтение отрывков наизусть, работа с терминами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разительно читать балладу, в том числе наизусть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равственно-эстетических представ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, синтез, выбор оснований для срав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тение наизусть отрывков из баллады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А.С. Пушкин (12 часов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Лицей в жизни и творческой биографии А.С.Пушкина. Лицеист Пушкин в литературной жизни Петербург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здание компьютерной презентации  по материалам краеведческого поис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азительное чтение наизусть. Инсценирование эпизода из лицейской жизни поэ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о герое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ловесное рисование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характеризовать отдельные эпизоды биографии поэта; участвовать в инсценировании эпизода «На лицейском экзамене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создание особой лицейской атмосферы; примеры нравственного поведения, порядочности, достоинства; формирование чувства товарищества, уважения к людям.</w:t>
            </w:r>
          </w:p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Осознание значимости фактов биографии великого поэта для личного развития и становления характер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мысловое чтение, осознанное построение речевого высказывания, самостоятельное решение проблемы творческ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готовка комментария к портретам лицеистов; чтение наизусть отрывков из стихотворения Пушкина «19 октября» и др.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Жанр Элегии.</w:t>
            </w:r>
            <w:r>
              <w:rPr>
                <w:rFonts w:cs="Times New Roman" w:ascii="Times New Roman" w:hAnsi="Times New Roman"/>
              </w:rPr>
              <w:t xml:space="preserve"> "Деревня"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, составление ассоциативных рядов, письмен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сказывания по предложенному началу, беседа, работа с терминами, работа с учебником,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онятия: элегия, двусложные размеры стиха, типы строф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Уметь выразительно читать лирические стихотворения А.С.Пушкина: осваивать элементы текстологической работы (сопоставление чернового и чистового вариантов произведения)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этических и эстетических представлений на материале русской лирики о природ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мысловое чтение, понимание языка произведения, анализ, осознанное построение речевого высказ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ересказ статьи учебника, посвященной лицейским годам поэта; рассказ о лицейских годах А.С.Пушкина с использованием материалов учебника и дополнительной литературы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деет облаков летучая гряда…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амостоятельный анализ - исследование стихов о природе с опорой на схему; прослушивание музыкальной композиц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определять авторскую позицию, размер стихотворения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мысловое чтение, понимание языка произведения, анализ, осознанное построение речевого высказ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ндивидуальные сообщения обучающихся; ответ на вопрос учебника: «Определите признаки элегии в тематике и образном строе стихотворения».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Зимнее утро», «Зимний вечер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Сопоставление поэтического текста и пейзажной иллюстрации, фотографии, репродукции картин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Возможные виды внеурочной деятельности: </w:t>
            </w:r>
            <w:r>
              <w:rPr>
                <w:sz w:val="22"/>
                <w:szCs w:val="22"/>
              </w:rPr>
              <w:t>литературная гостиная «Новая встреча с А.С.Пушкиным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поставлять поэтические строки поэта и пейзажные иллюстрац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нимание явной и скрытой информации в тексте. Осознание роли природы в жизни человек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мысловое чтение, понимание языка произведения, анализ, осознанное построение речевого высказы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готовка экскурсии по выставке репродукций зимних пейзажей И.И.Шишкина и др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 над мини-проектами «Пушкинские строки и живопись»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к чтения наизусть поэзии А.С.Пушкин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(или защита мини-проектов «Пушкинские строки и живопись»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слушивание музыкальных произведений на стихи А.С.Пушкина; стихотворений в исполнении мастеров художественного слова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разительно читать лирическое стихотворение, в том числе наизусть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и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здание рисунков по творчеству поэт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 "Дубровский". Историческая правда и художественный вымысел в романе. История создания. Прототипы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ообщения учащихся, работа с иллюстрациями, заполнение таблицы, сравнение описаний усадеб Петровское, Архангельское, Михайловское, Кистенево, Болдино с изображенными в тексте усадьбами, лексическая работа, работа с учебником, беседа, выразительн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онятия: роман (первичные представл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: выявлять в тексте  историческую основу и художественный вымысел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сваивать элементы текстологической работы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интереса к истории Росс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бор оснований и критериев для сравнения, самостоятельное создание способов решения проблемы творческ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разительное чтение глав; индивидуальные сообщения; составление вопросов на знание текст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С.Пушкин "Дубровский". Нравственные и социальные проблемы романа (верность дружбе, искренность). Причины ссоры Дубровского и Троекурова. Основной конфлик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сопоставительных таблиц, лексическая работа, выразительное чтение, самостоятельная исследовательская работа с текстом, беседа; цитатный план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равнивать героев, составлять цитатный план отдельных гла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 умения характеризовать людей, опираясь на их речь, поступки, отношение к другим людям; формировать внимание к слову, художественной детали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бор оснований и критериев для сравнения, анализ, синтез, осознанное построение речевого высказывания,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ка вопросов, управление поведением партн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головки к обозначенным главам; художественный пересказ эпизодов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.С.Пушкин "Дубровский". Нравственные и социальные проблемы романа (любовь, искренность, честь и отвага, постоянство, преданность, справедливость и несправедливость). Отец и сын Дубровские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Подбор цитат для ответа на поставленный вопрос, пересказ эпизода от лица героев и пересказ-анализ, беседа, лексиче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заполнением таблицы, сооб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щегося, чтение по ролям, выразительное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являть идею произведения, поднятые автором проблемы; осваивать элементы текстологической работ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 умения характеризовать людей, опираясь на их речь, поступки, отношение к другим людям; формировать внимание к слову, художественной дета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точно выражать свои мысли в соответствии с задачами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полнение таблицы «Князь Верейский и Владимир Дубровский в усадьбе Марьи Кириловны»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С.Пушкин "Дубровский".  Владимир Дубровский – доблестный гвардейский офицер, необыкновенный учитель и благородный разбойник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эпизода «Дубровский в Кистеневской роще», выразительное чтение по ролям, краткий пересказ от лица героя, просмотр кадров диафильма, прослушивание музыкальной композиции, беседа, работа с учебником, лексическая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Углублённая работа с текстом. Уметь анализировать обозначенный эпизод по план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 умения характеризовать людей, опираясь на их речь, поступки, отношение к другим людям; формировать внимание к слову, художественной детал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бор оснований и критериев для сравнения, анализ, синтез, осознанное построение речевого высказывания,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ка вопросов, управление поведением партн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иск слов, характеризующих состояние героини во время венчания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стный рассказ о героях (по группам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бровский и Маша Троекурова. Выявление причин, поражения героя, отказа Маши от помощи Дубровск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авнительный анализ образов героев, выразительное чтение, пересказ с изменением лица. Лексическая работа.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характеризовать героев, сопоставлять их. Понимание авторской позиции и умение формулировать свое отношение к ней. Пересказ с использованием образных средств. Понимание роли художественных средств в создании образов произведений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 представлений о социальных ценностях гуманизма. Торжество человечности над враждебностью. Освоение социальных норм, правил поведения, ролей в группах и сообщества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ние определять цели обучения, ставить и формулировать задачи в учебе и познавательной деятельности, развивать мотивы познавательной деятельности. Понимание литературы как одной из основных национально-культурных ценностей народа, как особого способа познания жиз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творче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исьма. Продолжение романа А.С. Пушкина «Дубровски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ассоциативных рядов, формулирование письменного ответа на вопрос, создание диалога с героем на основе предложенных вопросов, лексик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обоснованно доказывать свою позицию, создавать письменное размышле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равственно-эстетических представ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движение гипотез и их обоснование, построение логической цепи рассужд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ерспектива: индивидуальные сообщения о М.Ю.Лермонтове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исьмен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явление речевых, фактических, логических ошибок, редактирова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анализировать свою работу по критериям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создание алгоритма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и 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 над ошибками по наработанным критериям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Ю. Лермонтов (5 часов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учения. Ссылка на Кавказ. Поэт и власть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я, выразительное чтение наизус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иллюстрациями, заполнение хронологической таблицы по ходу урока. Беседа, работа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бником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здание презентации «Лермонтов и Кавказ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онятия: метафора, инверсия, антитез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сопоставлять различные портреты Лермонтова и формулировать вывод, находить краеведческий материал и использовать его в рассказе о жизни поэ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</w:rPr>
              <w:t>Пробуждение осознанного интереса к личности и творчеству М. Ю. Лермонтов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создание способов решения проблемы творческ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ссказ о поэте с использованием материалов таблицы, заполненной на уроке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Тучи" Вольнолюбивые мотивы в лирике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е  учащихс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, работа с учебником, составление рядов слов, соотнесенных с ключевыми понятиями урока, беседа, работа с иллюстрациями и терминами, выразительное чте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Знать понятия: антитеза, композиция, лирический герой, лирическая доминанта, повтор, риторический вопрос, строфа.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являть мотивный  ряд стихотворений М.Ю.Лермонто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этических и эстетических представлений на основе работы с поэтическими произведения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мысловое чтение; поиск и выделение необходим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тение наизусть стихотворения «Тучи»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тихотворения "Парус", «На севере диком стоит одиноко…». Тема свободы, воли и независимости. Многозначность художественного образ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, выразительное чт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аизусть, сообщ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следовательская работа с текстом, составление ассоциативных рядов, работа с иллюстрациями и терминами, работа с учебником, прослушивание музыкальной композиции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нать понятия: инверсия, метафора, сравнение, художественное пространство, цветообраз, ямб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ставлять ассоциативные ряды с ключевыми словам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этических и эстетических представлений на основе работы с поэтическими произведения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тение наизусть стихотворения «Парус» (несколько вариантов прочтения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 «Листок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исследовательская работа в группах, сообщения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азительное чтение наизусть, работа с иллюстрациями, бесед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 тема, финал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определять трехсложные размеры стих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мысление вольнолюбивых мотивов в лирике М.Ю. Лермонто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создание способов решения проблемы творческого характер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сотрудничества с учителем и сверстниками – определение цели, функций участников, способов взаимодейств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 стихотворения «Листок», создание иллюстраций к стихотворению или подбор картин художников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рок чтения наизусть стихотворений М.Ю.Лермонт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ослушивание музыкальных произведений на стихи М.Ю.Лермонтова; стихотворений в исполнении мастеров художественного слова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разительно читать лирическое стихотворение, в том числе наизусть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и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тение повести Н.В.Гоголя «Тарас Бульба», составление вопросов на знание текста повести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.В. Гоголь (8 часов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есть "Тарас Бульба". Историческая основа повести, ее тематика и проблематика (любовь к Родине, товарищество, свободолюбие, героизм, честь, любовь и долг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 с таблицей, беседа, сообщения; лексичекая работа; различные виды чтения и пересказа.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онятия: героическая повесть, героический эпос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являть историческую основу произведения и характеризовать его тематику и систему образо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интереса к отечественной истор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бор музыкальных произведений к отдельным сценам произведения; создание речевой ситуации с гипотетическим изменением социальной функции ученика (исторический экскурс в эпоху, изображенную Н.В.Гоголем с привлечением картины Репина «Запорожцы пишут письмо турецкому султан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тение повести; индивидуальные сообщения обучающихся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В.Гоголь "Тарас Бульба". Центральные образы и приемы их создания. Степь как образ Родины в повест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бота со словами: Архимандрит, бандура, бейбас, бурса, бусурман, вытребеньки, вирши, дюжий, есаул, казакин, кафтан, комиссары, маковник, медовик, монисто, нагайка, невод, нежба, пампушки, подрясник, почеломкаемся,  пундики, путо, пышный, очкур; работа с иллюстрациями; работа с учебник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поставлять образы героев повести и формулировать тему, идею, нравственный пафос, делать  выводы; характеризовать роль отдельных эпизодов и сцен.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умение анализа эпического произведения.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патриотизм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мысловое чтение, осознанное построение речевого высказывания, самостоятельное решение проблемы творческ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полнение таблицы «Сравнительная характеристика Остапа и Андрия»; художественный пересказ эпизода последней ночи Андрия среди казаков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Р.р.</w:t>
            </w:r>
            <w:r>
              <w:rPr>
                <w:rFonts w:cs="Times New Roman" w:ascii="Times New Roman" w:hAnsi="Times New Roman"/>
              </w:rPr>
              <w:t xml:space="preserve"> Сравнительная характеристика Остапа и Андр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убленная работа с текстом. Составление таблицы. Лексическая работа. Исследовательская рабо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характеризовать героев, сопоставлять героев одного или нескольких произведений. Владение литературоведческими терминам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ность и многогранность характеров героев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станавливать причинно-следственные связи, строить логическое рассуждение, делать выв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.В.Гоголь "Тарас Бульба". Лирическое и эпическое в содержании повест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, чтение по ролям и выразительное чтение, беседа, сообщения, работа с иллюстрациями, работа с учебник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поставлять иллюстрации художника с содержанием эпизодов повест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равственно-эстетических представ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ключать в свой ответ о произведении комментарий к картине худож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бор иллюстраций к отдельным эпизодам, аргументированное объяснение своего выбор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В. Гоголь "Тарас Бульба". Массовые сцены и их значение в сюжете и фабуле. Казачество в изображении Гоголя. Подвиг Тараса Бульб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украинской лексикой; выразительное чтение, художественный пересказ, работа иллюстрациями, составление таблицы аналитическая бесед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, дискуссия, работа с учебником, сообщен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сследовательская работа с текст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ставлять план для характеристики образов; пользоваться необходимыми литературоведческими терминами для характеристики повести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собственную читательскую и гражданскую позици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правильно интонировать речь персонажей в процессе чтения по ро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разительное чтение эпизодов; групповые задания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Н.В.Гоголь "Тарас Бульба". Связь повести с фольклорным эпосом (характеры, типы, речь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воеобразие стил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азительное чтение, работа с иллюстрациям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курс планов рассказа о герое, беседа, работа с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ик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участие в дискусс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собственную читательскую и гражданскую позици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компьютерной презентации по итогам работы над творческим проек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готовка к защите презентации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.р. </w:t>
            </w:r>
            <w:r>
              <w:rPr>
                <w:rFonts w:cs="Times New Roman" w:ascii="Times New Roman" w:hAnsi="Times New Roman"/>
              </w:rPr>
              <w:t>Мастерская творческого письма. Подготовка к написанию рассказа о событиях от лица их участник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полнение коллективных творческих заданий, создание иллюстраций, текстов по предложенному началу, работа с терминами, бесед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нать понятие: повествовани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интерес к творчеству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ланирование учебного сотрудничества, определение цели, функций участников, способов взаимодейств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исьменных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явление речевых, фактических, логических ошибок, редактирова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анализировать свою работу по критериям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создание алгоритма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и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по наработанным критериям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И.С.Тургенев (4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.С. Тургенев "Записки охотника". Творческая история и особенности композиции.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иллюстрациями, художественный пере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каз, беседа, сообщения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лексическая рабо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 художественная деталь, очерк, цикл рассказов.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рассказывать о творческой истории произведения, определять авторский замысе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ие сосредоточить внимание на значимых художественных деталях текста, умение  связывать частное с общим, видеть отражение идеи произведения в отдельных образах, деталя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мысловое чтение, осознанное построение речевого высказывания, самостоятельное решение проблемы творческого характер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Художественный пересказ с цитированием (наиболее значимые для понимания идеи рассказа цитаты представлены как пункты плана пересказ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.С.Тургенев "Бирюк" Проблематика: служебный долг и человеческий долг. Выявление причин трагического одиночества геро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о словами: бирюк, добросовест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Художественная роль тропов и фигур в тексте;  составление ассоциативных рядов, работа с иллюстрациями, 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 xml:space="preserve">Уметь давать характеристику прочитанному, составлять сложный план и готовить по нему развернутый ответ, 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нравственные ценности (милосердие, порядочность, доброту) на основе прочитанного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, установление причинно-следственных связ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ментарий для экскурсии по выставке картин художников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.С. Тургенев «Бирюк». Нравственные ценности: милосердие, порядочность, доброта. Образ лесника. Позиция писател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о ролям и выразительное чтение, беседа, сообщения учащихся, работа с учебник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определять принадлежность произведения к определенному роду литературы и жанру, роль композиции и идейно-тематический замысел. Понимать авторскую позицию, формулировать свое отношение к ней. Уметь отвечать на вопросы к тексту, строить монологические высказывания. Находить изобразительно-выразительные средства в создании образов и понимать их 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 социальных ценностях гуманизма. Пассивность, бездеятельность народа, его высокая нравственность, чувство внутренней свобо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устанавливать причинно0следственные вязи,  строить логическое рассуждение, делать выводы. овладение навыком смыслового и эстетического анализа текста. Развитие навыка использования ИК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 «В дороге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>
                <w:sz w:val="22"/>
                <w:szCs w:val="22"/>
              </w:rPr>
              <w:t>Индивидуальный сообщения; анализ текста; выявление художественных средств в стихотворен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разительно читать наизусть; характеризовать тропы и фигуры в тексте и выявлять их художественную 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этических и эстетических представлений на материале русской лири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и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тение наизусть стихотворения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</w:rPr>
              <w:t>Н.А.Некрасов (2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ражданская позиция в 60-70 годы. Темы народного труда и "долюшки женской" - основные в творчестве поэта. Стихотворение "В полном разгаре страда деревенская...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зличные виды чтения, чтение наизусть; подбор эпиграфов; составление тезисного плана статьи учебника; работа с иллюстрациями, работа с терминам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нать понятия: трехсложные размеры стиха: дактиль, амфибрахий, анапест; коллективный портре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 гражданской пози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мысловое чтение, осознанное построение речевого высказывания, самостоятельное решение проблемы творческого характ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ставить тезисный план статьи учебника, посвященной Некрасову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А.Некрасов "Великое чувство! у каждых дверей...". Способы создания образа женщины-труженицы, женщины-матери. Отношение автора к героям и событиям. Основной пафос стихотворений: разоблачение социальной несправедливости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поэтического текста, выявление выразительных средств языка и их роли в стихотворении; работа с иллюстрациями. Письменная характеристика стихотворного текс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формулировать художественную идею произведения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письменно характеризовать стихотворный текс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ормирование мировоззренческих представлений о жизни и судьбе женщин в дореформенной России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а. Осмысление основного пафоса стихотворений Некрасова: разоблачение социальной несправедлив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, установление причинно-следственных связей. Поиск и выделение необходимой информации, самостоятельное создание способов р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Л.Н.Толстой (5 часов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весть "Детство". Взаимоотношения в семье. Главные качества родителей в понимании и изображении Л.Н.Толст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полнение таблиц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 материалам сообщений, составление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стного высказывания об услышанн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онятия: автобиографическая проза, рассказ, повесть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ставлять устное высказывание на заданную тем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ышление над вопросами взаимоотношений в семь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давать аргументированные ответ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готовка слайдовой презентации или книжной выставки о Л.Н.Толстом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глав повести «Детство»: «Детство», «Что з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овек был мой отец?», «Папа», «Юродивый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ый пересказ, беседа, составление устного высказывания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 с учебником, работа с терминами, составление цитатного план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ставлять цитатный план для устного отве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ышление над вопросами о главных качествах родителей в понимании писател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</w:rPr>
              <w:t>Умение высказывать собственное м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ставление вопросов на знание текст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нализ глав повести «Детство»: «Maman», «Горе», «Письмо», «Наталья Савишна», «Последние грустные воспоминания»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каз «Бедные люд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ый пересказ, выразитель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, работа с иллюстрациями, бесед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я, работа со словами: доброта, искренность, нежность, избранность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Уметь составлять устное высказывание на заданную тему;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Подбирать ключевые слова для характеристики философского учения Л.Н. Толстого (первоначальные представления);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станавливать связь между рассказом и повестью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ценностных представ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сравнивать и анализировать поступки геро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Групповые задания по образам героев (художественный пересказ, выразительное чтение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.р. </w:t>
            </w:r>
            <w:r>
              <w:rPr>
                <w:rFonts w:cs="Times New Roman" w:ascii="Times New Roman" w:hAnsi="Times New Roman"/>
              </w:rPr>
              <w:t>Мастерская творче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а. Уроки доброты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Н. Толст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, составление комментариев к афоризмам Л.Н. Толстого, чтение наизусть, беседа, работа со словарям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ставлять комментарий к заданным словам; писать сочинение-зарисовк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ценностных представ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отбирать необходимый материал для создания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исьмен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явление речевых, фактических, логических ошибок, редактирова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анализировать свою работу по критериям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создание алгоритма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и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по наработанным критериям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i/>
                <w:iCs/>
              </w:rPr>
              <w:t>В.Г.Короленко (4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.Г.Короленко. Краткие сведения о писателе. Повесть "В дурном обществе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абота с учебником, выразительное чтени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и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й, беседа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амостоятельная исследовательская работа с текст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онятия: художественная деталь, портрет и характер, герой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: выявлять многоплановость названия и определять различные оттенки его смысла, формулировать вопросы для размышления, использовать иллюстративный материал при характеристике  произвед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мировоззренческих представлений о сострадании, добре и доброт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ние умения осваивать разнообразные формы познавательной и личностной рефлек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вопросы к повести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Короленко "В дурном обществе". Проблемы доверия и взаимопонимания, доброты, справедливости, милосердия. Отец и сын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о ролям, исследовательская работа с текстом, беседа, лексическая работа, работа с иллюстраци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 терминами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поставлять  характеры героев повести, участвовать в диспуте и отстаивать свою позицию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мысление вопросов доверия и взаимопонимания, милосердия и справедливост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ть умение осознанно строить речевое высказывание в соответствии с коммуникативными и познавательными задачами и технологиями предмета «Литератур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ый пересказ эпизодов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Г. Короленко «В дурном обществе». Выявление нравственной основы дружбы Васи, Валека и Маруси. Дети и взрослые в повести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художественной идеи повести, выразительное чтение, лексическая рабо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характеризовать героев, сопоставлять их. Понимание авторской позиции, формулирование своего отношения к ней. Умение вести диало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коммуникативной компетентности в общении и сотрудничестве со сверстниками, утверждение справедливости в отношениях между людьм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ознанно использовать речевые средства в соответствии с коммуникативной задачей, планирование и регуляция своей деятельности, владение устной и письменной монологической реч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творческого письма «Как я поступил бы на месте героя…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амостоятельная исследовательская работа с текст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давать психологическую характеристику поступкам героев в различных ситуациях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морально-этические представления, доброжелательность и эмоционально –нравственную отзывчивость, понимание и сопереживание чувствам других люде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ть умение формулировать вопросы для размыш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Р.р. </w:t>
            </w:r>
            <w:r>
              <w:rPr>
                <w:sz w:val="22"/>
                <w:szCs w:val="22"/>
              </w:rPr>
              <w:t>Сочинение-рассуждение</w:t>
            </w:r>
          </w:p>
        </w:tc>
      </w:tr>
      <w:tr>
        <w:trPr>
          <w:trHeight w:val="330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П. Чехов (5 часов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</w:rPr>
              <w:t>Сатирические и юмористические рассказы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.П.Чехова.  "Налим"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азительное чтение, самостояте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сследовательская работа с текстом, работа с терминами иллюстрациями, бесед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бщения, работа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ебником, заполнение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иц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Знать понятия: юмор, юмористическая ситуация, ирония, самоирония, конфликт в юмористическом произведении (развитие и углубление представлений), деталь и её художественная роль в юмористическом произведении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: характеризовать роль детали в юмористическом произведении, проводить самостоятельную исследовательскую работу с текстом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находить в изучаемом тексте крылатые слова и характеризовать их художественную роль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Развитие  умения выделять  художественные  детали  для  навыков  анализа, видеть </w:t>
            </w:r>
            <w:r>
              <w:rPr>
                <w:rFonts w:cs="Times New Roman" w:ascii="Times New Roman" w:hAnsi="Times New Roman"/>
              </w:rPr>
              <w:t xml:space="preserve"> краткость, простоту, точность авторс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здание портрета писателя на основе высказываний (учебник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П.Чехов "Толстый и тонкий". Тема, приемы создания комического эффекта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Работа со словами: херес, флердоранж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Герострат, Эфиальт, лютеранство, приватный, тайный советник, коллежский  асессор, столоначальник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, выразительное чтени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по ролям, самостоятельная исследовательская работа с текстом, работа с иллюстрацией, беседа, сообщения,  работа с учебником, заполнение таблиц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ышление  над вопросами:    внимание к людям, разоблачение чинопочитания, самоуничиж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Развитие  умения выделять  художественные  детали  для  навыков  анализа, видеть </w:t>
            </w:r>
            <w:r>
              <w:rPr>
                <w:rFonts w:cs="Times New Roman" w:ascii="Times New Roman" w:hAnsi="Times New Roman"/>
              </w:rPr>
              <w:t xml:space="preserve"> краткость, простоту, точность авторс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ставление рассказа от лица Толстого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П.Чехов "Шуточка". Отношение автора к героям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ндивидуальные сообщения учащихся, беседа, выразительное чтение, анализ эпизодов, работа с учебником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Работа со словами: апатия, рефлексия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готовить сообщение о проблематике рассказов Чехова А.П,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потребности в самопознании и самосовершенствовании в процессе чтения и характеристики текст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</w:rPr>
              <w:t xml:space="preserve">Развитие  умения выделять  художественные  детали  для  навыков  анализа, видеть </w:t>
            </w:r>
            <w:r>
              <w:rPr>
                <w:rFonts w:cs="Times New Roman" w:ascii="Times New Roman" w:hAnsi="Times New Roman"/>
              </w:rPr>
              <w:t xml:space="preserve"> краткость, простоту, точность авторского язы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иск в тексте слов, описывающих состояние Наденьки в моменты встреч с героем.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творче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а. Смешно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учай из жизн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ая исследовательская работа с текстом, подготовка к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зданию письменных рассказов, лексическая работа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создавать письменный рассказ по предложенной тем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бирать материал и составлять покадровый сценарий для диафильма (компьютерной презент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 рассказ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исьмен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явление речевых, фактических, логических ошибок, редактирова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анализировать свою работу по критериям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создание алгоритма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и оцен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по наработанным критериям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з русской литературы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века</w:t>
            </w:r>
          </w:p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И.А. Бунин (4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р природы и человека в стихотворениях и рассказах И.А.Бунина.  "Не видно птиц. Покорно чахнет..."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ая исследовательская работа с текстом, сообщения, экскурсия по выставке картин русских художников, выразительное чтение и чтение наизусть, прослушивание музыкальной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озиц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онятия: стили речи и их роль в создании художественного образ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поставлять тематически близкие произведения живописи и литературы;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чувства единства с миром природ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И.А.Бунин «Лапти». Душевный мир крестьянина в изображении писател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ая исследователь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текстом, лексическая работа, выразительное чтение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ый пересказ, беседа, сообщения учащихся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работа с учебник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ставлять словарь языка персонажа, находить материал о символике цвета (белый и красный) и с помощью найденного материала характеризовать второй план художественного произвед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 гуманистического мировоззрен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Готовить текст и проводить заочную экскурсию по выставке картин русских художни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ндивидуальные задания;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творче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а. Анализ эпиз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исьменный отзыв об эпизод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давать письменный отзыв об эпизод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анализ эпизод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исьмен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явление речевых, фактических, логических ошибок, редактирова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анализировать свою работу по критериям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создание алгоритма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и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по наработанным критериям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А.И.Куприн (5 часов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Детские годы писателя. Рассказ "Белый пудель". Основные темы и характеристика образо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я учащихся, лексическая рабо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экскурсия по выстав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продукций русских художников, беседа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нкурс заглавий частей рассказа, выразительное чтение, работа с учебник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нать понятия: рождественский рассказ, язык героя как средство создания образ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чувства собственного достоин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 выявлять смысл названия произведения, мотивации поступков геро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бор заголовков к частям рассказа. Подготовка рассказа об обитателях дач.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И.Куприн. Рассказ  «Белый пудель». Знакомство с героям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ый пересказ, пересказ от другого лица, выразительное чтение, лексическая работ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ставление устного высказывания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казанному началу, беседа, работа с учебником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ставлять рассказ по заданному началу, выявлять особенности речи героев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чувства товариществ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над выразительностью чтения вслух, над составлением плана, подбором и расположением материала, отбором соответствующих плану цитат, их оформлением; учить логическому расположению материала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сследовательская работа с текстом 3 части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И.Куприн. Рассказ «Тапёр». Внутренний мир человека и приёмы его художественного раскрыт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удожественный пересказ, лексиче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, сообщения учащихся, работа с учебником, прослушивание музыкальной композиции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характеризовать художественную идею произвед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мысление понятия: внутренний мир человек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сследовательская работа с текстом. Поиск ключевых слов, характеризующих героев, и наиболее значимых деталей, передающих атмосферу дома Рудневых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терская творческ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а. Анализ эпизод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исьменный отзыв об эпизоде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давать письменный отзыв об эпизоде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письменных работ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явление речевых, фактических, логических ошибок, редактирова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анализировать свою работу по критериям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амостоятельное создание алгоритма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троль и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ошибками по наработанным критериям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С. А.Есенин (3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раткие сведения о поэте. Стихотворение "Песнь о собаке". Пафос и тема стихотворени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наизус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азительное чтение, беседа, сообщения учи-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теля и учащихся, работа с терминами и учебником, составление устного отзыва о стихотворени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онятия: поэтический образ, цветообраз, эпитет, метафора, песня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ставлять устный отзыв о стихотворении, находить в тексте и характеризовать цветообраз, определять его роль в структуре произведения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ценностных представлений (отношение к братьям меньшим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обрисовать зрительные образы при чтении стихотворени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тение наизусть; индивидуальные сообщения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.А.Есенин "Разбуди меня завтра рано...". Одухотворенная природа - один из основных образов поэзии С. Есенин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я учащихся, самостоятельная исследовательская  работа с текстом, беседа, лексическая работа, выразительное чтение и чтение наизусть, работа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 иллюстрациями, работа с учебником</w:t>
            </w:r>
          </w:p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проводить самостоятельную исследовательскую работу по предложенной учителем теме; готовить сообщение о художественно-изобразительных средствах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ценностных представлений (человек и природа)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двести к пониманию настроения, чувства поэта, определить способы создания образ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общение о С.Есенине по материалам урока и статьи учебник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рок чтения наизусть (литературная гостиная)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ыразительное чтение наизусть</w:t>
            </w:r>
          </w:p>
          <w:p>
            <w:pPr>
              <w:pStyle w:val="Style19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бирать стихотворение для заучивания наизусть и аргументировать свой выбор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публично выступа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.М.Пришвин (5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раткие сведения о писателе. "Кладовая солнца". Родная природа в изображении писателя.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е учителя и учащихся, заполнение таблицы, художественный пересказ, выразительное чтение, бесед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нать понятия: сказка-быль, конфликт, сказочные и мифологические мотивы (развитие представлений)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отличать жанр сказки от жанрового образования «сказка-быль»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равственно – эстетических представлений о природе и человек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точно и выразительно излагать  мыс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стный портрет писателя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.М.Пришвин "Кладовая солнца". Сказка-быль, особенности жанра. Воспитание в читателе зоркости, наблюдательности, чувства красоты, любви к природ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онкурс рисунков, выразительное чтение по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олям, художественный пересказ, беседа, работа с иллюстрацией. Работ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 учебником, самостоятельная исследовательская работа с текстом, лексическая рабо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 помощью иллюстративного ряда составлять художественный пересказ текста; определять конфликт произведения; уметь отбирать материал для создания альбома-презентац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мысливание понятий чувства красоты, любви к природ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составлять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ллюстрации к эпизоду о ели и сосне; подбор цитат из текста для надписи под рисунками; цитатный план сказки-были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стя и Митраша. Выявление свойств характера героев. Работа с текстом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 чтение, художественный пересказ, работа с иллюстрациями, самостоятельная исследовательская работа с текстом, лексическая рабо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характеризовать и сопоставлять героев, понимать авторскую позицию, формулировать свое отношение к ней, умение вести диало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ство природы и человека, стремление человека к познанию окружающего мира, осуждение эгоизма и самолюби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рганизовывать сотрудничество, работать в паре и индивидуально. Развитие компетентности в использовании ИКТ, формирование умений анализировать, критически оценивать и интерпретировать прочитанное произве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ысл названия сказки-были М.М. Пришвина. Правда Антипыча. Выявление основной идеи произвед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глубленная работа с текстом, работа с иллюстрациями, беседа, выразительное чте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имание связи литературных произведений с эпохой написания, выявление в произведении нравственных ценностей и современного их звучания, формулирование собственного отношения к произведениям литератур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представлений об участии как гуманистической ценности, стремление к воссозданию природных ресурсов, формирование основ экологической культуры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ознанно использовать речевые средства в соответствии с коммуникативной задачей, планирование собственной деятельности, владение устной и письменной монологической речью, овладение процедурами смыслового и эстетического анализа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Р.р. </w:t>
            </w:r>
            <w:r>
              <w:rPr>
                <w:rFonts w:cs="Times New Roman" w:ascii="Times New Roman" w:hAnsi="Times New Roman"/>
              </w:rPr>
              <w:t>Сочинение-зарисовка по сказке-были «Кладовая солнца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чинение-зарисовк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оздавать сочинение-зарисовк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ть умение осознанно строить речевое высказывание в соответствии с задачами коммуникации и составлять текст в письменной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чинение-зарисовк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Н.М.Рубцов (3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раткие сведения о поэте. Стихотворение "Звезда полей". Человек и природа в стихотворении.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я учащихся, прослушивание музы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альной композиц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, беседа, работа с терминами, выставка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учебником и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ллюстрациями, выразительное чте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разительно читать стихотворения о природе, определять тему и идею поэтического текс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равственно-эстетических и мировоззренческих представ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стие в обсуж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ообщение о символическом значении образа звезды в народной традиции; чтение наизусть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.М.Рубцов «Тихая моя родина». Образный строй стихотворения.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 наизусть, вырази-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тельное чтение, беседа, работа с иллюстрациям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разительно читать стихи о природе, определять тему и идею поэтического текс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равственно-эстетических и мировоззренческих представ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ть умение осваивать разнообразные формы познавательной и личностной рефлек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.р. </w:t>
            </w:r>
            <w:r>
              <w:rPr>
                <w:rFonts w:cs="Times New Roman" w:ascii="Times New Roman" w:hAnsi="Times New Roman"/>
              </w:rPr>
              <w:t>Сочинение-миниатюра по произведениям Н.М. Рубцов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писать сочинение-миниатюру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.А. Ахматова (2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раткие сведения о поэте. Связь ее судьбы с трагическими и героическими событиями отечественной истории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. Стихотворения «Перед весной бывают дни такие…», «Мужество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разительное чтение сообщение, беседа, обсуждение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я: мотив, анафора, эпитет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определять тему стихотворений, выразительно читать лирические стихотворения о войне, определять мотивы стихотворений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патриотизм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Умение  подбирать аргументы, строить логическое рассужд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Тезисный план статьи учебника, посвященной А.А.Ахматовой; выразительное чтение стихотворения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А.А.Ахматова. Стихотворения «Победа», «Родная земля»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образно-выразительных средств в тексте, определение их рол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аходить в тексте выразительные средства и определять их 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мысление понятия духовной свободы народа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обрисовать зрительные образы при чтении стихотворений; подвести к пониманию настроения, чувства поэта, определить способы создания образ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наизусть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 поэзии о Великой Отечественной войне (2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зображение войны; проблема жестокости, справедливости, подвига, долга, жизни и смерти, бессмертия, любви к родине. М.В.Исаковск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я учащихся, чтение наизусть, прослушивание музыкальных композиций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разительное чтение, выставка, беседа, работа с учебник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читать произведения военной лири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итание патриотизма и 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ской пози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 понимать  важную роль литературы в годы войны; воспитывать гордость, патриотизм, сострадание и любов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ндивидуальные сообщения о стихотворениях военной тематики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.М.Симонов, Р.Г.Гамзатов, Д.С.Самойлов. Поэзия о войне. Чтение и анализ стихотвор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я учащихся, чтение наизусть, прослушивание музыкальных композиций,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Выразительное чтение, выставка, беседа, работа с учебником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здание и тиражирование сборника писем с фронта «Из семейного архива»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выразительно читать произведения военной лирики; устанавливать внутрипредметные связи, готовить материалы из семейного архива для публикации сборник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итание патриотизма и </w:t>
            </w:r>
          </w:p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жданской позиц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умение использовать различные способы поиск (в справочных источниках и открытом пространстве сети Интерне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готовка выставки, посвященной подвигу народ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. П. Астафье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(3 часа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Краткие сведения о писателе. Рассказ "Конь с розовой гривой". Тематика и проблематика рассказ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Сообщения учащихся, художественный пересказ, выразительное чтение, работа с иллюстрациями, беседа, работа с учебником; самостоятельная лексическая рабо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 понятие: рассказ (развитие представлений), тема, проблема, идея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определять тематику и проблематику произведения; выразительно читать по ролям; формулировать вопросы к эпизодам произведения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интереса к истории Росс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FontStyle12"/>
                <w:b w:val="false"/>
                <w:sz w:val="22"/>
                <w:szCs w:val="22"/>
              </w:rPr>
              <w:t xml:space="preserve">Поиск и выделение информации в соответствии с поставленной целью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Умение  подбирать аргументы, строить логическое рассужд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Формулировка вопросов к рассказу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.П.Астафьев. «Конь с розовой гривой». Чтение и анализ эпизодов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тбор наиболее важных для понимания произведения вопросов, лексическая самостоятельн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бота, сообще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ащихся, работа с текстом, выразительное чтение, чтение по ролям, работа с иллюстрациями, беседа, работа с учебник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характеризовать образы произведения; устанавливать межпредметные связи; находить (в том числе в Интернете) краеведческий и иллюстративный материал для заочной экскурсии и слайдовой презентаци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итание интереса к истории Росси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ние работать со справочными материалами и интернет-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заочной экскурсии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П. Астафьев «Конь с розовой гривой» Бабушка и внук. Выявление мотивов поступка. Смысл названия произвед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иллюстрациями, лексическая работа, дискуссия, характеристика героя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ие характеризовать героев, сопоставлять их, понимание авторской позиции, умение формулировать свое отношение к ней, умение вести диалог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нравственных качеств личности, морального сознания, формирование ответственности за собственные поступки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ие осознанно использовать речевые средства в соответствии с коммуникативной задачей, планирование собственной деятельности, владение устной и письменной реч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360" w:hanging="36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/>
                <w:color w:val="FF0000"/>
                <w:sz w:val="22"/>
                <w:szCs w:val="22"/>
              </w:rPr>
            </w:r>
          </w:p>
        </w:tc>
        <w:tc>
          <w:tcPr>
            <w:tcW w:w="146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Из зарубежной литературы (8 часов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Восточная сказка. "</w:t>
            </w:r>
            <w:r>
              <w:rPr>
                <w:rFonts w:cs="Times New Roman" w:ascii="Times New Roman" w:hAnsi="Times New Roman"/>
                <w:b/>
                <w:bCs/>
              </w:rPr>
              <w:t>Сказка о Синдбаде-мореходе</w:t>
            </w:r>
            <w:r>
              <w:rPr>
                <w:rFonts w:cs="Times New Roman" w:ascii="Times New Roman" w:hAnsi="Times New Roman"/>
              </w:rPr>
              <w:t>" из книги "Тысяча и одна ночь". История создания, тематика, проблематика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здание группового проекта.  Презентация  о книге арабских сказок "Тысяча и одна ночь" с пересказом близко к тексту одного из путешествий Синдбада. Пересказ с заменой лица, работа с учебник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находить специфические для восточной сказки речевые и сюжетные элементы; пересказывать эпизод с заменой лица; выразительно читать восточную сказку, отличать по стилю русскую волшебную сказку от сказки народов Восток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равственно-эстетических представлений на основе анализа изречений, включенных в сказку о Синдбаде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 работать в группе и  представлять результаты групповой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ллюстрации к эпизодам сказки; художественный пересказ изображенных на иллюстрации эпизодов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"</w:t>
            </w:r>
            <w:r>
              <w:rPr>
                <w:rFonts w:cs="Times New Roman" w:ascii="Times New Roman" w:hAnsi="Times New Roman"/>
                <w:bCs/>
              </w:rPr>
              <w:t>Сказка о Синдбаде-мореходе</w:t>
            </w:r>
            <w:r>
              <w:rPr>
                <w:rFonts w:cs="Times New Roman" w:ascii="Times New Roman" w:hAnsi="Times New Roman"/>
              </w:rPr>
              <w:t>" из книги "Тысяча и одна ночь"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чинение-миниатюра по  мудрому изречению из сказк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писать  Сочинение-миниатюру по  мудрому изречению из сказки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Уметь  рассказывать о своих впечатлениях от фильма, мультфиль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Художественный пересказ  второго путешествия Синдбад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Литературная сказка. </w:t>
            </w:r>
            <w:r>
              <w:rPr>
                <w:rFonts w:cs="Times New Roman" w:ascii="Times New Roman" w:hAnsi="Times New Roman"/>
                <w:b/>
                <w:bCs/>
              </w:rPr>
              <w:t>Братья Гримм</w:t>
            </w:r>
            <w:r>
              <w:rPr>
                <w:rFonts w:cs="Times New Roman" w:ascii="Times New Roman" w:hAnsi="Times New Roman"/>
              </w:rPr>
              <w:t>. Краткие сведения о писателях. Сказк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"Снегурочка</w:t>
            </w:r>
            <w:r>
              <w:rPr>
                <w:rFonts w:cs="Times New Roman" w:ascii="Times New Roman" w:hAnsi="Times New Roman"/>
              </w:rPr>
              <w:t>"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Лексическая работа; выразительное чтение; пересказ разных типов; подготовка сообщения; заполнение таблиц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Готовить художественный пересказ; формулировать выводы; находить основные признаки «бродячего» сюжет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сопоставлять русские литературные сказки и сказки братьев Гримм; формулировать выводы; устанавливать причинно-следственные вязи в развитии сю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формление выставки «Сказки братьев Гримм»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ематика, проблематика сказки. Сходство и различия народных и литературных сказок. Сказки братьев Гримм и А.С.Пушкина. ("</w:t>
            </w:r>
            <w:r>
              <w:rPr>
                <w:rFonts w:cs="Times New Roman" w:ascii="Times New Roman" w:hAnsi="Times New Roman"/>
                <w:b/>
                <w:bCs/>
              </w:rPr>
              <w:t>Снегурочка" и "Сказка о мертвой царевне и о семи богатырях</w:t>
            </w:r>
            <w:r>
              <w:rPr>
                <w:rFonts w:cs="Times New Roman" w:ascii="Times New Roman" w:hAnsi="Times New Roman"/>
              </w:rPr>
              <w:t>")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 </w:t>
            </w:r>
            <w:r>
              <w:rPr>
                <w:rFonts w:cs="Times New Roman" w:ascii="Times New Roman" w:hAnsi="Times New Roman"/>
              </w:rPr>
              <w:t>Художе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ересказ с привлечение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иллюстраций, самостоятельная исследовательская работа, беседа, работа с терминами, сообщения учителя и учащихся, работа с учебником, лексическая работа, заполнение таблиц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сравнивать похожие  произведения ("Снегурочка" и "Сказка о мёртвой царевне и о семи богатырях")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бережного отношения к слову, актуализация читательского опыта учащихс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вершенствовать владение логическими действиями сравнения (персонажей, групп персонажей, двух или нескольких произведений), умениями устанавливать аналогии и причинно-следственные связи, строить рассуждения в процессе характеристики тек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Иллюстрации к сказкам; сравнительный анализ сказок братьев Гримм и Пушкина по плану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.Генри. Краткие  сведения. Рассказ "Вождь краснокожих". Тема детства с улыбкой и всерьез. 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общения учащихся, беседа, за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таблицы, лексическая работа, работа с термином, выставк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Знать понятия: новелла, ирония </w:t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: выявлять особенности характера героя и вводить элементы характеристики в устный портрет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личную ответственность за свои поступки в процессе чтения и при сопоставлении образов и персонажей из прочитанного произведения с собственным опытом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умение осваивать разнообразные формы познавательной и личностной рефлекс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одготовка книжной выставки произведений О.Генри, книг о писателе; художественный пересказ эпизодов; иллюстрирование рассказа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.Генри. «Дары волхвов»: жанр новеллы. Тема бедности, любви, счастья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 </w:t>
            </w:r>
            <w:r>
              <w:rPr>
                <w:rFonts w:cs="Times New Roman" w:ascii="Times New Roman" w:hAnsi="Times New Roman"/>
              </w:rPr>
              <w:t>Лексическая работа, сообщения  учащихся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зительно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чтение, создание словесного портрета, беседа, работа с учебником, заполн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аблицы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 находить в тексте художественные детали, важные для характеристики сюжета и персонажа, определять пафос произведения, находить отличительные признаки новеллы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нравственно-эстетических представлений при подготовке сообщений о библейских сюжета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звивать умение осознанно строить речевое высказы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стное рисование; индивидуальные сообщения (о царице Савской, царе Соломоне и волхвах)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>Жанр рассказа.</w:t>
            </w:r>
            <w:r>
              <w:rPr>
                <w:rFonts w:cs="Times New Roman" w:ascii="Times New Roman" w:hAnsi="Times New Roman"/>
              </w:rPr>
              <w:t xml:space="preserve"> Джек Лондон "Любовь к жизни". Жизнеутверждающий пафос, гимн мужеству и отваге, сюжет и основные образы.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ы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сказ эпизода, беседа, работа с учебником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Уметь: самостоятельно исследовать эпизод рассказа, характеризовать личность героя, работать с материалами учебник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ценностных представлений о о человеческих качествах и поступка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ка вопросов, умение точно выражать свои мысли в соответствии с задачами коммун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Начертить маршрут героя, восстановив хронологию событий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ж. Лондон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«Любовь к жизни». Воспитательный смысл произведени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 с иллюстрация-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и, самостоятельная исследовательская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бота, беседа, сообщения учащихся, работа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чебником, лексическая работ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Cs/>
                <w:sz w:val="22"/>
                <w:szCs w:val="22"/>
              </w:rPr>
              <w:t>Уметь: формулировать выводы и микровыводы,  характеризовать автобиографические эпизоды и сюжетные линии рассказа, соотносить характер героя с собственными чертами характера, сопоставлять произведения различных видов искусства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ценностных представлений о о человеческих качествах и поступках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енный отзыв о рассказе</w:t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Cs/>
              </w:rPr>
              <w:t>Подготовка к контрольной работе за курс литературы 6 класс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становка цели, планирование работы, определение способов достижения цел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понимание важности процесса обучения</w:t>
            </w:r>
          </w:p>
        </w:tc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Формировать умение планировать, контролировать и оце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Контрольная работа за курс литературы 6 класс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заданий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нализ контрольной работы. 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д ошибкам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iCs/>
              </w:rPr>
              <w:t xml:space="preserve">Читательская конфере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Уметь вести конференцию в роли сопредседателя, секретаря, протоколирующего ход конфер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36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мендации по летнему чтению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готовность к получению новых знаний, их применению и преобразованию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2" w:hanging="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-105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уро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гут быть использованы на увеличение часов при изучении произведений, вызвавших трудности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Times New Roman"/>
                <w:b/>
                <w:color w:val="FF0000"/>
                <w:sz w:val="22"/>
                <w:szCs w:val="22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240" w:before="0" w:after="0"/>
        <w:ind w:right="395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и средства контроля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сложного плана и простого плана к тексту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цитатного плана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чинение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е рассказа по сюжетным картинкам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ый ответ на вопрос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минологический диктант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1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9"/>
        <w:gridCol w:w="5001"/>
      </w:tblGrid>
      <w:tr>
        <w:trPr/>
        <w:tc>
          <w:tcPr>
            <w:tcW w:w="1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метные результаты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ускник научится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нно воспринимать и понимать фольклорный текст; различать фольклорные и литературные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разительно читать легенды, предания, сказки, соблюдая соответствующий интонационный рисунок устного рассказыв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есказывать легенды, предания, сказки, чётко выделяя сюжетные линии, не пропуская значимых композиционных элементов, используя в своей речи характерные для этих жанров  художественные приём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ять в легендах, преданиях и сказках характерные художественные приёмы;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рассказывать о самостоятельно прочитанной сказке, предании, легенде, обосновывая свой выбор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авнивая произведения героического эпоса разных народов (былину и сагу, былину и сказание), определять черты национального характера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знанно воспринимать художественное произведение в единстве формы и содержания; адекватно понимать художественный текст; интерпретировать прочитанно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дифференцировать элементы поэтики художественного текста, видеть их художественную и смысловую функцию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поставлять «чужие» тексты интерпретирующего характера, аргументированно оценивать их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ивать интерпретацию художественного текста, созданную  средствами других искусств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вести самостоятельную проектно-исследовательскую деятельность и оформлять её результаты в разных форматах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Личностные результаты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ускник научится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делять нравственную проблематику фольклорных текстов как основу для развития представлений о нравственном идеале русского народа, формирования представлений о русском национальном характер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ращаться к пословицам, поговоркам, фольклорным образам, традиционным фольклорным приёмам в различных ситуациях речевого общения,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поставлять произведение словесного искусства и его воплощение в других искусствах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авливать поле читательских ассоциаций, отбирать произведения для чтения;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•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равнивая фольклорные произведения, принадлежащие разным народам, видеть в них воплощение нравственного идеала конкретного народа.</w:t>
            </w:r>
          </w:p>
          <w:p>
            <w:pPr>
              <w:pStyle w:val="Style2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  <w:tr>
        <w:trPr/>
        <w:tc>
          <w:tcPr>
            <w:tcW w:w="1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тапредметные  результаты</w:t>
            </w:r>
          </w:p>
        </w:tc>
      </w:tr>
      <w:tr>
        <w:trPr/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ыпускник научится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ыпускник получит возможность научиться</w:t>
            </w:r>
          </w:p>
        </w:tc>
      </w:tr>
      <w:tr>
        <w:trPr>
          <w:trHeight w:val="822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еть черты русского национального характера в героях фольклорных произведений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с помощью пословицы жизненную/вымышленную ситуацию;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•</w:t>
            </w:r>
            <w:r>
              <w:rPr>
                <w:rStyle w:val="Style6"/>
                <w:rFonts w:cs="Times New Roman" w:ascii="Times New Roman" w:hAnsi="Times New Roman"/>
                <w:i/>
                <w:sz w:val="28"/>
                <w:szCs w:val="28"/>
              </w:rPr>
              <w:t> </w:t>
            </w:r>
            <w:r>
              <w:rPr>
                <w:rStyle w:val="Style6"/>
                <w:rFonts w:cs="Times New Roman" w:ascii="Times New Roman" w:hAnsi="Times New Roman"/>
                <w:i/>
                <w:sz w:val="28"/>
                <w:szCs w:val="28"/>
              </w:rPr>
              <w:t>видеть необычное в обычном, устанавливать неочевидные связи между предметами, явлениями, действиями, отгадывая или сочиняя загадку.</w:t>
            </w:r>
          </w:p>
        </w:tc>
      </w:tr>
      <w:tr>
        <w:trPr>
          <w:trHeight w:val="3950" w:hRule="atLeast"/>
        </w:trPr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ринимать художественный текст как произведение искусства, послание автора читателю, современнику и потомк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пределять актуальность произведений для читателей разных поколений и вступать в диалог с другими читател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нализировать и истолковывать произведения разной жанровой природы, аргументированно формулируя своё отношение к прочитанном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вать собственный текст аналитического и интерпретирующего характера в различных формат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поставлять произведение словесного искусства и его воплощение в других искусствах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ать с разными источниками информации и владеть основными способами её обработки и презент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проект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оценивать интерпретацию художественного текста, созданную средствами других искус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• 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создавать собственную интерпретацию изученного текста средствами других искусств;</w:t>
            </w:r>
          </w:p>
        </w:tc>
      </w:tr>
    </w:tbl>
    <w:p>
      <w:pPr>
        <w:pStyle w:val="Normal"/>
        <w:spacing w:before="0" w:after="200"/>
        <w:ind w:left="360" w:hanging="0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sectPr>
      <w:footerReference w:type="default" r:id="rId4"/>
      <w:type w:val="nextPage"/>
      <w:pgSz w:w="11906" w:h="16838"/>
      <w:pgMar w:left="1134" w:right="1134" w:gutter="0" w:header="0" w:top="850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90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i/>
      <w:iCs/>
      <w:sz w:val="28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b/>
      <w:bCs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sz w:val="24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ascii="Times New Roman" w:hAnsi="Times New Roman" w:eastAsia="Times New Roman" w:cs="Calibri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i/>
      <w:iCs/>
      <w:sz w:val="28"/>
      <w:szCs w:val="24"/>
      <w:u w:val="single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 w:bidi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6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  <w:lang w:val="en-US" w:bidi="en-US"/>
    </w:rPr>
  </w:style>
  <w:style w:type="character" w:styleId="Style9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1">
    <w:name w:val=" Знак Знак8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Текст сноски Знак"/>
    <w:qFormat/>
    <w:rPr>
      <w:lang w:bidi="ar-SA"/>
    </w:rPr>
  </w:style>
  <w:style w:type="character" w:styleId="21">
    <w:name w:val="Основной текст с отступом 2 Знак"/>
    <w:qFormat/>
    <w:rPr>
      <w:sz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41">
    <w:name w:val=" Знак Знак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3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szCs w:val="24"/>
      <w:u w:val="single"/>
    </w:rPr>
  </w:style>
  <w:style w:type="character" w:styleId="Style16">
    <w:name w:val="Слабая ссылка"/>
    <w:qFormat/>
    <w:rPr>
      <w:sz w:val="24"/>
      <w:szCs w:val="24"/>
      <w:u w:val="single"/>
    </w:rPr>
  </w:style>
  <w:style w:type="character" w:styleId="Style17">
    <w:name w:val="Сильная ссылка"/>
    <w:qFormat/>
    <w:rPr>
      <w:b/>
      <w:sz w:val="24"/>
      <w:u w:val="single"/>
    </w:rPr>
  </w:style>
  <w:style w:type="character" w:styleId="Style18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C0">
    <w:name w:val="c0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style5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 w:before="0" w:after="0"/>
      <w:ind w:firstLine="560"/>
      <w:jc w:val="both"/>
    </w:pPr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sz w:val="24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  <w:lang w:val="en-US" w:bidi="en-US"/>
    </w:rPr>
  </w:style>
  <w:style w:type="paragraph" w:styleId="24">
    <w:name w:val="Цитата 2"/>
    <w:basedOn w:val="Normal"/>
    <w:next w:val="Normal"/>
    <w:qFormat/>
    <w:pPr>
      <w:spacing w:lineRule="auto" w:line="240" w:before="0" w:after="0"/>
    </w:pPr>
    <w:rPr>
      <w:i/>
      <w:sz w:val="24"/>
      <w:szCs w:val="24"/>
      <w:lang w:val="en-US" w:bidi="en-US"/>
    </w:rPr>
  </w:style>
  <w:style w:type="paragraph" w:styleId="Style22">
    <w:name w:val="Выделенная цитата"/>
    <w:basedOn w:val="Normal"/>
    <w:next w:val="Normal"/>
    <w:qFormat/>
    <w:pPr>
      <w:spacing w:lineRule="auto" w:line="240" w:before="0" w:after="0"/>
      <w:ind w:left="720" w:right="720" w:hanging="0"/>
    </w:pPr>
    <w:rPr>
      <w:b/>
      <w:i/>
      <w:sz w:val="24"/>
      <w:lang w:val="en-US" w:bidi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13">
    <w:name w:val="Основной текст1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Style2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25">
    <w:name w:val="Style2"/>
    <w:basedOn w:val="Normal"/>
    <w:qFormat/>
    <w:pPr>
      <w:widowControl w:val="false"/>
      <w:autoSpaceDE w:val="false"/>
      <w:spacing w:lineRule="exact" w:line="274" w:before="0" w:after="0"/>
      <w:ind w:firstLine="346"/>
      <w:jc w:val="both"/>
    </w:pPr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</w:pPr>
    <w:rPr>
      <w:rFonts w:ascii="Times New Roman" w:hAnsi="Times New Roman" w:cs="Times New Roman"/>
      <w:sz w:val="24"/>
      <w:szCs w:val="24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16:10:00Z</dcterms:created>
  <dc:creator>User</dc:creator>
  <dc:description/>
  <cp:keywords/>
  <dc:language>en-US</dc:language>
  <cp:lastModifiedBy>Счастливый</cp:lastModifiedBy>
  <cp:lastPrinted>2022-09-05T19:29:00Z</cp:lastPrinted>
  <dcterms:modified xsi:type="dcterms:W3CDTF">2022-09-11T06:24:00Z</dcterms:modified>
  <cp:revision>50</cp:revision>
  <dc:subject/>
  <dc:title/>
</cp:coreProperties>
</file>