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68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Рассмотрено»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 И.Н. Гвоздева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О. Н. Вол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иректор МОУ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Гимназия № 29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О. Ю. Марис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приказ от 01.09.202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03-02/____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0"/>
          <w:szCs w:val="20"/>
          <w:lang w:eastAsia="en-US" w:bidi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 w:bidi="en-US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едагогического совета МОУ «Гимназия № 29»</w:t>
      </w:r>
    </w:p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 xml:space="preserve">«Литература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>(6А, 6Б классы, базовый уровен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Частухина А. В., учитель русского языка и литературы</w:t>
      </w:r>
      <w:r>
        <w:br w:type="page"/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1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 по литературе для учащихся 6 класса создана на основе следующих нормативных документов:</w:t>
      </w:r>
    </w:p>
    <w:p>
      <w:pPr>
        <w:pStyle w:val="Normal"/>
        <w:shd w:fill="FFFFFF" w:val="clear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Федерального государственного стандарта общего образования второго поколения (приказ Министерства образования и науки Российской Федерации от 17 декабря 2010 г. № 1897, зарегистрирован Минюстом России 01 февраля 2011 года, регистрационный номер 19644)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мерной </w:t>
      </w:r>
      <w:r>
        <w:rPr>
          <w:rFonts w:cs="Times New Roman" w:ascii="Times New Roman" w:hAnsi="Times New Roman"/>
          <w:w w:val="110"/>
          <w:sz w:val="28"/>
          <w:szCs w:val="28"/>
          <w:lang w:eastAsia="he-IL" w:bidi="he-IL"/>
        </w:rPr>
        <w:t xml:space="preserve">учебной программы основного общего образования по литературе для 5-9 классов (опубликована в сборнике «Примерные программы по учебным предметам. Литература. 5-9 классы: проект. – 2-е изд. – М.: Просвещение, 2011. </w:t>
      </w:r>
    </w:p>
    <w:p>
      <w:pPr>
        <w:pStyle w:val="Normal"/>
        <w:widowControl w:val="false"/>
        <w:shd w:fill="FFFFFF" w:val="clear"/>
        <w:suppressAutoHyphens w:val="true"/>
        <w:spacing w:lineRule="auto" w:line="240" w:before="0" w:after="0"/>
        <w:ind w:firstLine="516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нная программа нацелена</w:t>
      </w:r>
      <w:r>
        <w:rPr>
          <w:rFonts w:cs="Times New Roman" w:ascii="Times New Roman" w:hAnsi="Times New Roman"/>
          <w:sz w:val="28"/>
          <w:szCs w:val="28"/>
        </w:rPr>
        <w:t xml:space="preserve"> на формирование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; развитие интеллектуальных и творческих способностей учащихся, необходимых для успешной социализации и самореализации личности; постижение учащимися вершинных произведений отечественной и мировой литературы, их чтение и анализ, основанно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 поэтапное, последовательное формирование умений читать, комментировать, анализировать и интерпретировать художественный текст; овладение возможными алгоритмами постижения смыслов, заложенных в художественном тексте и создание собственного текста, представление своих оценок и суждений по поводу прочитанного; овладение важнейшими общеучебными умениями и универсальными учебными действиями (УУД)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грамме реализованы личностно ориентированные принципы: принцип адаптивности; принцип развития; принцип комфортности; культурно ориентированные принципы: принцип картины мира; принцип целостности содержания образования; принцип опоры на культуру как мировоззрение; </w:t>
      </w:r>
      <w:r>
        <w:rPr>
          <w:rFonts w:cs="Times New Roman" w:ascii="Times New Roman" w:hAnsi="Times New Roman"/>
          <w:iCs/>
          <w:sz w:val="28"/>
          <w:szCs w:val="28"/>
        </w:rPr>
        <w:t xml:space="preserve">коммуникативно-деятельностный подход. </w:t>
      </w:r>
      <w:r>
        <w:rPr>
          <w:rFonts w:cs="Times New Roman" w:ascii="Times New Roman" w:hAnsi="Times New Roman"/>
          <w:sz w:val="28"/>
          <w:szCs w:val="28"/>
        </w:rPr>
        <w:t xml:space="preserve">Усиление коммуникативно-деятельностной направленности курса является важнейшим условием формирования </w:t>
      </w:r>
      <w:r>
        <w:rPr>
          <w:rFonts w:cs="Times New Roman" w:ascii="Times New Roman" w:hAnsi="Times New Roman"/>
          <w:iCs/>
          <w:sz w:val="28"/>
          <w:szCs w:val="28"/>
        </w:rPr>
        <w:t xml:space="preserve">функциональной грамотности </w:t>
      </w:r>
      <w:r>
        <w:rPr>
          <w:rFonts w:cs="Times New Roman" w:ascii="Times New Roman" w:hAnsi="Times New Roman"/>
          <w:sz w:val="28"/>
          <w:szCs w:val="28"/>
        </w:rPr>
        <w:t xml:space="preserve">как способности человека максимально быстро адаптироваться во внешней среде и активно в ней функционировать. Основными индикаторами функциональной грамотности являются: </w:t>
      </w:r>
      <w:r>
        <w:rPr>
          <w:rFonts w:cs="Times New Roman" w:ascii="Times New Roman" w:hAnsi="Times New Roman"/>
          <w:iCs/>
          <w:sz w:val="28"/>
          <w:szCs w:val="28"/>
        </w:rPr>
        <w:t>коммуникатив</w:t>
        <w:softHyphen/>
        <w:t xml:space="preserve">ные универсальные учебные действия </w:t>
      </w:r>
      <w:r>
        <w:rPr>
          <w:rFonts w:cs="Times New Roman" w:ascii="Times New Roman" w:hAnsi="Times New Roman"/>
          <w:sz w:val="28"/>
          <w:szCs w:val="28"/>
        </w:rPr>
        <w:t xml:space="preserve">(владеть всеми видами речевой деятельности, строить продуктивное речевое взаимодействие со сверстниками и взрослыми; адекватно воспринимать устную и письменную речь; точно, правильно, логично и выразительно излагать свою точку зрения по поставленной проблеме; соблюдать в процессе коммуникации основные нормы устной и письменной речи и правила русского речевого этикета и др.);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знавательные универсальные учебные действия </w:t>
      </w:r>
      <w:r>
        <w:rPr>
          <w:rFonts w:cs="Times New Roman" w:ascii="Times New Roman" w:hAnsi="Times New Roman"/>
          <w:sz w:val="28"/>
          <w:szCs w:val="28"/>
        </w:rPr>
        <w:t xml:space="preserve">(формулировать проблему, выдвигать аргументы, строить логическую цепь рассуждения, находить доказательства, подтверждающие или опровергающие тезис; осуществлять библиографический поиск, извлекать необходимую информацию из различных источников; определять основную и второстепенную информацию, осмысливать цель чтения, выбирая вид чтения в зависимости от коммуникативной цели; применять методы информационного поиска, в том числе с помощью компьютерных средств; перерабатывать, систематизировать информацию и предъявлять ее разными способами и др.); </w:t>
      </w:r>
      <w:r>
        <w:rPr>
          <w:rFonts w:cs="Times New Roman" w:ascii="Times New Roman" w:hAnsi="Times New Roman"/>
          <w:iCs/>
          <w:sz w:val="28"/>
          <w:szCs w:val="28"/>
        </w:rPr>
        <w:t xml:space="preserve">регулятивные универсальные учебные действия </w:t>
      </w:r>
      <w:r>
        <w:rPr>
          <w:rFonts w:cs="Times New Roman" w:ascii="Times New Roman" w:hAnsi="Times New Roman"/>
          <w:sz w:val="28"/>
          <w:szCs w:val="28"/>
        </w:rPr>
        <w:t xml:space="preserve">(ставить и адекватно формулировать цель деятельности, планировать последовательность действий и при необходимости изменять ее; осуществлять самоконтроль, самооценку, самокоррекцию и др.).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 изучения литературы в школе</w:t>
      </w:r>
      <w:r>
        <w:rPr>
          <w:rFonts w:cs="Times New Roman" w:ascii="Times New Roman" w:hAnsi="Times New Roman"/>
          <w:sz w:val="28"/>
          <w:szCs w:val="28"/>
        </w:rPr>
        <w:t xml:space="preserve"> – приобщение учащихся к искусству слова, богатству русской классической и зарубежной литературы. Основа литературного образования – чтение и изучение художественных произведений, знакомство с биографическими сведениями о мастерах слова и историко-культурными фактами, необходимыми для понимания включенных в программу произведений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ная идея программы</w:t>
      </w:r>
      <w:r>
        <w:rPr>
          <w:rFonts w:cs="Times New Roman" w:ascii="Times New Roman" w:hAnsi="Times New Roman"/>
          <w:sz w:val="28"/>
          <w:szCs w:val="28"/>
        </w:rPr>
        <w:t xml:space="preserve"> по литературе – изучение литературы от мифов к фольклору, от фольклора к древнерусской литературе, от неё к русской литератур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ов. В программе соблюдена системная направленность: в 5-6 классах это освоение различных жанров фольклора, сказок, стихотворных и прозаических произведение писателей, знакомство с отдельными сведениями по истории создания произведений, отдельных фактов биографии писателя (вертикаль). Существует система ознакомления с литературой разных веков в каждом из классов (горизонталь).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Ведущая проблематика</w:t>
      </w:r>
      <w:r>
        <w:rPr>
          <w:rFonts w:cs="Times New Roman" w:ascii="Times New Roman" w:hAnsi="Times New Roman"/>
          <w:sz w:val="28"/>
          <w:szCs w:val="28"/>
        </w:rPr>
        <w:t xml:space="preserve"> изучения литературы в 6 классе – периоды становления и формирования личности писателя; годы учения. Включение в круг чтения и изучение произведений, вызывающих на данном этапе формирования личности ребенка наибольший интерес и связанных с вопросами гражданственности, свободолюбия, труда, любви, социальных отношений. Сложное отношение авторов к своим героям, созданным ими произведениям; характеристика отдельных произведений на основании конкретных теоретических понятий и первичных системных категорий (например, силлабо-тоническая система)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4"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учебного предмета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часть образовательной области «Филология» учебный предмет «Литература» тесно связан с предметом «Русский язык»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4" w:firstLine="851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ецифика учебного предмета</w:t>
      </w:r>
      <w:r>
        <w:rPr>
          <w:rFonts w:cs="Times New Roman" w:ascii="Times New Roman" w:hAnsi="Times New Roman"/>
          <w:sz w:val="28"/>
          <w:szCs w:val="28"/>
        </w:rPr>
        <w:t xml:space="preserve">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тература как искусство словесного образа — особый способ познания жизни, художественная модель мира, обладающая такими важными отличиями от собственно научной картины бытия, как высокая степень эмоционального воздействия, метафоричность, многозначность, ассоциативность, незавершенность, предполагающие активное сотворчество воспринимающего. 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 как один из ведущих гуманитарных учебных предметов в российской школе содействует формированию разносторонне развитой, гармоничной личности, воспитанию гражданина, патриота. Приобщение к гуманистическим ценностям культуры и развитие творческих способностей — необходимое условие становления человека, эмоционально богатого и интеллектуально развитого, способного конструктивно и вместе с тем критически относиться к себе и к окружающему миру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ние школьника с произведениями искусства слова на уроках литературы необходимо не просто как факт знакомства с подлинными художественными ценностями, но и как необходимый опыт коммуникации, диалог с писателями (русскими и зарубежными, нашими современниками, представителями совсем другой эпохи). Это приобщение к общечеловеческим ценностям бытия, а также к духовному опыту русского народа, нашедшему отражение в фольклоре и русской классической литературе как художественном явлении, вписанном в историю мировой культуры и обладающем несомненной национальной самобытностью. Знакомство с произведениями словесного искусства народа нашей страны расширяет представления учащихся о богатстве и многообразии художественной культуры, духовного и нравственного потенциала многонациональной России.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4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ая картина жизни, нарисованная в литературном произведении при помощи слов, языковых знаков, осваивается нами не только в чувственном восприятии (эмоционально), но и в интеллектуальном понимании (рационально). Литературу не случайно сопоставляют с философией, историей, психологией, называют «художественным исследованием», «человековедением», «учебником жизни». </w:t>
      </w:r>
    </w:p>
    <w:p>
      <w:pPr>
        <w:pStyle w:val="Normal"/>
        <w:shd w:fill="FFFFFF" w:val="clear"/>
        <w:suppressAutoHyphens w:val="true"/>
        <w:spacing w:lineRule="auto" w:line="240" w:before="0" w:after="0"/>
        <w:ind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00" w:leader="none"/>
          <w:tab w:val="left" w:pos="2786" w:leader="none"/>
          <w:tab w:val="center" w:pos="5089" w:leader="none"/>
        </w:tabs>
        <w:spacing w:lineRule="auto" w:line="240" w:before="0" w:after="0"/>
        <w:ind w:left="142" w:firstLine="39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ab/>
        <w:t>Место предмета в учебном плане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lineRule="auto" w:line="240" w:before="0" w:after="0"/>
        <w:ind w:left="142" w:firstLine="39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этапе основного общего образования предусматривается обязательное изучение литературы в 6 классе в объеме 105 ч. (3 часа в неделю).</w:t>
      </w:r>
    </w:p>
    <w:p>
      <w:pPr>
        <w:pStyle w:val="Normal"/>
        <w:spacing w:lineRule="auto" w:line="240" w:before="0" w:after="0"/>
        <w:ind w:firstLine="39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39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Личностные результаты: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читательского мастерства: умение дать доказательное суждение о прочитанном, определить собственное отношение к прочитанному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навыками литературных игр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обственного мнения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вершенствование духовно-нравственных качеств личности.   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апредметные результаты: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техникой составления плана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владение различными типами пересказа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подбирать аргументы при обсуждении произведения, в том числе целесообразное использование цитирования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формулировать доказательные выводы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мение владеть разными видами чтения (поисковым, просмотровым, ознакомительным, изучающим) текстов.</w:t>
        <w:tab/>
        <w:tab/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самостоятельно организовывать собственную деятельность, оценивать её, определять сферу своих интересов, умение работать с разными источниками информации, находить её, анализировать, использовать в самостоятельной работе. 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мение самостоятельно организовывать собственную деятельность, оценивать её, определять сферу своих интересов, умение работать с разными источниками информации, находить её, анализировать, использовать в самостоятельной работе. 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нимание образной природы литературы как явления словесного искусства, эстетическое восприятие произведений литературы, формирование эстетического вкуса. 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нимание русского слова в его эстетической функции, роли изобразительно-выразительных языковых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 в создании художественных образов литературных произведений.</w:t>
        <w:tab/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едметные результаты: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) в познавательной сфере: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XVIII в., русских писателей XIX—XX вв., литературы народов России и зарубежной литературы; 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связи литературных произведений с эпохой их написания, выявление заложенных в них вневременных, непреходящих нравственных ценностей и их современного звучания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 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пределение в произведении элементов сюжета, композиции, изобразительно-выразительных средств языка, понимание их роли в раскрытии идейнохудожественного содержания произведения (элементы филологического анализа)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) в ценностно-ориентационной сфере: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формулирование собственного отношения к произведениям русской литературы, их оценка; 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бственная интерпретация (в отдельных случаях) изученных литературных произведений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авторской позиции и свое отношение к ней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3) в коммуникативной сфере: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восприятие на слух литературных произведений разных жанров, осмысленное чтение и адекватное восприятие; 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мение пересказывать прозаические произведения или их отрывки с использованием образных средств русского языка и цитат из текста; отвечать на вопросы по прослушанному или прочитанному тексту; создавать устные монологические высказывания разного типа; уметь вести диалог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4) в эстетической сфере: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;</w:t>
      </w:r>
    </w:p>
    <w:p>
      <w:pPr>
        <w:pStyle w:val="Normal"/>
        <w:shd w:fill="FFFFFF" w:val="clear"/>
        <w:spacing w:lineRule="auto" w:line="240" w:before="0" w:after="0"/>
        <w:ind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онимание русского слова в его эстетической функции, роли изобразительно-выразительных языковых средств в создании художественных образов литературных произведений.</w:t>
      </w:r>
    </w:p>
    <w:p>
      <w:pPr>
        <w:pStyle w:val="Normal"/>
        <w:spacing w:lineRule="auto" w:line="240" w:before="0" w:after="0"/>
        <w:ind w:firstLine="3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39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Введение (1 час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 литературе, писателе и читателе. Литература и другие виды искусства (музыка, живопись, театр, кино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звитие представлений о литературе; писатель и его место в культуре и жизни общества; человек и литература; книга — необходимый элемент в формировании личности (художе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Универсальные учебные действия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бота с учебником; выразительное чтение; устное рассужд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итература и другие виды искус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развитие мировоззренческих представлений о роли чтения, книги и искусства в жизни человека и общест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греческой мифологии (3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ифы </w:t>
      </w:r>
      <w:r>
        <w:rPr>
          <w:rFonts w:eastAsia="Calibri" w:cs="Times New Roman" w:ascii="Times New Roman" w:hAnsi="Times New Roman"/>
          <w:i/>
          <w:sz w:val="28"/>
          <w:szCs w:val="28"/>
        </w:rPr>
        <w:t>«Пять веков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Прометей», «Яблоки Гесперид». </w:t>
      </w:r>
      <w:r>
        <w:rPr>
          <w:rFonts w:eastAsia="Calibri" w:cs="Times New Roman" w:ascii="Times New Roman" w:hAnsi="Times New Roman"/>
          <w:sz w:val="28"/>
          <w:szCs w:val="28"/>
        </w:rPr>
        <w:t>Отражение в древнегреческих мифах представлений о времени, человеческой истории, героизме; стремление познать мир и реализовать свою меч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bCs/>
          <w:sz w:val="28"/>
          <w:szCs w:val="28"/>
        </w:rPr>
        <w:t>миф,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ифологический сюжет, мифологические геро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выразительное чтение и различные виды пересказа; дискуссия; составление тезисных планов статьи учебника; работа с иллюстрациями; работа с литературоведческими понятиями; подготовка сообщ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М.В.Ломоносов «Письмо о пользе стекла»; Г. Моро «Гесиод и Муза»); изобразительное искусство (отражение мифов о Прометее, Дедале и Икаре в русском искусстве; репродукции картин Г.Ф. Фюгера «Прометей несет людям огонь», П.П.Рубенса «Прометей прикованный и др.); произведения декоративно-прикладного искусства; скульптура; кино по мотивам древнегреческих миф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нравственно-эстетических представлений при характеристике художественной идеи миф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ворческая работа</w:t>
      </w:r>
      <w:r>
        <w:rPr>
          <w:rFonts w:eastAsia="Calibri" w:cs="Times New Roman" w:ascii="Times New Roman" w:hAnsi="Times New Roman"/>
          <w:sz w:val="28"/>
          <w:szCs w:val="28"/>
        </w:rPr>
        <w:t>: изложение с элементами сочин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устного народного творчества (3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Легенды, предания, сказ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  <w:t>«Солдат и смерть», «Как Бадыноко победил одноглазого великана», «Сказка о молодильных яблоках и живой воде»</w:t>
      </w:r>
      <w:r>
        <w:rPr>
          <w:rFonts w:eastAsia="Calibri" w:cs="Times New Roman" w:ascii="Times New Roman" w:hAnsi="Times New Roman"/>
          <w:sz w:val="28"/>
          <w:szCs w:val="28"/>
        </w:rPr>
        <w:t>. Предание и его художественные особенности. Сказка и ее художественные особенности, сказочные формулы, помощники героев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казки, сказители, собиратели. Народные представления о добре и зле; краткость, образнос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bCs/>
          <w:sz w:val="28"/>
          <w:szCs w:val="28"/>
        </w:rPr>
        <w:t>легенда,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ание, сказка; структура волшебной сказки, мифологические элементы в волшебной сказ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художественный пересказ; сказывание сказки, запись фольклорных произвед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В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и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Я.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Calibri" w:cs="Times New Roman" w:ascii="Times New Roman" w:hAnsi="Times New Roman"/>
          <w:sz w:val="28"/>
          <w:szCs w:val="28"/>
        </w:rPr>
        <w:t>Гримм «Смерть кума»; миф «Одиссей на острове циклопов. Полифем»); изобразительное искусство (иллюстрации И.Я.Билибина, В.М.Васнецова); музыка, кино, мультиплика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развитие нравственно-эстетических представлений при характеристике отношения народа к смер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ворческая работ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чинение сказки; творческий проект «Сказочные персонажи в творчестве русских художников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</w:t>
      </w:r>
      <w:r>
        <w:rPr>
          <w:rFonts w:eastAsia="Calibri" w:cs="Times New Roman" w:ascii="Times New Roman" w:hAnsi="Times New Roman"/>
          <w:sz w:val="28"/>
          <w:szCs w:val="28"/>
        </w:rPr>
        <w:t>: составление сборника из сказок, сочиненных учащимися, и фольклорных сказок регио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древнерусской литературы (4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  <w:t>«Сказание о белгородских колодцах»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Повесть о разорении Рязани Батыем», «Поучение» </w:t>
      </w:r>
      <w:r>
        <w:rPr>
          <w:rFonts w:eastAsia="Calibri" w:cs="Times New Roman" w:ascii="Times New Roman" w:hAnsi="Times New Roman"/>
          <w:sz w:val="28"/>
          <w:szCs w:val="28"/>
        </w:rPr>
        <w:t>Владимира Мономаха (фрагмент). Отражение в произведениях истории Древней Руси и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родных представлений о событиях и людях. Поучительный характер древнерусской литературы (вера, святость, греховность, хитрость и мудрость, жестокость, слава и бесслав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sz w:val="28"/>
          <w:szCs w:val="28"/>
        </w:rPr>
        <w:t>древнерусская литература; сказание, древнерусская повесть, поучение, плач; автор и гер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выразительное чтение; различные виды пересказа; простой план, цитатный план; подготовка сообщения; исследовательская работа с текстом и иллюстрациями; заполнение таблицы; работа с терминами; составление предложений по заданному нача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Н.М.Языков «Евпатий»; музыка (М.П, Мусоргский. Ария Пимена из оперы «Борис Годунов»); ИЗО (иллюстрации В.А.Фаворского к трагедии А.С.Пушкина «Борис Годунов», портрет князя Владимира Мономаха, древнерусская миниатюра, Б.А. Чориков и др.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интереса к истории Древней Рус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ворческая работ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мостоятельная исследовательская работа с текст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русской литературы XVIII века (2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М.В. ЛОМОНОС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Годы учения. Отражение позиций ученого и гражданина в поэзии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Стихи, сочиненные на дороге в Петергоф»</w:t>
      </w:r>
      <w:r>
        <w:rPr>
          <w:rFonts w:eastAsia="Calibri" w:cs="Times New Roman" w:ascii="Times New Roman" w:hAnsi="Times New Roman"/>
          <w:sz w:val="28"/>
          <w:szCs w:val="28"/>
        </w:rPr>
        <w:t>. Отражение в стихотворении мыслей ученого и поэта; тема и ее реализация; независимость, гармония — основные мотивы стихотворения; идея стихотвор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bCs/>
          <w:sz w:val="28"/>
          <w:szCs w:val="28"/>
        </w:rPr>
        <w:t>стихотворение;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осказание, многозначность слова и образа, аллегория, риторическое обращ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выразительное чтение; составление плана статьи учебника; работа с таблиц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М.В.Ломоносов и Анакреон; Н.М.Олейников «Из жизни насекомых»); ИЗО (Л. С. Миропольский. Портрет Ломоносова М.В.; Ф.И.Шубин. Скульптурный портрет М.В. Ломоносов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представлений о неповторимой, уникальной личности М.В.Ломоносова, человеке определённой эпохи, системы взглядов; воспитание идеала бескорыстного служения на благо Отече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ворческая работ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стный портрет М.В.Ломоносо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русской литературы ХIХ века (2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.А. ЖУКОВСК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раткие сведения о писателе. Личность писателя. В.А. Жуковский и А.С. Пушкин. Жанр  баллады в творчестве В.А. Жуковского. Баллада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Светлана»</w:t>
      </w:r>
      <w:r>
        <w:rPr>
          <w:rFonts w:eastAsia="Calibri" w:cs="Times New Roman" w:ascii="Times New Roman" w:hAnsi="Times New Roman"/>
          <w:sz w:val="28"/>
          <w:szCs w:val="28"/>
        </w:rPr>
        <w:t>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sz w:val="28"/>
          <w:szCs w:val="28"/>
        </w:rPr>
        <w:t>баллада, фантастика; фабула, композиция, лейтмотив; герой, образ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; подготовка сообщения, выставки; прослушивание музыкальных произведений; составление ассоциативных рядов; работа с терми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стихи А.С.Пушкина, Ф.И,Тютчева, Д.В. Давыдова, К.Н.Батюшкова, посвященные В.А.Жуковскому; баллада В.А. Жуковского «Людмила»); изобразительное искусство (портреты В.А.Жуковского художников О.А.Кипренского, Е.И.Эстеррейха, К.П.Брюллова, Т.Ф. Гильдербрандта; репродукция картины К.П.Брюллова «Гадающая Светлана» и др.); музыка (романсы на стихи Жуковского, А.А. Алябьева, А.Е.Варламова 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исследовательских навыков и логического мыш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ворческая работ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ллективный творческий проек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</w:t>
      </w:r>
      <w:r>
        <w:rPr>
          <w:rFonts w:eastAsia="Calibri" w:cs="Times New Roman" w:ascii="Times New Roman" w:hAnsi="Times New Roman"/>
          <w:sz w:val="28"/>
          <w:szCs w:val="28"/>
        </w:rPr>
        <w:t>: создание слайдовой презентации «В.А.Жуковский в музыке и живописи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А.С. ПУШКИН (11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Лицей в жизни и творческой биографии А.С. Пушкина. Лицеист А.С. Пушкин в литературной жизни Петербурга. Лирика природы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Деревня», «Редеет облаков летучая гряда...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Зимнее утро», «Зимний вечер»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нтерес к истории России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Дубровский» </w:t>
      </w:r>
      <w:r>
        <w:rPr>
          <w:rFonts w:eastAsia="Calibri" w:cs="Times New Roman" w:ascii="Times New Roman" w:hAnsi="Times New Roman"/>
          <w:sz w:val="28"/>
          <w:szCs w:val="28"/>
        </w:rPr>
        <w:t>— историческая правда и художественный вымысел; нравственные и социальные проблемы романа (верность дружбе, любовь, искренность, честь и отвага, постоянство, преданность, справедливость и несправедливость); основной конфликт; центральные персона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sz w:val="28"/>
          <w:szCs w:val="28"/>
        </w:rPr>
        <w:t>элегия; двусложные размеры стиха; строфа, типы строф; роман (первичные представления); авторское отношение к героям; историческая правда и художественный вымысе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; различные виды пересказа, в том числе от лица героев; цитатный план; составление ассоциативных рядов; работа с терминами; работа с учебником; подготовка сообщения; инсценирование эпизода; самостоятельная исследовательская работа с текстом; сопоставление чернового и чистового вариантов произведения; работа с таблицами; сравнение описаний усадеб Петровское, Архангельское, Михайловское, Кистенево, Болдино с изображенными в учебнике усадьбами; просмотр слайдовой презентации «Русская усадьба 19 века»; подбор цитат для от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образ благородного разбойника в фольклоре и литературе); изобразительное искусство (портреты А.С.Пушкина, портреты лицеистов; гравюры с изображением Лицея; иллюстрации Б.М. Кустодиева, Д.А. Шмаринова, Б.М. Косульникова; репродукции зимних пейзажей И.И.Шишкина, Ф.А.Васильева, А.С. Степанова, К.Ф.Юона и др.; рисунки учащихся); музыка (прослушивание музыкальных записей: Н.А.Римский – Корсаков «Редеет облаков летучая гряда…»; ария Дубровского «Итак, всё кончено…» из оперы Э.Ф. Направника «Дубровский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воссоздание особой лицейской атмосферы; примеры нравственного поведения, порядочности, достоинства; формирование чувства товарищества, уважения к люд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ворческая работ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ение с элементами рассуждения; стилистический эксперимент; создание воображаемого диалога с героем на основе предложенных вопро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sz w:val="28"/>
          <w:szCs w:val="28"/>
        </w:rPr>
        <w:t>литературная гостиная «Новая встреча с Пушкиным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здание компьютерной презентации по материалам краеведческого пои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М.Ю. ЛЕРМОНТОВ (5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Годы учения. Ссылка на Кавказ. Поэт и власть. Вольнолюбивые мотивы в лирике (свобода, воля, независимость)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Тучи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Парус», «На севере диком стоит одиноко…», «Листок»</w:t>
      </w:r>
      <w:r>
        <w:rPr>
          <w:rFonts w:eastAsia="Calibri" w:cs="Times New Roman" w:ascii="Times New Roman" w:hAnsi="Times New Roman"/>
          <w:sz w:val="28"/>
          <w:szCs w:val="28"/>
        </w:rPr>
        <w:t>. Многозначность художественного обр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sz w:val="28"/>
          <w:szCs w:val="28"/>
        </w:rPr>
        <w:t>метафора, инверсия, антите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 наизусть; письменный отзыв о прочитанном; подбор эпиграф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В.А.Жуковский «Листок»; В.А.Луговской «Кленовый лист»); изобразительное искусство (портреты М.Ю.Лермонтова; репродукции картин И.И, Шишкина, К.А.Айвазовского; иллюстрации А.М.Васнецова, В.А. Замирайло и др.; рисунки учащихся); музыка (А.Е.Варламов «Белеет парус одинокий…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нравственно-эстетических представлений учащихся на основе работы с поэтическими произведени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ставление ассоциативных рядов со словами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пару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 </w:t>
      </w:r>
      <w:r>
        <w:rPr>
          <w:rFonts w:eastAsia="Calibri" w:cs="Times New Roman" w:ascii="Times New Roman" w:hAnsi="Times New Roman"/>
          <w:i/>
          <w:sz w:val="28"/>
          <w:szCs w:val="28"/>
        </w:rPr>
        <w:t>мор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sz w:val="28"/>
          <w:szCs w:val="28"/>
        </w:rPr>
        <w:t>конкурс чтец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.В. ГОГОЛЬ (8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овесть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Тарас Бульба»</w:t>
      </w:r>
      <w:r>
        <w:rPr>
          <w:rFonts w:eastAsia="Calibri" w:cs="Times New Roman" w:ascii="Times New Roman" w:hAnsi="Times New Roman"/>
          <w:sz w:val="28"/>
          <w:szCs w:val="28"/>
        </w:rPr>
        <w:t>. Тематика и проблематика повести (любовь к родине; товарищество, свободолюбие, героизм, честь, любовь и долг); центральные образы и приемы их создания; лирическое и эпическое в содержании повести; массовые сцены и их значение в сюжете и фабуле; связь повести с фольклорным эпосом (характеры, типы, речь). Лирическое и эпическое в повести. Своеобразие сти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sz w:val="28"/>
          <w:szCs w:val="28"/>
        </w:rPr>
        <w:t>героическая повесть, героический эпос; раз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изложение с заменой лица; различные виды чтения и устного пересказа, в том числе художественный пересказ; письменный отзыв на эпизод; исторический экскурс в изображаемую Гоголем эпоху; работа с таблицей; работа с иллюстрациями; работа с учебником; подготовка сообщения; участие в дискуссии; самостоятельная исследовательская работа с текст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русский героический эпос); изобразительное искусство (Т.Г. Шевченко «Встреча Тараса с сыновьями»; И.Е.Репин «Запорожцы пишут письмо турецкому султану»; П.П.Соколов «Возвращение из бурсы»; иллюстрации Е.А. Кибрика); подбор музыкальных фрагментов к отдельным сценам и эпизод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развитие интереса к отечественной истории; развитие нравственно-эстетических представлений; воспитание патриотизм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bCs/>
          <w:sz w:val="28"/>
          <w:szCs w:val="28"/>
        </w:rPr>
        <w:t>конкурс знатоков;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дбор литера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уры и организация выставки «Книги о героическом прошлом Отчизны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здание компьютерной презентации по итогам работы над творческим проек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И.С. ТУРГЕНЕВ (3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  <w:t>«Записки охотника»</w:t>
      </w:r>
      <w:r>
        <w:rPr>
          <w:rFonts w:eastAsia="Calibri" w:cs="Times New Roman" w:ascii="Times New Roman" w:hAnsi="Times New Roman"/>
          <w:sz w:val="28"/>
          <w:szCs w:val="28"/>
        </w:rPr>
        <w:t xml:space="preserve">: творческая история и особенности композиции. Проблематика и своеобразие рассказа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Бирюк»: </w:t>
      </w:r>
      <w:r>
        <w:rPr>
          <w:rFonts w:eastAsia="Calibri" w:cs="Times New Roman" w:ascii="Times New Roman" w:hAnsi="Times New Roman"/>
          <w:iCs/>
          <w:sz w:val="28"/>
          <w:szCs w:val="28"/>
        </w:rPr>
        <w:t>служебный долг и человеческий долг; общечеловеческое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рассказе: милосердие, порядочность, доброта; образ лесника; позиция писателя. Один из рассказов «Записок охотника» по выбору учащихся. Самостоятельная характеристика темы и центральных персонажей произведения. Стихотворение «В дороге»: выразительность и точность поэтического звуч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своеобразие характера, образ рассказчика; позиция автора, идея произведения и художественный  замысел; тропы и фигуры в рассказе (сравнение, метафора, эпитет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; сложный план, цитатный план; работа с иллюстрациями, художественный пересказ; чтение по ролям; работа с учебником; подготовка сообщения; прослушивание музыкальной компози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ИЗО (конкурс рисунков; устное рисование); музыка (подбор музыкальных фрагментов к отдельным эпизодам произведен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составление ассоциативных рядов; конкурс рисун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ормление альбома из лучших рисунков уча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Н.А. НЕКРАСОВ(3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Гражданская позиция Н.А. Некрасова. Темы народного труда и «долюшки женской» — основные в творчестве поэта. Стихотворения: «В полном разгаре страда деревенская...», «Великое чувство! у каждых дверей...». Основной пафос стихотворений: разоблачение социальной несправедливости. Выразительные средства, раскрывающие тему. Способы создания образа женщины-труженицы, женщины-матери. Отношение автора к героям и событ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трехсложные размеры стиха: дактиль, амфибрахий, анапест; коллективный портр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различные виды чтения, чтение наизусть; подбор эпиграф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ИЗО (живопись художников-передвижников; репродукции картин: И.Н.Крамской. Портрет Н.А.Некрасова; А.Г.Венецианов «На пашне», «На жатве. Лето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представлений о гражданской пози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микросочинение с предложенным финалом либо заданным эпиграф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Краеведение: виртуальная экскурсия по некрасовским местам, </w:t>
      </w:r>
      <w:r>
        <w:rPr>
          <w:rFonts w:eastAsia="Calibri" w:cs="Times New Roman" w:ascii="Times New Roman" w:hAnsi="Times New Roman"/>
          <w:iCs/>
          <w:sz w:val="28"/>
          <w:szCs w:val="28"/>
        </w:rPr>
        <w:t>литературно-художественная выставка «Н.А. Некрасов и художники-передвижник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Л.Н. ТОЛСТОЙ (4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Повесть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Детство»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(отдельные главы)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Maman»,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Что за человек был мой отец?», «Детство»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и др. по выбору. Рассказ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Бедные люди». </w:t>
      </w:r>
      <w:r>
        <w:rPr>
          <w:rFonts w:eastAsia="Calibri" w:cs="Times New Roman" w:ascii="Times New Roman" w:hAnsi="Times New Roman"/>
          <w:iCs/>
          <w:sz w:val="28"/>
          <w:szCs w:val="28"/>
        </w:rPr>
        <w:t>Взаимоотношения в семье; главные качества родителей в понимании и изображении Л.Н. Толстого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автобиографическая проза, рассказ, повес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работа с учебником; работа с терминами; различные виды чтения и устного пересказа, в том числе художественный пересказ; выразительное чтение; подготовка сообщения; составление цитатного плана; составление устного высказывания на заданную тему;  работа с таблиц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 (А.Я.Яшин «Спешите делать добрые дела»); ИЗО (репродукции картин Ф.М.Славянского «Семейная картина (На балконе)», К. Клементьевой «Семейный вечер», К.Е.Маковского «Дети, бегущие от грозы»; иллюстрации А. Вестфален); формирование первоначальных представлений о философском учении Л.Н.Толсто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сочинение – зарисовка; составление комментария к афоризмам Л.Н.Толсто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iCs/>
          <w:sz w:val="28"/>
          <w:szCs w:val="28"/>
        </w:rPr>
        <w:t>дискуссия «Спешите делать добрые дела…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В.Г. КОРОЛЕНКО (5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Краткие сведения о писателе. Повесть «В дурном обществе»: проблемы доверия и взаимопонимания, доброты, справедливости, милосердия. Дети и взрослые в повести. Система образов. Авторское отношение к геро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повесть, художественная деталь, портрет и характер, гер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работа с учебником; работа с иллюстрациями; различные виды пересказа; подготовка вопросов для обсуждения; составление плана для характеристики эпизода, персонаж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 (В.Г.Короленко «История моего современника»); ИЗО (репродукция картин Ф.С.Журавлева «Дети-нищие», П.Н.Чистякова «Нищие дети», В.Г.Перова «Тройка», «Спящие дети», А.Г.Венецианова «Захарка», В..Тропинина «Портрет Арсения Васильевича Тропинина», В.М.Васнецова «Портрет Володи, сына художника», иллюстрации В. Костицына; устное рисование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 формирование мировоззренческих представлений о сострадании, добре и добро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самостоятельная исследовательская работа с текс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iCs/>
          <w:sz w:val="28"/>
          <w:szCs w:val="28"/>
        </w:rPr>
        <w:t>диспут «Как я поступил бы на месте героя…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А.П. ЧЕХОВ (5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Сатирические и юмористические рассказы А.П. Чехова. Рассказы «Толстый и тонкий», «Шуточка», «Налим»: темы, приемы создания характеров персонажей. Отношение автора к героям. Приемы создания комического эффек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юмор, юмористическая ситуация, ирония, самоирон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; работа с иллюстрациями, различные виды  пересказа; чтение по ролям; работа с учебником; подготовка сообщения; подбор афоризмов и крылатых фраз из произведений А.П.Чехова; работа с терминами; заполнение таблицы; анализ эпизодов; создание письменного расск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ИЗО (иллюстрации Б.М. Калаушина, Т.В. Шишмарёвой, Кукрыниксов к рассказам А..Чехова; рисунки С.С. Бойма); фотограф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самостоятельная исследовательская работа с текстом; написание юмористического рассказа на заданную тему или создание диафильма (компьютерной презентац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мпьютерная презентация «Музеи А.П.Чехо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русской литературы XX ве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И.А. БУНИН (4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Мир природы и человека в стихотворениях и рассказах И.А. Бунина. Стихотворение «Не видно птиц. Покорно чахнет...», рассказ «Лапти». Душа крестьянина в изображении писа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стили речи и их роль в создании художественного образа; эпитет, метафора (развитие представлени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составление словаря языка персонажа;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, в том числе наизусть; работа с иллюстрациями, художественный пересказ; работа с учебником; подготовка сообщения; заочная экскурсия по выставке картин русских художников; письменный отзыв об эпизо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 (И.А.Бунин «Мать», «Сверчок»; К.Паустовский. Отрывок из очерка «Исаак Левитан»); ИЗО (И.И. Левитан «Октябрь); музыка (П.И.Чайковский «Осенняя песня» из  цикла «Времена года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 формирование чувства единства с миром природы, гуманистического мировоззр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подготовка сообщения о символическом значении красного и белого цветов в русской культур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А.И. КУПРИН (5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Детские годы писателя. Повесть «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Белый пудель</w:t>
      </w:r>
      <w:r>
        <w:rPr>
          <w:rFonts w:eastAsia="Calibri" w:cs="Times New Roman" w:ascii="Times New Roman" w:hAnsi="Times New Roman"/>
          <w:iCs/>
          <w:sz w:val="28"/>
          <w:szCs w:val="28"/>
        </w:rPr>
        <w:t>», рассказ «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Тапёр».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Основные темы и характеристики образов. Внутренний мир человека и приемы его художественного раскры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рождественский рассказ; язык героя как средство создания обр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; работа с иллюстрациями, различные виды  пересказа, в том числе художественный пересказ; работа с учебником; письменный отзыв об эпизоде; составление устного рассказа по заданному началу; экскурсия по выставке репродукций русских художников; прослушивание музыкальной компози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ИЗО (репродукции картин, посвященных изображению Крыма: И.К.Айвазовский, К.Ф. Богаевский и др.); музыка (Ф.Лист «Венгерская рапсодия», А.Г.Рубинштейн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 воспитание чувства собственного достоинств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конкурс на лучшее заглавие к частям расск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С.А. ЕСЕНИН (3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Краткие сведения о поэте. Стихотворения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Песнь о собаке», «Разбуди меня завтра рано...»</w:t>
      </w:r>
      <w:r>
        <w:rPr>
          <w:rFonts w:eastAsia="Calibri" w:cs="Times New Roman" w:ascii="Times New Roman" w:hAnsi="Times New Roman"/>
          <w:iCs/>
          <w:sz w:val="28"/>
          <w:szCs w:val="28"/>
        </w:rPr>
        <w:t>. Пафос и тема стихотворения. Одухотворенная природа — один из основных образов С.А. Есен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поэтический образ (развитие представлений о понятии), цветообраз, эпитет, метаф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чтение наизусть; устный отзыв о стихотворении;  работа с терминами, работа с иллюстрациями; работа с учебником; подготовка сообщения; самостоятельная исследовательская рабо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 (Г.И. Анфилов «Собака»);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О (К.С. Петров-Водкин «Купание красного коня»); фотографии С.А.Есен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составление словаря тропов и фигур, встречающихся в изученных стихотворениях С.А.Есен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iCs/>
          <w:sz w:val="28"/>
          <w:szCs w:val="28"/>
        </w:rPr>
        <w:t>литературный вечер «Поэты XX века о родине, родной природе и о себе»: А.А. Блок. «Там неба осветленный край...», «Снег да снег...»; Ф. Сологуб. «Под черемухой цветущей...», «Порос травой мой узкий двор...», «Словно лепится сурепица...», «Что в жизни мне всего милей...»; Б.Л. Пастернак. «После дождя»; Н.А. Заболоцкий. «Утро», «Подмосковные рощи»; А.Т. Твардовский. «Есть обрыв, где я, играя...», «Я иду и радуюсь»; А.А. Вознесенский. «Снег в сентябре», стихотворения других поэтов (по выбор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ставление словаря художественных средств С.А.Есен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М.М. ПРИШВИН (4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Краткие сведения о писателе. Сказка-быль «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Кладовая солнца»: </w:t>
      </w:r>
      <w:r>
        <w:rPr>
          <w:rFonts w:eastAsia="Calibri" w:cs="Times New Roman" w:ascii="Times New Roman" w:hAnsi="Times New Roman"/>
          <w:iCs/>
          <w:sz w:val="28"/>
          <w:szCs w:val="28"/>
        </w:rPr>
        <w:t>родная природа в изображении писателя; воспитание в читателе зоркости, наблюдательности, чувства красоты, любви к приро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сказка-быль;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конфликт, сказочные и мифологические мотивы (развитие представлени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различные виды пересказа; выразительное чтение по ролям; работа с терминами, работа с иллюстрациями; самостоятельная исследовательская работа с текст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ИЗО (иллюстрации Е.М.Рачева «Митрашка в болоте», «рогатый великан», «Настя возле черного пня», «Митрашка и Травка», «Заяц»; устное рисова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развитие нравственно-эстетических представлений о природе и челове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сочинение-зарисовка, конкурс рисун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раеведение: </w:t>
      </w:r>
      <w:r>
        <w:rPr>
          <w:rFonts w:eastAsia="Calibri" w:cs="Times New Roman" w:ascii="Times New Roman" w:hAnsi="Times New Roman"/>
          <w:sz w:val="28"/>
          <w:szCs w:val="28"/>
        </w:rPr>
        <w:t>места, описанные в сказке-бы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дание альбома – презентации лучших рисунков учащихся с текстами из сочинений-зарисов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Н.М. РУБЦОВ (4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Краткие сведения о поэте. Стихотворения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Звезда полей», «Тихая моя родина».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Человек и природа в стихотворении. Образный стр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художественная идея, кольцевая компози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выразительное чтение; обсуждение; подготовка сообщения; характеристика стихотворения; работа с учебник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 (М.М.Пришвин «Кладовая солнца»;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О (иллюстрации в учебнике; репродукция картины И.И.Левитана «Тихая обитель»; устное рисова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развитие нравственно-эстетических и мировоззренческих представл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устное сочинение – миниатюра «Тихая моя родина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уск литературной газеты «Родина моя…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А.А. АХМАТОВА (2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Краткие сведения о поэте. Связь ее судьбы с трагическими и героическими событиями отечественной истории XX века. Стихотворения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Перед весной бывают дни такие…», «Мужество», «Победа», «Родная земля». </w:t>
      </w:r>
      <w:r>
        <w:rPr>
          <w:rFonts w:eastAsia="Calibri" w:cs="Times New Roman" w:ascii="Times New Roman" w:hAnsi="Times New Roman"/>
          <w:iCs/>
          <w:sz w:val="28"/>
          <w:szCs w:val="28"/>
        </w:rPr>
        <w:t>Тема духовной свободы народа. Защита основ жизни. Клятва поэта в верности и любви к роди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мотив, анафора, эпит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выразительное чтение; сообщение; беседа; обсужд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 xml:space="preserve">литература (война в лирике поэтов 40-ых годов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X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ека); фотография А.А.Ахматовой;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О (военный плакат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воспитание патриотизма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поэзии о Великой Отечественной войне (2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Изображение войны; проблема жестокости, справедливости, подвига, долга, жизни и смерти, бессмертия, любви к родине: М.В. Исаковский «В прифронтовом лесу»; С.С.Орлов «Его зарыли в шар земной…»; К.М.Симонов «Жди меня, и я вернусь…»; Р.Г.Гамзатов «Журавли»; Д.С.Самойлов «Сороковые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мотив, художественные сред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выразительное чтение; чтение наизусть; литературно – музыкальная компози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музыка (композитор М. Блантер, стихи М.В. Исаковского «В лесу прифронтовом», Д.Д, Шостакович. Седьмая симфония, музыка Я.Френкеля, стихи Р.Г. Гамзатова «Журавли» в исполнении М.Бернеса);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О (плакат «Родина - мать зовёт», репродукции картин С. Герасимова «Мать партизана» и П. Кривоногова «Победа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раеведение: </w:t>
      </w:r>
      <w:r>
        <w:rPr>
          <w:rFonts w:eastAsia="Calibri" w:cs="Times New Roman" w:ascii="Times New Roman" w:hAnsi="Times New Roman"/>
          <w:sz w:val="28"/>
          <w:szCs w:val="28"/>
        </w:rPr>
        <w:t>поты-земляки о Великой Отечественной вой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воспитание патриотических чувств, гражданской пози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В.П. АСТАФЬЕВ (2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Краткие сведения о писателе. Рассказ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Конь с розовой гривой».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Тематика, проблематика расск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рассказ (развитие представлений); тема, проблема, иде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самостоятельная лексическая работа; художественный пересказ; выразительное чтение; работа с иллюстрациями; работа с учебником; беда; составление цитатного плана; подбор эпиграфа к сочин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фотография В.П.Астафьева;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О (иллюстрации А. Мотовилова к повести «Последний поклон»; В.М. Сидоров «Мартовский вечер», «Качели», «Утихли грозы», «Гаснет день», «Пора безоблачного неба», «Прятки», «Сеятели», «Миром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воспитание интереса к истории Рос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слайдовая презентация </w:t>
      </w:r>
      <w:r>
        <w:rPr>
          <w:rFonts w:eastAsia="Calibri" w:cs="Times New Roman" w:ascii="Times New Roman" w:hAnsi="Times New Roman"/>
          <w:sz w:val="28"/>
          <w:szCs w:val="28"/>
        </w:rPr>
        <w:t>«Овсянка – малая родина В.П.Астафьев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зарубежной литературы (8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  <w:t>«Сказка о Синдбаде-мореходе»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из книги «Тысяча и одна ночь». История создания, тематика, проблемати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сказка (развитие представлени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пересказ с заменой лица; выразительное чтение; подготовка сообщения; беседа; работа с учебник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 («Второе путешествие Синдбада»); ИЗО (создание иллюстрации к произведению; персидский пейзаж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нравственно-эстетических представлений на основе анализа изречений, включенных в сказку о Синдба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Я. и В. ГРИМ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Краткие сведения о писателях. Сказка «Снегурочка». Тематика, проблематика сказ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народная и литературная сказка (развитие представлений), «бродячий» сюжет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пересказ разных типов; выразительное чтение; подготовка сообщения; заполнение таблицы; подготовка выставки кни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 (сопоставление русской сказки ос сказкой братьев Гримм); ИЗО (портреты братьев Гримм; иллюстрации к сказк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бережного отношения к слову, актуализация читательского опыта уча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iCs/>
          <w:sz w:val="28"/>
          <w:szCs w:val="28"/>
        </w:rPr>
        <w:t>литературная виктор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О. ГЕНР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Краткие сведения о писателе. Рассказ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Вождь краснокожих»: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о детстве — с улыбкой и всерьез (дети и взрослые в рассказе)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Дары волхвов»: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жанр новеллы. Тема бедности, любви, счасть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новелла, юмор, иро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рассказ от другого лица; выразительное чтение; характеристика портрета; психологическая характеристика персонажа; подготовка сообщения; заполнение таблицы; подготовка выстав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О (работа с иллюстрациями); кино (просмотр фрагмента из кинофильма </w:t>
      </w:r>
      <w:r>
        <w:rPr>
          <w:rFonts w:eastAsia="Calibri" w:cs="Times New Roman" w:ascii="Times New Roman" w:hAnsi="Times New Roman"/>
          <w:iCs/>
          <w:sz w:val="28"/>
          <w:szCs w:val="28"/>
        </w:rPr>
        <w:t>«Вождь краснокожих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нравственно-эстетических представлений при подготовке сообщения о библейских сюжет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устное рисова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ДЖ. ЛОНДОН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Краткие сведения о писателе. Рассказ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Любовь к жизни»: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жизнеутверждающий пафос, гимн мужеству и отваге, сюжет и основные образы. Воспитательный смысл произве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цитатный план; пересказ по плану; подготовка вопросов для обсуждения; работа с иллюстрациями; самостоятельная исследовательская работа; подготовка сообщения; работа с учебником; сопоставление рассказа и картин художника Р.К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О (репродукции картин Р.Кента «Вид Лисьего острова зимой», «лето», «Аляска. Зима», «Медвежий ледник», «Замерзший водопад. Аляска»); кино (просмотр фрагмента из кинофильма </w:t>
      </w:r>
      <w:r>
        <w:rPr>
          <w:rFonts w:eastAsia="Calibri" w:cs="Times New Roman" w:ascii="Times New Roman" w:hAnsi="Times New Roman"/>
          <w:iCs/>
          <w:sz w:val="28"/>
          <w:szCs w:val="28"/>
        </w:rPr>
        <w:t>«Вождь краснокожих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ценностных  представлений о человеческих качествах и поступк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творческий проект «Сценарный план рассказа Дж. Лонд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 xml:space="preserve"> слайдовая презентация компьютерного фильма (анимации) по рассказу «Любовь к жизни»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spacing w:val="41"/>
          <w:sz w:val="28"/>
          <w:szCs w:val="28"/>
        </w:rPr>
        <w:t>заучи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2"/>
          <w:sz w:val="28"/>
          <w:szCs w:val="28"/>
        </w:rPr>
        <w:t>наизусть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М.В. Ломоносов. «Стихи, сочиненные на дороге в Петергоф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И.А. Крылов. Одна басня (по выбор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С. Пушкин. «Зимнее утро», «Редеет облаков летучая гряда…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М.Ю. Лермонтов. Одно стихотворение (по выбор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Н.В. Гоголь. «Тарас Бульба» (отрывок из речи Тараса о товариществе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Н.А. Некрасов. «В полном разгаре страда деревенская...», «Великое чувство! У каждых дверей…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И.А. Бунин. «Не видно птиц. Покорно чахнет...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.А. Есенин. Одно стихотворение (по выбор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А. Ахматова. Одно стихотворение (по выбор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тихотворение о Великой Отечественной войне (по выбор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spacing w:val="41"/>
          <w:sz w:val="28"/>
          <w:szCs w:val="28"/>
        </w:rPr>
        <w:t>домашне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38"/>
          <w:sz w:val="28"/>
          <w:szCs w:val="28"/>
        </w:rPr>
        <w:t>чтения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Из устного народного творчеств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казки: «Два Ивана — солдатских сына», «Каша из топора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Из героического эпос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Карело-финский эпос «Калевала» (фрагмент); «Песнь о Роланде» (фрагменты); «Песнь о Нибелунгах» (фрагменты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Из древнерусской литературы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«Подвиг юноши Кожемяки», из «Сказаний о Святослав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Из русской литературы XIX век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.А. Жуковский. «Кубок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С. Пушкин. «Если жизнь тебя обманет…», «Простите, верные дубравы…», «Еще дуют холодные ветры...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М.Ю. Лермонтов. «Пленный рыцарь»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Н.В. Гоголь. «Повесть о том, как поссорился Иван Иванович с Иваном Никифоровичем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И.С. Тургенев. Стихотворения в прозе (два-три — по выбору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Н.А. Некрасов. «Мороз, Красный нос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Н.С. Лесков. «Человек на часах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П. Чехов. «Жалобная книга», «Лошадиная фамили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Из русской литературы XX века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А. Блок. «Там неба осветленный край…», «Снег да снег..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Ф. Сологуб. «Под черемухой цветущей…», «Порос травой мой узкий двор…», «Словно лепится сурепица…», «Что в жизни мне всего милей…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И.А. Бунин. «Нет солнца, но светлы пруды...», «На высоте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на снеговой вершине...», «Тропами потаенными...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Б.Л. Пастернак. «После дождя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Н.А. Заболоцкий. «Утро», «Подмосковные рощи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Т. Твардовский. «Есть обрыв, где я, играя…», «Я иду и радуюсь…»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А. Вознесенский. «Снег в сентябр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.К. Железников. «Чучело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.П. Крапивин. «Мальчик со шпаго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Р.П. Погодин. «Время говорит — пора», «Зеленый попугай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Г. Алексин. «Домашнее сочинение», «Три мушкетера в одном купе»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А. Шклярский. «Томек среди охотников за человеческими головами». (Пер. с польского.)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00"/>
        <w:gridCol w:w="2090"/>
        <w:gridCol w:w="3410"/>
        <w:gridCol w:w="2750"/>
        <w:gridCol w:w="2297"/>
        <w:gridCol w:w="1134"/>
      </w:tblGrid>
      <w:tr>
        <w:trPr>
          <w:trHeight w:val="2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, да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Виды деятельности </w:t>
            </w:r>
          </w:p>
          <w:p>
            <w:pPr>
              <w:pStyle w:val="Style19"/>
              <w:ind w:left="0" w:hanging="0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</w:tr>
      <w:tr>
        <w:trPr>
          <w:trHeight w:val="2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Введение </w:t>
            </w:r>
            <w:r>
              <w:rPr>
                <w:sz w:val="22"/>
                <w:szCs w:val="22"/>
              </w:rPr>
              <w:t xml:space="preserve">(1 час)   </w:t>
            </w:r>
          </w:p>
        </w:tc>
      </w:tr>
      <w:tr>
        <w:trPr>
          <w:trHeight w:val="18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 литературе, писателе и читателе. Литература и другие виды искусства (музыка, живопись, театр, кино).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Книга — необходимый элемент в формировании лич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Работа с учебником; выразительное чтение; устное рас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рование. 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Создание связного текста на заданную тем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i/>
                <w:iCs/>
              </w:rPr>
              <w:t>книга, искусство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человечество, классика</w:t>
            </w:r>
          </w:p>
          <w:p>
            <w:pPr>
              <w:pStyle w:val="Style19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 формулировать свои представления о прочитанных ранее книгах и литературных героях; характеризовать структуру учебника, выявлять её особенности; формулировать на основе личных впечатлений вывод о роли чтения и книги в жизни человека и обще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</w:rPr>
              <w:t>Развитие мировоззренческих представлений о роли чтения, книги и искусства в жизни человека и обще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Знакомство с видами учебной и внеучебной работы; приёмами работы с научной и учебной информ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Из греческой мифологии </w:t>
            </w:r>
            <w:r>
              <w:rPr>
                <w:sz w:val="22"/>
                <w:szCs w:val="22"/>
              </w:rPr>
              <w:t xml:space="preserve">(3 часа) </w:t>
            </w:r>
          </w:p>
        </w:tc>
      </w:tr>
      <w:tr>
        <w:trPr>
          <w:trHeight w:val="2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фы о героя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ять веков», «Промете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ражение в древнегреческих мифах представлений о времени, человеческой истории, героизме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тезисного плана стать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и различные виды пересказа</w:t>
            </w:r>
          </w:p>
          <w:p>
            <w:pPr>
              <w:pStyle w:val="Style19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i/>
                <w:iCs/>
              </w:rPr>
              <w:t>миф, легенда, сказание; мифологический сюжет, мотив</w:t>
            </w:r>
            <w:r>
              <w:rPr>
                <w:rFonts w:cs="Times New Roman" w:ascii="Times New Roman" w:hAnsi="Times New Roman"/>
              </w:rPr>
              <w:t xml:space="preserve"> в произведении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ение умению осмысливать  прочитанное и отвечать по существу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вык подробного пересказа текста мифа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ние поучительного смысла миф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Овладение фоновыми знаниями, важными для общекультурного развития и более точного понимания текст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нирование сотрудничества с учителем и сверстниками – определение цели, функций участников, способов взаимодействия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Составление тезисного плана статьи учебника, посвященной Гомеру</w:t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15544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970"/>
        <w:gridCol w:w="2090"/>
        <w:gridCol w:w="3410"/>
        <w:gridCol w:w="2750"/>
        <w:gridCol w:w="2310"/>
        <w:gridCol w:w="1134"/>
      </w:tblGrid>
      <w:tr>
        <w:trPr>
          <w:trHeight w:val="1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"Яблоки Гесперид</w:t>
            </w:r>
            <w:r>
              <w:rPr>
                <w:sz w:val="22"/>
                <w:szCs w:val="22"/>
              </w:rPr>
              <w:t>». Стремление познать мир и реализовать свою мечт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ы групп учащихся к урок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 Презентация о мифологических героях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2. Презентация  о названиях планет, звёзд и созвездий, взятых из античной мифолог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ть понят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мифа  и мотива </w:t>
            </w:r>
            <w:r>
              <w:rPr>
                <w:rFonts w:cs="Times New Roman" w:ascii="Times New Roman" w:hAnsi="Times New Roman"/>
              </w:rPr>
              <w:t>в произведении искусства (закрепление)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Формирование нравственно-эстетических представлений при характеристике художественной идеи мифа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оиск и выделение информации в соответствии с поставленной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 распределять роли в работе в группе.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Групповая работа по сбору необходим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Поиск  информации в сети Интернет о связи мифологии и с другими видами искусств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изведения на мотивы мифов о Прометее, Дедале и Икаре в русском искусстве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сообщений о мотивах древнегреческих мифов, отраженных в других видах искусств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е презентац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цитатный план; выразительно читать фрагменты мифов; выявлять художественную идею мифа;  формулировать вывод о роли античных мифов для последующего развития литературы и искус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Формирование нравственно-эстетических представлений при характеристике художественной идеи мифа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снований и критериев для сравнения объектов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формление стенда «герои мифов»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устного народного творчества (3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ы, предания, сказ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"Солдат и смерть"</w:t>
            </w:r>
            <w:r>
              <w:rPr>
                <w:rFonts w:cs="Times New Roman" w:ascii="Times New Roman" w:hAnsi="Times New Roman"/>
              </w:rPr>
              <w:t>. Предание и его художественные особ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следовательский проект. Составление словарных статей о персонажах славянской мифологии (работа в группах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iCs/>
              </w:rPr>
              <w:t>легенда, пред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 умению анализировать текст, создавать портретную характеристику персонаж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умения работать в группе и навыка представлять результаты групповой работ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Calibri" w:cs="Times New Roman" w:ascii="Times New Roman" w:hAnsi="Times New Roman"/>
              </w:rPr>
              <w:t>Развитие нравственно-эстетических представлений при характеристике отношения народа к смер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влечение необходимой информации из текста; осознанное построение речевого высказ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художественного пересказа и иллюстраций эпизодов сказки</w:t>
            </w:r>
          </w:p>
        </w:tc>
      </w:tr>
      <w:tr>
        <w:trPr>
          <w:trHeight w:val="304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"Как Бадыноко победил одноглазого великана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следовательский проект. Составление словника мифологии  своего наро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обенности преданий: историческая основа, простота повествования, характеристика персонажей и их поступков, диалогический  текст. Обучение умению анализировать текст, сравнивать  произведе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ние причинно-следственных свя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художественного пересказа эпизода встречи Бадыноко с великаном</w:t>
            </w:r>
          </w:p>
        </w:tc>
      </w:tr>
      <w:tr>
        <w:trPr>
          <w:trHeight w:val="55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Сказка о молодильных яблоках»</w:t>
            </w:r>
            <w:r>
              <w:rPr>
                <w:rFonts w:cs="Times New Roman" w:ascii="Times New Roman" w:hAnsi="Times New Roman"/>
              </w:rPr>
              <w:t>. Жанровые особенности сказки. нравственные уроки сказки. художественное восприятие произведен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следовательская работа с текстом, работа с таблиц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нимание ключевых проблем изученных произведений русского фольклора. Умение анализировать литературное произведение: определять его принадлежность к одному из родов литературы и жанров, понимать и формулировать тему, идею, нравственный пафос произведения. Владение литературоведческими терминами: волшебная сказка, ее структура, мифологические элементы в волшебной сказке. Приобщение к духовно-нравственным ценностям русской литературы. Умение вести диало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представлений о нравственных ценностях гуманизма. Добро и справедливость, самоотверженность, смелость, вежливость, осторожность в суждениях, гостеприимство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амостоятельно планировать пути достижения целей, выбирать наиболее эффективные способы решения учебных и познавательных задач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древнерусской литературы (4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/>
                <w:bCs/>
              </w:rPr>
              <w:t>Сказание о белгородских колодцах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; составление простого и цитатного плана;  работа с фразеологизмом "пошли восвояси"; восприятие и анализ текст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онятие: </w:t>
            </w:r>
            <w:r>
              <w:rPr>
                <w:rFonts w:cs="Times New Roman" w:ascii="Times New Roman" w:hAnsi="Times New Roman"/>
                <w:i/>
                <w:iCs/>
              </w:rPr>
              <w:t>сказ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мения доказывать свою точку зрения текстом произведения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Формирование интереса к истории и культуре Древней Рус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уктурирование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Художественный пересказ сказания; тезисный план вступительной статьи учебника посвященной древнерусской литературе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/>
                <w:bCs/>
              </w:rPr>
              <w:t>Повесть о разорении Рязани Батыем".</w:t>
            </w:r>
            <w:r>
              <w:rPr>
                <w:rFonts w:cs="Times New Roman" w:ascii="Times New Roman" w:hAnsi="Times New Roman"/>
              </w:rPr>
              <w:t xml:space="preserve"> Отражение в произведениях истории Древней Руси и народных представлений о событиях и людя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ссказ-презентация об особенностях древнерусской литературы. Выборочный пересказ текста о герое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онятия: </w:t>
            </w:r>
            <w:r>
              <w:rPr>
                <w:i/>
                <w:iCs/>
                <w:sz w:val="22"/>
                <w:szCs w:val="22"/>
              </w:rPr>
              <w:t>историческая повесть, плач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ние делить текст на  части и составление простого плана и цитатн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патриотизме: понимание  поучительного смысла древнерусской литературы, мудрости, преемственности поколений, любви к родин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флексия способов и условий действия, контроль процесса и результат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Цитатный план повети, художественный пересказ эпизода сражения Евпатия Коловрат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/>
                <w:bCs/>
              </w:rPr>
              <w:t>Поучение Владимира Мономаха"</w:t>
            </w:r>
            <w:r>
              <w:rPr>
                <w:rFonts w:cs="Times New Roman" w:ascii="Times New Roman" w:hAnsi="Times New Roman"/>
              </w:rPr>
              <w:t>. Поучительный характер древнерусской литературы (вера, святость, греховность, хитрость, мудрость, жестокость, слава и бесславие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; подготовка сообщения; исследовательская работа с текстом и иллюстрациями; заполнение таблицы; работа с терминам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: </w:t>
            </w:r>
            <w:r>
              <w:rPr>
                <w:rFonts w:cs="Times New Roman" w:ascii="Times New Roman" w:hAnsi="Times New Roman"/>
                <w:i/>
                <w:iCs/>
              </w:rPr>
              <w:t>поучение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умения строить  рассуждение на основе прочитанного текста; характеризовать исторических персонажей прочитанного произведения; пользоваться при рассказе иллюстративным материало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представления об образе человека в древнерусской литератур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нное построение речевого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лючевые тезисы, содержащие советы Мономах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Нравственная проблематика житийной литератур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ставление предложений по заданному началу; поиск в доступных источниках краеведческого материала об исторических событиях края и их отражении в древнерусской литератур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умения пересказывать текст современным литературным языком и строить рассуждение на основе текста произведе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патриотизме: понимание  поучительного смысла древнерусской литературы, мудрости, преемственности поколений, любви к родин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выражать свои мысли в соответствии с задачами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тилизованной под летопись письменную хронику школьной жизн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а (3 ч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.В.Ломоносов. </w:t>
            </w:r>
            <w:r>
              <w:rPr>
                <w:rFonts w:cs="Times New Roman" w:ascii="Times New Roman" w:hAnsi="Times New Roman"/>
                <w:bCs/>
              </w:rPr>
              <w:t>Годы уч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ение позиций ученого и гражданина в поэзи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-презентация 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кульптурном портре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В. Ломоносова (автор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Шубин)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полнение таблицы по ходу рассказа учащихс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стихотворение, иносказание, многозначность слова и образа, аллегория, риторическое обращ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вать устный портрет Ломоносова на основе личных впечатлений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представлений о неповторимой, уникальной личности М.В.Ломоносова, человеке определённой эпохи, системы взгляд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, структурирова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ндивидуальные сообщени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/>
                <w:bCs/>
              </w:rPr>
              <w:t>Стихи, сочиненные на дороге в Петергоф»</w:t>
            </w:r>
            <w:r>
              <w:rPr>
                <w:rFonts w:cs="Times New Roman" w:ascii="Times New Roman" w:hAnsi="Times New Roman"/>
              </w:rPr>
              <w:t>.  Выражение в стихотворении мыслей поэта; тема и ее реализация; независимость, гармония - основные мотивы стихотворения; идея произведен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поставление лексики разных стихотворений Работа со словами: привилегия, блажен, блаженный, блаженство, медвяною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ренна, бесплоте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пределять ведущий мотив стихотворения Ломоносова; характеризовать эмоциональное состояние лирического героя стихотвор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Воспитание идеала бескорыстного служения на благо Отечества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, синтез, выбор оснований для с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ссказ о жизни и творчестве М.В.Ломоносова на основе материалов учебника и урок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.В. Ломоносов</w:t>
            </w:r>
            <w:r>
              <w:rPr>
                <w:rFonts w:cs="Times New Roman" w:ascii="Times New Roman" w:hAnsi="Times New Roman"/>
              </w:rPr>
              <w:t xml:space="preserve"> о значении русского языка. М.В. Ломоносов и Петр Великий. выявление сущности взаимодействия поэта и государственного деятеля. Идеал личности царя-реформатора, верно служащего своему Отечеств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сообщения учителя и учащихся с последующим обсуждением, работа с учебником, выразительное чтение отрывков произведен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нимание связи литературных произведений с эпохой их написания, выявление в них непреходящих нравственных ценностей и их современного звучания. Владение термином</w:t>
            </w:r>
            <w:r>
              <w:rPr>
                <w:i/>
                <w:sz w:val="22"/>
                <w:szCs w:val="22"/>
              </w:rPr>
              <w:t xml:space="preserve"> риторическое обращение </w:t>
            </w:r>
            <w:r>
              <w:rPr>
                <w:sz w:val="22"/>
                <w:szCs w:val="22"/>
              </w:rPr>
              <w:t>. формулирование собственного отношения к произведениям русской литературы и их оценка. Умение отвечать на вопросы по прослушанному и прочитанному тексту, создавать устные монологические высказыва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Формирование представлений о патриотизме как гуманистической ценности. Пафос поэзии Ломоносова – служение высоким целям государственного переустройства России, возвеличиванию русского народа. Воспитание российской гражданской идентичности: уважения к Отечеству, прошлому и настоящему многонационального народа Росс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ние литературы как одной из основных национально-культурных ценностей народа, как особого способа познания жизни. Умение самостоятельно определять цели своего обучения, ставить и формулировать новые задачи в учебе и познава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/>
                <w:smallCap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smallCaps/>
                <w:color w:val="FF0000"/>
                <w:sz w:val="22"/>
                <w:szCs w:val="22"/>
              </w:rPr>
            </w:pPr>
            <w:r>
              <w:rPr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А. Жуковский (3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.А.Жуковский. Краткие сведения о писателе. Личность писателя. В.А.Жуковский и А.С.Пушкин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, сообщения, экскурсия, обращение к стенду, прослушивание музыкальных коллекций, заполнение таблиц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Возможные виды внеурочной деятельности:</w:t>
            </w:r>
            <w:r>
              <w:rPr>
                <w:sz w:val="22"/>
                <w:szCs w:val="22"/>
              </w:rPr>
              <w:t xml:space="preserve"> создание слайдовой презентации «В.А.Жуковский в музыке и живописи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нать понятия: баллада, фантастика, фабула, композиция, лейтмотив, герой, образ;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ассоциативные ряды и на их основе формулировать микровывод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, структурирование знаний; формирование исследовательских навыков и логического мыш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ересказ статьи учебника «На родине В.А.Жуковского»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ллада "Светлана"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 Художественная идея произвед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Работа со словами: запона, зиждитель, лоно, налой, паникадило, перси, провиденье, тесовы, фимиам, ярый; создание коллективного творческого проек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являть и характеризовать признаки баллады, выразительно читать балладу, участвовать в коллективном творческом проект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учебного сотрудничества, определение цели, функций участников, способов взаимо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Цитатный план баллады; индивидуальные сообщения обучающихс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Анализ баллады Жуковского «Светла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 со словами: меланхолия, оптимизм, оптимистическое мировосприятие, вера. Свет-тьма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слушивание музыкальных произведений; сообщение о народных приметах, выразительное чтение отрывков наизусть, работа с терминам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балладу, в том числе наизусть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, синтез, выбор оснований для с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наизусть отрывков из баллады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А.С. Пушкин (12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цей в жизни и творческой биографии А.С.Пушкина. Лицеист Пушкин в литературной жизни Петербур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е компьютерной презентации  по материалам краеведческого пои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 наизусть. Инсценирование эпизода из лицейской жизни поэ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 герое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ловесное рисование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характеризовать отдельные эпизоды биографии поэта; участвовать в инсценировании эпизода «На лицейском экзамене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оздание особой лицейской атмосферы; примеры нравственного поведения, порядочности, достоинства; формирование чувства товарищества, уважения к людям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сознание значимости фактов биографии великого поэта для личного развития и становления характе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осознанное построение речевого высказывания, самостоятельное решение проблемы творче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комментария к портретам лицеистов; чтение наизусть отрывков из стихотворения Пушкина «19 октября» и др.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Жанр Элегии.</w:t>
            </w:r>
            <w:r>
              <w:rPr>
                <w:rFonts w:cs="Times New Roman" w:ascii="Times New Roman" w:hAnsi="Times New Roman"/>
              </w:rPr>
              <w:t xml:space="preserve"> "Деревня"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составление ассоциативных рядов, письм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сказывания по предложенному началу, беседа, работа с терминами, работа с учебником,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элегия, двусложные размеры стиха, типы стро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Уметь выразительно читать лирические стихотворения А.С.Пушкина: осваивать элементы текстологической работы (сопоставление чернового и чистового вариантов произведения)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тических и эстетических представлений на материале русской лирики о природ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понимание языка произведения, анализ, осознанное построение речевого высказ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ересказ статьи учебника, посвященной лицейским годам поэта; рассказ о лицейских годах А.С.Пушкина с использованием материалов учебника и дополнительной литературы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деет облаков летучая гряда…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ый анализ - исследование стихов о природе с опорой на схему; прослушивание музыкальной композиц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авторскую позицию, размер стихотворения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понимание языка произведения, анализ, осознанное построение речевого высказ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ндивидуальные сообщения обучающихся; ответ на вопрос учебника: «Определите признаки элегии в тематике и образном строе стихотворения».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Зимнее утро», «Зимний вечер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поставление поэтического текста и пейзажной иллюстрации, фотографии, репродукции картин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озможные виды внеурочной деятельности: </w:t>
            </w:r>
            <w:r>
              <w:rPr>
                <w:sz w:val="22"/>
                <w:szCs w:val="22"/>
              </w:rPr>
              <w:t>литературная гостиная «Новая встреча с А.С.Пушкиным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поставлять поэтические строки поэта и пейзажные иллюстр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явной и скрытой информации в тексте. Осознание роли природы в жизни челове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понимание языка произведения, анализ, осознанное построение речевого высказ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экскурсии по выставке репродукций зимних пейзажей И.И.Шишкина и др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 над мини-проектами «Пушкинские строки и живопись»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чтения наизусть поэзии А.С.Пушк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или защита мини-проектов «Пушкинские строки и живопись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слушивание музыкальных произведений на стихи А.С.Пушкина; стихотворений в исполнении мастеров художественного слова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лирическое стихотворение, в том числе наизусть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е рисунков по творчеству поэт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"Дубровский". Историческая правда и художественный вымысел в романе. История создания. Прототипы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общения учащихся, работа с иллюстрациями, заполнение таблицы, сравнение описаний усадеб Петровское, Архангельское, Михайловское, Кистенево, Болдино с изображенными в тексте усадьбами, лексическая работа, работа с учебником, беседа, выразительн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роман (первичные представл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: выявлять в тексте  историческую основу и художественный вымысе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элементы текстологической работы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нтереса к истории Росс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бор оснований и критериев для сравнения, самостоятельное создание способов решения проблемы творческ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 глав; индивидуальные сообщения; составление вопросов на знание текст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С.Пушкин "Дубровский". Нравственные и социальные проблемы романа (верность дружбе, искренность). Причины ссоры Дубровского и Троекурова. Основной конфлик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сопоставительных таблиц, лексическая работа, выразительное чтение, самостоятельная исследовательская работа с текстом, беседа; цитатный план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равнивать героев, составлять цитатный план отдельных гла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 умения характеризовать людей, опираясь на их речь, поступки, отношение к другим людям; формировать внимание к слову, художественной детал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бор оснований и критериев для сравнения, анализ, синтез, осознанное построение речевого высказывания,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вопросов, управление поведением парт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головки к обозначенным главам; художественный пересказ эпизодов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.С.Пушкин "Дубровский". Нравственные и социальные проблемы романа (любовь, искренность, честь и отвага, постоянство, преданность, справедливость и несправедливость). Отец и сын Дубровские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одбор цитат для ответа на поставленный вопрос, пересказ эпизода от лица героев и пересказ-анализ, беседа, лекс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заполнением таблицы, сооб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щегося, чтение по ролям, выразительное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являть идею произведения, поднятые автором проблемы; осваивать элементы текстологической работ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 умения характеризовать людей, опираясь на их речь, поступки, отношение к другим людям; формировать внимание к слову, художественной дета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точно выражать свои мысли в соответствии с задачами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полнение таблицы «Князь Верейский и Владимир Дубровский в усадьбе Марьи Кириловны»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"Дубровский".  Владимир Дубровский – доблестный гвардейский офицер, необыкновенный учитель и благородный разбойник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эпизода «Дубровский в Кистеневской роще», выразительное чтение по ролям, краткий пересказ от лица героя, просмотр кадров диафильма, прослушивание музыкальной композиции, беседа, работа с учебником, лексическая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Углублённая работа с текстом. Уметь анализировать обозначенный эпизод по план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 умения характеризовать людей, опираясь на их речь, поступки, отношение к другим людям; формировать внимание к слову, художественной дета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бор оснований и критериев для сравнения, анализ, синтез, осознанное построение речевого высказывания,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вопросов, управление поведением парт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иск слов, характеризующих состояние героини во время венчани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стный рассказ о героях (по группам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ский и Маша Троекурова. Выявление причин, поражения героя, отказа Маши от помощи Дубровск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тельный анализ образов героев, выразительное чтение, пересказ с изменением лица. Лексическая работа.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овать героев, сопоставлять их. Понимание авторской позиции и умение формулировать свое отношение к ней. Пересказ с использованием образных средств. Понимание роли художественных средств в создании образов произвед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 представлений о социальных ценностях гуманизма. Торжество человечности над враждебностью. Освоение социальных норм, правил поведения, ролей в группах и сообщества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определять цели обучения, ставить и формулировать задачи в учебе и познавательной деятельности, развивать мотивы познавательной деятельности. Понимание литературы как одной из основных национально-культурных ценностей народа, как особого способа познания жиз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творче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исьма. Продолжение романа А.С. Пушкина «Дубров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ассоциативных рядов, формулирование письменного ответа на вопрос, создание диалога с героем на основе предложенных вопросов, лекси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обоснованно доказывать свою позицию, создавать письменное размышле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движение гипотез и их обоснование, построение логической цепи рассу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ерспектива: индивидуальные сообщения о М.Ю.Лермонтове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исьмен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явление речевых, фактических, логических ошибок, редактир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анализировать свою работу по критерия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Ю. Лермонтов (5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учения. Ссылка на Кавказ. Поэт и вла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, выразительное чтение наизу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иллюстрациями, заполнение хронологической таблицы по ходу урока. Беседа, работа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бником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е презентации «Лермонтов и Кавказ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метафора, инверсия, антитез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сопоставлять различные портреты Лермонтова и формулировать вывод, находить краеведческий материал и использовать его в рассказе о жизни поэ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Пробуждение осознанного интереса к личности и творчеству М. Ю. Лермонтов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способов решения проблемы творческ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ссказ о поэте с использованием материалов таблицы, заполненной на уроке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Тучи" Вольнолюбивые мотивы в лирике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е  учащихс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работа с учебником, составление рядов слов, соотнесенных с ключевыми понятиями урока, беседа, работа с иллюстрациями и терминами, выразительное чт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нать понятия: антитеза, композиция, лирический герой, лирическая доминанта, повтор, риторический вопрос, строфа.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являть мотивный  ряд стихотворений М.Ю.Лермонт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тических и эстетических представлений на основе работы с поэтическими произведения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; поиск и выделение необходим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наизусть стихотворения «Тучи»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ихотворения "Парус", «На севере диком стоит одиноко…». Тема свободы, воли и независимости. Многозначность художественного образ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выразительн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зусть, сообщ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следовательская работа с текстом, составление ассоциативных рядов, работа с иллюстрациями и терминами, работа с учебником, прослушивание музыкальной композиции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нать понятия: инверсия, метафора, сравнение, художественное пространство, цветообраз, ямб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ассоциативные ряды с ключевыми словам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тических и эстетических представлений на основе работы с поэтическими произведения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наизусть стихотворения «Парус» (несколько вариантов прочтения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«Листок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следовательская работа в группах, сообщения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 наизусть, работа с иллюстрациями, бесе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тема, финал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определять трехсложные размеры стих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мысление вольнолюбивых мотивов в лирике М.Ю. Лермонто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способов решения проблемы творческ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сотрудничества с учителем и сверстниками – определение цели, функций участников, способов взаимо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 стихотворения «Листок», создание иллюстраций к стихотворению или подбор картин художников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к чтения наизусть стихотворений М.Ю.Лермон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слушивание музыкальных произведений на стихи М.Ю.Лермонтова; стихотворений в исполнении мастеров художественного слова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лирическое стихотворение, в том числе наизусть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повести Н.В.Гоголя «Тарас Бульба», составление вопросов на знание текста повест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В. Гоголь (8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есть "Тарас Бульба". Историческая основа повести, ее тематика и проблематика (любовь к Родине, товарищество, свободолюбие, героизм, честь, любовь и дол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 с таблицей, беседа, сообщения; лексичекая работа; различные виды чтения и пересказ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героическая повесть, героический эпос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являть историческую основу произведения и характеризовать его тематику и систему образ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нтереса к отечественной истор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бор музыкальных произведений к отдельным сценам произведения; создание речевой ситуации с гипотетическим изменением социальной функции ученика (исторический экскурс в эпоху, изображенную Н.В.Гоголем с привлечением картины Репина «Запорожцы пишут письмо турецкому султа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повести; индивидуальные сообщения обучающихс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Гоголь "Тарас Бульба". Центральные образы и приемы их создания. Степь как образ Родины в повест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о словами: Архимандрит, бандура, бейбас, бурса, бусурман, вытребеньки, вирши, дюжий, есаул, казакин, кафтан, комиссары, маковник, медовик, монисто, нагайка, невод, нежба, пампушки, подрясник, почеломкаемся,  пундики, путо, пышный, очкур; работа с иллюстрациями;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поставлять образы героев повести и формулировать тему, идею, нравственный пафос, делать  выводы; характеризовать роль отдельных эпизодов и сцен.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а эпического произведе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патриотиз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осознанное построение речевого высказывания, самостоятельное решение проблемы творче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полнение таблицы «Сравнительная характеристика Остапа и Андрия»; художественный пересказ эпизода последней ночи Андрия среди казаков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равнительная характеристика Остапа и Андр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ленная работа с текстом. Составление таблицы. Лексическая работа. Исследователь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овать героев, сопоставлять героев одного или нескольких произведений. Владение литературоведческими терминам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ность и многогранность характеров герое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станавливать причинно-следственные связи, строить логическое рассуждение, делать вы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.В.Гоголь "Тарас Бульба". Лирическое и эпическое в содержании пове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чтение по ролям и выразительное чтение, беседа, сообщения, работа с иллюстрациями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поставлять иллюстрации художника с содержанием эпизодов пове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ключать в свой ответ о произведении комментарий к картине худож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бор иллюстраций к отдельным эпизодам, аргументированное объяснение своего выбор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В. Гоголь "Тарас Бульба". Массовые сцены и их значение в сюжете и фабуле. Казачество в изображении Гоголя. Подвиг Тараса Бульб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украинской лексикой; выразительное чтение, художественный пересказ, работа иллюстрациями, составление таблицы аналитическая бесе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дискуссия, работа с учебником, сообщ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следовательская работа с текст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план для характеристики образов; пользоваться необходимыми литературоведческими терминами для характеристики повести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собственную читательскую и гражданскую позици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равильно интонировать речь персонажей в процессе чтения по р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 эпизодов; групповые задани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.В.Гоголь "Тарас Бульба". Связь повести с фольклорным эпосом (характеры, типы, речь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воеобразие сти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, работа с иллюстрация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урс планов рассказа о герое, беседа, работа с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участие в дискусс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собственную читательскую и гражданскую позици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компьютерной презентации по итогам работы над творческим прое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к защите презентаци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Мастерская творческого письма. Подготовка к написанию рассказа о событиях от лица их участн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коллективных творческих заданий, создание иллюстраций, текстов по предложенному началу, работа с терминами, бесе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нать понятие: повествов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интерес к творчеств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учебного сотрудничества, определение цели, функций участников, способов взаимо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исьмен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явление речевых, фактических, логических ошибок, редактир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анализировать свою работу по критерия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360" w:hanging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И.С.Тургенев (4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 "Записки охотника". Творческая история и особенности композиции.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иллюстрациями, художественный пере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каз, беседа, сообщения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лексиче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художественная деталь, очерк, цикл рассказо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рассказывать о творческой истории произведения, определять авторский замысе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осредоточить внимание на значимых художественных деталях текста, умение  связывать частное с общим, видеть отражение идеи произведения в отдельных образах, деталя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осознанное построение речевого высказывания, самостоятельное решение проблемы творче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Художественный пересказ с цитированием (наиболее значимые для понимания идеи рассказа цитаты представлены как пункты плана пересказ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Тургенев "Бирюк" Проблематика: служебный долг и человеческий долг. Выявление причин трагического одиночества геро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о словами: бирюк, добросовес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удожественная роль тропов и фигур в тексте;  составление ассоциативных рядов, работа с иллюстрациями,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Уметь давать характеристику прочитанному, составлять сложный план и готовить по нему развернутый ответ,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нравственные ценности (милосердие, порядочность, доброту) на основе прочитанного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, установление причинно-следственных свя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ментарий для экскурсии по выставке картин художников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.С. Тургенев «Бирюк». Нравственные ценности: милосердие, порядочность, доброта. Образ лесника. Позиция пис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о ролям и выразительное чтение, беседа, сообщения учащихся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принадлежность произведения к определенному роду литературы и жанру, роль композиции и идейно-тематический замысел. Понимать авторскую позицию, формулировать свое отношение к ней. Уметь отвечать на вопросы к тексту, строить монологические высказывания. Находить изобразительно-выразительные средства в создании образов и понимать их 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социальных ценностях гуманизма. Пассивность, бездеятельность народа, его высокая нравственность, чувство внутренней своб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станавливать причинно0следственные вязи,  строить логическое рассуждение, делать выводы. овладение навыком смыслового и эстетического анализа текста. Развитие навыка использования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«В дорог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Индивидуальный сообщения; анализ текста; выявление художественных средств в стихотворен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наизусть; характеризовать тропы и фигуры в тексте и выявлять их художественную 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тических и эстетических представлений на материале русской лири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наизусть стихотворени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</w:rPr>
              <w:t>Н.А.Некрасов (2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ражданская позиция в 60-70 годы. Темы народного труда и "долюшки женской" - основные в творчестве поэта. Стихотворение "В полном разгаре страда деревенская...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зличные виды чтения, чтение наизусть; подбор эпиграфов; составление тезисного плана статьи учебника; работа с иллюстрациями, работа с термина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нать понятия: трехсложные размеры стиха: дактиль, амфибрахий, анапест; коллективный портре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осознанное построение речевого высказывания, самостоятельное решение проблемы творческ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ставить тезисный план статьи учебника, посвященной Некрасову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Некрасов "Великое чувство! у каждых дверей...". Способы создания образа женщины-труженицы, женщины-матери. Отношение автора к героям и событиям. Основной пафос стихотворений: разоблачение социальной несправедливост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этического текста, выявление выразительных средств языка и их роли в стихотворении; работа с иллюстрациями. Письменная характеристика стихотворного текс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формулировать художественную идею произведени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письменно характеризовать стихотворный текс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мировоззренческих представлений о жизни и судьбе женщин в дореформенной Росси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Осмысление основного пафоса стихотворений Некрасова: разоблачение социальной несправедлив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установление причинно-следственных связей. Поиск и выделение необходимой информации, самостоятельное создание способов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.Н.Толстой (5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есть "Детство". Взаимоотношения в семье. Главные качества родителей в понимании и изображении Л.Н.Толс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полнение таблиц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 материалам сообщений, составление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стного высказывания об услышанн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автобиографическая проза, рассказ, повесть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устное высказывание на заданную тем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ышление над вопросами взаимоотношений в семь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давать аргументированные отв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слайдовой презентации или книжной выставки о Л.Н.Толсто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глав повести «Детство»: «Детство», «Что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был мой отец?», «Папа», «Юродив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ый пересказ, беседа, составление устного высказывания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 с учебником, работа с терминами, составление цитатного пла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цитатный план для устного отв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ышление над вопросами о главных качествах родителей в понимании писате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Умение высказывать собственн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ставление вопросов на знание текст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глав повести «Детство»: «Maman», «Горе», «Письмо», «Наталья Савишна», «Последние грустные воспоминани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«Бедные люд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ый пересказ, 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, работа с иллюстрациями, бесе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, работа со словами: доброта, искренность, нежность, избранност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Уметь составлять устное высказывание на заданную тему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одбирать ключевые слова для характеристики философского учения Л.Н. Толстого (первоначальные представления)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станавливать связь между рассказом и пове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ценностны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равнивать и анализировать поступки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Групповые задания по образам героев (художественный пересказ, выразительное чтение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Мастерская творче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а. Уроки добр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составление комментариев к афоризмам Л.Н. Толстого, чтение наизусть, беседа, работа со словаря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комментарий к заданным словам; писать сочинение-зарисовк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ценностны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отбирать необходимый материал для создания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исьмен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явление речевых, фактических, логических ошибок, редактир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анализировать свою работу по критерия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</w:rPr>
              <w:t>В.Г.Короленко (4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.Г.Короленко. Краткие сведения о писателе. Повесть "В дурном обществе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бота с учебником, выразительное чт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й, беседа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ая исследовательская работа с текст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художественная деталь, портрет и характер, герой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 выявлять многоплановость названия и определять различные оттенки его смысла, формулировать вопросы для размышления, использовать иллюстративный материал при характеристике  произвед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мировоззренческих представлений о сострадании, добре и доброт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мения осваивать разнообразные формы познавательной и личностной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опросы к повест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Короленко "В дурном обществе". Проблемы доверия и взаимопонимания, доброты, справедливости, милосердия. Отец и сын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о ролям, исследовательская работа с текстом, беседа, лексическая работа, работа с иллюстрац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ерминами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поставлять  характеры героев повести, участвовать в диспуте и отстаивать свою позици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мысление вопросов доверия и взаимопонимания, милосердия и справедлив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ть умение осознанно строить речевое высказывание в соответствии с коммуникативными и познавательными задачами и технологиями предмета «Литера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пересказ эпизодов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Г. Короленко «В дурном обществе». Выявление нравственной основы дружбы Васи, Валека и Маруси. Дети и взрослые в повести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художественной идеи повести, выразительное чтение, лексиче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овать героев, сопоставлять их. Понимание авторской позиции, формулирование своего отношения к ней. Умение вести диало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коммуникативной компетентности в общении и сотрудничестве со сверстниками, утверждение справедливости в отношениях между людь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ознанно использовать речевые средства в соответствии с коммуникативной задачей, планирование и регуляция своей деятельности, владение устной и письменной монологической реч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творческого письма «Как я поступил бы на месте героя…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ая исследовательская работа с текст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давать психологическую характеристику поступкам героев в различных ситуация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морально-этические представления, доброжелательность и эмоционально –нравственную отзывчивость, понимание и сопереживание чувствам других люд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ть умение формулировать вопросы для размыш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.р. </w:t>
            </w:r>
            <w:r>
              <w:rPr>
                <w:sz w:val="22"/>
                <w:szCs w:val="22"/>
              </w:rPr>
              <w:t>Сочинение-рассуждение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П. Чехов (5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Сатирические и юмористические рассказ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П.Чехова.  "Налим"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, 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следовательская работа с текстом, работа с терминами иллюстрациями, бесе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, работа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ебником, заполнение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Знать понятия: юмор, юмористическая ситуация, ирония, самоирония, конфликт в юмористическом произведении (развитие и углубление представлений), деталь и её художественная роль в юмористическом произведении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: характеризовать роль детали в юмористическом произведении, проводить самостоятельную исследовательскую работу с текстом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находить в изучаемом тексте крылатые слова и характеризовать их художественную роль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Развитие  умения выделять  художественные  детали  для  навыков  анализа, видеть </w:t>
            </w:r>
            <w:r>
              <w:rPr>
                <w:rFonts w:cs="Times New Roman" w:ascii="Times New Roman" w:hAnsi="Times New Roman"/>
              </w:rPr>
              <w:t xml:space="preserve"> краткость, простоту, точность автор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е портрета писателя на основе высказываний (учебник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П.Чехов "Толстый и тонкий". Тема, приемы создания комического эффекта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бота со словами: херес, флердоранж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Герострат, Эфиальт, лютеранство, приватный, тайный советник, коллежский  асессор, столоначальни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выразительное чт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о ролям, самостоятельная исследовательская работа с текстом, работа с иллюстрацией, беседа, сообщения,  работа с учебником, заполнение таблиц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ышление  над вопросами:    внимание к людям, разоблачение чинопочитания, самоуничи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Развитие  умения выделять  художественные  детали  для  навыков  анализа, видеть </w:t>
            </w:r>
            <w:r>
              <w:rPr>
                <w:rFonts w:cs="Times New Roman" w:ascii="Times New Roman" w:hAnsi="Times New Roman"/>
              </w:rPr>
              <w:t xml:space="preserve"> краткость, простоту, точность автор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ставление рассказа от лица Толстого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П.Чехов "Шуточка". Отношение автора к героя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ые сообщения учащихся, беседа, выразительное чтение, анализ эпизодов, работа с учебником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бота со словами: апатия, рефлексия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готовить сообщение о проблематике рассказов Чехова А.П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отребности в самопознании и самосовершенствовании в процессе чтения и характеристики текс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Развитие  умения выделять  художественные  детали  для  навыков  анализа, видеть </w:t>
            </w:r>
            <w:r>
              <w:rPr>
                <w:rFonts w:cs="Times New Roman" w:ascii="Times New Roman" w:hAnsi="Times New Roman"/>
              </w:rPr>
              <w:t xml:space="preserve"> краткость, простоту, точность автор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иск в тексте слов, описывающих состояние Наденьки в моменты встреч с героем.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творче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а. Смеш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й из жизн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ая исследовательская работа с текстом, подготовка к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ю письменных рассказов, лексическая работа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письменный рассказ по предложенной те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бирать материал и составлять покадровый сценарий для диафильма (компьютерной презент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рассказ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исьмен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явление речевых, фактических, логических ошибок, редактир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анализировать свою работу по критерия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русской литературы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.А. Бунин (4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р природы и человека в стихотворениях и рассказах И.А.Бунина.  "Не видно птиц. Покорно чахнет...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ая исследовательская работа с текстом, сообщения, экскурсия по выставке картин русских художников, выразительное чтение и чтение наизусть, прослушивание музыкальной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стили речи и их роль в создании художественного образ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поставлять тематически близкие произведения живописи и литературы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чувства единства с миром прир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.А.Бунин «Лапти». Душевный мир крестьянина в изображении писа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ая исследователь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текстом, лексическая работа, выразительное чт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ый пересказ, беседа, сообщения учащихся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словарь языка персонажа, находить материал о символике цвета (белый и красный) и с помощью найденного материала характеризовать второй план художественного произвед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 гуманистического мировоззр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ить текст и проводить заочную экскурсию по выставке картин русских худож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ндивидуальные задания;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творче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а. Анализ эпиз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исьменный отзыв об эпизод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давать письменный отзыв об эпизод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анализ эпизод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исьмен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явление речевых, фактических, логических ошибок, редактир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анализировать свою работу по критерия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.И.Куприн (5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тские годы писателя. Рассказ "Белый пудель". Основные темы и характеристика образ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 учащихся, лексическая рабо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курсия по выстав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продукций русских художников, беседа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нкурс заглавий частей рассказа, выразительное чтение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нать понятия: рождественский рассказ, язык героя как средство создания образ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чувства собственного достоин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 выявлять смысл названия произведения, мотивации поступков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бор заголовков к частям рассказа. Подготовка рассказа об обитателях дач.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Куприн. Рассказ  «Белый пудель». Знакомство с геро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ый пересказ, пересказ от другого лица, выразительное чтение, лексическая рабо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устного высказывания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азанному началу, беседа, работа с учебником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рассказ по заданному началу, выявлять особенности речи геро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чувства товарище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над выразительностью чтения вслух, над составлением плана, подбором и расположением материала, отбором соответствующих плану цитат, их оформлением; учить логическому расположению материал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работа с текстом 3 част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И.Куприн. Рассказ «Тапёр». Внутренний мир человека и приёмы его художественного раскры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ый пересказ, лекс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, сообщения учащихся, работа с учебником, прослушивание музыкальной композиции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характеризовать художественную идею произвед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мысление понятия: внутренний мир челове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следовательская работа с текстом. Поиск ключевых слов, характеризующих героев, и наиболее значимых деталей, передающих атмосферу дома Рудневых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творче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а. Анализ эпиз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исьменный отзыв об эпизоде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давать письменный отзыв об эпизод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исьмен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явление речевых, фактических, логических ошибок, редактир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анализировать свою работу по критерия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. А.Есенин (3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ткие сведения о поэте. Стихотворение "Песнь о собаке". Пафос и тема стихотво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, беседа, сообщения учи-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теля и учащихся, работа с терминами и учебником, составление устного отзыва о стихотворен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поэтический образ, цветообраз, эпитет, метафора, песн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устный отзыв о стихотворении, находить в тексте и характеризовать цветообраз, определять его роль в структуре произведения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ценностных представлений (отношение к братьям меньшим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обрисовать зрительные образы при чтении стихотвор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наизусть; индивидуальные сообщени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.А.Есенин "Разбуди меня завтра рано...". Одухотворенная природа - один из основных образов поэзии С. Есени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 учащихся, самостоятельная исследовательская  работа с текстом, беседа, лексическая работа, выразительное чтение и чтение наизусть, работ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 иллюстрациями, работа с учебником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проводить самостоятельную исследовательскую работу по предложенной учителем теме; готовить сообщение о художественно-изобразительных средства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ценностных представлений (человек и природа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вести к пониманию настроения, чувства поэта, определить способы создания обра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бщение о С.Есенине по материалам урока и статьи учебник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к чтения наизусть (литературная гости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 наизусть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бирать стихотворение для заучивания наизусть и аргументировать свой выбо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ублично выступ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М.Пришвин (5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ткие сведения о писателе. "Кладовая солнца". Родная природа в изображении писателя.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е учителя и учащихся, заполнение таблицы, художественный пересказ, выразительное чтение, бесе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сказка-быль, конфликт, сказочные и мифологические мотивы (развитие представлений)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отличать жанр сказки от жанрового образования «сказка-быль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 – эстетических представлений о природе и человек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точно и выразительно излагать  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стный портрет писател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М.Пришвин "Кладовая солнца". Сказка-быль, особенности жанра. Воспитание в читателе зоркости, наблюдательности, чувства красоты, любви к природ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урс рисунков, выразительное чтение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лям, художественный пересказ, беседа, работа с иллюстрацией.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 учебником, самостоятельная исследовательская работа с текстом, лексиче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 помощью иллюстративного ряда составлять художественный пересказ текста; определять конфликт произведения; уметь отбирать материал для создания альбома-презент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мысливание понятий чувства красоты, любви к природ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ставлять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ллюстрации к эпизоду о ели и сосне; подбор цитат из текста для надписи под рисунками; цитатный план сказки-был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я и Митраша. Выявление свойств характера героев. Работа с текстом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художественный пересказ, работа с иллюстрациями, самостоятельная исследовательская работа с текстом, лексиче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овать и сопоставлять героев, понимать авторскую позицию, формулировать свое отношение к ней, умение вести диало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ство природы и человека, стремление человека к познанию окружающего мира, осуждение эгоизма и самолюб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, работать в паре и индивидуально. Развитие компетентности в использовании ИКТ, формирование умений анализировать, критически оценивать и интерпретировать прочитанное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сказки-были М.М. Пришвина. Правда Антипыча. Выявление основной идеи произвед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ленная работа с текстом, работа с иллюстрациями, беседа, выразительное чт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вязи литературных произведений с эпохой написания, выявление в произведении нравственных ценностей и современного их звучания, формулирование собственного отношения к произведениям литератур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б участии как гуманистической ценности, стремление к воссозданию природных ресурсов, формирование основ экологической культу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ознанно использовать речевые средства в соответствии с коммуникативной задачей, планирование собственной деятельности, владение устной и письменной монологической речью, овладение процедурами смыслового и эстетического анализа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Сочинение-зарисовка по сказке-были «Кладовая солнц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-зарисов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здавать сочинение-зарисовк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ть умение осознанно строить речевое высказывание в соответствии с задачами коммуникации и составлять текст в письме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зарисовк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.М.Рубцов (3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раткие сведения о поэте. Стихотворение "Звезда полей". Человек и природа в стихотвор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 учащихся, прослушивание музы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льной компози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беседа, работа с терминами, выстав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учебником и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ллюстрациями, выразительное чт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стихотворения о природе, определять тему и идею поэтического текс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и мировоззрен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су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бщение о символическом значении образа звезды в народной традиции; чтение наизусть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.М.Рубцов «Тихая моя родина». Образный строй стихотворения.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наизусть, вырази-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тельное чтение, беседа, работа с иллюстрация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стихи о природе, определять тему и идею поэтического текс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и мировоззрен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ть умение осваивать разнообразные формы познавательной и личностной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Сочинение-миниатюра по произведениям Н.М. Рубц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писать сочинение-миниатюр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Ахматова (2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раткие сведения о поэте. Связь ее судьбы с трагическими и героическими событиями отечественной истории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 Стихотворения «Перед весной бывают дни такие…», «Мужество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 сообщение, беседа, обсужд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мотив, анафора, эпитет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определять тему стихотворений, выразительно читать лирические стихотворения о войне, определять мотивы стихотвор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патриотиз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 подбирать аргументы, строить логическое рассу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Тезисный план статьи учебника, посвященной А.А.Ахматовой; выразительное чтение стихотворени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А.Ахматова. Стихотворения «Победа», «Родная земл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образно-выразительных средств в тексте, определение их рол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ходить в тексте выразительные средства и определять их 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мысление понятия духовной свободы нар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обрисовать зрительные образы при чтении стихотворений; подвести к пониманию настроения, чувства поэта, определить способы создания обр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поэзии о Великой Отечественной войне (2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ображение войны; проблема жестокости, справедливости, подвига, долга, жизни и смерти, бессмертия, любви к родине. М.В.Исаков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 учащихся, чтение наизусть, прослушивание музыкальных композиций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, выставка, беседа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читать произведения военной лир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итание патриотизма и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 понимать  важную роль литературы в годы войны; воспитывать гордость, патриотизм, сострадание и любов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ндивидуальные сообщения о стихотворениях военной тематик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Симонов, Р.Г.Гамзатов, Д.С.Самойлов. Поэзия о войне. Чтение и анализ стихотвор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 учащихся, чтение наизусть, прослушивание музыкальных композиций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, выставка, беседа, работа с учебником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здание и тиражирование сборника писем с фронта «Из семейного архив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произведения военной лирики; устанавливать внутрипредметные связи, готовить материалы из семейного архива для публикации сборни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итание патриотизма и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мение использовать различные способы поиск (в справочных источниках и открытом пространстве сети Интер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выставки, посвященной подвигу народ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. П. Астафье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3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ткие сведения о писателе. Рассказ "Конь с розовой гривой". Тематика и проблематика рассказ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общения учащихся, художественный пересказ, выразительное чтение, работа с иллюстрациями, беседа, работа с учебником; самостоятельная лексиче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: рассказ (развитие представлений), тема, проблема, иде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определять тематику и проблематику произведения; выразительно читать по ролям; формулировать вопросы к эпизодам произвед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интереса к истории Росс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 xml:space="preserve">Поиск и выделение информации в соответствии с поставленной целью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ие  подбирать аргументы, строить логическое рассуж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улировка вопросов к рассказу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П.Астафьев. «Конь с розовой гривой». Чтение и анализ эпизодов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бор наиболее важных для понимания произведения вопросов, лексическая 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, сооб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щихся, работа с текстом, выразительное чтение, чтение по ролям, работа с иллюстрациями, беседа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характеризовать образы произведения; устанавливать межпредметные связи; находить (в том числе в Интернете) краеведческий и иллюстративный материал для заочной экскурсии и слайдовой презент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интереса к истории Росс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работать со справочными материалами и интернет-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очной экскурси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 Астафьев «Конь с розовой гривой» Бабушка и внук. Выявление мотивов поступка. Смысл названия произвед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, лексическая работа, дискуссия, характеристика геро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овать героев, сопоставлять их, понимание авторской позиции, умение формулировать свое отношение к ней, умение вести диало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ых качеств личности, морального сознания, формирование ответственности за собственные поступ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ознанно использовать речевые средства в соответствии с коммуникативной задачей, планирование собственной деятельности, владение устной и письменной реч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Из зарубежной литературы (8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сточная сказка. "</w:t>
            </w:r>
            <w:r>
              <w:rPr>
                <w:rFonts w:cs="Times New Roman" w:ascii="Times New Roman" w:hAnsi="Times New Roman"/>
                <w:b/>
                <w:bCs/>
              </w:rPr>
              <w:t>Сказка о Синдбаде-мореходе</w:t>
            </w:r>
            <w:r>
              <w:rPr>
                <w:rFonts w:cs="Times New Roman" w:ascii="Times New Roman" w:hAnsi="Times New Roman"/>
              </w:rPr>
              <w:t>" из книги "Тысяча и одна ночь". История создания, тематика, проблематик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группового проекта.  Презентация  о книге арабских сказок "Тысяча и одна ночь" с пересказом близко к тексту одного из путешествий Синдбада. Пересказ с заменой лица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находить специфические для восточной сказки речевые и сюжетные элементы; пересказывать эпизод с заменой лица; выразительно читать восточную сказку, отличать по стилю русскую волшебную сказку от сказки народов Восто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равственно-эстетических представлений на основе анализа изречений, включенных в сказку о Синдбад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 работать в группе и  представлять результаты групп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ллюстрации к эпизодам сказки; художественный пересказ изображенных на иллюстрации эпизодов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Cs/>
              </w:rPr>
              <w:t>Сказка о Синдбаде-мореходе</w:t>
            </w:r>
            <w:r>
              <w:rPr>
                <w:rFonts w:cs="Times New Roman" w:ascii="Times New Roman" w:hAnsi="Times New Roman"/>
              </w:rPr>
              <w:t>" из книги "Тысяча и одна ночь"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инение-миниатюра по  мудрому изречению из сказ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писать  Сочинение-миниатюру по  мудрому изречению из сказ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меть  рассказывать о своих впечатлениях от фильма, мультфил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Художественный пересказ  второго путешествия Синдбад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тературная сказка. </w:t>
            </w:r>
            <w:r>
              <w:rPr>
                <w:rFonts w:cs="Times New Roman" w:ascii="Times New Roman" w:hAnsi="Times New Roman"/>
                <w:b/>
                <w:bCs/>
              </w:rPr>
              <w:t>Братья Гримм</w:t>
            </w:r>
            <w:r>
              <w:rPr>
                <w:rFonts w:cs="Times New Roman" w:ascii="Times New Roman" w:hAnsi="Times New Roman"/>
              </w:rPr>
              <w:t>. Краткие сведения о писателях. Сказ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"Снегурочка</w:t>
            </w:r>
            <w:r>
              <w:rPr>
                <w:rFonts w:cs="Times New Roman" w:ascii="Times New Roman" w:hAnsi="Times New Roman"/>
              </w:rPr>
              <w:t>"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; выразительное чтение; пересказ разных типов; подготовка сообщения; заполнение таблиц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товить художественный пересказ; формулировать выводы; находить основные признаки «бродячего» сюж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опоставлять русские литературные сказки и сказки братьев Гримм; формулировать выводы; устанавливать причинно-следственные вязи в развитии сю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формление выставки «Сказки братьев Гримм»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тика, проблематика сказки. Сходство и различия народных и литературных сказок. Сказки братьев Гримм и А.С.Пушкина. ("</w:t>
            </w:r>
            <w:r>
              <w:rPr>
                <w:rFonts w:cs="Times New Roman" w:ascii="Times New Roman" w:hAnsi="Times New Roman"/>
                <w:b/>
                <w:bCs/>
              </w:rPr>
              <w:t>Снегурочка" и "Сказка о мертвой царевне и о семи богатырях</w:t>
            </w:r>
            <w:r>
              <w:rPr>
                <w:rFonts w:cs="Times New Roman" w:ascii="Times New Roman" w:hAnsi="Times New Roman"/>
              </w:rPr>
              <w:t>")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Художе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сказ с привлече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ллюстраций, самостоятельная исследовательская работа, беседа, работа с терминами, сообщения учителя и учащихся, работа с учебником, лексическая работа, заполнение таблиц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равнивать похожие  произведения ("Снегурочка" и "Сказка о мёртвой царевне и о семи богатырях"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бережного отношения к слову, актуализация читательского опыта уча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ть владение логическими действиями сравнения (персонажей, групп персонажей, двух или нескольких произведений), умениями устанавливать аналогии и причинно-следственные связи, строить рассуждения в процессе характеристики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ллюстрации к сказкам; сравнительный анализ сказок братьев Гримм и Пушкина по плану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.Генри. Краткие  сведения. Рассказ "Вождь краснокожих". Тема детства с улыбкой и всерьез.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 учащихся, беседа, за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аблицы, лексическая работа, работа с термином, выстав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ть понятия: новелла, ирония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: выявлять особенности характера героя и вводить элементы характеристики в устный портре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мение осваивать разнообразные формы познавательной и личностной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книжной выставки произведений О.Генри, книг о писателе; художественный пересказ эпизодов; иллюстрирование рассказ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.Генри. «Дары волхвов»: жанр новеллы. Тема бедности, любви, счаст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Лексическая работа, сообщения  учащихс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, создание словесного портрета, беседа, работа с учебником, за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находить в тексте художественные детали, важные для характеристики сюжета и персонажа, определять пафос произведения, находить отличительные признаки новел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равственно-эстетических представлений при подготовке сообщений о библейских сюжета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ть умение осознанно строить речевое высказ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стное рисование; индивидуальные сообщения (о царице Савской, царе Соломоне и волхвах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Жанр рассказа.</w:t>
            </w:r>
            <w:r>
              <w:rPr>
                <w:rFonts w:cs="Times New Roman" w:ascii="Times New Roman" w:hAnsi="Times New Roman"/>
              </w:rPr>
              <w:t xml:space="preserve"> Джек Лондон "Любовь к жизни". Жизнеутверждающий пафос, гимн мужеству и отваге, сюжет и основные образы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эпизода, беседа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: самостоятельно исследовать эпизод рассказа, характеризовать личность героя, работать с материалами учебни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ценностных представлений о о человеческих качествах и поступка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вопросов, умение точно выражать свои мысли в соответствии с задачами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чертить маршрут героя, восстановив хронологию событий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 Лонд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Любовь к жизни». Воспитательный смысл произвед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иллюстрация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, самостоятельная исследователь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, беседа, сообщения учащихся, работа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ебником, лексиче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Уметь: формулировать выводы и микровыводы,  характеризовать автобиографические эпизоды и сюжетные линии рассказа, соотносить характер героя с собственными чертами характера, сопоставлять произведения различных видов искус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ценностных представлений о о человеческих качествах и поступка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зыв о рассказе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дготовка к контрольной работе за курс литературы 6 класс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цели, планирование работы, определение способов достижения цел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понимание важности процесса обуч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нтрольная работа за курс литературы 6 класс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Читательская конфере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ести конференцию в роли сопредседателя, секретаря, протоколирующего ход кон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 летнему чтени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готовность к получению новых знаний, их применению и преобразовани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2"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уро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быть использованы на увеличение часов при изучении произведений, вызвавших труд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right="39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ложного плана и простого плана к текст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цитатного план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а по сюжетным картинка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ый ответ на вопрос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ологический диктан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5001"/>
      </w:tblGrid>
      <w:tr>
        <w:trPr/>
        <w:tc>
          <w:tcPr>
            <w:tcW w:w="1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результаты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ник научится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но воспринимать и понимать фольклорный текст; различать фольклорные и литератур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ть легенды, предания, сказки, соблюдая соответствующий интонационный рисунок устного рассказы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 легенды, предания, сказки, чётко выделяя сюжетные линии, не пропуская значимых композиционных элементов, используя в своей речи характерные для этих жанров  художественные приё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ять в легендах, преданиях и сказках характерные художественные приёмы;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казывать о самостоятельно прочитанной сказке, предании, легенде, обосновывая свой выб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авнивая произведения героического эпоса разных народов (былину и сагу, былину и сказание), определять черты национального характе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но воспринимать художественное произведение в единстве формы и содержания; адекватно понимать художественный текст; интерпретировать прочитан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фференцировать элементы поэтики художественного текста, видеть их художественную и смысловую функ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поставлять «чужие» тексты интерпретирующего характера, аргументированно оценивать и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ть интерпретацию художественного текста, созданную  средствами других искусст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ести самостоятельную проектно-исследовательскую деятельность и оформлять её результаты в разных форма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результаты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ник научится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 нравственную проблематику фольклорных текстов как основу для развития представлений о нравственном идеале русского народа, формирования представлений о русском национальном характе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щаться к пословицам, поговоркам, фольклорным образам, традиционным фольклорным приёмам в различных ситуациях речевого общ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оле читательских ассоциаций, отбирать произведения для чт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авнивая фольклорные произведения, принадлежащие разным народам, видеть в них воплощение нравственного идеала конкретного народ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 результаты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ник научится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пускник получит возможность научиться</w:t>
            </w:r>
          </w:p>
        </w:tc>
      </w:tr>
      <w:tr>
        <w:trPr>
          <w:trHeight w:val="822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ть черты русского национального характера в героях фольклорных произведени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 помощью пословицы жизненную/вымышленную ситуацию;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</w:t>
            </w:r>
            <w:r>
              <w:rPr>
                <w:rStyle w:val="Style6"/>
                <w:rFonts w:cs="Times New Roman" w:ascii="Times New Roman" w:hAnsi="Times New Roman"/>
                <w:i/>
                <w:sz w:val="28"/>
                <w:szCs w:val="28"/>
              </w:rPr>
              <w:t> </w:t>
            </w:r>
            <w:r>
              <w:rPr>
                <w:rStyle w:val="Style6"/>
                <w:rFonts w:cs="Times New Roman" w:ascii="Times New Roman" w:hAnsi="Times New Roman"/>
                <w:i/>
                <w:sz w:val="28"/>
                <w:szCs w:val="28"/>
              </w:rPr>
              <w:t>видеть необычное в обычном, устанавливать неочевидные связи между предметами, явлениями, действиями, отгадывая или сочиняя загадку.</w:t>
            </w:r>
          </w:p>
        </w:tc>
      </w:tr>
      <w:tr>
        <w:trPr>
          <w:trHeight w:val="395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актуальность произведений для читателей разных поколений и вступать в диалог с другими читател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истолковывать произведения разной жанровой природы, аргументированно формулируя своё отношение к прочитанно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собственный текст аналитического и интерпретирующего характера в различных форма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разными источниками информации и владеть основными способами её обработки и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прое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ть интерпретацию художественного текста, созданную средствами других искус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вать собственную интерпретацию изученного текста средствами других искусств;</w:t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sectPr>
      <w:footerReference w:type="default" r:id="rId5"/>
      <w:type w:val="nextPage"/>
      <w:pgSz w:w="11906" w:h="16838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i/>
      <w:iCs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4"/>
      <w:u w:val="single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lang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41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3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C0">
    <w:name w:val="c0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style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40" w:before="0" w:after="0"/>
    </w:pPr>
    <w:rPr>
      <w:i/>
      <w:sz w:val="24"/>
      <w:szCs w:val="24"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  <w:lang w:val="en-US" w:bidi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Основной текст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74" w:before="0" w:after="0"/>
      <w:ind w:firstLine="346"/>
      <w:jc w:val="both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6:10:00Z</dcterms:created>
  <dc:creator>User</dc:creator>
  <dc:description/>
  <cp:keywords/>
  <dc:language>en-US</dc:language>
  <cp:lastModifiedBy>Счастливый</cp:lastModifiedBy>
  <cp:lastPrinted>2022-09-05T19:31:00Z</cp:lastPrinted>
  <dcterms:modified xsi:type="dcterms:W3CDTF">2022-09-11T06:26:00Z</dcterms:modified>
  <cp:revision>51</cp:revision>
  <dc:subject/>
  <dc:title/>
</cp:coreProperties>
</file>