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И.Н. Гвоздева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(приказ от 01.09.2022 №03-02/__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едагогического совета МОУ «Гимназия № 29»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ротокол от 30.08.2022 г. №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внеурочной деятельности «Русский язык и культура речи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8А класс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на 2022-20238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spacing w:before="0" w:after="0"/>
        <w:ind w:left="4111" w:hanging="0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Гвоздева И.Н., учитель русского языка и литературы,</w:t>
      </w:r>
    </w:p>
    <w:p>
      <w:pPr>
        <w:pStyle w:val="Normal"/>
        <w:spacing w:before="0" w:after="0"/>
        <w:ind w:left="4111" w:hanging="0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высшая квалификационная категория</w:t>
      </w:r>
    </w:p>
    <w:p>
      <w:pPr>
        <w:pStyle w:val="Normal"/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rFonts w:cs="Calibri"/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0" w:after="0"/>
        <w:ind w:right="-284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0"/>
        <w:tabs>
          <w:tab w:val="clear" w:pos="708"/>
          <w:tab w:val="left" w:pos="184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по внеурочной деятельности «Русский язык и культура речи» составлена на основе следующих нормативных документов:</w:t>
      </w:r>
    </w:p>
    <w:p>
      <w:pPr>
        <w:pStyle w:val="Style20"/>
        <w:tabs>
          <w:tab w:val="clear" w:pos="708"/>
          <w:tab w:val="left" w:pos="184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от 29.12.2012 № 273-ФЗ (ред. от 23.07.2013) «Об образовании в Российской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»;</w:t>
      </w:r>
    </w:p>
    <w:p>
      <w:pPr>
        <w:pStyle w:val="Style20"/>
        <w:tabs>
          <w:tab w:val="clear" w:pos="708"/>
          <w:tab w:val="left" w:pos="184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деральный государственный образовательный стандарт основного общего образования (далее ФГОС), утвержденный приказом Министерства образования и науки Российской Федерации № 1897 от 17.12.2010 г. с внесенными изменениями от 29.12.2014 г.№1644, от 31 декабря 2015 г. № 1577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анная программа конкретизирует содержание стандарта, даёт распределение учебных часов по разделам курса, последовательность изучения тем и разделов с учетом межпредметных и внутрипредметных связей, логики учебного процесса, возрастных особенностей обучающихся.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дной (русский) язык - это язык русского народа, государственный язык Российской Федерации; средство межнационального общения, консолидации и единения народов России; основа формирования гражданской идентичности и толерантности в поликультурном обществе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апредметные образовательные функции родного языка определяют универсальный, обобщающий характер воздействия предмета «Родной (русский) язык» на формирование личности ребенка в процессе его обучения в школе. Родной (русский) язык является основой развития мышления, воображения, интеллектуальных и творческих способностей </w:t>
      </w:r>
      <w:r>
        <w:rPr>
          <w:rFonts w:cs="Times New Roman" w:ascii="Times New Roman" w:hAnsi="Times New Roman"/>
          <w:color w:val="000000"/>
          <w:sz w:val="28"/>
          <w:szCs w:val="28"/>
        </w:rPr>
        <w:t>обучающихся</w:t>
      </w:r>
      <w:r>
        <w:rPr>
          <w:rFonts w:cs="Times New Roman" w:ascii="Times New Roman" w:hAnsi="Times New Roman"/>
          <w:sz w:val="28"/>
          <w:szCs w:val="28"/>
        </w:rPr>
        <w:t xml:space="preserve">; основой самореализации личности, развития способности к самостоятельному усвоению новых знаний и умений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ой (русский) язык является средством приобщения к духовному богатству русской культуры и литературы, основным каналом социализации личности, приобщения ее к культурно-историческому опыту человечества. Будучи формой хранения и усвоения различных знаний, русский язык неразрывно связан со всеми школьными предметами, влияет на качество их усвоения, а в дальнейшем на качество овладения профессиональными навыками. Умение общаться, добиваться успеха в процессе коммуникации, высокая социальная и профессиональная активность являются теми характеристиками личности, которые во многом определяют достижения человека практически во всех областях жизни, способствуют его социальной адаптации к изменяющимся условиям современного мира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ной (русский) язык является основой формирования этических норм поведения ребенка в разных жизненных ситуациях, развития способности давать аргументированную оценку поступкам с позиций моральных норм. </w:t>
      </w:r>
    </w:p>
    <w:p>
      <w:pPr>
        <w:pStyle w:val="Normal"/>
        <w:spacing w:lineRule="auto" w:line="240" w:before="0" w:after="0"/>
        <w:ind w:right="403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03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03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403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сто внеурочной деятельности «Русский язык и культура речи» в учебном плане</w:t>
      </w:r>
    </w:p>
    <w:p>
      <w:pPr>
        <w:pStyle w:val="Normal"/>
        <w:spacing w:lineRule="auto" w:line="240" w:before="0" w:after="0"/>
        <w:ind w:right="403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изучение курса «Русский язык и культура речи»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8 классе учебным планом отводится 17 часов.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ю</w:t>
      </w:r>
      <w:r>
        <w:rPr>
          <w:rFonts w:cs="Times New Roman" w:ascii="Times New Roman" w:hAnsi="Times New Roman"/>
          <w:sz w:val="28"/>
          <w:szCs w:val="28"/>
        </w:rPr>
        <w:t xml:space="preserve"> изучения является овладение родным языком как средством общения в повседневной жизни и учебной деятельности; развитие готовности и способности к речевому взаимодействию и взаимопониманию, потребности в речевом самосовершенствовании; овладение важнейшими общеучебными умениями и универсальными учебными действиями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 изучения курса:  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уважения к родному языку, сознательного отношения к нему как явлению культуры;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мысление родного языка как основного средства общения, средства получения знаний в разных сферах человеческой деятельности, средства освоения морально-этических норм, принятых в обществе; осознание эстетической ценности родного языка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знаний об устройстве языковой системы и закономерностях ее функционирования, о стилистических ресурсах и основных нормах русского литературного языка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способности опознавать, анализировать, сопоставлять, классифицировать и оценивать языковые факты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владение на этой основе культурой устной и письменной речи, видами речевой деятельности, правилами использования языка в разных ситуациях общения, нормами речевого этикета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огащение активного и потенциального словарного запаса, расширение объема используемых в речи грамматических средств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вершенствование способности применять приобретенные знания, умения и навыки в процессе речевого общения в учебной деятельности и повседневной жизни. </w:t>
      </w:r>
    </w:p>
    <w:p>
      <w:pPr>
        <w:pStyle w:val="Normal"/>
        <w:spacing w:lineRule="auto" w:line="240" w:before="0" w:after="0"/>
        <w:ind w:firstLine="851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ая характеристика курса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е курса языка в 8 классе обусловлено общей нацеленностью образовательного процесса на достижение метапредметных и предметных целей обучения, что возможно на основе компетентностного подхода, который обеспечивает формирование и развитие коммуникативной, языковой (языковедческой) и культуроведческой компетенций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ая компетенция предполагает овладение видами речевой деятельности и основами культуры устной и письменной речи, базовыми умениями и навыками использования языка в жизненно важных сферах и ситуациях общения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муникативная компетенция проявляется в умении определять цели коммуникации, оценивать речевую ситуацию, учитывать намерения и способы коммуникации партнера, выбирать адекватные стратегии коммуникации, быть готовым к осмысленному изменению собственного речевого поведения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зыковая (языковедческая) компетенции формируются на основе овладения необходимыми знаниями о языке как знаковой системе и общественном явлении, его устройстве, развитии и функционировании; освоения основных норм русского литературного языка; обогащения словарного запаса и грамматического строя речи обучающихся; формирования способности к анализу и оценке языковых явлений и фактов, необходимых знаний о лингвистике как науке, ее основных разделах и базовых понятиях; умения пользоваться различными видами лингвистических словарей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льтуроведческая компетенция предполагает осознание родного (русского) языка как формы выражения национальной культуры, понимание взаимосвязи языка и истории народа, национально-культурной специфики русского языка, освоение норм русского речевого этикета, культуры межнационального общения; способность объяснять значения слов с национально-культурным компонентом. </w:t>
      </w:r>
    </w:p>
    <w:p>
      <w:pPr>
        <w:pStyle w:val="Style18"/>
        <w:spacing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В основе программы лежит нормативный аспект, предполагающий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изучение родного (русского) языка в соответствии с теми требованиями, которые сформировались на современном этапе;  он связан с правильностью написания слов (орфографическая норма), с </w:t>
      </w:r>
      <w:r>
        <w:rPr>
          <w:rFonts w:cs="Times New Roman" w:ascii="Times New Roman" w:hAnsi="Times New Roman"/>
          <w:sz w:val="28"/>
          <w:szCs w:val="28"/>
        </w:rPr>
        <w:t xml:space="preserve">употреблением или неупотреблением на письме знака или знаков препинания в предложении и в тексте (пунктуационная норма),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с правильным выбором интонации (интонационная норма), с соблюдением литературных норм произношения (орфоэпическая норма),  словоупотребления (лексическая норма), словообразования (словообразовательная норма), формообразования (морфологическая норма), построения словосочетаний и</w:t>
      </w:r>
      <w:r>
        <w:rPr>
          <w:rFonts w:cs="Times New Roman" w:ascii="Times New Roman" w:hAnsi="Times New Roman"/>
          <w:color w:val="424242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едложений (синтаксическая норма), с употреблением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тилистически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крашенной лексики и фразеологии (стилистическая норма)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омпоненты функциональной грамотности базируются на видах речевой деятельности и предполагают целенаправленное развитие речемыслительных способностей обучающихся, прежде всего в процессе изучения родного (русского) языка в школе. Формирование функциональной грамотности, совершенствование речевой деятельности обучающихся строится на основе знаний об устройстве русского языка и об особенностях его употребления в разных условиях общения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сс обучения должен быть ориентирован не только на формирование навыков анализа языка, способности классифицировать языковые явления и факты, но и на воспитание речевой культуры, формирование таких жизненно важных умений, как использование различных видов чтения, информационная переработка текстов, различные формы поиска информации и разные способы передачи ее в соответствии с речевой ситуацией, нормами литературного языка и этическими нормами общения. 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851" w:right="40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результатам освоения программы</w:t>
      </w:r>
    </w:p>
    <w:p>
      <w:pPr>
        <w:pStyle w:val="Normal"/>
        <w:spacing w:before="0" w:after="0"/>
        <w:ind w:left="851" w:right="403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курс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усский язык и культура речи»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ние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; воспитание чувства ответственности и долга перед Родиной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;</w:t>
      </w:r>
      <w:bookmarkStart w:id="0" w:name="_GoBack"/>
      <w:bookmarkEnd w:id="0"/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религии, традициям, языкам, ценностям народов России и народов мира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воение социальных норм, правил поведения, ролей и форм социальной жизни в группах и сообществах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астие в школьном самоуправлении и общественной жизни в пределах возрастных компетенций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основ экологической культуры на основе признания ценности жизни во всех её проявлениях и необходимости ответственного, бережного отношения к окружающей среде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: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определять цели своего обучения, ставить и формулировать для себя новые задачи в учёбе и познавательной деятельности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сознанно выбирать наиболее эффективные способы решения учебных и познавательных задач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ценивать правильность выполнения учебной задачи, собственные возможности её решения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ние основами самоконтроля, самооценки, принятие решений и осуществления осознанного выбора в учебной и познавательной деятельности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пределять понятия, создавать обобщения, устанавливать аналогии, классифицировать, устанавливать причинно- следственные связи, строить логическое рассуждение, умозаключение и делать выводы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; формулировать, аргументировать и отстаивать своё мнение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осознанно использовать речевые средства для выражения своих чувств, мыслей и потребностей планирования и регуляции своей деятельности; владение устной и письменной речью, монологической контекстной речью;</w:t>
      </w:r>
    </w:p>
    <w:p>
      <w:pPr>
        <w:pStyle w:val="Normal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Dtp"/>
        <w:spacing w:before="0" w:after="0"/>
        <w:ind w:firstLine="709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ные результаты: 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вершенствование видов речевой деятельности (аудирования, чтения, говорения и письма), обеспечивающих эффективное взаимодействие с окружающими людьми в ситуациях формального и неформального межличностного и межкультурного общения;</w:t>
      </w:r>
      <w:bookmarkStart w:id="1" w:name="l96"/>
      <w:bookmarkEnd w:id="1"/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нимание определяющей роли языка в развитии интеллектуальных и творческих способностей личности в процессе образования и самообразования;</w:t>
      </w:r>
      <w:bookmarkStart w:id="2" w:name="l34"/>
      <w:bookmarkEnd w:id="2"/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ние коммуникативно-эстетических возможностей родного языка;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сширение и систематизация научных знаний о родном языке;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ознание взаимосвязи его уровней и единиц; освоение базовых понятий лингвистики, основных единиц и грамматических категорий родного языка;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навыков многоаспектного анализа текста;</w:t>
      </w:r>
      <w:bookmarkStart w:id="3" w:name="l35"/>
      <w:bookmarkStart w:id="4" w:name="l97"/>
      <w:bookmarkEnd w:id="3"/>
      <w:bookmarkEnd w:id="4"/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;</w:t>
      </w:r>
    </w:p>
    <w:p>
      <w:pPr>
        <w:pStyle w:val="Dtp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владение основными стилистическими ресурсами лексики и фразеологии родного языка, основными нормами родного языка (орфоэпическими, лексическими, грамматическими, орфографическими, пунктуационными), нормами речевого этикета;</w:t>
      </w:r>
      <w:bookmarkStart w:id="5" w:name="l36"/>
      <w:bookmarkEnd w:id="5"/>
      <w:r>
        <w:rPr>
          <w:sz w:val="28"/>
          <w:szCs w:val="28"/>
        </w:rPr>
        <w:t xml:space="preserve"> приобретение опыта их использования в речевой практике при создании устных и письменных высказываний; стремление к речевому самосовершенствованию;</w:t>
      </w:r>
    </w:p>
    <w:p>
      <w:pPr>
        <w:pStyle w:val="Dtp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ответственности за языковую культуру как общечеловеческую ценность.</w:t>
      </w:r>
    </w:p>
    <w:p>
      <w:pPr>
        <w:pStyle w:val="Dtp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тем учебного курса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циональный русский язык (1 ч.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зык и речь. Разговорный и литературный язык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ческие изменения в русском языке (2 ч.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онно русские и заимствованные слова. Этимология. Исторические изменения на фонетическом, морфологическом, синтаксическом уровнях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Языковая норма. Виды норм (2 ч.)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языковой нормы (орфоэпическая, словообразовательная, лексическая, морфологическая, синтаксическая, стилистическая) нормы. Орфографическая, пунктуационная нормы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усская фразеология (2 ч.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ство лексики русского языка. Лексическое значение слова. Омонимы и их разновидности. Синонимы. Антонимы. Фразеологизмы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или и типы речи (2 ч.)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о стилях речи (разговорный и книжные стили). Особенности создания текстов разных стилей и типов речи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алендарно-тематическое  планирование курса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Русский язык и культура речи»</w:t>
      </w:r>
      <w:r>
        <w:rPr>
          <w:rFonts w:cs="Times New Roman" w:ascii="Times New Roman" w:hAnsi="Times New Roman"/>
          <w:b/>
          <w:sz w:val="28"/>
          <w:szCs w:val="28"/>
        </w:rPr>
        <w:t>, 5 класс</w:t>
      </w:r>
    </w:p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32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3685"/>
        <w:gridCol w:w="709"/>
        <w:gridCol w:w="1559"/>
        <w:gridCol w:w="2268"/>
        <w:gridCol w:w="2552"/>
        <w:gridCol w:w="2126"/>
        <w:gridCol w:w="850"/>
        <w:gridCol w:w="851"/>
      </w:tblGrid>
      <w:tr>
        <w:trPr>
          <w:trHeight w:val="511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/форма урока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обуче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>
          <w:trHeight w:val="509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метные УДД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апредметные УДД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ные УУД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41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ый русский язык (1 ч.)</w:t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зык и речь. Разговорный и литературный язык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бщеметодической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ние определяющей роли языка в развитии интеллектуальных и творческих способностей личности в процессе образования и самообразования, формирование ответственности за языковую культуру как общечеловеческую ценность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добывать недостающую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ю с помощью вопросов (познавательная инициативность)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именять методы информационного поиска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бъяснять языковые явления, процессы, связи и отношения, выявляемые в ходе исследования структуры сл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ния о своей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нической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ности, освоение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ых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ностей,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диций,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ы, знание о народах и этнических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х России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ческие изменения в русском языке (2 ч.)</w:t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онно русские и заимствованные слов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добывать умение самостоятельно определять цели своего обучения, ставить и формулировать для себя новые задачи в учёбе и познавательной деятель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ировать ситуацию саморегуляци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бъяснять языковые явления, выявляемые в ходе  решения лингвистических задач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ние патриотизма, любви и уважения к Отечеству, чувства гордости за свою Родину, прошлое и настоящее многонационального народа России;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имология. Исторические изменения на фонетическом, морфологическом, синтаксическом уровнях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ладение основными стилистическими ресурсами лексики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ного языка, основными нормами родного языка (орфоэпическими, лексическими, грамматическими, орфографическими, пунктуационными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икативные: умение осознанно выбирать наиболее эффективные способы решения учебных и познавательных задач 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оектировать маршрут преодоления затруднений в обучении через включение в новые виды деятель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бъяснять языковые явления, выявляемые в ходе работы.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36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овая норма. Виды норм (2 ч.)</w:t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языковой нормы (орфоэпическая, словообразовательная, лексическая, морфологическая, синтаксическая, стилистическая) нормы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владение основными нормами родного языка (орфоэпическими, лексическими, грамматическими, орфографическими, пунктуационными),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определять цели и функции участников взаимодействия, планировать общую работу.</w:t>
            </w:r>
          </w:p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умение соотносить свои действия с планируемыми результатами, осуществлять контроль своей деятельности в процессе достижения результата</w:t>
            </w:r>
          </w:p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бъяснять языковые явления, выявляемые в ходе исследования сло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тветственного отношения к учению, готовности и способности, обучающихся к саморазвитию и самообразованию на основе мотивации к обучению и позна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графическая, пунктуационная нор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добывать недостающую информацию с помощью вопросов.</w:t>
            </w:r>
          </w:p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ировать ситуацию саморегуляции.</w:t>
            </w:r>
          </w:p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бъяснять языковые явления, выявляемые в процессе анализа трудност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усская фразеология (2 ч.)</w:t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атство лексики русского языка. Лексическое значение слова. </w:t>
            </w:r>
          </w:p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коммуникативно-эстетических возможностей родного языка;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ширение и систематизация научных знаний о родном языке;</w:t>
            </w:r>
          </w:p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умение определять понятия, создавать обобщения, устанавливать аналогии, классифицировать, устанавливать причинно- следственные связи, строить логическое рассуждение, умозаключение и делать выводы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формировать ситуацию саморегуляции.</w:t>
            </w:r>
          </w:p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бъяснять языковые явления, выявляемые в ходе работы со слово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спитание патриотизма, любви и уважения к Отечеству, чувства гордости за свою Родину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онимы и их разновидности. Синонимы. Антонимы. Фразеологизм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, овладение основными стилистическими ресурсами лексики и фразеологии родного языка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использовать адекватные языковые средства для отображения речевых высказываний с целью составления алгоритм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проектировать маршрут преодоления затруднений в обучении через включение в новые виды деятельности.</w:t>
            </w:r>
          </w:p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бъяснять языковые явления, выявляемые в ходе работы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равственных чувств и нравственного поведения, осознанного и ответственного отношения к собственным поступк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или и типы речи (2 ч.)</w:t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тилях речи (разговорный и книжные стил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гащение активного и потенциального словарного запаса, расширение объема используемых в речи грамматических средств для свободного выражения мыслей и чувств на родном языке адекватно ситуации и стилю общения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уникативные: представлять конкретное содержание и сообщать его в устной форме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: определять новый уровень отношения к самому себе как субъекту деятельности.</w:t>
            </w:r>
          </w:p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навательные: объяснять языковые явления, выявляемые в ходе исследования текстов разных сти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социальных норм, правил поведения, ролей и форм социальной жизни в группах и сообществ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здания текстов разных стилей и типов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рефлекс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tp"/>
              <w:spacing w:before="0" w:after="0"/>
              <w:textAlignment w:val="baseline"/>
              <w:rPr/>
            </w:pPr>
            <w:r>
              <w:rPr/>
              <w:t>Овладение основными стилистическими ресурсами лексики нормами речевого этикета; приобретение опыта их использования в речевой практике при создании устных и письменных высказываний; стремление к речевому самосовершенствованию, формирование ответственности за языковую культуру как общечеловеческую ценность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муникативные: представлять конкретное содержание и сообщать его в письменной форм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улятивные: умение осознанно использовать речевые средства для выражения своих чувств, мыслей и потребностей планирования и регуляции своей деятельности; Познавательные: владение устной и письменной речью, монологической контекстной речью в процессе соз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ов разных стилей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мотивации к изучению нового на основе составленного алгоритма при консультативной помощи учителя, 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ние устной и письменной речью, монологической контекстной речью.</w:t>
            </w:r>
          </w:p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8"/>
                <w:tab w:val="left" w:pos="426" w:leader="none"/>
                <w:tab w:val="left" w:pos="993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568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Dtm">
    <w:name w:val="dt-m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tp">
    <w:name w:val="dt-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2:38:00Z</dcterms:created>
  <dc:creator>HOME</dc:creator>
  <dc:description/>
  <cp:keywords/>
  <dc:language>en-US</dc:language>
  <cp:lastModifiedBy>Toshiba</cp:lastModifiedBy>
  <cp:lastPrinted>2022-09-15T15:55:00Z</cp:lastPrinted>
  <dcterms:modified xsi:type="dcterms:W3CDTF">2022-09-15T12:59:00Z</dcterms:modified>
  <cp:revision>38</cp:revision>
  <dc:subject/>
  <dc:title/>
</cp:coreProperties>
</file>