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ind w:right="-108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приказ от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1.09.2022 г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242322"/>
                <w:sz w:val="24"/>
                <w:szCs w:val="24"/>
                <w:shd w:fill="FFFFFF" w:val="clear"/>
              </w:rPr>
              <w:t>03-02/____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bidi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bidi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bidi="en-US"/>
        </w:rPr>
      </w:pPr>
      <w:r>
        <w:rPr>
          <w:rFonts w:eastAsia="Times New Roman"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 xml:space="preserve">Педагогического совета </w:t>
      </w:r>
    </w:p>
    <w:p>
      <w:pPr>
        <w:pStyle w:val="Normal"/>
        <w:spacing w:lineRule="auto" w:line="240" w:before="0" w:after="0"/>
        <w:ind w:left="5103" w:hanging="0"/>
        <w:rPr>
          <w:rFonts w:ascii="Times New Roman" w:hAnsi="Times New Roman" w:eastAsia="Times New Roman" w:cs="Times New Roman"/>
          <w:sz w:val="32"/>
          <w:szCs w:val="36"/>
        </w:rPr>
      </w:pPr>
      <w:r>
        <w:rPr>
          <w:rFonts w:eastAsia="Times New Roman" w:cs="Times New Roman" w:ascii="Times New Roman" w:hAnsi="Times New Roman"/>
          <w:sz w:val="32"/>
          <w:szCs w:val="36"/>
        </w:rPr>
        <w:t>МОУ «Гимназия № 29»</w:t>
      </w:r>
    </w:p>
    <w:p>
      <w:pPr>
        <w:pStyle w:val="Normal"/>
        <w:spacing w:lineRule="auto" w:line="240" w:before="0" w:after="0"/>
        <w:ind w:left="5103" w:hanging="0"/>
        <w:rPr/>
      </w:pPr>
      <w:r>
        <w:rPr>
          <w:rFonts w:eastAsia="Times New Roman"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6"/>
        </w:rPr>
      </w:pPr>
      <w:r>
        <w:rPr>
          <w:rFonts w:eastAsia="Times New Roman"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 xml:space="preserve">учебного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 xml:space="preserve">курса «Традиции и обычаи мордовского народа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2А, 2Б классы, базовый уровень, внеурочная деятельность)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bidi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spacing w:before="0" w:after="0"/>
        <w:jc w:val="center"/>
        <w:rPr>
          <w:rFonts w:ascii="Times New Roman" w:hAnsi="Times New Roman" w:eastAsia="Times New Roman" w:cs="Times New Roman"/>
          <w:b/>
          <w:b/>
          <w:lang w:bidi="en-US"/>
        </w:rPr>
      </w:pPr>
      <w:r>
        <w:rPr>
          <w:rFonts w:eastAsia="Times New Roman" w:cs="Times New Roman" w:ascii="Times New Roman" w:hAnsi="Times New Roman"/>
          <w:b/>
          <w:lang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cs="Times New Roman"/>
          <w:color w:val="00000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 w:bidi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eastAsia="Times New Roman" w:cs="Times New Roman" w:ascii="Times New Roman" w:hAnsi="Times New Roman"/>
          <w:sz w:val="28"/>
          <w:szCs w:val="28"/>
          <w:lang w:bidi="en-US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20" w:after="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Одним из важнейших направлений образования в многонациональной республике является приобщение детей к культурному наследию региона: языку, истории, этнокультуре, духовным ценностям, воспитание у обучающихся культуры межнациональных отношений. Для реализации этнокультурного образования в начальной школе вводится изучение мокшанского/эрзянского язык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Курс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способствует развитию коммуникативной компетенции обучающегося, формированию нравственных качеств и ценностных ориентиров. В процессе интегрированного изучения мокшанского/эрзянского языка наряду с приобщением к культурному наследию региона закладывается фундамент языковых и речевых способностей, необходимых для формирования поликультурной личности. Изучая мокшанский/эрзянский язык и культурное наследие мордвы младший школьник приобретает опыт общения с окружающим миром, происходит процесс социализации его личности, он открывает для себя многокрасочность и многоплановость современного мира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Для обеспечения целостного восприятия мира мокшанского/эрзянского языка и мордовской культуры введение языковых единиц происходит интегрировано с другими видами деятельности, типичными для данного возраста (игра, художественное творчество, раскрашивание, драматизация, в ходе групповой и проектной работы)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СОДЕРЖАНИЕ УЧЕБНОГО КУРСА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ь и задачи курса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Цели реализации программы внеурочной образовательной деятельности «Традиции и обычаи мордвы»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витие любви к языку, природе своего края и страны, умение видеть красоту культурного наследия регион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у обучащюихся способности к общению на изучаемом языке в социально-бытовой, социально-культурной и учебно-трудовой сферах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начальных общих представлений об изучаемом языке, о его взаимодействии с русским языком в качестве государственного языка, представлений о национальной культур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(в доступном объеме) ключевых компетенций (речевой, языковой, социокультурной), обеспечивающих результативность овладения изучаемым языком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использование изучаемого языка для решения коммуникативных задач в актуальном для детей младшего школьного возраста сферах общения;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приобщение к культуре и традициям народа-носителя изучаемого языка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творческих способностей обучающегося путем организации образовательной деятельности по изобразительной деятельности, изготовление аппликаций, лепка из соленого теста, пластилина и т.д.</w:t>
      </w:r>
    </w:p>
    <w:p>
      <w:pPr>
        <w:pStyle w:val="Normal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названных целей требует решения следующих задач: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комплексное развитие всех видов речевой деятельности: аудирования, говорения, чтения, письма, что способствует формированию речевой компетенции учащихся, с учетом их возможностей и потребносте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беспечение усвоения определенного круга знаний по фонетике, лексике, словообразованию, а также умений применять полученные знания в речевой деятельности. Овладение первоначальными знаниями обо всех уровнях – основа для формирования языковой компетенции младших школьников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навыков и умений самостоятельного решения простейших коммуникативно-познавательных задач в устной речи, чтении и письме на изучаемом языке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ление младших школьников (в доступном объеме) с историей, культурой, традициями народа-носителя изучаемого языка, что формирует социокультурную компетенцию – усвоение определенного набора социокультурных знаний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воспитание личности ученика, ориентированной на ценности культуры народа-носителя изучаемого языка и общероссийской культуры, осознающей себя жителем своего родного края и Росси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формирование у учащихся стойкой мотивации, позитивного отношения, интереса к изучению государственного языка республики;</w:t>
      </w:r>
    </w:p>
    <w:p>
      <w:pPr>
        <w:pStyle w:val="Normal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ие познавательных, интеллектуальных способностей учащихся, их мышления, воображения, что обеспечивает формирование учебно-познавательной компетенции, позволяющей совершенствовать учебную деятельность по овладению изучаемым языком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Место предмета в учебном плане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 xml:space="preserve">Программа внеурочной образовательной деятельности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Традиции и обычаи мордвы» </w:t>
      </w: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рассчитана на 34 часа во 2-х классах, 1 час занятий в неделю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При реализации курса внеурочной образовательной деятельности могут быть использованы учебные пособия «Мокшанский/эрзянский язык», а также имеющиеся дидактические пособия, разработанные к данному курсу: рабочие тетради, электронный образовательный ресурс «Эряк, тиринь келем! /Эряк, шачема кялезе!», «Методические рекомендации по эрзянскому языку», которые предполагают интегрированный подход при организации образовательной деятельности по мокшанскому/эрзянскому языку. Программа внеурочной образовательной деятельности «Мокшанский/ эрзянский язык» составлена в соответствии с учебным курсом «Мокшанский /эрзянский язык». Внеурочная образовательная деятельность является логическим продолжением данного учебного курса. Вместе с тем, при организации внеурочной образовательной деятельности рекомендуется большее внимание уделять приобщению к национальной культуре. Наряду с языковым материалом рекомендуется вводить различные виды творческой деятельности: рисование, лепка, слушание и разучивание песен, знакомство со знаменитыми людьми Республики Мордовия, посещение культурных центров республики и т.д.</w:t>
      </w:r>
    </w:p>
    <w:p>
      <w:pPr>
        <w:pStyle w:val="Normal"/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Формы проведения занятий: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экскурсии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беседа, дискуссия;</w:t>
      </w:r>
    </w:p>
    <w:p>
      <w:pPr>
        <w:pStyle w:val="Normal"/>
        <w:autoSpaceDE w:val="false"/>
        <w:spacing w:lineRule="auto" w:line="360" w:before="20" w:after="20"/>
        <w:ind w:left="567" w:hanging="567"/>
        <w:jc w:val="both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литературные и исторические гостины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встречи с интересными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гры, викторин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ектная и исследовательская деятельность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использование интернет – технолог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создание презентац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осещение музеев город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формление выставок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осмотр видеороликов, документальных и художественных фильм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актические занятия.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bCs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center"/>
        <w:rPr>
          <w:rFonts w:ascii="Times New Roman" w:hAnsi="Times New Roman" w:eastAsia="Times New Roman" w:cs="Times New Roman"/>
          <w:b/>
          <w:b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03030"/>
          <w:sz w:val="24"/>
          <w:szCs w:val="24"/>
          <w:lang w:eastAsia="ru-RU"/>
        </w:rPr>
        <w:t>ОЖИДАЕМЫЕ РЕЗУЛЬТАТЫ ОБУЧЕНИЯ</w:t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360" w:before="20" w:after="2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303030"/>
          <w:sz w:val="24"/>
          <w:szCs w:val="24"/>
          <w:lang w:eastAsia="ru-RU"/>
        </w:rPr>
        <w:t>Курс внеурочной образовательной деятельности «Традиции и обычаи мордвы» обеспечивает обучающемуся достижение личностных, метапредметных и предметных результатов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Личностные результаты</w:t>
      </w: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, которые выражаются в сформированности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чувства гордости за свой народ, свой регион, свою страну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целостного взгляда на мир в единстве и разнообразии природы, народов, культур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снов гражданской, этнокультурной и общечеловеческой идентичн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важительного отношения к истории и культуре других народов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мотивов учебной деятельности и личностного смысла учени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самостоятельности и личной ответственности за свои поступки и учебные результаты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эстетических потребностей, ценностей и чувств, этических чувств, доброжелательности и эмоционально-нравственной отзывчивост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умения сотрудничать со взрослыми и сверстника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sz w:val="24"/>
          <w:szCs w:val="24"/>
          <w:lang w:eastAsia="ru-RU"/>
        </w:rPr>
        <w:t>- общего представления о мире как многоязычном и поликультурном сообществе и о языке, в том числе мокшанском/эрзянском, как средстве общения между людьми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ознания себя как личности, принадлежащей к определенному языковому и культурному сообществу, внимательного отношения и интереса к языкам, с которыми он может встретиться в повседневной жизни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вязанные с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владением начальных форм познавательной и личностной рефлексии, умений планировать, контролировать и оценивать учебные и речевые действия в соответствии с поставленной задачей и условиями ее реализаци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ых, интеллектуальных и творческих способностей школьника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нием общего и лингвистического кругозора младших школьников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тием речевой культуры школьников и культуры общения, а также целенаправленным приобщением учащихся к различным учебным техникам, т. е. развитием общеучебных и специальных умений, обеспечивающих эффективное овладение иноязычным общением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Предметные результаты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Речевая компетенция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Говор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условиях непосредственного общения в типичных ситуациях бытового, учебно-трудового и межкультурного общения вести элементарный диалог этикетного характера, диалог-расспрос и диалог-побуждение, соблюдая элементарные нормы речевого этикета мокшанского/эрзянского языка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color w:val="30303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роить небольшие устные монологические высказывания, выражая при этом на элементарном уровне свое отношение к предмету высказывания и пользуясь основными коммуникативными типами речи (описанием, сообщением, рассказом, характеристикой)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>аудировани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имать содержание учебных, а также небольших аудиотекстов, содержащих изученный языковой материал и соответствующих уровню развития детей и их интересам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 непосредственном общении понимать просьбы и указания учителя и одноклассников, связанные с учебными и игровыми ситуациями на уроке, и вербально/невербально реагировать на них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чтение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разительно читать вслух простые и небольшие по объему тексты, построенные преимущественно на знакомом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пониманием основного содержания короткие простые тексты, имеющие ясную логическую структуру и соответствующие интересам и уровню подготовки учащихся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читать про себя с извлечением полной информации из текстов, построенных на знакомом учащимся языковом материале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письмо</w:t>
      </w: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ник научитс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исать короткое личное письмо или поздравление с праздником с опорой на образец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Языковая компетенц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языковые представления и речевые навыки)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правильное ударение в словах и фразах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блюдать особенности интонации основных типов предложени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спознавать и употреблять в речи, изученные в курсе начальной школы лексические единицы (слова, словосочетания, оценочную лексику, речевые клише) и грамматические явления.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 xml:space="preserve">Социокультурная компетентност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ключает основные знания: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званий стран финно-угорских народов, некоторых литературных персонажей известных детских произведений, сюжетов некоторых популярных мордовских сказок, небольших произведений детского фольклора (стихов, песен)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познаватель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систематизировать слова, пользоваться языковой догадкой;</w:t>
      </w:r>
    </w:p>
    <w:p>
      <w:pPr>
        <w:pStyle w:val="Normal"/>
        <w:autoSpaceDE w:val="false"/>
        <w:spacing w:lineRule="auto" w:line="360" w:before="20" w:after="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действовать по образцу при порождении собственных устных и письменных высказываний в пределах тематики программы курса «Мокшанский/эрзянский язык»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пользоваться справочным материалом, двуязычными словарями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умение осуществлять самонаблюдение и самооценку доступных младшему школьнику пределах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SchoolBookSanPin-Bold;Arial Unicode MS" w:cs="Times New Roman"/>
          <w:bCs/>
          <w:sz w:val="24"/>
          <w:szCs w:val="24"/>
          <w:lang w:eastAsia="ru-RU"/>
        </w:rPr>
      </w:pPr>
      <w:r>
        <w:rPr>
          <w:rFonts w:eastAsia="SchoolBookSanPin-Bold;Arial Unicode MS" w:cs="Times New Roman" w:ascii="Times New Roman" w:hAnsi="Times New Roman"/>
          <w:bCs/>
          <w:sz w:val="24"/>
          <w:szCs w:val="24"/>
          <w:lang w:eastAsia="ru-RU"/>
        </w:rPr>
        <w:t>В ценностно-ориентационной сфере: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едставление о мокшанском/эрзянском языке как средстве выражения мыслей, чувств, эмоций;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общение к культурным ценностям народа через текст и визуальную информацию.</w:t>
      </w:r>
    </w:p>
    <w:p>
      <w:pPr>
        <w:pStyle w:val="Normal"/>
        <w:autoSpaceDE w:val="false"/>
        <w:spacing w:lineRule="auto" w:line="360" w:before="20" w:after="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spacing w:lineRule="auto" w:line="360" w:before="20" w:after="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widowControl w:val="false"/>
        <w:shd w:fill="FFFFFF" w:val="clear"/>
        <w:tabs>
          <w:tab w:val="clear" w:pos="708"/>
          <w:tab w:val="left" w:pos="-15" w:leader="none"/>
          <w:tab w:val="left" w:pos="518" w:leader="none"/>
        </w:tabs>
        <w:autoSpaceDE w:val="false"/>
        <w:ind w:left="-15" w:firstLine="30"/>
        <w:jc w:val="center"/>
        <w:rPr/>
      </w:pPr>
      <w:r>
        <w:rPr>
          <w:rStyle w:val="FontStyle43"/>
          <w:b/>
          <w:color w:val="000000"/>
          <w:sz w:val="24"/>
        </w:rPr>
        <w:t>ТЕМАТИЧЕСКОЕ ПЛАНИРОВАНИЕ</w:t>
      </w:r>
    </w:p>
    <w:tbl>
      <w:tblPr>
        <w:tblW w:w="15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017"/>
        <w:gridCol w:w="1593"/>
        <w:gridCol w:w="3202"/>
        <w:gridCol w:w="921"/>
        <w:gridCol w:w="1849"/>
        <w:gridCol w:w="1672"/>
        <w:gridCol w:w="2692"/>
        <w:gridCol w:w="1618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ата</w:t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ип (форма) урока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иды (формы) контроля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 xml:space="preserve">Характеристика </w:t>
            </w:r>
            <w:r>
              <w:rPr>
                <w:rFonts w:cs="Times New Roman" w:ascii="Times New Roman" w:hAnsi="Times New Roman"/>
                <w:color w:val="231E1F"/>
                <w:w w:val="113"/>
                <w:sz w:val="20"/>
                <w:szCs w:val="20"/>
              </w:rPr>
              <w:t>деятельности</w:t>
            </w:r>
            <w:r>
              <w:rPr>
                <w:rFonts w:cs="Times New Roman" w:ascii="Times New Roman" w:hAnsi="Times New Roman"/>
                <w:color w:val="231E1F"/>
                <w:spacing w:val="-4"/>
                <w:w w:val="113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231E1F"/>
                <w:w w:val="116"/>
                <w:sz w:val="20"/>
                <w:szCs w:val="20"/>
              </w:rPr>
              <w:t>учащихся</w:t>
            </w:r>
          </w:p>
        </w:tc>
        <w:tc>
          <w:tcPr>
            <w:tcW w:w="1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актическая</w:t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 w:before="0" w:after="200"/>
              <w:ind w:left="33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щать внимание на   особенности устных и письменных высказываний других людей (интонацию, темп, тон речи; выбор слов и знаков препинания: точка или многоточие, точка или восклицательный знак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в мордовских национальных деревнях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ять и формулировать цель деятельности на уроке с помощью учителя; проговаривать последовательность действий на уроке; учиться высказывать своё предположение (версию) на основе работы с материалом учебник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национальных праздник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раздника урожа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иентироваться в учебнике (на развороте, в оглавлении, в условных обозначениях); в словаре; находить ответы на вопросы в тексте, иллюстрациях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формлять свои мысли в устной и письменной форме (на уровне предложения или небольшого текста); слушать и понимать речь других; пользоваться приёмами слушания: фиксировать тему (заголовок), ключевые слова; выразительно читать и пересказывать 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ревние мордовские бож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современной мордовской семь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рдовское календарно-обрядовая поэз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.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радиции празднования зимних национальных праздников у населения мордовского края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</w:t>
            </w: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>формлять</w:t>
            </w:r>
            <w:r>
              <w:rPr>
                <w:rFonts w:cs="Times New Roman" w:ascii="Times New Roman" w:hAnsi="Times New Roman"/>
                <w:i/>
                <w:iCs/>
                <w:w w:val="111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форме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Находить ответ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вопросы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е, иллюстрациях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>Пользоваться</w:t>
            </w:r>
            <w:r>
              <w:rPr>
                <w:rFonts w:cs="Times New Roman" w:ascii="Times New Roman" w:hAnsi="Times New Roman"/>
                <w:i/>
                <w:iCs/>
                <w:w w:val="114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>(заголовок), ключевые сл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ставлять предложения из слов, предложения на заданную тему; отвечать на вопросы учителя по ходу чтения и на вопросы ко всему тексту после его чтения; составлять небольшой текст (4–5 предложений) по картинке или на заданную тему с помощью учителя и записывать его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ы празднования рожде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зимних национальных иг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 мордовских народных сказо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 обычаи в мордовских народных песен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открытия новых знани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обобщать знания по истории своего края. Получат возможность научиться работать с тестом, документами, терминами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е мордовской национальной одежд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кущ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w w:val="111"/>
                <w:sz w:val="20"/>
                <w:szCs w:val="20"/>
              </w:rPr>
              <w:t xml:space="preserve">Оформля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ои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мыс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ст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 xml:space="preserve">письменной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е (на </w:t>
            </w:r>
            <w:r>
              <w:rPr>
                <w:rFonts w:cs="Times New Roman" w:ascii="Times New Roman" w:hAnsi="Times New Roman"/>
                <w:w w:val="111"/>
                <w:sz w:val="20"/>
                <w:szCs w:val="20"/>
              </w:rPr>
              <w:t xml:space="preserve">уровне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предложения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ли </w:t>
            </w:r>
            <w:r>
              <w:rPr>
                <w:rFonts w:cs="Times New Roman" w:ascii="Times New Roman" w:hAnsi="Times New Roman"/>
                <w:w w:val="110"/>
                <w:sz w:val="20"/>
                <w:szCs w:val="20"/>
              </w:rPr>
              <w:t xml:space="preserve">небольшого 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текста); </w:t>
            </w:r>
            <w:r>
              <w:rPr>
                <w:rFonts w:cs="Times New Roman" w:ascii="Times New Roman" w:hAnsi="Times New Roman"/>
                <w:iCs/>
                <w:w w:val="117"/>
                <w:sz w:val="20"/>
                <w:szCs w:val="20"/>
              </w:rPr>
              <w:t xml:space="preserve">слуш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6"/>
                <w:sz w:val="20"/>
                <w:szCs w:val="20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ечь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других;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ользоваться </w:t>
            </w:r>
            <w:r>
              <w:rPr>
                <w:rFonts w:cs="Times New Roman" w:ascii="Times New Roman" w:hAnsi="Times New Roman"/>
                <w:w w:val="114"/>
                <w:sz w:val="20"/>
                <w:szCs w:val="20"/>
              </w:rPr>
              <w:t xml:space="preserve">приёмами </w:t>
            </w:r>
            <w:r>
              <w:rPr>
                <w:rFonts w:cs="Times New Roman" w:ascii="Times New Roman" w:hAnsi="Times New Roman"/>
                <w:w w:val="112"/>
                <w:sz w:val="20"/>
                <w:szCs w:val="20"/>
              </w:rPr>
              <w:t>слу</w:t>
            </w:r>
            <w:r>
              <w:rPr>
                <w:rFonts w:cs="Times New Roman" w:ascii="Times New Roman" w:hAnsi="Times New Roman"/>
                <w:w w:val="115"/>
                <w:sz w:val="20"/>
                <w:szCs w:val="20"/>
              </w:rPr>
              <w:t xml:space="preserve">шания: фиксиров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ему </w:t>
            </w:r>
            <w:r>
              <w:rPr>
                <w:rFonts w:cs="Times New Roman" w:ascii="Times New Roman" w:hAnsi="Times New Roman"/>
                <w:w w:val="113"/>
                <w:sz w:val="20"/>
                <w:szCs w:val="20"/>
              </w:rPr>
              <w:t xml:space="preserve">(заголовок), ключевые слова; </w:t>
            </w:r>
            <w:r>
              <w:rPr>
                <w:rFonts w:cs="Times New Roman" w:ascii="Times New Roman" w:hAnsi="Times New Roman"/>
                <w:iCs/>
                <w:w w:val="115"/>
                <w:sz w:val="20"/>
                <w:szCs w:val="20"/>
              </w:rPr>
              <w:t xml:space="preserve">выразительно читать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 </w:t>
            </w:r>
            <w:r>
              <w:rPr>
                <w:rFonts w:cs="Times New Roman" w:ascii="Times New Roman" w:hAnsi="Times New Roman"/>
                <w:iCs/>
                <w:w w:val="114"/>
                <w:sz w:val="20"/>
                <w:szCs w:val="20"/>
              </w:rPr>
              <w:t xml:space="preserve">пересказывать </w:t>
            </w:r>
            <w:r>
              <w:rPr>
                <w:rFonts w:cs="Times New Roman" w:ascii="Times New Roman" w:hAnsi="Times New Roman"/>
                <w:w w:val="116"/>
                <w:sz w:val="20"/>
                <w:szCs w:val="20"/>
              </w:rPr>
              <w:t>текст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ношение мордовской национальной обув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мордовских головных убор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изготовления мордовских игрушек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весн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встречи птиц весно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азднования праздника начала весеннее полевых рабо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оведения мордовской национальной свадьб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сватовств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и при рождение ребенк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своего края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 Осознают социально-нравственный опыт предшествующих поколений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iCs/>
                <w:w w:val="111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опоставляют схемы и текстовую информацию, устанавливают закономерности, делают выводы. Коммуникативные: сотрудничаю с товарищами при выполнении заданий, задают вопросы с целью получения нужной информации. Регулятивные: оценивают свою работу на уроке, анализируют свое эмоциональное состояние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napToGrid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iCs/>
                <w:color w:val="000000"/>
                <w:w w:val="111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w w:val="111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погреб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крещения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языческих мол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 и традиции у финно-угорских народ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погреб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крещения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языческих молени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ычаи и традиции у финно-угорских народов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погребения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ычаи крещения детей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рок рефлекси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15" w:leader="none"/>
                <w:tab w:val="left" w:pos="518" w:leader="none"/>
              </w:tabs>
              <w:autoSpaceDE w:val="false"/>
              <w:spacing w:lineRule="auto" w:line="240" w:before="0" w:after="16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ематический контрол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Научатся изучать историю вещей. Получат возможность научиться работать с текстом учебника, анализировать таблицы, решать логические задачи, высказывать собственное мнение, суждение.</w:t>
            </w:r>
          </w:p>
          <w:p>
            <w:pPr>
              <w:pStyle w:val="C13"/>
              <w:shd w:fill="FFFFFF" w:val="clear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Познавательные: самостоятельно выделяют и формулируют цели, анализируют вопросы, формулируют ответы Коммуникативные: участвуют в коллективном обсуждении проблем, обмениваются мнениями, понимают позиции партнера Регулятивные: принимают и сохраняют учебную задачу, самостоятельно выделяют и формулируют цель, составляют план последовательности действ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4"/>
                <w:rFonts w:cs="Times New Roman" w:ascii="Times New Roman" w:hAnsi="Times New Roman"/>
                <w:color w:val="000000"/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8" w:top="76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FontStyle43">
    <w:name w:val="Font Style43"/>
    <w:qFormat/>
    <w:rPr>
      <w:rFonts w:ascii="Times New Roman" w:hAnsi="Times New Roman" w:cs="Times New Roman"/>
      <w:sz w:val="18"/>
      <w:szCs w:val="18"/>
    </w:rPr>
  </w:style>
  <w:style w:type="character" w:styleId="C4">
    <w:name w:val="c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 w:cs="TimesNewRomanPSMT"/>
      <w:sz w:val="28"/>
      <w:szCs w:val="28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6:03:00Z</dcterms:created>
  <dc:creator>Shurik</dc:creator>
  <dc:description/>
  <dc:language>en-US</dc:language>
  <cp:lastModifiedBy>1</cp:lastModifiedBy>
  <cp:lastPrinted>2018-09-05T07:58:00Z</cp:lastPrinted>
  <dcterms:modified xsi:type="dcterms:W3CDTF">2022-09-12T06:06:00Z</dcterms:modified>
  <cp:revision>3</cp:revision>
  <dc:subject/>
  <dc:title>Муниципальное общеобразовательное учреждение «Гимназия № 29»</dc:title>
</cp:coreProperties>
</file>