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827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 Гвоздева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иказ от 01.09.202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3-02/____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едагогического совета МОУ «Гимназия № 29»</w:t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 xml:space="preserve">АДАПТИРОВАНН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ind w:left="0" w:hanging="432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учебного курса «Родной (русский) язык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6 класс, ЗПР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Частухина А. В., учитель русского языка и литературы</w:t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cs="Times New Roman" w:ascii="Times New Roman" w:hAnsi="Times New Roman"/>
          <w:sz w:val="24"/>
          <w:szCs w:val="24"/>
          <w:lang w:bidi="en-US"/>
        </w:rPr>
      </w:r>
    </w:p>
    <w:p>
      <w:pPr>
        <w:pStyle w:val="Style21"/>
        <w:shd w:fill="FFFFFF" w:val="clear"/>
        <w:spacing w:before="0" w:after="0"/>
        <w:ind w:left="426" w:hanging="0"/>
        <w:jc w:val="both"/>
        <w:rPr/>
      </w:pPr>
      <w:r>
        <w:rPr>
          <w:b/>
          <w:bCs/>
          <w:caps/>
          <w:color w:val="000000"/>
        </w:rPr>
        <w:t xml:space="preserve">                                          </w:t>
      </w:r>
      <w:r>
        <w:rPr>
          <w:b/>
          <w:bCs/>
          <w:caps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 по родному русскому языку составлена для обучающихся 6 класса с задержкой психического развити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зучение родного русского языка на уровне 6 класса направлено на достижение следующих целей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>воспитание гражданственности и патриотизма, любви к русскому языку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звитие потребности в речевом самосовершенствовани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воение знаний о русском языке; обогащение словарного запаса и расширение круга используемых грамматических средств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формирование умений, извлекать и преобразовывать необходимую информацию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именение полученных знаний и умений в собственной речевой практик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нные цели обусловливают решение следующих задач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звитие всех видов речевой деятельности: чтение, аудирование, говорение, письмо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универсальных учебных действий: познавательных, регулятивных, коммуникативны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обучающихся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оличество учебных часов, на которое рассчитана АРП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ый предмет «</w:t>
      </w:r>
      <w:r>
        <w:rPr>
          <w:rFonts w:cs="Times New Roman" w:ascii="Times New Roman" w:hAnsi="Times New Roman"/>
          <w:b/>
          <w:bCs/>
          <w:sz w:val="28"/>
          <w:szCs w:val="28"/>
        </w:rPr>
        <w:t>Родной русский язык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»  </w:t>
      </w:r>
      <w:r>
        <w:rPr>
          <w:rFonts w:cs="Times New Roman" w:ascii="Times New Roman" w:hAnsi="Times New Roman"/>
          <w:sz w:val="28"/>
          <w:szCs w:val="28"/>
        </w:rPr>
        <w:t>изучается по 1 часу в неделю, всего 35 часов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контроля освоения АРП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ы представления образовательных результатов: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табель успеваемости по русому языку в электронном журнале (с указанием требований, предъявляемых к выставлению отметок)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стная оценка успешности результатов, формулировка причин неудач и рекомендаций по устранению пробелов в обучении русскому языку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езультаты психолого-педагогических исследований, иллюстрирующих динамику развития личностных качеств обучающегося;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результаты коррекционной работы, позволяющие проследить динамику устранения дефектов и нарушений речевого развит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уемая система оценки ориентирована на стимулирование обучающегося стремиться к формированию потребности в адекватной и конструктивной самооценке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1.Планируемые результаты освоения учебной программы по родному русскому языку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результате изучения родного русского языка обучающийся должен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нать/понимать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родного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сл понятий: речь устная и письменная; монолог, диалог; сфера и ситуация речевого общения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знаки разговорной речи, научного, официально-делового стилей, языка художественной литерату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меть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ознавать языковые единицы, проводить различные виды их анализа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яснять с помощью словаря значение слов с национально-культурным компоненто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аудирование и чтение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екватно понимать информацию устного и письменного сообщения (цель, тему основную и дополнительную, явную и скрытую информацию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тать тексты разных стилей и жанров; владеть разными видами чтения (изучающим, ознакомительным, просмотровым)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лекать информацию из различных источников, включая средства массовой информации; свободно пользоваться лингвистическими словарями, справочной литературо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говорение и письмо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оизводить текст с заданной степенью свернутости (план, пересказ, изложение, конспект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ексты различных стилей и жанров (отзыв, аннотацию, реферат, выступление, письмо, расписку, заявление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ть различными видами монолога (повествование, описание, рассуждение) и диалога (побуждение к действию, обмен мнениями, установление и регулирование межличностных отношений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в практике речевого общения основные произноси-тельные, лексические, грамматические нормы современного русского литературного язы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в практике письма основные правила орфографии и пунктуаци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людать нормы русского речевого этикета; уместно исполь-зовать паралингвистические (внеязыковые) средства об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ть речевой самоконтроль; оценивать свою речь с точки зрения её правильности, находить грамматические и речевые ошибки, недочеты, исправлять их; совершенствовать и редактировать собственные тексты;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ный результат ( ученик научится)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 </w:t>
      </w:r>
      <w:r>
        <w:rPr>
          <w:rFonts w:cs="Times New Roman" w:ascii="Times New Roman" w:hAnsi="Times New Roman"/>
          <w:sz w:val="28"/>
          <w:szCs w:val="28"/>
        </w:rPr>
        <w:t>владеть базовыми научными систематизированными знаниями по родному русскому языку в соответствии с требованиями ФГОС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 </w:t>
      </w:r>
      <w:r>
        <w:rPr>
          <w:rFonts w:cs="Times New Roman" w:ascii="Times New Roman" w:hAnsi="Times New Roman"/>
          <w:sz w:val="28"/>
          <w:szCs w:val="28"/>
        </w:rPr>
        <w:t>получит прочные орфографические, пунктуационные и грамматические умения и навык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 </w:t>
      </w:r>
      <w:r>
        <w:rPr>
          <w:rFonts w:cs="Times New Roman" w:ascii="Times New Roman" w:hAnsi="Times New Roman"/>
          <w:sz w:val="28"/>
          <w:szCs w:val="28"/>
        </w:rPr>
        <w:t>освоит общеучебные умения и компетенции в рамках информационно-коммуникативной деятельности: передавать содержание текста в сжатом или развернутом виде, использовать различные виды чтения, создавать письменные высказывания, составлять план, работать с разнообразной информацией, в том числе и электронной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 </w:t>
      </w:r>
      <w:r>
        <w:rPr>
          <w:rFonts w:cs="Times New Roman" w:ascii="Times New Roman" w:hAnsi="Times New Roman"/>
          <w:sz w:val="28"/>
          <w:szCs w:val="28"/>
        </w:rPr>
        <w:t>будет корректно выражать свое мнение по различным вопросам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будет аргументированно доказывать точку зрения в соответствии с нормами русского литературного языка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−</w:t>
      </w:r>
      <w:r>
        <w:rPr>
          <w:rFonts w:cs="Times New Roman" w:ascii="Times New Roman" w:hAnsi="Times New Roman"/>
          <w:sz w:val="28"/>
          <w:szCs w:val="28"/>
        </w:rPr>
        <w:t>будет самостоятельно организовывать свою учебную деятельность, оценивать ее результаты, осознавать сферы своих интересов и соотносить их со своими учебными достижениями, чертами своей личност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чащийся получит возможность научить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ть и согласованно выполнять совместную деятельность, распределять роли уметь задавать вопросы, строить понятные для партнёра высказывания, правильно выражать свои мысли, оказывать поддержку друг другу; самостоятельно ставить новые учебные цели и задачи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> включают освоенные обучающимся межпредметные понятия и универсальные учебные действия (регулятивные, познавательные,коммуникативные)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жпредметные понятия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изучении учебных предметов обучающийся усовершенствует приобретённые на первом уровне </w:t>
      </w:r>
      <w:r>
        <w:rPr>
          <w:rFonts w:cs="Times New Roman" w:ascii="Times New Roman" w:hAnsi="Times New Roman"/>
          <w:b/>
          <w:bCs/>
          <w:sz w:val="28"/>
          <w:szCs w:val="28"/>
        </w:rPr>
        <w:t>навыки работы с информацией</w:t>
      </w:r>
      <w:r>
        <w:rPr>
          <w:rFonts w:cs="Times New Roman" w:ascii="Times New Roman" w:hAnsi="Times New Roman"/>
          <w:sz w:val="28"/>
          <w:szCs w:val="28"/>
        </w:rPr>
        <w:t> и пополнять их. Он сможе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выделять главную и избыточную информацию, выполнять смысловое свёртывание выделенных фактов, мыслей; представлять информацию в сжатой словесной форме (в виде плана или тезисов) и в наглядно-символической форме (в виде таблиц, графических схем и диаграмм, карт понятий — концептуальных диаграмм, опорных конспектов)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заполнять и дополнять таблицы, схемы, диаграммы, тексты..</w:t>
      </w:r>
    </w:p>
    <w:p>
      <w:pPr>
        <w:pStyle w:val="Normal"/>
        <w:spacing w:lineRule="auto" w:line="24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чностными результатами</w:t>
      </w:r>
      <w:r>
        <w:rPr>
          <w:rFonts w:cs="Times New Roman" w:ascii="Times New Roman" w:hAnsi="Times New Roman"/>
          <w:sz w:val="28"/>
          <w:szCs w:val="28"/>
        </w:rPr>
        <w:t> освоения ИРП по родному русскому языку учащимися 6 класса являются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нимание родного русского языка как одной из основных национально – культурных ценностей русского народ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сознание эстетической ценности родного русского язык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достаточный объем словарного запаса и усвоение грамматически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Style21"/>
        <w:shd w:fill="FFFFFF" w:val="clear"/>
        <w:spacing w:before="0" w:after="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>СОДЕРЖАНИЕ УЧЕБНОГО ПРЕДМЕТА</w:t>
      </w:r>
    </w:p>
    <w:p>
      <w:pPr>
        <w:pStyle w:val="Style21"/>
        <w:shd w:fill="FFFFFF" w:val="clear"/>
        <w:spacing w:before="0" w:after="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класс</w:t>
      </w:r>
    </w:p>
    <w:p>
      <w:pPr>
        <w:pStyle w:val="Style21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Язык и культура (11 ч)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ткая история русского литературного языка. Роль церковнославянского (старославянского) языка в развитии русского языка. Диалекты как часть народной культуры. Диалектизмы, их национальнокультурное своеобразие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Использование диалектной лексики в произведениях художественной литературы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оязычные лексические заимствования как результат взаимодействия национальных культур. Лексика, заимствованная русским языком из языков народов России и мира. Заимствования из славянских и неславянских языков. Причины заимствований. Особенности освоения иноязычной лексики (общее представление). Роль заимствованной лексики в современном русском языке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олнение словарного состава русского языка новой лексикой. Современные неологизмы и их группы по сфере употребления и стилистической окраске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ционально-культурная специфика русской фразеологии. Исторические прототипы фразеологизмов. Отражение во фразеологии обычаев, традиций, быта, исторических событий, культуры и т. п. (начать с азов, от доски до доски, приложить руку и т. п. – информация о традиционной русской грамотности и др.). </w:t>
      </w:r>
    </w:p>
    <w:p>
      <w:pPr>
        <w:pStyle w:val="Style21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Культура речи (11ч)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орфоэпические нормы современного русского литературного языка. 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. Нормы произношения отдельных грамматических форм; заимствованных слов: ударение в форме родительного падежа множественного числа существительных;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ужского рода; ударение в формах глаголов II спряжения на -ить; глаголы звонИть, включИть и др. Варианты ударения внутри нормы: бАловать – баловАть, обеспЕчение – обеспечЕние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Основные лексические нормы современного русского литературного языка.</w:t>
      </w:r>
      <w:r>
        <w:rPr>
          <w:sz w:val="28"/>
          <w:szCs w:val="28"/>
        </w:rPr>
        <w:t xml:space="preserve"> Синонимы и точность речи. Смысловые‚ стилистические особенности употребления синонимов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онимы и точность речи. Смысловые‚ стилистические особенности употребления антонимов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сические омонимы и точность речи. Смысловые‚ стилистические особенности употребления лексических омонимов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ичные речевые ошибки‚ связанные с употреблением синонимов‚ антонимов и лексических омонимов в речи.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Основные грамматические нормы современного русского литературного языка.</w:t>
      </w:r>
      <w:r>
        <w:rPr>
          <w:sz w:val="28"/>
          <w:szCs w:val="28"/>
        </w:rPr>
        <w:t xml:space="preserve"> Категория склонения: склонение русских и иностранных имён и фамилий; названий географических объектов; именительный падеж множественного числа существительных на -а/-я и -ы/-и (директора, договоры); родительный падеж множественного числа существительных мужского и среднего рода с нулевым окончанием и окончанием -ов (баклажанов, яблок, гектаров, носков, чулок); родительный падеж множественного числа существительных женского рода на -ня (басен, вишен, богинь, тихонь, кухонь); творительный падеж множественного числа существительных 3-го склонения; родительный падеж единственного числа 60 существительных мужского рода (стакан чая – стакан чаю); склонение местоимений‚ порядковых и количественных числительных. Нормативные и ненормативные формы имён существительных. Типичные грамматические ошибки в речи.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употребления форм имён существительных в соответствии с типом склонения (в санаторий – не «санаторию», стукнуть туфлей – не «туфлем»), родом существительного (красного платья – не «платьи»), принадлежностью к разряду одушевлённости-неодушевлённости (смотреть на спутника – смотреть на спутник), особенностями окончаний форм множественного числа (чулок, носков, апельсинов, мандариновё; профессора, паспорта и т. д.)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рмы употребления имён прилагательных в формах сравнительной степени (ближайший – не «самый ближайший»), в краткой форме (медлен – медленен, торжествен – торжественен). Варианты грамматической нормы: литературные и разговорные падежные формы имён существительных. Отражение вариантов грамматической нормы в словарях и справочниках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чевой этикет.</w:t>
      </w:r>
      <w:r>
        <w:rPr>
          <w:sz w:val="28"/>
          <w:szCs w:val="28"/>
        </w:rPr>
        <w:t xml:space="preserve"> Национальные особенности речевого этикета. Принципы этикетного общения, лежащие в основе национального речевого этикета: сдержанность, вежливость,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«этика» – «этикет» – «мораль»; «этические нормы» – «этикетные нормы» – «этикетные формы». Устойчивые формулы речевого этикета в общении. Этикетные формулы начала и конца общения. Этикетные формулы похвалы и комплимента. Этикетные формулы благодарности. Этикетные формулы сочувствия‚ утешения.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Раздел 3. Речь. Речевая деятельность. Текст (11 ч)</w:t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Язык и речь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Виды речевой деятельности</w:t>
      </w:r>
      <w:r>
        <w:rPr>
          <w:sz w:val="28"/>
          <w:szCs w:val="28"/>
        </w:rPr>
        <w:t xml:space="preserve">. Эффективные приёмы чтения. Предтекстовый, текстовый и послетекстовый этапы работы.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Текст как единица языка и речи.</w:t>
      </w:r>
      <w:r>
        <w:rPr>
          <w:sz w:val="28"/>
          <w:szCs w:val="28"/>
        </w:rPr>
        <w:t xml:space="preserve"> Текст, тематическое единство текста. Тексты описательного типа: определение, дефиниция, собственно описание, пояснение.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>Функциональные разновидности языка.</w:t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говорная речь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каз о событии, бывальщина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о-научный стиль. Словарная статья, её строение. Научное сообщение (устный ответ). Содержание и строение учебного сообщения (устного ответа). Структура устного ответа. Различные виды ответов: ответанализ, ответ-обобщение, ответ-добавление, ответ-группировка. Языковые средства, которые используются в разных частях учебного сообщения (устного ответа). Компьютерная презентация. Основные средства и правила создания и предъявления презентации слушателям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блицистический стиль. Устное выступление. </w:t>
      </w:r>
    </w:p>
    <w:p>
      <w:pPr>
        <w:pStyle w:val="Style21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Язык художественной литературы. Описание внешности человека.</w:t>
      </w:r>
    </w:p>
    <w:p>
      <w:pPr>
        <w:pStyle w:val="Style21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ерв учебного времени – 2 ч.</w:t>
      </w:r>
    </w:p>
    <w:p>
      <w:pPr>
        <w:pStyle w:val="Style21"/>
        <w:shd w:fill="FFFFFF" w:val="clear"/>
        <w:spacing w:before="0" w:after="0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right="403"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ГРАММЫ ПО РОДНОМУ (РУССКОМУ) ЯЗЫКУ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</w:t>
      </w:r>
      <w:bookmarkStart w:id="0" w:name="_GoBack"/>
      <w:bookmarkEnd w:id="0"/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традициям, языкам, ценностям народов России и народов мир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школьном самоуправлении и общественной жизни в пределах возрастных компетенций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е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едметные результаты: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ные результаты изучения учебного предмета «Русский родной язык» на уровне основного общего образования ориентированы на применение знаний, умений и навыков в учебных ситуациях и реальных жизненных условиях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второго года изучения курса русского родного языка в основной общеобразовательной школе предметные результаты должны отражать сформированность следующих умений. </w:t>
      </w:r>
    </w:p>
    <w:p>
      <w:pPr>
        <w:pStyle w:val="Style21"/>
        <w:shd w:fill="FFFFFF" w:val="clear"/>
        <w:spacing w:before="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Язык и культура»: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одить примеры, которые доказывают, что изучение русского языка позволяет лучше узнать историю и культуру страны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ознавать диалектизмы; объяснять национально-культурное своеобразие диалектизмов (в рамках изученного)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ть и истолковывать значения русских слов с национальнокультурным компонентом, правильно употреблять их в речи (в рамках изученного)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водить примеры национального своеобразия, богатства, выразительности русского родного языка (в рамках изученного)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нимать и истолковывать значения фразеологических оборотов с национально-культурным компонентом; комментировать (в рамках изученного) историю происхождения таких фразеологических оборотов; уместно употреблять их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авильно употреблять пословицы, поговорки, крылатые слова и выражения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арактеризовать процесс заимствования иноязычных слов как результат взаимодействия национальных культур (на конкретных примерах);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целесообразно употреблять иноязычные слова и заимствованные фразеологизмы;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ъяснять происхождение названий русских городов (в рамках изученного)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гулярно использовать словари, в том числе толковые словари, словари иностранных слов, фразеологические словари, словари пословиц и поговорок, крылатых слов и выражений; словари синонимов, антонимов.</w:t>
      </w:r>
    </w:p>
    <w:p>
      <w:pPr>
        <w:pStyle w:val="Style21"/>
        <w:shd w:fill="FFFFFF" w:val="clear"/>
        <w:spacing w:before="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Культура речи»: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ать нормы ударения в отдельных грамматических формах имён существительных, имён прилагательных; глаголов (в рамках изученного)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личать варианты орфоэпической и акцентологической нормы; употреблять слова с учётом произносительных вариантов современной орфоэпической нормы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потреблять слова в соответствии с их лексическим значением и требованием лексической сочетаемости; </w:t>
      </w:r>
    </w:p>
    <w:p>
      <w:pPr>
        <w:pStyle w:val="Style21"/>
        <w:shd w:fill="FFFFFF" w:val="clear"/>
        <w:spacing w:before="0" w:after="0"/>
        <w:ind w:left="567" w:hanging="0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рректно употреблять термины в учебно-научном стиле речи (в рамках изученного)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употреблять имена существительные, имена прилагательные, глаголы с учётом стилистических норм современного русского языка (в рамках изученного)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овать и различать типичные речевые ошибки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дактировать текст с целью исправления речевых ошибок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являть и исправлять речевые ошибки в устной и письменной речи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дактировать предложения с целью исправления грамматических ошибок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изировать и оценивать с точки зрения норм современного русского литературного языка чужую и собственную речь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рректировать речь с учётом её соответствия основным нормам современного литературного языка;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блюдать русскую этикетную вербальную и невербальную манеру общения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принципы этикетного общения, лежащие в основе национального русского речевого этикета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толковые, в том числе мультимедийные, словари для определения лексического значения слова и особенностей его употребления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орфоэпические, в том числе мультимедийные, орфографические словари для определения нормативных вариантов произношения и правописания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словари синонимов, антонимов‚ омонимов‚ паронимов для уточнения значения слов, подбора к ним синонимов, антонимов‚ омонимов‚ паронимов, а также в процессе редактирования текста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ть грамматические словари и справочники для уточнения нормы формообразования, словоизменения и построения словосочетания и предложения; опознавания вариантов грамматической нормы; в процессе редактирования текста; </w:t>
      </w:r>
    </w:p>
    <w:p>
      <w:pPr>
        <w:pStyle w:val="Style2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ользовать орфографические словари и справочники по пунктуации для определения нормативного написания слов и постановки знаков препинания в письменной речи.</w:t>
      </w:r>
    </w:p>
    <w:p>
      <w:pPr>
        <w:pStyle w:val="Style21"/>
        <w:shd w:fill="FFFFFF" w:val="clear"/>
        <w:spacing w:before="0" w:after="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«Речь. Речевая деятельность. Текст»: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ть основными правилами информационной безопасности при общении в социальных сетях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ладеть умениями информационной переработки прослушанного или прочитанного текста; основными способами и средствами получения, переработки и преобразования информации;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здавать тексты в жанре ответов разных видов;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местно использовать жанры разговорной речи в ситуациях неформального общения; 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создавать тексты как результат проектной (исследовательской) деятельности; </w:t>
      </w:r>
    </w:p>
    <w:p>
      <w:pPr>
        <w:pStyle w:val="Style21"/>
        <w:shd w:fill="FFFFFF" w:val="clear"/>
        <w:spacing w:before="0" w:after="0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роить устные учебно-научные сообщения (ответы на уроке) различных видов.</w:t>
      </w:r>
    </w:p>
    <w:p>
      <w:pPr>
        <w:pStyle w:val="Style21"/>
        <w:shd w:fill="FFFFFF" w:val="clear"/>
        <w:spacing w:before="0" w:after="0"/>
        <w:ind w:left="56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hd w:fill="FFFFFF" w:val="clear"/>
        <w:spacing w:before="0" w:after="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рные темы проектных и исследовательских работ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 происхождении фразеологизмов. Источники фразеологизмов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рода-герои России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усизмы в языках народов России и в иностранных языках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усские пословицы и поговорки о характере, качествах человека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ероические страницы русской истории в творчестве Н. К. Рериха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ы живём в мире знаков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Этимология обозначений имён числительных в русском языке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Диалектизмы как средство выразительности в языке художественной литературы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Словарь одного слова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ловарь юного болельщика, дизайнера, музыканта и др. </w:t>
      </w:r>
    </w:p>
    <w:p>
      <w:pPr>
        <w:pStyle w:val="Style21"/>
        <w:shd w:fill="FFFFFF" w:val="clear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одготовка сборника бывальщин. 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2. Поэтический орфоэпический словарь: что подсказывает рифм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УЧЕБНОГО КУРСА «РОДНОЙ (РУССКИЙ) ЯЗЫК»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КЛАСС</w:t>
      </w:r>
    </w:p>
    <w:p>
      <w:pPr>
        <w:pStyle w:val="Style21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160020</wp:posOffset>
                </wp:positionH>
                <wp:positionV relativeFrom="paragraph">
                  <wp:posOffset>635</wp:posOffset>
                </wp:positionV>
                <wp:extent cx="920115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115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1"/>
                              <w:gridCol w:w="3260"/>
                              <w:gridCol w:w="4819"/>
                              <w:gridCol w:w="1980"/>
                              <w:gridCol w:w="1564"/>
                              <w:gridCol w:w="992"/>
                              <w:gridCol w:w="1134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74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Тема урок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Основное содержание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Материалы учебного пособия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Количество часов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ата проведе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план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фак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Язык и культура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з истории русского литературного языка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Как и почему изменяется наш язык. У истоков современного русского языка. Роль церковнославянского (старославянского) языка в развитии русского языка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 Переход языка великорусской народности к русскому национальному языку в Петровскую эпоху. Орфографически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§ 1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алекты как часть народной культуры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Диалекты как часть народной культуры. Диалектизмы и их национально-культурное своеобразие. Диалектное членение русского языка на современном этапе (общее представление)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 Использование диалектной лексики в произведениях художественной литературы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2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ксические заимствования как результат взаимодействия национальных культур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Заимствование иноязычных слов как результат взаимодействия национальных культур. Слова, заимствованные из старославянского языка, тематические группы старославянизмов в современном русском литературном языке. Заимствования из славянских и неславянских языков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3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Иноязычные слова в русском языке последних десятилетий. Речевые ошибки, связанные с нарушением точности или уместности употребления заимствованных слов. Правильное употребление заимствованных слов. Русизмы в иностранных языках. Орфографический и пунктуационный практикум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3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бенности освоения иноязычной лексики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онетико-графическое и грамматическое освоение заимствованных слов (общее представление). Типы иноязычных слов по степени их освоенности (общее представление). Семантическое освоение заимствованных слов (общее представление). Роль заимствованной лексики в современном русском языке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4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временные неологизмы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полнение словарного состава русского языка новой лексикой . Современные неологизмы и их группы по сфере употребления и стилистической окраске. Уместное употребление неологизмов, образованных от иноязычных заимствований с помощью русских словообразовательных средств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5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тражение во фразеологии истории Фразеология с точки зрения отражения истории и культуры народа 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Фразеология с точки зрения отражения истории и культуры народа. Типы фразеологизмов (общее представление). Источники фразеологии (конкретные примеры)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6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тражение во фразеологии предметов ушедшего быта, представлений и верований наших предков, реальных событий далёкого прошлого и т. п. Употребление фразеологизмов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§ 6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временные фразеологизмы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Отражение во фразеологии исторических событий, культуры и т. п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§ 7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еремещение фразеологизмов из активного в пассивный запас и наоборот. Орфографически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/>
                                    <w:t>§ 7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роверочная работа № 1. 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ючевые слова раздела. Обобщение материала. Представление результатов проектных, исследовательских работ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Культура речи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тилистические особенности произношения и ударения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 .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ужского рода; ударение в формах глаголов II спряжения на -ить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 8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рмы произношения отдельных грамматических форм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рмы произношения отдельных грамматических форм; заимствованных слов: ударение в форме родительного падежа множественного числа существительных. Варианты ударения внутри нормы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 9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4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инонимы и точность речи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очность как коммуникативное качество речи и роль синонимов в создании точности речи. Типичные речевые ошибки‚ связанные с употреблением синонимов в речи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 10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15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нтекстные синонимы; смысловые и стилистические синонимы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§ 10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тонимы и точность речи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Антонимы и их функции в речи. Антонимы как выразительное средство языка. Смысловые‚ стилистические особенности употребления антонимов. Типичные речевые ошибки‚ связанные с употреблением антонимов в речи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11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Лексические омонимы и точность речи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пы омонимов и их употребление в речи. Происхождение омонимов. Смысловые‚ стилистические особенности употребления лексических омонимов. Типичные речевые ошибки‚ связанные с употреблением омонимов в речи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12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собенности склонения имён собственных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атегория склонения: склонение русских и иностранных имён и фамилий; названий географических объектов. Нормы употребления форм имен существительных в соответствии с типом склонения, особенностями окончаний форм множественного числа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13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рмы употребления имён существительных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рмы употребления форм имён существительных в соответствии с принадлежностью к разряду одушевлённости/неодушевлённости. Отражение вариантов грамматической нормы в словарях и справочниках. Нормативные и ненормативные формы имён существительных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14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ормы употребления имён прилагательных, числительных, местоимений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клонение местоимений. Нормы употребления имён прилагательных в формах сравнительной степени, в краткой форме. Склонение порядковых и количественных числительных. Типичные грамматические ошибки в речи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15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ечевой этикет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циональные особенности речевого этикета. Принципы этикетного общения, лежащие в основе национального речевого этикета;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«этика» – «этикет» – «мораль»; «этические нормы» – «этикетные нормы» – «этикетные формы». Устойчивые формулы речевого этикета в общении. Этикетные формулы начала и конца общения. Этикетные формулы похвалы и комплимента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16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очная работа № 2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ючевые слова раздела. Обобщение материала. Представление результатов проектных, исследовательских работ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0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Речь. Текст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ффективные приёмы чтения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Понятие о читательской культуре. Интерпретация текста. Виды чтения: просмотровое, ознакомительное, изучающее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17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4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Соотношение цели и вида чтения. Публицистический стиль. Устное выступление. Орфографически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17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5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Этапы работы с текстом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онятие о диалоге с текстом. Прогнозирование информации. Просмотровое и изучающее чтение текста. Художественная речь. Описание внешности человека. Орфографически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18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матическое единство текста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матическое единство, тема и микротема текста. Принципы составления плана текста. План сочинения. Смысловые части текста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19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7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ексты описательного типа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Тексты описательного типа: дефиниция. Ситуативная дефиниция.итуативная дефиниция и литературная мистификация. Художественное и научное описание. Дефиниция явлений, качеств человека. 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20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8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Разговорная речь. Рассказ о событии. Бывальщина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Художественное повествование, характер рассказчика.Особенности жанра бывальщины. Былички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21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9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учный стиль. Словарная статья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чебно-научный стиль. Словарная статья энциклопедического словаря. Работа с толковым и этимологическим словарями. Ключевое слово русской культуры: подвиг. Орфографический и пунктуационны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22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Научное сообщение. Устный ответ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Функционально-смысловые типы речи в научном стиле. Работа с источниками. Содержание и структура научного сообщения. Орфографический практику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23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омпьютерная презентация. Основные средства и правила создания и предъявления презентации слушателям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23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Виды ответов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/>
                                    <w:t>Структура устного ответа. Различные виды ответов: ответ-анализ, ответ-обобщение, ответ-добавление, ответ-группировка. Языковые средства, которые используются в разных частях учебного устного ответа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/>
                                    <w:t>§ 24</w:t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3.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Проверочная работа № 3.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Ключевые слова раздела. Обобщение материала. Представление результатов проектных, исследовательских работ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4-35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Резервные уроки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48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5 ч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6" w:leader="none"/>
                                      <w:tab w:val="left" w:pos="993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5pt;height:595.3pt;mso-wrap-distance-left:0pt;mso-wrap-distance-right:9pt;mso-wrap-distance-top:0pt;mso-wrap-distance-bottom:0pt;margin-top:0.05pt;mso-position-vertical-relative:text;margin-left:12.6pt;mso-position-horizontal-relative:text">
                <v:fill opacity="0f"/>
                <v:textbox inset="0in,0in,0in,0in">
                  <w:txbxContent>
                    <w:tbl>
                      <w:tblPr>
                        <w:tblW w:w="144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1"/>
                        <w:gridCol w:w="3260"/>
                        <w:gridCol w:w="4819"/>
                        <w:gridCol w:w="1980"/>
                        <w:gridCol w:w="1564"/>
                        <w:gridCol w:w="992"/>
                        <w:gridCol w:w="1134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74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Тема урока</w:t>
                            </w:r>
                          </w:p>
                        </w:tc>
                        <w:tc>
                          <w:tcPr>
                            <w:tcW w:w="48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Основное содержание </w:t>
                            </w:r>
                          </w:p>
                        </w:tc>
                        <w:tc>
                          <w:tcPr>
                            <w:tcW w:w="19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Материалы учебного пособия</w:t>
                            </w:r>
                          </w:p>
                        </w:tc>
                        <w:tc>
                          <w:tcPr>
                            <w:tcW w:w="15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Количество часов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ата проведения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4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план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факт.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Язык и культура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з истории русского литературного языка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Как и почему изменяется наш язык. У истоков современного русского языка. Роль церковнославянского (старославянского) языка в развитии русского языка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Переход языка великорусской народности к русскому национальному языку в Петровскую эпоху. Орфографически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§ 1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алекты как часть народной культуры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алекты как часть народной культуры. Диалектизмы и их национально-культурное своеобразие. Диалектное членение русского языка на современном этапе (общее представление). Сведения о диалектных названиях предметов быта, значениях слов, понятиях, не свойственных литературному языку и несущих информацию о способах ведения хозяйства, особенностях семейного уклада, обрядах, обычаях, народном календаре и др.  Использование диалектной лексики в произведениях художественной литературы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2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ксические заимствования как результат взаимодействия национальных культур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имствование иноязычных слов как результат взаимодействия национальных культур. Слова, заимствованные из старославянского языка, тематические группы старославянизмов в современном русском литературном языке. Заимствования из славянских и неславянских языков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3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Иноязычные слова в русском языке последних десятилетий. Речевые ошибки, связанные с нарушением точности или уместности употребления заимствованных слов. Правильное употребление заимствованных слов. Русизмы в иностранных языках. Орфографический и пунктуационный практикум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3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бенности освоения иноязычной лексики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онетико-графическое и грамматическое освоение заимствованных слов (общее представление). Типы иноязычных слов по степени их освоенности (общее представление). Семантическое освоение заимствованных слов (общее представление). Роль заимствованной лексики в современном русском языке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4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ременные неологизмы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полнение словарного состава русского языка новой лексикой . Современные неологизмы и их группы по сфере употребления и стилистической окраске. Уместное употребление неологизмов, образованных от иноязычных заимствований с помощью русских словообразовательных средств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5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ражение во фразеологии истории Фразеология с точки зрения отражения истории и культуры народа  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Фразеология с точки зрения отражения истории и культуры народа. Типы фразеологизмов (общее представление). Источники фразеологии (конкретные примеры)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6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ражение во фразеологии предметов ушедшего быта, представлений и верований наших предков, реальных событий далёкого прошлого и т. п. Употребление фразеологизмов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§ 6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временные фразеологизмы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ражение во фразеологии исторических событий, культуры и т. п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§ 7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еремещение фразеологизмов из активного в пассивный запас и наоборот. Орфографически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§ 7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оверочная работа № 1. 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ючевые слова раздела. Обобщение материала. Представление результатов проектных, исследовательских работ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Культура речи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тилистические особенности произношения и ударения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износительные различия в русском языке, обусловленные темпом речи. Стилистические особенности произношения и ударения (литературные‚ разговорные‚ устарелые и профессиональные) . Ударение в кратких формах прилагательных; подвижное ударение в глаголах; ударение в формах глагола прошедшего времени; ударение в возвратных глаголах в формах прошедшего времени мужского рода; ударение в формах глаголов II спряжения на -ить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 8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рмы произношения отдельных грамматических форм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рмы произношения отдельных грамматических форм; заимствованных слов: ударение в форме родительного падежа множественного числа существительных. Варианты ударения внутри нормы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 9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4.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инонимы и точность речи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очность как коммуникативное качество речи и роль синонимов в создании точности речи. Типичные речевые ошибки‚ связанные с употреблением синонимов в речи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 10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15.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нтекстные синонимы; смысловые и стилистические синонимы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§ 10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6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тонимы и точность речи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нтонимы и их функции в речи. Антонимы как выразительное средство языка. Смысловые‚ стилистические особенности употребления антонимов. Типичные речевые ошибки‚ связанные с употреблением антонимов в речи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11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Лексические омонимы и точность речи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пы омонимов и их употребление в речи. Происхождение омонимов. Смысловые‚ стилистические особенности употребления лексических омонимов. Типичные речевые ошибки‚ связанные с употреблением омонимов в речи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12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обенности склонения имён собственных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атегория склонения: склонение русских и иностранных имён и фамилий; названий географических объектов. Нормы употребления форм имен существительных в соответствии с типом склонения, особенностями окончаний форм множественного числа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13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рмы употребления имён существительных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рмы употребления форм имён существительных в соответствии с принадлежностью к разряду одушевлённости/неодушевлённости. Отражение вариантов грамматической нормы в словарях и справочниках. Нормативные и ненормативные формы имён существительных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14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ормы употребления имён прилагательных, числительных, местоимений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клонение местоимений. Нормы употребления имён прилагательных в формах сравнительной степени, в краткой форме. Склонение порядковых и количественных числительных. Типичные грамматические ошибки в речи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15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1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чевой этикет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циональные особенности речевого этикета. Принципы этикетного общения, лежащие в основе национального речевого этикета; использование стандартных речевых формул в стандартных ситуациях общения, позитивное отношение к собеседнику. Этика и речевой этикет. Соотношение понятий «этика» – «этикет» – «мораль»; «этические нормы» – «этикетные нормы» – «этикетные формы». Устойчивые формулы речевого этикета в общении. Этикетные формулы начала и конца общения. Этикетные формулы похвалы и комплимента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16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очная работа № 2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ючевые слова раздела. Обобщение материала. Представление результатов проектных, исследовательских работ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0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Речь. Текст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3.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ффективные приёмы чтения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онятие о читательской культуре. Интерпретация текста. Виды чтения: просмотровое, ознакомительное, изучающее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17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4.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отношение цели и вида чтения. Публицистический стиль. Устное выступление. Орфографически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17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5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Этапы работы с текстом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нятие о диалоге с текстом. Прогнозирование информации. Просмотровое и изучающее чтение текста. Художественная речь. Описание внешности человека. Орфографически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18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матическое единство текста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матическое единство, тема и микротема текста. Принципы составления плана текста. План сочинения. Смысловые части текста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19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7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ксты описательного типа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Тексты описательного типа: дефиниция. Ситуативная дефиниция.итуативная дефиниция и литературная мистификация. Художественное и научное описание. Дефиниция явлений, качеств человека. 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20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8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азговорная речь. Рассказ о событии. Бывальщина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Художественное повествование, характер рассказчика.Особенности жанра бывальщины. Былички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21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9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учный стиль. Словарная статья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чебно-научный стиль. Словарная статья энциклопедического словаря. Работа с толковым и этимологическим словарями. Ключевое слово русской культуры: подвиг. Орфографический и пунктуационны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22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2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учное сообщение. Устный ответ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ункционально-смысловые типы речи в научном стиле. Работа с источниками. Содержание и структура научного сообщения. Орфографический практику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23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.</w:t>
                            </w:r>
                          </w:p>
                        </w:tc>
                        <w:tc>
                          <w:tcPr>
                            <w:tcW w:w="32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мпьютерная презентация. Основные средства и правила создания и предъявления презентации слушателям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23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Виды ответов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/>
                              <w:t>Структура устного ответа. Различные виды ответов: ответ-анализ, ответ-обобщение, ответ-добавление, ответ-группировка. Языковые средства, которые используются в разных частях учебного устного ответа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/>
                              <w:t>§ 24</w:t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3.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очная работа № 3.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ючевые слова раздела. Обобщение материала. Представление результатов проектных, исследовательских работ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4-35</w:t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езервные уроки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48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1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5 ч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6" w:leader="none"/>
                                <w:tab w:val="left" w:pos="993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1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85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Style21"/>
        <w:shd w:fill="FFFFFF" w:val="clear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-284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851" w:right="851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Dtm">
    <w:name w:val="dt-m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/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5T18:13:00Z</dcterms:created>
  <dc:creator>HOME</dc:creator>
  <dc:description/>
  <cp:keywords/>
  <dc:language>en-US</dc:language>
  <cp:lastModifiedBy>Счастливый</cp:lastModifiedBy>
  <cp:lastPrinted>2022-09-06T06:47:00Z</cp:lastPrinted>
  <dcterms:modified xsi:type="dcterms:W3CDTF">2022-09-10T20:27:00Z</dcterms:modified>
  <cp:revision>20</cp:revision>
  <dc:subject/>
  <dc:title/>
</cp:coreProperties>
</file>