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каз от 01.09.2022 № 03-02/_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6"/>
          <w:lang w:eastAsia="en-US"/>
        </w:rPr>
      </w:pPr>
      <w:r>
        <w:rPr>
          <w:rFonts w:eastAsia="Calibri"/>
          <w:b/>
          <w:sz w:val="32"/>
          <w:szCs w:val="36"/>
          <w:lang w:eastAsia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ностранный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 w:bidi="en-US"/>
        </w:rPr>
        <w:t>(2А, 2Б классы, базовый 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Багапова Д.М., учитель иностранного языка,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чая программа учебного курса «Иностранный язык» (английский), 2 класс             составлена на основании 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государственного образовательного стандарта начального 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5. Программа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6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8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:  ООО «Русское слово – учебник», – 2017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2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2А,Б классов находятся на первой ступени обучения иностранному языку, что предусматривает прохождение материала УМК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2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: Русское слово,</w:t>
      </w:r>
      <w:r>
        <w:rPr>
          <w:color w:val="000000"/>
        </w:rPr>
        <w:t xml:space="preserve"> –</w:t>
      </w:r>
      <w:r>
        <w:rPr/>
        <w:t xml:space="preserve"> 2017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</w:t>
      </w:r>
    </w:p>
    <w:p>
      <w:pPr>
        <w:pStyle w:val="Normal"/>
        <w:spacing w:lineRule="auto" w:line="360"/>
        <w:ind w:firstLine="284"/>
        <w:jc w:val="both"/>
        <w:rPr>
          <w:bCs/>
        </w:rPr>
      </w:pPr>
      <w:r>
        <w:rPr>
          <w:bCs/>
        </w:rPr>
        <w:t xml:space="preserve">        </w:t>
      </w: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1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уча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учащихся сред</w:t>
        <w:softHyphen/>
        <w:t>ствами английского языка, а именно: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1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42322"/>
          <w:sz w:val="24"/>
          <w:szCs w:val="24"/>
        </w:rPr>
        <w:t>В данн</w:t>
      </w:r>
      <w:r>
        <w:rPr>
          <w:rFonts w:cs="Times New Roman" w:ascii="Times New Roman" w:hAnsi="Times New Roman"/>
          <w:color w:val="242322"/>
          <w:sz w:val="24"/>
          <w:szCs w:val="24"/>
          <w:lang w:val="ru-RU"/>
        </w:rPr>
        <w:t>ых</w:t>
      </w:r>
      <w:r>
        <w:rPr>
          <w:rFonts w:cs="Times New Roman" w:ascii="Times New Roman" w:hAnsi="Times New Roman"/>
          <w:color w:val="242322"/>
          <w:sz w:val="24"/>
          <w:szCs w:val="24"/>
        </w:rPr>
        <w:t xml:space="preserve"> класс</w:t>
      </w:r>
      <w:r>
        <w:rPr>
          <w:rFonts w:cs="Times New Roman" w:ascii="Times New Roman" w:hAnsi="Times New Roman"/>
          <w:color w:val="242322"/>
          <w:sz w:val="24"/>
          <w:szCs w:val="24"/>
          <w:lang w:val="ru-RU"/>
        </w:rPr>
        <w:t>ах</w:t>
      </w:r>
      <w:r>
        <w:rPr>
          <w:rFonts w:cs="Times New Roman" w:ascii="Times New Roman" w:hAnsi="Times New Roman"/>
          <w:color w:val="242322"/>
          <w:sz w:val="24"/>
          <w:szCs w:val="24"/>
        </w:rPr>
        <w:t xml:space="preserve">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.</w:t>
        <w:b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2 КЛАСС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, предназначен для обучения школьников английскому языку на начальном этапе.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4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зучению английского языка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ащиеся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уча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учащихся, развитию их творческих способностей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уча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уча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учащихся.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4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bCs/>
        </w:rPr>
        <w:t xml:space="preserve">    </w:t>
      </w:r>
      <w:r>
        <w:rPr>
          <w:b/>
          <w:szCs w:val="28"/>
        </w:rPr>
        <w:t xml:space="preserve">Место учебного предмета «Иностранный язык» в учебном плане  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о 2А и 2Б классах отводится 2 часа в неделю, всего – 70 часов в год.  </w:t>
      </w:r>
    </w:p>
    <w:p>
      <w:pPr>
        <w:pStyle w:val="Normal"/>
        <w:spacing w:lineRule="auto" w:line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45"/>
        <w:gridCol w:w="2693"/>
      </w:tblGrid>
      <w:tr>
        <w:trPr>
          <w:trHeight w:val="40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накомство. С одноклассниками, учителем, персонажами детских произведений: имя, возраст. Приветствие, прощание (с использованием типичных фраз речевого этикета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</w:t>
            </w:r>
          </w:p>
        </w:tc>
      </w:tr>
      <w:tr>
        <w:trPr>
          <w:trHeight w:val="10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я семья. Члены семьи, их имена, возраст, внешность, черты характера, увлечения/хобби. Мой день (распорядок дня, домашние обязан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7,9</w:t>
            </w:r>
          </w:p>
        </w:tc>
      </w:tr>
      <w:tr>
        <w:trPr>
          <w:trHeight w:val="4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Мир моих увлечений. Мои любимые занятия. Виды спорта и спортивные игры. Мои любимые сказки. Выходной день (в зоопарке, цирке), каникул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10, 11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</w:t>
            </w:r>
          </w:p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школа. Классная комната, учебные предметы, школьные принадлежности. Учебные занятия на уроках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5, 6,8</w:t>
            </w:r>
          </w:p>
        </w:tc>
      </w:tr>
      <w:tr>
        <w:trPr>
          <w:trHeight w:val="132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Страна/страны изучаемого языка и родная страна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енн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итаем с </w:t>
            </w:r>
          </w:p>
          <w:p>
            <w:pPr>
              <w:pStyle w:val="Style23"/>
              <w:spacing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удовольствием!</w:t>
            </w:r>
          </w:p>
        </w:tc>
      </w:tr>
    </w:tbl>
    <w:p>
      <w:pPr>
        <w:pStyle w:val="Style23"/>
        <w:shd w:fill="FFFFFF" w:val="clear"/>
        <w:spacing w:before="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ГОВОРЕНИЕ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  <w:t>Диалогическая форма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835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этикетные диалоги в типичных ситуациях бытового, учебно- трудового и межкультурного общения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, 3, 5,9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-4, 7,9-11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-побуждение к действию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9, 11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Монологическая форма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Описа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4-6, 8, 11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Сообще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-4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Рассказ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7, 8</w:t>
            </w:r>
          </w:p>
        </w:tc>
      </w:tr>
    </w:tbl>
    <w:p>
      <w:pPr>
        <w:pStyle w:val="Style2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АУДИРОВА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небольшие доступные тесты в аудиозаписи, построенные на изученн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ЧТЕ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вслух небольшие тексты, построенные на изученном языков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29"/>
        <w:gridCol w:w="2551"/>
      </w:tblGrid>
      <w:tr>
        <w:trPr>
          <w:trHeight w:val="40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основами письменной речи: писать с опорой на образец поздравление с праздником, короткое личное письмо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, 4,8</w:t>
            </w:r>
          </w:p>
        </w:tc>
      </w:tr>
    </w:tbl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ИСЬМО</w:t>
      </w:r>
    </w:p>
    <w:p>
      <w:pPr>
        <w:pStyle w:val="Style23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b/>
          <w:color w:val="000000"/>
        </w:rPr>
        <w:t>ФОНЕТИЧЕСКАЯ СТОРОНА РЕЧИ</w:t>
      </w:r>
      <w:r>
        <w:rPr>
          <w:color w:val="000000"/>
        </w:rPr>
        <w:t>.</w:t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color w:val="00000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тельно и в системе на              про</w:t>
      </w:r>
      <w:r>
        <w:rPr/>
        <w:t>тяжении всех разделов УМК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Адекватное произношение и различение на слух всех звуков и звукосочетаний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оглушения звонкой согласной в конце слога или слова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5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смягчения согласных перед гласным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b/>
          <w:color w:val="000000"/>
        </w:rPr>
        <w:t>ЛЕКСИЧЕСКАЯ СТОРОНА РЕЧИ</w:t>
      </w:r>
      <w:r>
        <w:rPr/>
        <w:t>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4"/>
        <w:gridCol w:w="4678"/>
      </w:tblGrid>
      <w:tr>
        <w:trPr>
          <w:trHeight w:val="40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, обслуживающие ситуации общения в пределах тематики начальной школы, в объеме 500 для двустороннего усвоен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 в требуемом объеме равномерно распределены по годам обучения и вынесены в словари учебников. Слова даются с транскрипцией и переводом на русский язык.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Простейшие устойчивые словосочетания, оценочная лексика и речевые клише как элементы речевого этикета, отражающие культуру англоязычных стран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Начальное представление о способах словообразования: суффиксация, словосложение, конверс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ГРАММАТИКА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 класс</w:t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ие и специальные вопрос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3, 5,7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Вопроси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>: what, when, where, who, why, how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, 5,7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рядок слов в предложени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Местоимения: личные, притяжательные, вопросительные, указательные, неопределенны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-4,6</w:t>
            </w:r>
          </w:p>
        </w:tc>
      </w:tr>
      <w:tr>
        <w:trPr>
          <w:trHeight w:val="49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3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предлог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7-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2 проверочные работы в конце каждого полугодия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Проверочная работа</w:t>
      </w:r>
      <w:r>
        <w:rPr/>
        <w:t xml:space="preserve"> по теме «Английские буквы и звуки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 Проверочная работа</w:t>
      </w:r>
      <w:r>
        <w:rPr/>
        <w:t xml:space="preserve"> по теме «Числительные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/>
      </w:pPr>
      <w:r>
        <w:rPr>
          <w:b/>
        </w:rPr>
        <w:t xml:space="preserve">1. Проект </w:t>
      </w:r>
      <w:r>
        <w:rPr/>
        <w:t xml:space="preserve">«Моя семья» 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ект</w:t>
      </w:r>
      <w:r>
        <w:rPr/>
        <w:t xml:space="preserve"> «Все о животных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4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8"/>
          <w:rFonts w:eastAsia="Times New Roman"/>
          <w:sz w:val="24"/>
          <w:szCs w:val="24"/>
        </w:rPr>
        <w:t>presen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futur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pa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8"/>
          <w:rFonts w:eastAsia="Times New Roman"/>
          <w:sz w:val="24"/>
          <w:szCs w:val="24"/>
        </w:rPr>
        <w:t>simpl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8"/>
          <w:rFonts w:eastAsia="Times New Roman"/>
          <w:sz w:val="24"/>
          <w:szCs w:val="24"/>
        </w:rPr>
        <w:t>can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ay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u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8"/>
          <w:rFonts w:eastAsia="Times New Roman"/>
          <w:sz w:val="24"/>
          <w:szCs w:val="24"/>
        </w:rPr>
        <w:t>and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8"/>
          <w:rFonts w:eastAsia="Times New Roman"/>
          <w:sz w:val="24"/>
          <w:szCs w:val="24"/>
        </w:rPr>
        <w:t>bu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/>
      </w:pPr>
      <w:r>
        <w:rPr>
          <w:rFonts w:eastAsia="Batang;바탕"/>
          <w:b/>
        </w:rPr>
        <w:t>2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о 2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. Знакомство с буквами и звуками. Вводно-фонетический курс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2. Знакомство</w:t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3. Я и мои друзья (16 часов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й срок про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й срок проведения урока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 УУ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18 час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водный урок. Здравствуй английский язы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Ll, Mm, Nn, R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знакомиться с учебником и тетрадью, научиться понимать выражения классного обихода; знакомство с букв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развитие интереса к предмету  «Иностранный язык»,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редставлений об английском языке как средстве установления взаимопонимания с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ями других народов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зыковых средств в процессе общения на английском языке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огноз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своей деятельности в соответствии с поставленной задачей и условиями ее реализации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 и оценивание причин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действия с опорой на изученное правило/ алгоритм, итоговый пошаговы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, срав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, классификация, группировка по отдельным признакам на уровне звука,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строение речевых высказываний, вопросов-ответов, используя схемы и умение формулировать собственное мнение и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зицию, договариваться и приходить к общему решению в совместной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комить  с учебником и рабочей тетрад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ить понимать элемент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ражения классного обихода, речь учителя, учить знакомиться приветствовать 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щаться, различать и называть буквы английского алфавит, отличать их от знаков транскрипции, умет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тать и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расспрашивать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обеседника о нем, семье, отвечать на вопросы, понима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текст на слух , построенный на знакомом материал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с опорой на план в виде моделей)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до двенадцат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изусть тексты выученных рифмовок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 песен, сопровождая действиям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ести диалог-расспрос о людях и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ие име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произносить буквы и соответствующие им зву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v</w:t>
            </w:r>
            <w:r>
              <w:rPr>
                <w:sz w:val="20"/>
                <w:szCs w:val="20"/>
              </w:rPr>
              <w:t>. Числительные от 0 до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называть и писать букв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Cc, Kk, Gg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 произносить звуки, слова 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H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элементарному диалогу-расспрос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Ww, Xx, Z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читать введённые устно слова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ь  фонети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вания  алфавитную очерёдность бук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2.</w:t>
            </w:r>
            <w:r>
              <w:rPr>
                <w:sz w:val="20"/>
                <w:szCs w:val="20"/>
              </w:rPr>
              <w:t xml:space="preserve"> Знаком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разы приветств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тствие и прощ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вести диалог этикетного характер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ы вокруг н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овторение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ё о себ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  <w:r>
              <w:rPr>
                <w:sz w:val="20"/>
                <w:szCs w:val="20"/>
              </w:rPr>
              <w:t xml:space="preserve"> Я и мои друз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в процессе иг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 «Кто ты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 утвердительные, отрицательные и вопросительные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Моя          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3. Я и мои друзь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4. Моя комн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5. Моя школа (14 часо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14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2 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Уметь расспрашивать собеседника о том, что/кто е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я чувств других людей, соблю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ие норм речевого и неречевого этикет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умение прогнозировать и контролировать сво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соответствии с определенным ранее алгоритмо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свою деятельность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итоговый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составления высказыв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выделение существенной информации из аудитивных текст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их построении, свойствах и связях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анализ  рисунков и схем, используя изученные сло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строение речевых высказываний, построение вопросов-от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говариваться и приходить к общему решению в совместной деятельности, в том числе ситуации столкновения интересо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прашивать собеседника, что/кто у него есть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ьзоваться планом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.сущ.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вести </w:t>
            </w: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ть свою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ятельность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, сообщая о своём возрасте и возрасте друга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предметы с опорой 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Знать все буквы английского алфави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истематизировать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комната. Введение новой лексики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>. This is a…/ That is a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зывать предметы находящиеся вблизи и на расстоя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на слух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Работа  с общим вопросом.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ести диалог-расспрос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Активизация лексико-грамматического материала. Раздел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жилищ чело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школа. Возра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 –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диалог-расспрос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Шк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 использовать конструкцию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Цве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изученной лексики в словар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тикл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 «Мой дом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На урок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Моя семь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Правила по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Желания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>
          <w:trHeight w:val="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уроке. Коман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, обозначающих черты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тоговый пошаговый контроль по результату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общеучеб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 слов, обозначающих черты характер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вопросов-ответов,используя слова, обозначающие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людей и животны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своей семь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я существительное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едлоги места при описании местонахождения людей, животных и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вать распо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артикли, соблюдая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итяжательные  местоимения в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знаком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и обобщить кратк. отриц. формы модального глагола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ть разрешения и давать раз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his is a…These are…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 в иг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предметов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 описывать предметы и животных, используя                 цв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овелительное накло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команд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яжение глагола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навык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ве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сем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своей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грамматиче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высказывание о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итяжательное местоим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людях, применяя притяжательные местои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ежпредметны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Всё о животны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ро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п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 xml:space="preserve"> mu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описани6ем местонахождения предметов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восприятием текста на слу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е и притяжательные местоимения -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ания. Конструкция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информацию в тек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«Английские буквы и зв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роверочную работу на знание английских букв и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                 Модальный глагол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разрешения и давать разреш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по лексико-грамматическому материал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9. Жел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0. Мои увлеч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1. Мои умения (16 часов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12"/>
        <w:gridCol w:w="1866"/>
        <w:gridCol w:w="1559"/>
        <w:gridCol w:w="1418"/>
      </w:tblGrid>
      <w:tr>
        <w:trPr>
          <w:trHeight w:val="2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                                                                                                                  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по теме: Жел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оспринимать на слух диало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вать интерес к математике  в принятии новой для школьника социальной роли обучающегося, в формировании устойчивой мотивац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овладению иностранным языко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; вопросительных предложений и кратких ответов на вопросы с модальным глаголом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мение корректировать и оценивать свою деятельн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итоговый пошаговый контроль по результат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иск необходимой информации для выполнения заданий с использованием учебн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анализ рисунков и схем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монстрировать аудитивные умения на примере восприятия на слух диалог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грамматически правильные предложения с модальным глаголом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казывать о своих жела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модального глагола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, и вопросительных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от 0 до 2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новым дру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о высказываться о питом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грамматически прави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небольшое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, обобщить зна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ающий мир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 - актив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чтения и аудиро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и увле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и сообщать о своих желаниях, увлечения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спользовать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 и вопросительных предложениях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., отриц., и вопр. предлож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 13-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альные глаголы -  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питомец –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умения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изировать лексико-граммати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3-х фор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по теме: «Мои ум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</w:t>
            </w:r>
            <w:r>
              <w:rPr>
                <w:bCs/>
                <w:iCs/>
                <w:sz w:val="20"/>
                <w:szCs w:val="20"/>
              </w:rPr>
              <w:t>онимать на слух текст с опорой на иллюстрац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</w:t>
            </w:r>
            <w:r>
              <w:rPr>
                <w:sz w:val="20"/>
                <w:szCs w:val="20"/>
                <w:lang w:val="en-US"/>
              </w:rPr>
              <w:t>Let’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 глаго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буждать собеседника к совместной деятель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</w:rPr>
              <w:t xml:space="preserve"> по теме: «Числительны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spacing w:before="280" w:after="280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1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11">
    <w:name w:val=" Знак Знак1"/>
    <w:basedOn w:val="Style14"/>
    <w:qFormat/>
    <w:rPr>
      <w:sz w:val="24"/>
      <w:szCs w:val="24"/>
      <w:lang w:val="en-US"/>
    </w:rPr>
  </w:style>
  <w:style w:type="character" w:styleId="Style19">
    <w:name w:val=" Знак Знак"/>
    <w:basedOn w:val="Style14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05:00Z</dcterms:created>
  <dc:creator>Динара</dc:creator>
  <dc:description/>
  <cp:keywords/>
  <dc:language>en-US</dc:language>
  <cp:lastModifiedBy>Динара</cp:lastModifiedBy>
  <cp:lastPrinted>2016-09-23T08:02:00Z</cp:lastPrinted>
  <dcterms:modified xsi:type="dcterms:W3CDTF">2022-09-07T15:38:00Z</dcterms:modified>
  <cp:revision>113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