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9"/>
          <w:tab w:val="left" w:pos="1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rPr/>
            </w:pPr>
            <w:r>
              <w:rPr/>
              <w:t>(приказ от  1.09.2022  № 03-02/-_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 xml:space="preserve">«Иностранный(английский) язык»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3А класс, </w:t>
      </w:r>
      <w:r>
        <w:rPr>
          <w:b/>
          <w:bCs/>
          <w:sz w:val="32"/>
          <w:szCs w:val="32"/>
        </w:rPr>
        <w:t>базовый уровень)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/>
      </w:pPr>
      <w:r>
        <w:rPr>
          <w:sz w:val="28"/>
          <w:szCs w:val="28"/>
          <w:lang w:eastAsia="en-US" w:bidi="en-US"/>
        </w:rPr>
        <w:t>Рожина Т.М., учитель английского языка,</w:t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bookmarkStart w:id="1" w:name="_GoBack"/>
      <w:bookmarkEnd w:id="1"/>
      <w:r>
        <w:rPr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  <w:r>
        <w:br w:type="page"/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Рабочая программа учебного курса «Иностранный язык» (английский), 3 класс             составлена на основании следующих нормативно-правовых документов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1. Федерального государственного образовательного стандарта начального  общего образования, утвержденного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начального общего образования» (ред. от 31.12.2015)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, от 23.07.2013 № 203-ФЗ);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>3. «</w:t>
      </w:r>
      <w:r>
        <w:rPr>
          <w:rFonts w:eastAsia="SimSun;宋体"/>
          <w:iCs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lang w:eastAsia="zh-CN"/>
        </w:rPr>
        <w:t xml:space="preserve">». Приказ Министерства образования и науки Российской Федерации от 26 ноября 2009 г. №1241; Приказ Министерства образования и науки Российской Федерации от 22 сентября 2011 г. №2357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4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 на 2022-2023 учебный год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5. Программа курса английского языка «Английский язык. </w:t>
      </w:r>
      <w:r>
        <w:rPr>
          <w:lang w:val="en-US"/>
        </w:rPr>
        <w:t>Brilliant</w:t>
      </w:r>
      <w:r>
        <w:rPr/>
        <w:t>» для учащихся  2-11 классов общеобразовательных учреждений России (Ю.А. Комарова, И.В. Ларионова,             Ж. Перретт), – М. : Русское слово, – 2015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6. Рекомендательного письма Министерства Образования Республики Мордовия от 12.04.2010, №1718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7. Учебного плана МОУ «Гимназия № 29» на 2022-2023 учебный год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8. Рабочих программ по английскому языку. 2-4 классы  по УМК «Английский язык. </w:t>
      </w:r>
      <w:r>
        <w:rPr>
          <w:lang w:val="en-US"/>
        </w:rPr>
        <w:t>Brilliant</w:t>
      </w:r>
      <w:r>
        <w:rPr/>
        <w:t>», авт. – сост. И. В. Ларионова. – М. :  ООО «Русское слово – учебник», – 2012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</w:rPr>
      </w:pPr>
      <w:r>
        <w:rPr>
          <w:color w:val="000000"/>
        </w:rPr>
        <w:t xml:space="preserve">Программа по английскому языку для 3 класса начальной общеобразовательной школы реализует основные идеи ФГОС начального общего образования нового поколения. Её характеризует направленность на достижение результатов освоения курса иностранн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еся 3А класса находятся на первой ступени обучения иностранному языку, что предусматривает прохождение материала УМК             </w:t>
      </w:r>
      <w:r>
        <w:rPr/>
        <w:t xml:space="preserve">Ю.А. Комаровой, И.В. Ларионовой, Ж. Перретт «Английский язык. </w:t>
      </w:r>
      <w:r>
        <w:rPr>
          <w:lang w:val="en-US"/>
        </w:rPr>
        <w:t>Brilliant</w:t>
      </w:r>
      <w:r>
        <w:rPr/>
        <w:t>»</w:t>
      </w:r>
      <w:r>
        <w:rPr>
          <w:color w:val="000000"/>
        </w:rPr>
        <w:t xml:space="preserve"> для учащихся 3-х классов</w:t>
      </w:r>
      <w:r>
        <w:rPr>
          <w:rFonts w:eastAsia="Calibri"/>
        </w:rPr>
        <w:t xml:space="preserve"> общеобразовательных организаций. </w:t>
      </w:r>
      <w:r>
        <w:rPr>
          <w:color w:val="000000"/>
        </w:rPr>
        <w:t xml:space="preserve">– </w:t>
      </w:r>
      <w:r>
        <w:rPr/>
        <w:t>М. : Русское слово,</w:t>
      </w:r>
      <w:r>
        <w:rPr>
          <w:color w:val="000000"/>
        </w:rPr>
        <w:t xml:space="preserve"> –</w:t>
      </w:r>
      <w:r>
        <w:rPr/>
        <w:t xml:space="preserve"> 2016</w:t>
      </w:r>
      <w:r>
        <w:rPr>
          <w:rFonts w:eastAsia="Calibri"/>
        </w:rPr>
        <w:t xml:space="preserve"> и</w:t>
      </w:r>
      <w:r>
        <w:rPr>
          <w:color w:val="000000"/>
        </w:rPr>
        <w:t xml:space="preserve"> обеспечена соответствующим учебно-методическим комплектом (Циклы 1-11 (базовый уровень). В целях более успешной организации учебной деятельности в целом и прочного усвоения предмета в частности, целесообразно применять системно-деятельностный подход к обучению, здоровьесберегающие технологии с учетом особенностей развития учащихся, актуализировать воспитательную функцию учебного предмета «Иностранный язык».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</w:rPr>
        <w:t xml:space="preserve"> </w:t>
      </w:r>
      <w:r>
        <w:rPr/>
        <w:t>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Концептуальная новизна курса английского языка в </w:t>
      </w:r>
      <w:r>
        <w:rPr>
          <w:lang w:val="tt-RU"/>
        </w:rPr>
        <w:t>начал</w:t>
      </w:r>
      <w:r>
        <w:rPr/>
        <w:t>ь</w:t>
      </w:r>
      <w:r>
        <w:rPr>
          <w:lang w:val="tt-RU"/>
        </w:rPr>
        <w:t xml:space="preserve">ных </w:t>
      </w:r>
      <w:r>
        <w:rPr/>
        <w:t xml:space="preserve"> классах состоит в том, что 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основаннос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 </w:t>
      </w:r>
      <w:r>
        <w:rPr>
          <w:spacing w:val="5"/>
        </w:rPr>
        <w:t>Структура курса               формировалась с учетом за</w:t>
        <w:softHyphen/>
      </w:r>
      <w:r>
        <w:rPr/>
        <w:t xml:space="preserve">кономерностей усвоения английского языка в школ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мый начальный курс английского языка имеет </w:t>
      </w:r>
      <w:r>
        <w:rPr>
          <w:b/>
        </w:rPr>
        <w:t xml:space="preserve">цель: </w:t>
      </w:r>
      <w:r>
        <w:rPr/>
        <w:t xml:space="preserve">комплексное решение задач, стоящих перед предметом «иностранный язык», а именно 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компонентом  ФГОС НОО по иностранным языкам и примерной программой. Эта цель подразумевает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Style26"/>
        <w:spacing w:lineRule="auto" w:line="360"/>
        <w:rPr/>
      </w:pPr>
      <w:r>
        <w:rPr>
          <w:b/>
        </w:rPr>
        <w:t>-</w:t>
      </w:r>
      <w:r>
        <w:rPr/>
        <w:t xml:space="preserve">  развитие коммуникативных умений уча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6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развитие и образование учащихся сред</w:t>
        <w:softHyphen/>
        <w:t>ствами английского языка, а именно:  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6"/>
        <w:spacing w:lineRule="auto" w:line="360"/>
        <w:rPr/>
      </w:pPr>
      <w:r>
        <w:rPr>
          <w:b/>
        </w:rPr>
        <w:t>-</w:t>
      </w:r>
      <w:r>
        <w:rPr/>
        <w:t xml:space="preserve"> осознание роли родного языка и родной куль</w:t>
        <w:softHyphen/>
        <w:t xml:space="preserve">туры в сравнении с культурой других народов; </w:t>
      </w:r>
    </w:p>
    <w:p>
      <w:pPr>
        <w:pStyle w:val="Style26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6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реализуется с помощью учебно-методического комплекса, который учитывает и объединяет в своем содержании и структуре опыт, накопленный российским образованием,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 личностно- ориентированный подход как дидактическую основу обучения; коммуникативно-когнитивный подход как психолингвистическую основу обучения иностранным языкам; компетентностный подход как способ достижения нового качества образо</w:t>
        <w:softHyphen/>
        <w:t>вания. Программа также ориентирована на особенности культурной, социальной, реальности современного мира и учитывает роль английского языка как языка межнационального общения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о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ласса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>ций во время обучения, приобщение российских уча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ласс призван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интеллектуальному и эмоциональному развитию обучающихся, развитию их творческих способносте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 обучающихся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младших школьников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межкультурную компетенцию обучающихся.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ПИСАНИЕ УЧЕБНО-МЕТОДИЧЕСКОГО КОМПЛЕКТА                                          «АНГЛИЙСКИЙ ЯЗЫК. </w:t>
      </w:r>
      <w:r>
        <w:rPr>
          <w:b/>
          <w:lang w:val="en-US"/>
        </w:rPr>
        <w:t>BRILLIANT</w:t>
      </w:r>
      <w:r>
        <w:rPr>
          <w:b/>
        </w:rPr>
        <w:t>», 3 КЛАСС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 (УМК)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класс. Учебник для общеобразовательных учреждений. Автор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А. Ко</w:t>
        <w:softHyphen/>
        <w:t xml:space="preserve">маров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В. Ларионова, Ж. Перретт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. : ООО «Русское сло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С»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016, предназначен для обучения школьников английскому языку на начальном этапе.</w:t>
      </w:r>
    </w:p>
    <w:p>
      <w:pPr>
        <w:pStyle w:val="15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характеристики УМК:</w:t>
      </w:r>
    </w:p>
    <w:p>
      <w:pPr>
        <w:pStyle w:val="14"/>
        <w:shd w:fill="auto" w:val="clear"/>
        <w:tabs>
          <w:tab w:val="clear" w:pos="709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дания, направленные на формирование и развитие коммуникативных умений в реальных ситуациях общения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стемный подход к формированию у младших школьников артикуляцион</w:t>
        <w:softHyphen/>
        <w:t>ных, слухо-произносительных и ритмико-интонационных навыков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межпредметных связей как фактор оптимизации процесса обучения английскому языку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учающие игры и проектные работы, стимулирующие интерес учащихся к изучению английского языка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гло-русский словарь с транскрипцией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робные методические рекомендации на русском языке в Книге для учи</w:t>
        <w:softHyphen/>
        <w:t>теля;</w:t>
      </w:r>
    </w:p>
    <w:p>
      <w:pPr>
        <w:pStyle w:val="15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МК: </w:t>
      </w:r>
      <w:r>
        <w:rPr>
          <w:rFonts w:cs="Times New Roman" w:ascii="Times New Roman" w:hAnsi="Times New Roman"/>
          <w:sz w:val="24"/>
          <w:szCs w:val="24"/>
        </w:rPr>
        <w:t>учебник с аудиодиском, книга для учителя, комплект демонстрационных карточек, рабочая программа.</w:t>
      </w:r>
    </w:p>
    <w:p>
      <w:pPr>
        <w:pStyle w:val="14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подразделяется на следующие учебные макроединицы: </w:t>
      </w:r>
      <w:r>
        <w:rPr>
          <w:rFonts w:cs="Times New Roman" w:ascii="Times New Roman" w:hAnsi="Times New Roman"/>
          <w:sz w:val="24"/>
          <w:szCs w:val="24"/>
        </w:rPr>
        <w:t>фонетический курс (раздел 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урс (разделы 2-1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 приложение «Читаем с удовольствием!»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учение по разработанному УМК характеризуется спецификой следую</w:t>
        <w:softHyphen/>
        <w:t xml:space="preserve">щих своих </w:t>
      </w:r>
      <w:r>
        <w:rPr>
          <w:rFonts w:cs="Times New Roman" w:ascii="Times New Roman" w:hAnsi="Times New Roman"/>
          <w:b/>
          <w:sz w:val="24"/>
          <w:szCs w:val="24"/>
        </w:rPr>
        <w:t>компонентов</w:t>
      </w:r>
      <w:r>
        <w:rPr>
          <w:rFonts w:cs="Times New Roman" w:ascii="Times New Roman" w:hAnsi="Times New Roman"/>
          <w:sz w:val="24"/>
          <w:szCs w:val="24"/>
        </w:rPr>
        <w:t>: содержательного, деятельностного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8"/>
          <w:rFonts w:eastAsia="Times New Roman"/>
          <w:sz w:val="24"/>
          <w:szCs w:val="24"/>
        </w:rPr>
        <w:t>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возможность развития всех аспектов и видов речевой деятельности. Содержательный аспект представ</w:t>
        <w:softHyphen/>
        <w:t>лен материалом, способствующим обучению младших школьников работе с информаци</w:t>
        <w:softHyphen/>
        <w:t>ей различного вида, что является необходимым условием современного об</w:t>
        <w:softHyphen/>
        <w:t>разования. Названный аспект обеспечивает системность и преемственность в изучении языка. Тексты разных стилей и жанров и внетекстовые компоненты (вопросы, задания, памятки, таблицы; иллюстративный материал; аппарат ориентировки — предисловие, примечания, оглавление, указатели и др.) обе</w:t>
        <w:softHyphen/>
        <w:t>спечивают взаимное функционирование частей целого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8"/>
          <w:rFonts w:eastAsia="Times New Roman"/>
          <w:sz w:val="24"/>
          <w:szCs w:val="24"/>
        </w:rPr>
        <w:t>Деятельност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условливает коммуникативно-познаватель</w:t>
        <w:softHyphen/>
        <w:t>ную направленность курса, что обеспечивает реализацию основной функции языка — быть средством общения; формирование умений ориентироваться в ситуации общения, адекватно воспринимать речь, правильно строить свое вы</w:t>
        <w:softHyphen/>
        <w:t>сказывание, контролировать и корректировать его в зависимости от речевой ситуации. Деятельностный аспект способствует развитию субъектности обуча</w:t>
        <w:softHyphen/>
        <w:t>ющихся — их способностей к самопознанию и самосовершенствованию посред</w:t>
        <w:softHyphen/>
        <w:t>ством сознательного и активного присвоения ими нового социального опыта и возрастания значимости для них процесса и результата обучения и развития. Данный аспект обеспечивает дифференциацию и индивидуализацию образо</w:t>
        <w:softHyphen/>
        <w:t>вательной деятельночт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зволяет учителю эффективно реализовать обучающий, развиваю</w:t>
        <w:softHyphen/>
        <w:t>щий и воспитательный потенциалы каждого урока, помогает организовать эф</w:t>
        <w:softHyphen/>
        <w:t>фективную работу на уроке и дома и способствует созданию интеллектуальной и эмоциональной среды, необходимой для успешного овладения языком млад</w:t>
        <w:softHyphen/>
        <w:t>шими школьн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зучения курса:</w:t>
      </w:r>
      <w:r>
        <w:rPr/>
        <w:t xml:space="preserve"> </w:t>
      </w:r>
      <w:r>
        <w:rPr>
          <w:spacing w:val="2"/>
        </w:rPr>
        <w:t>формирование у обучающихся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коммуникативной культуры. Учащиеся научать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 </w:t>
      </w: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стимулировать познавательную активность уча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пособствовать интеллектуальному и эмоциональному развитию учащихся, развитию их творческих способностей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у учащихся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тимулировать уча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межкультурную компетенцию учащихся.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мения общаться на иностранном языке на элементарном уровне с учетом речевых возможностей и потребностей младших школьни</w:t>
        <w:softHyphen/>
        <w:t>ков в устной (аудирование и говорение) и письменной (чтение и письмо) форме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базов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едставлен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б иностранном языке как средстве общения, позволяющем добиваться взаимопонимания с людьми, говоря</w:t>
        <w:softHyphen/>
        <w:t>щими/пишущими на иностранном языке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элементар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нгвист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ругозор младших школьников; освоение базовых лингвистических представлений, необходи</w:t>
        <w:softHyphen/>
        <w:t>мых для овладения устной и письменной речью на иностранном языке на элементарном уровне;</w:t>
      </w:r>
    </w:p>
    <w:p>
      <w:pPr>
        <w:pStyle w:val="14"/>
        <w:shd w:fill="auto" w:val="clear"/>
        <w:tabs>
          <w:tab w:val="clear" w:pos="709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ать обучающихся </w:t>
      </w:r>
      <w:r>
        <w:rPr>
          <w:rFonts w:cs="Times New Roman" w:ascii="Times New Roman" w:hAnsi="Times New Roman"/>
          <w:spacing w:val="2"/>
          <w:sz w:val="24"/>
          <w:szCs w:val="24"/>
        </w:rPr>
        <w:t>к культурным ценностям другого народа посредством изуче</w:t>
        <w:softHyphen/>
        <w:t>ния произведений детского фольклора и страноведческого материала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ммуникативно-психолог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адаптац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</w:t>
        <w:softHyphen/>
        <w:t>ников к новому языковому миру для преодоления в дальнейшем психоло</w:t>
        <w:softHyphen/>
        <w:t>гического барьера при использовании иностранного языка как средства общения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чност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ачеств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школьни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нимания, мышле</w:t>
        <w:softHyphen/>
        <w:t xml:space="preserve">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ников к новому социальному опыту в процессе проигрывания на иностранном языке различных ролей в игровых ситуаци</w:t>
        <w:softHyphen/>
        <w:t xml:space="preserve">ях, типичных для семейного, бытового, учебного общения; 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ознаватель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УД дл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ординиро</w:t>
        <w:softHyphen/>
        <w:t>ванной работы с разными компонентами учебно-методического комплекта (учебником, рабочей тетрадью, аудиоприложением, мультимедийным при</w:t>
        <w:softHyphen/>
        <w:t>ложением и др.), умением работать в паре, в группе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Место предмета в базисном учебном план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>
          <w:color w:val="000000"/>
        </w:rPr>
        <w:t xml:space="preserve">Согласно федеральному базисному учебному плану для образовательных учреждений Российской Федерации, учебному плану МОУ «Гимназия №29» на 2022-2023       учебный год  на изучение английского языка  </w:t>
      </w:r>
      <w:r>
        <w:rPr/>
        <w:t>на этапе начального общего образования</w:t>
      </w:r>
      <w:r>
        <w:rPr>
          <w:color w:val="000000"/>
        </w:rPr>
        <w:t xml:space="preserve"> во 3А классе (базовый уровень) отводится  </w:t>
      </w:r>
      <w:r>
        <w:rPr>
          <w:b/>
          <w:color w:val="000000"/>
        </w:rPr>
        <w:t xml:space="preserve">2 часа в неделю, всего – 70 часов в год.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КУРСА «АНГЛИЙСКИЙ ЯЗЫК. В</w:t>
      </w:r>
      <w:r>
        <w:rPr>
          <w:b/>
          <w:lang w:val="en-US"/>
        </w:rPr>
        <w:t>RILLIANT</w:t>
      </w:r>
      <w:r>
        <w:rPr>
          <w:b/>
        </w:rPr>
        <w:t>», 3 КЛАСС</w:t>
      </w:r>
    </w:p>
    <w:p>
      <w:pPr>
        <w:pStyle w:val="Style28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СОДЕРЖАНИЕ РЕЧИ</w:t>
      </w:r>
    </w:p>
    <w:p>
      <w:pPr>
        <w:pStyle w:val="Style28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5"/>
        <w:keepNext w:val="true"/>
        <w:keepLines/>
        <w:shd w:fill="auto" w:val="clear"/>
        <w:spacing w:lineRule="auto" w:line="360" w:before="0" w:after="0"/>
        <w:ind w:left="1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Е СОДЕРЖАНИЕ РЕЧИ</w:t>
      </w:r>
    </w:p>
    <w:p>
      <w:pPr>
        <w:pStyle w:val="26"/>
        <w:shd w:fill="auto" w:val="clear"/>
        <w:spacing w:lineRule="auto" w:line="36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Предметное содержание устной и письменной речи соответствует образова</w:t>
        <w:softHyphen/>
        <w:t>тельным и воспитательным целям, а также интересам и возрастным особенно</w:t>
        <w:softHyphen/>
        <w:t>стям младших школьников и включает следующее.</w:t>
      </w:r>
    </w:p>
    <w:p>
      <w:pPr>
        <w:pStyle w:val="26"/>
        <w:shd w:fill="auto" w:val="clear"/>
        <w:spacing w:lineRule="auto" w:line="240"/>
        <w:ind w:left="42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3 </w:t>
            </w:r>
            <w:r>
              <w:rPr>
                <w:b/>
                <w:sz w:val="20"/>
                <w:szCs w:val="20"/>
              </w:rPr>
              <w:t>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Знакомство.</w:t>
            </w:r>
            <w:r>
              <w:rPr>
                <w:sz w:val="20"/>
                <w:szCs w:val="20"/>
              </w:rPr>
              <w:t xml:space="preserve"> С одноклассниками, учи</w:t>
              <w:softHyphen/>
              <w:t>телем, персонажами детских произ</w:t>
              <w:softHyphen/>
              <w:t>ведений: имя, возраст. Приветствие, прощание (с использованием типич</w:t>
              <w:softHyphen/>
              <w:t>ных фраз речевого этикета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Я и моя семья.</w:t>
            </w:r>
            <w:r>
              <w:rPr>
                <w:sz w:val="20"/>
                <w:szCs w:val="20"/>
              </w:rPr>
              <w:t xml:space="preserve"> Члены семьи, их име</w:t>
              <w:softHyphen/>
              <w:t>на, возраст, внешность, черты ха</w:t>
              <w:softHyphen/>
              <w:t>рактера, увлечения/хобби. Мой день (распорядок дня, домашние обязан</w:t>
              <w:softHyphen/>
              <w:t>ности). Покупки в магазинах: одежда, обувь, основные продукты питания. Любимая еда. Семейные праздники. Подар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ы </w:t>
            </w:r>
            <w:r>
              <w:rPr>
                <w:sz w:val="20"/>
                <w:szCs w:val="20"/>
                <w:lang w:val="en-US"/>
              </w:rPr>
              <w:t>3, 6, 7, 8,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Мир моих увлечений.</w:t>
            </w:r>
            <w:r>
              <w:rPr>
                <w:sz w:val="20"/>
                <w:szCs w:val="20"/>
              </w:rPr>
              <w:t xml:space="preserve"> Мои любимые занятия. Виды спорта и спортивные игры. Мои любимые сказки. Выход</w:t>
              <w:softHyphen/>
              <w:t>ной день (в зоопарке, цирке), канику</w:t>
              <w:softHyphen/>
              <w:t>л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Я и мои друзья.</w:t>
            </w:r>
            <w:r>
              <w:rPr>
                <w:sz w:val="20"/>
                <w:szCs w:val="20"/>
              </w:rPr>
              <w:t xml:space="preserve"> Имя, возраст, внеш</w:t>
              <w:softHyphen/>
              <w:t>ность, характер, увлечения/хобби. Совместные занятия. Письмо зару</w:t>
              <w:softHyphen/>
              <w:t>бежному другу. Любимое домашнее животное: имя, возраст, цвет, размер, характер, что умеет делат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6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3, 1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Моя школа.</w:t>
            </w:r>
            <w:r>
              <w:rPr>
                <w:sz w:val="20"/>
                <w:szCs w:val="20"/>
              </w:rPr>
              <w:t xml:space="preserve"> Классная комната, учеб</w:t>
              <w:softHyphen/>
              <w:t>ные предметы, школьные принадлеж</w:t>
              <w:softHyphen/>
              <w:t>ности. Учебные занятия на урока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Мир вокруг меня.</w:t>
            </w:r>
            <w:r>
              <w:rPr>
                <w:sz w:val="20"/>
                <w:szCs w:val="20"/>
              </w:rPr>
              <w:t xml:space="preserve"> Мой дом/квартира/ комната: названия комнат, их размер, предметы мебели и интерьера. При</w:t>
              <w:softHyphen/>
              <w:t>рода. Дикие и домашние животные. Любимое время года. Погод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ы 4, </w:t>
            </w:r>
            <w:r>
              <w:rPr>
                <w:sz w:val="20"/>
                <w:szCs w:val="20"/>
                <w:lang w:val="en-US"/>
              </w:rPr>
              <w:t xml:space="preserve">5, 9,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Страна/страны изучаемого языка и родная страна.</w:t>
            </w:r>
            <w:r>
              <w:rPr>
                <w:sz w:val="20"/>
                <w:szCs w:val="20"/>
              </w:rPr>
              <w:t xml:space="preserve"> Общие сведения: на</w:t>
              <w:softHyphen/>
              <w:t>звание, столица. Литературные пер</w:t>
              <w:softHyphen/>
              <w:t>сонажи популярных книг моих свер</w:t>
              <w:softHyphen/>
              <w:t>стников (имена героев книг, черты характера). Небольшие произведения детского фольклора на изученном иностранном языке (рифмовки, сти</w:t>
              <w:softHyphen/>
              <w:t>хи, песни, сказки). Некоторые формы речевого и неречевого этикета стран изучаемого языка в ряде ситуаций об</w:t>
              <w:softHyphen/>
              <w:t>щения (в школе, во время совместной игры, в магазине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ы 4, 6 «Читаем с удоволь</w:t>
              <w:softHyphen/>
              <w:t xml:space="preserve">ствием!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логическая фор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226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этикетные диалоги в ти</w:t>
              <w:softHyphen/>
              <w:t>пичных ситуациях бытового, учебно- трудового и межкультурного общ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2, 7, 8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расспрос (запрос информации и ответ на него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-11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побуждение к дей</w:t>
              <w:softHyphen/>
              <w:t>ств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ологическая фор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Опи</w:t>
              <w:softHyphen/>
              <w:t>са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, 4, 6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Сооб</w:t>
              <w:softHyphen/>
              <w:t>щ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9, 1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Расска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7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Харак</w:t>
              <w:softHyphen/>
              <w:t>теристика (персонаже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спринимать на слух небольшие доступные тесты в аудиозаписи, по</w:t>
              <w:softHyphen/>
              <w:t>строенные на изученном материал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ТЕНИЕ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тать вслух небольшие тексты, по</w:t>
              <w:softHyphen/>
              <w:t>строенные на изученном языковом материал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тать про себя и понимать тексты, содержащие как изученный языко</w:t>
              <w:softHyphen/>
              <w:t>вой материал, так и отдельные но</w:t>
              <w:softHyphen/>
              <w:t>вые слова, находить в тексте необхо</w:t>
              <w:softHyphen/>
              <w:t>димую информаци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техникой письма (графикой, каллиграфией, орфографие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основами письменной речи: писать с опорой на образец поздрав</w:t>
              <w:softHyphen/>
              <w:t>ление с праздником, короткое лич</w:t>
              <w:softHyphen/>
              <w:t>ное письм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5-7, 9, 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А. КАЛЛИГРАФИЯ. ОРФОГРАФ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буквосочет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зделы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е соответств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роф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чтения и орфо</w:t>
              <w:softHyphen/>
              <w:t>граф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аиболее употребитель</w:t>
              <w:softHyphen/>
              <w:t>ных слов, вошедших в активный сло</w:t>
              <w:softHyphen/>
              <w:t>вар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таблице приведены разделы, в которых фонетические темы вынесены в отдельную рубрику. Обучение фонетической стороне речи ведется последова</w:t>
        <w:softHyphen/>
        <w:t>тельно и в системе на протяжении всех разделов УМ 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роизношение и разли</w:t>
              <w:softHyphen/>
              <w:t>чение на слух всех звуков и звукосо</w:t>
              <w:softHyphen/>
              <w:t>чет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та и краткость гласны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глушения звонкой со</w:t>
              <w:softHyphen/>
              <w:t>гласной в конце слога или сло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мягчения согласных пе</w:t>
              <w:softHyphen/>
              <w:t>ред гласны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онг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7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в слове, фраз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ЧЕСКАЯ СТОРОНА РЕ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, обслуживаю</w:t>
              <w:softHyphen/>
              <w:t>щие ситуации общения в пределах тематики начальной школы, в объеме 500ед.  для двустороннего усво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 в требуемом объ</w:t>
              <w:softHyphen/>
              <w:t>еме равномерно распределены по годам обучения и вынесены в словари Учеб</w:t>
              <w:softHyphen/>
              <w:t>ников. Слова даются с транскрипцией и переводом на русский язык.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стойчивые словосоче</w:t>
              <w:softHyphen/>
              <w:t>тания, оценочная лексика и речевые клише как элементы речевого этике</w:t>
              <w:softHyphen/>
              <w:t>та, отражающие культуру англоязыч</w:t>
              <w:softHyphen/>
              <w:t>ных стра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ые сло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едставление о спосо</w:t>
              <w:softHyphen/>
              <w:t>бах словообразования: суффиксация, словосложение, конверс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муникативные типы предложения: повествовательное, во</w:t>
              <w:softHyphen/>
              <w:t>просительное, побудительно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 специальные вопрос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31"/>
                <w:sz w:val="20"/>
                <w:szCs w:val="20"/>
              </w:rPr>
              <w:t>Вопросительные</w:t>
            </w:r>
            <w:r>
              <w:rPr>
                <w:rStyle w:val="3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31"/>
                <w:sz w:val="20"/>
                <w:szCs w:val="20"/>
              </w:rPr>
              <w:t>слова</w:t>
            </w:r>
            <w:r>
              <w:rPr>
                <w:rStyle w:val="31"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hat, when, where, who, why, how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ы 2, </w:t>
            </w:r>
            <w:r>
              <w:rPr>
                <w:rStyle w:val="1pt"/>
                <w:sz w:val="20"/>
                <w:szCs w:val="20"/>
              </w:rPr>
              <w:t>4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твердительные и отрицательные предлож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ы 5, 7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предложения с простым глагольным сказуемым, составным именным и составным глагольным сказуемы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предложения в настоящем времен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боротами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распространённые предлож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5-7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сочинённые предложения с союзами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u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ы 2, 3,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ые и неправильные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1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ая форма глагол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гол-связка </w:t>
            </w:r>
            <w:r>
              <w:rPr>
                <w:sz w:val="20"/>
                <w:szCs w:val="20"/>
                <w:lang w:val="en-US"/>
              </w:rPr>
              <w:t>to b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5,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спомогательный глагол </w:t>
            </w:r>
            <w:r>
              <w:rPr>
                <w:sz w:val="20"/>
                <w:szCs w:val="20"/>
                <w:lang w:val="en-US"/>
              </w:rPr>
              <w:t>to d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can, may, mus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ществительные в единственном и множественном числе (образованные по правилу и исключения) с определённым, неопределённым и нулевым артикля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ое в положительной, сравнительной и превосходной сте</w:t>
              <w:softHyphen/>
              <w:t>пенях сравн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я: личные, притяжатель</w:t>
              <w:softHyphen/>
              <w:t>ные, вопросительные, указательные, неопределенны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я времени, степен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-5,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числительные до 100. Порядковые числительные до 3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,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употребительные предлог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tabs>
          <w:tab w:val="clear" w:pos="709"/>
          <w:tab w:val="left" w:pos="2058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5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ледующим образом: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ind w:firstLine="567"/>
        <w:jc w:val="both"/>
        <w:rPr/>
      </w:pPr>
      <w:r>
        <w:rPr/>
        <w:t>Программой предусмотрено вовлечение обучающихся в проектную деятельность. Запланировано 4 проверочные работы, 2 проектные работы. 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проверочных работ: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1. Проверочная работа «Английские звуки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2. Проверочная работа «Тело человека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>
          <w:bCs/>
        </w:rPr>
      </w:pPr>
      <w:r>
        <w:rPr/>
        <w:t xml:space="preserve">3. </w:t>
      </w:r>
      <w:r>
        <w:rPr>
          <w:bCs/>
        </w:rPr>
        <w:t>Проверочная работа</w:t>
      </w:r>
      <w:r>
        <w:rPr>
          <w:b/>
          <w:bCs/>
        </w:rPr>
        <w:t xml:space="preserve"> </w:t>
      </w:r>
      <w:r>
        <w:rPr>
          <w:bCs/>
        </w:rPr>
        <w:t>«Любимая еда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4. Проверочная работа по теме «Я и будущее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/>
      </w:pPr>
      <w:r>
        <w:rPr>
          <w:b/>
          <w:bCs/>
        </w:rPr>
        <w:t xml:space="preserve">Перечень проектных работ;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1. Проект «Животные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2. Проект «Мой день»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pacing w:val="2"/>
        </w:rPr>
        <w:t>Личностные результаты</w:t>
      </w:r>
      <w:r>
        <w:rPr>
          <w:spacing w:val="2"/>
        </w:rPr>
        <w:t xml:space="preserve"> освоения основной образовательной программы                начального общего образования должны отра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эстетических потребностей, ценностей и чувств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pacing w:val="2"/>
        </w:rPr>
        <w:t>Метапредметные результаты</w:t>
      </w:r>
      <w:r>
        <w:rPr>
          <w:spacing w:val="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способов решения проблем творческого и поискового характер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начальных форм познавательной и личностной рефлексии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15"/>
        <w:keepNext w:val="true"/>
        <w:keepLines/>
        <w:shd w:fill="auto" w:val="clear"/>
        <w:tabs>
          <w:tab w:val="clear" w:pos="709"/>
          <w:tab w:val="left" w:pos="25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 результаты  </w:t>
      </w:r>
      <w:r>
        <w:rPr>
          <w:rFonts w:cs="Times New Roman" w:ascii="Times New Roman" w:hAnsi="Times New Roman"/>
          <w:b/>
          <w:sz w:val="24"/>
          <w:szCs w:val="24"/>
        </w:rPr>
        <w:t>Овладение ключевыми компетенциями.</w:t>
      </w:r>
    </w:p>
    <w:p>
      <w:pPr>
        <w:pStyle w:val="14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чевая компетенция в видах речевой деятельности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: этикетный диалог в ограниченном круге типичных ситуаций общения; диалог-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 составлять краткую характеристику персонажа; кратко излагать содержание прочитанного текста.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 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>блюдая правила чтения, произношения и нужную интонацию; 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Письменная речь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 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4"/>
        <w:shd w:fill="auto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ыковая компетенция (владение языковыми средствами)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 xml:space="preserve">крипцию; группировать слова в соответствии с изученными правилами чтения; уточнять написание слова в словаре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ебника.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- интонационных особенностей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Лексическая сторона речи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 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</w:t>
        <w:softHyphen/>
        <w:t>лож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существительные с опреде</w:t>
        <w:softHyphen/>
        <w:t>ленным/неопределенным/нулевым артиклям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глаголы в </w:t>
      </w:r>
      <w:r>
        <w:rPr>
          <w:rStyle w:val="Style19"/>
          <w:rFonts w:eastAsia="Times New Roman"/>
          <w:sz w:val="24"/>
          <w:szCs w:val="24"/>
        </w:rPr>
        <w:t>presen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future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pas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 </w:t>
      </w:r>
      <w:r>
        <w:rPr>
          <w:rStyle w:val="Style19"/>
          <w:rFonts w:eastAsia="Times New Roman"/>
          <w:sz w:val="24"/>
          <w:szCs w:val="24"/>
        </w:rPr>
        <w:t>simple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модальные глаголы </w:t>
      </w:r>
      <w:r>
        <w:rPr>
          <w:rStyle w:val="Style19"/>
          <w:rFonts w:eastAsia="Times New Roman"/>
          <w:sz w:val="24"/>
          <w:szCs w:val="24"/>
        </w:rPr>
        <w:t>can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may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mus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',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личные, притяжательные, вопроситель</w:t>
        <w:softHyphen/>
        <w:t>ные и указательные местоимен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(до 100) и порядковые (до 20) числительны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иболее употребительные предлоги для выражения временных и пространственных отнош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сочиненные предложения с сою</w:t>
        <w:softHyphen/>
        <w:t xml:space="preserve">зами </w:t>
      </w:r>
      <w:r>
        <w:rPr>
          <w:rStyle w:val="Style19"/>
          <w:rFonts w:eastAsia="Times New Roman"/>
          <w:sz w:val="24"/>
          <w:szCs w:val="24"/>
        </w:rPr>
        <w:t>and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Style w:val="Style19"/>
          <w:rFonts w:eastAsia="Times New Roman"/>
          <w:sz w:val="24"/>
          <w:szCs w:val="24"/>
        </w:rPr>
        <w:t>bu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Социокультурная компетен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  <w:r>
        <w:br w:type="page"/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</w:rPr>
        <w:t>(2 часа в неделю, всего - 70 часов).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  <w:b/>
        </w:rPr>
        <w:t>3 класс</w:t>
      </w:r>
      <w:r>
        <w:rPr>
          <w:rFonts w:eastAsia="Batang;바탕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Batang;바탕"/>
        </w:rPr>
        <w:t xml:space="preserve">.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27"/>
        <w:gridCol w:w="1260"/>
        <w:gridCol w:w="1800"/>
        <w:gridCol w:w="18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ы 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зделы 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ы 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ого языка в 3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3"/>
        <w:gridCol w:w="1871"/>
        <w:gridCol w:w="2988"/>
        <w:gridCol w:w="2956"/>
        <w:gridCol w:w="2797"/>
        <w:gridCol w:w="1843"/>
        <w:gridCol w:w="1134"/>
        <w:gridCol w:w="969"/>
        <w:gridCol w:w="2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  <w:r>
              <w:rPr>
                <w:b/>
                <w:bCs/>
                <w:iCs/>
                <w:sz w:val="20"/>
                <w:szCs w:val="20"/>
              </w:rPr>
              <w:t>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ид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ные  УУ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апредметные и личностные  УУ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                                   16 час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Раздел 1: Знакомимся с английскими звуками (9 час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 изученного во 2  классе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ветствовать друг друга после расста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 xml:space="preserve">: Welcome back!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gain, everyone, today, think, Nice to see you!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з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вето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декватно использовать рече-вые средства для построения диалогического высказыва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принимать и сохранять учебную задачу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диалогическ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  <w:r>
              <w:rPr>
                <w:sz w:val="20"/>
                <w:szCs w:val="20"/>
              </w:rPr>
              <w:t xml:space="preserve"> развивать учебно</w:t>
              <w:softHyphen/>
              <w:t>познавательный интерес к способам решения новой задач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ставляют диалоги и используют речевые  клише. Прослушивают и поют песню о цветах (</w:t>
            </w:r>
            <w:r>
              <w:rPr>
                <w:sz w:val="20"/>
                <w:szCs w:val="20"/>
                <w:lang w:val="en-US"/>
              </w:rPr>
              <w:t>colours</w:t>
            </w:r>
            <w:r>
              <w:rPr>
                <w:sz w:val="20"/>
                <w:szCs w:val="20"/>
              </w:rPr>
              <w:t>). Играют в игру с цветами на чт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e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>, звук 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:]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произнесения и чтения буквосочетан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называть имя по буквам, спрашивать у одноклассников их номер телефона  и называть свой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(аудирование): </w:t>
            </w:r>
            <w:r>
              <w:rPr>
                <w:sz w:val="20"/>
                <w:szCs w:val="20"/>
              </w:rPr>
              <w:t>понимать речь одноклассников и вербально реагировать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ро себя и понимать тексты, содержащие изученный языковой материал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ach, seal, sleep, cream, stream, peach, meal, feet, green, sweet queen, sheep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, умение слушать и вести диало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троить монологическое и диалогическое высказывание,действовать по образц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Составляют диалоги на повторение алфавита и числите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ear, air, are, </w:t>
            </w:r>
            <w:r>
              <w:rPr>
                <w:sz w:val="20"/>
                <w:szCs w:val="20"/>
              </w:rPr>
              <w:t>звук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rFonts w:cs="Lucida Sans Unicode"/>
                <w:sz w:val="20"/>
                <w:szCs w:val="20"/>
                <w:lang w:val="en-US"/>
              </w:rPr>
              <w:t>ɛ</w:t>
            </w:r>
            <w:r>
              <w:rPr>
                <w:sz w:val="20"/>
                <w:szCs w:val="20"/>
                <w:lang w:val="en-US"/>
              </w:rPr>
              <w:t>ə]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произнесения и чтения буквосочетан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 о школьных принадлежностях 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и притяжательные местоимения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my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you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ar, pear, wear, stair, hair, chair, scared, stare, har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. Играют в игру на повторение алфавита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o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w</w:t>
            </w:r>
            <w:r>
              <w:rPr>
                <w:sz w:val="20"/>
                <w:szCs w:val="20"/>
              </w:rPr>
              <w:t xml:space="preserve">, звук [ 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ɑʊ</w:t>
            </w:r>
            <w:r>
              <w:rPr>
                <w:sz w:val="20"/>
                <w:szCs w:val="20"/>
              </w:rPr>
              <w:t>]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произнесения и чтения буквосочетаний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носить графический образ слова с его звуковым образом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” в открытом и закрытом слоге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 повелительное накло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: </w:t>
            </w:r>
            <w:r>
              <w:rPr>
                <w:sz w:val="20"/>
                <w:szCs w:val="20"/>
                <w:lang w:val="en-US"/>
              </w:rPr>
              <w:t>mouse, count, mountain, cow, house, fountain, owl, brown, down, town, crowd, clou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 выполненной работе в досье Языкового портф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Учатся отличать буквы от транскрипционных знач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ur, ir, or, er, </w:t>
            </w:r>
            <w:r>
              <w:rPr>
                <w:sz w:val="20"/>
                <w:szCs w:val="20"/>
              </w:rPr>
              <w:t>звук</w:t>
            </w:r>
            <w:r>
              <w:rPr>
                <w:sz w:val="20"/>
                <w:szCs w:val="20"/>
                <w:lang w:val="en-US"/>
              </w:rPr>
              <w:t xml:space="preserve"> [ </w:t>
            </w:r>
            <w:r>
              <w:rPr>
                <w:rFonts w:cs="Lucida Sans Unicode"/>
                <w:sz w:val="20"/>
                <w:szCs w:val="20"/>
                <w:lang w:val="en-US"/>
              </w:rPr>
              <w:t>ɜ</w:t>
            </w:r>
            <w:r>
              <w:rPr>
                <w:sz w:val="20"/>
                <w:szCs w:val="20"/>
                <w:lang w:val="en-US"/>
              </w:rPr>
              <w:t>:]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, какие предметы есть в школе, и спрашивать о любимом школьном предмете 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писать о себ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 xml:space="preserve"> purple, turtle, nurse, girl, bird, skirt, herd, perch, word, worm, herb, homewor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извлекать информацию из прочитанного текста, уметь действовать по образцу, 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Выполняют упражнения на совершенствование грамматических навы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ig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oi</w:t>
            </w:r>
            <w:r>
              <w:rPr>
                <w:sz w:val="20"/>
                <w:szCs w:val="20"/>
              </w:rPr>
              <w:t>), звуки  [</w:t>
            </w:r>
            <w:r>
              <w:rPr>
                <w:rFonts w:cs="Lucida Sans Unicode"/>
                <w:sz w:val="20"/>
                <w:szCs w:val="20"/>
              </w:rPr>
              <w:t>ɔ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,[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ɑ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 xml:space="preserve"> night, fight, light, fly, sky, spy, pie, tie, lie, toy, boy, royal, point, coin, nois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научиться выполнять команд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развивать умение работать с таб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ют лексику. Читают буквосочетания, изучают, какие звуки они могут передавать. Выполняют упражнения на совершенствование грамматических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au (aw), ar (or), </w:t>
            </w:r>
            <w:r>
              <w:rPr>
                <w:sz w:val="20"/>
                <w:szCs w:val="20"/>
              </w:rPr>
              <w:t>звуки</w:t>
            </w:r>
            <w:r>
              <w:rPr>
                <w:sz w:val="20"/>
                <w:szCs w:val="20"/>
                <w:lang w:val="en-US"/>
              </w:rPr>
              <w:t xml:space="preserve">  [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ɑ</w:t>
            </w:r>
            <w:r>
              <w:rPr>
                <w:sz w:val="20"/>
                <w:szCs w:val="20"/>
                <w:lang w:val="en-US"/>
              </w:rPr>
              <w:t>:], [</w:t>
            </w:r>
            <w:r>
              <w:rPr>
                <w:rFonts w:cs="Lucida Sans Unicode"/>
                <w:sz w:val="20"/>
                <w:szCs w:val="20"/>
                <w:lang w:val="en-US"/>
              </w:rPr>
              <w:t>ɔ</w:t>
            </w:r>
            <w:r>
              <w:rPr>
                <w:sz w:val="20"/>
                <w:szCs w:val="20"/>
                <w:lang w:val="en-US"/>
              </w:rPr>
              <w:t>:]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 straw, draw, crawl, Autumn, August, launch, star, fork, scarf, shorts, hors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ляют лексику. Читают буквосочетания, изучают, какие звуки они могут 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u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ew</w:t>
            </w:r>
            <w:r>
              <w:rPr>
                <w:sz w:val="20"/>
                <w:szCs w:val="20"/>
              </w:rPr>
              <w:t>), звук [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:]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рассказывать о своей школ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ими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zoo, school, baboon, crew, screw, chew, blue, statue, glu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работать с таблицей, строить монологическое высказывание  с опорой на текст/вопросы, проводить сравнение, по заданным критер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своей гражданской идентичности в форме осознания  социальной роли «Я» как ученика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ляют лексику. Читают буквосочетания, изучают, какие звуки они могут 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. </w:t>
            </w: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Английские звуки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                      Регулятивные УУД:    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Раздел 2: Кто мы и что умеем (4 часа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сонажами детск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.             Предл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и письмо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необходимую  информа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соответственно раскрашивать картинк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правильно использовать  языковой материал модуля</w:t>
            </w:r>
          </w:p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ктивная 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behind, on, in, u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rrible, quic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Знакомятся с глаголом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. Выполняют задания на закрепление языкового материала раздела. Составляют предложения с глаголом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тебя зовут? Сколько тебе лет? - диалог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называть  членов своей семь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Активная лексика/структуры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y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his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h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ительные 1-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строить понятные для партнёра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итяжательными местоимениям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ительные от 1 до 20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представлять  членов своей семьи и расспрашивать о членах семьи одноклассников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читать диалог, построенный на изученном языковом материале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ить употребление притяжательных местои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высказывания и овладевать диалогической формой коммуник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понимать знаково-символические средства (транскрипцию), осуществлять запись (фиксацию) выборочной информации об окружающем мире и о себе сам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вершенствуют навыки  употребления новых лексических единиц и грамматических структур. Закрепляют изученную лексику и грамматику в иг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текстам с конструкциями: </w:t>
            </w: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The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называть членов своей семь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своей семь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уметь употреблять глагол существительные в единственном и множественном числе, образованные по правил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исьменн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троить сообщение в письменной форме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Повторяют новую лексику. Читают текст и выбирают соответствующее слово. Слушают тексты и выполняют упражнения к нему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3: Тело человека (3 час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исание внешности людей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отвечать на вопросы о семье </w:t>
            </w: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sz w:val="20"/>
                <w:szCs w:val="20"/>
              </w:rPr>
              <w:t>: leg, tail, arm, ea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,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работать со схемой, строить монологичес-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своей гражданской идентичности в форме осознания  социальной роли «Я» как член семьи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Знакомятся с глаголом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. учатся составлять предложения с этим глаголом. Выполняют задания на закрепление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о у тебя есть? Конструк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ave got/has got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и восстанавливать небольшой текс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орфография): </w:t>
            </w:r>
            <w:r>
              <w:rPr>
                <w:sz w:val="20"/>
                <w:szCs w:val="20"/>
              </w:rPr>
              <w:t>правильно писать слова модуля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\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bag, pen, computer, desk, phon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осуществлять синтез как составление целого из частей, уметь читать схему (семейное дерево)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Знакомятся с отрицательными формами глагола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has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. Учатся составлять предложения с этим глаголом. Выполняют задания на закрепление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асти тела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введение лексики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и письмо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необходимую 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атся давать краткие ответы. Составляют диалог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четверть                                   15 часов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Раздел 3: Тело человека (3 часа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животных и человека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:</w:t>
            </w:r>
            <w:r>
              <w:rPr>
                <w:sz w:val="20"/>
                <w:szCs w:val="20"/>
              </w:rPr>
              <w:t>части тела чело</w:t>
              <w:softHyphen/>
              <w:t>ве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новой лексикой. Составляют диалоги. Слушают сюжетный диалог. Выполняют задания к не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вестные скульптуры мира – работа по тексту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вать тело человека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24"/>
              <w:shd w:fill="auto" w:val="clear"/>
              <w:spacing w:lineRule="auto" w:line="240" w:before="120" w:after="1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ктивная 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руктуры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Egypt, Thailand, Greec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lang w:val="en-US"/>
              </w:rPr>
              <w:t>Sphinx, Disco</w:t>
              <w:softHyphen/>
              <w:t>bolu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акрепляют  лексику.               Составляют предложения, употребляя изученную          лекс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к актив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Повторение изученного по циклам 1-3.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b/>
                <w:sz w:val="20"/>
                <w:szCs w:val="20"/>
              </w:rPr>
              <w:t>Проверочная работа по теме</w:t>
            </w:r>
            <w:r>
              <w:rPr>
                <w:sz w:val="20"/>
                <w:szCs w:val="20"/>
              </w:rPr>
              <w:t xml:space="preserve">  «Тело человек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                      Регулятивные УУД:    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языкового материала раздела, выполняют проверочн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4: Любимое место отдыха (5 часов)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Мир вокруг меня. Природа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 xml:space="preserve"> Конструкция</w:t>
            </w:r>
            <w:r>
              <w:rPr>
                <w:sz w:val="20"/>
                <w:szCs w:val="20"/>
                <w:lang w:val="en-US"/>
              </w:rPr>
              <w:t xml:space="preserve"> There is/there are.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обороты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».</w:t>
            </w:r>
          </w:p>
          <w:p>
            <w:pPr>
              <w:pStyle w:val="32"/>
              <w:shd w:fill="auto" w:val="clear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river, flower, sw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avourite, beauti</w:t>
              <w:softHyphen/>
              <w:t>fu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высказы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развивать умение работать с таб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Изучают грамматическую структуру «имеется, находится». Учатся строить предложения с этой структурой. Совершенствуют навыки употребления структуры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о вокруг тебя? – описание картинок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вслух текст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казки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ляют изученную лексику и грамматику в игр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Описание              местности –практика реч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строить диалог «В магазине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big, small, tall, nice, horrible, short, long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диа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научиться основам восприятия познавательных текстов, проводить сравнение, по заданным критериям, осущест-влять поиск и фиксацию необходимой информации для выполнения учебных заданий 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Читают описание картинки и выбирают соответствующую. Читают и обсуждают тексты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вестные города мира - работа по текста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сло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правильно использовать  языковой материал модуля</w:t>
            </w:r>
          </w:p>
          <w:p>
            <w:pPr>
              <w:pStyle w:val="32"/>
              <w:shd w:fill="auto" w:val="clear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ondon, England New York, the USA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int Petersburg, Russi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 общими приемами выполнения заданий проводить рефлекс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на закрепление лексического и  языкового материала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Красивые пейзажи описание картинок с активизацией конструкции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, чей это предмет,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desert, mountain, rainforest, sea, rive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; находить в тексте конкретные сведения, заданные в явном виде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звивать учебно</w:t>
              <w:softHyphen/>
              <w:t>познавательный интерес к новому учеб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сотрудничестве с учителем изучают предмет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5: Животные в джунглях (6 часов)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В джунглях – введение и активизация лексик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носить графический образ слова с его звуковым образом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настоящее продолженное время.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ктивная лексика/структуры: </w:t>
            </w:r>
            <w:r>
              <w:rPr>
                <w:sz w:val="20"/>
                <w:szCs w:val="20"/>
                <w:lang w:val="en-US"/>
              </w:rPr>
              <w:t>jung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ig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a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iraff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 xml:space="preserve">: адекватно использовать речевые средства для построения диалогического высказыва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авилом употребления настоящего продолженного времени. Учатся отличать буквы от транскрипционных значков. Учатся употреблять изученное время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Дикие и домашние животные. Настоящее продолженное врем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 о предметах  в комнате, кому они принадлежат и отвечать на вопросы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действиях, происходящих в момент речи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составлять предложения по картоинке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hippo, camel, snake, zebra; drink, eat, swim, fight, watch TV, sit, dance, run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извлекать информацию из прочитанного текста, уметь действовать по образцу осуществлять поиск необходимой информации в грамматическом справочнике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потребляют  настоящее продолженное временя в предложениях. Составляют предложения по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Что ты сейчас делаешь? - тренировка настоящего продолженного времени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небольшой текст, построенный в основном на изученном языковом материале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):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твечать на вопросы в настоящем продолженном времен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have a bath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задавать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выделять основную информацию из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акрепляют лексику. Тренируются в употреблении указательных настоящего продолженного времени. Поют песню. Слушают и читают комик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Любимое животное – чтение текстов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/чтени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азвивать этические чувства: понимание чувств других людей и сопереживание и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Читают тексты о животных. составляют рассказ о своём любимом животн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рские животные - диалогическая и монологическая речь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и восстанавливать диалог и небольшой текс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соотносить слова и картинки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whale, crab, octopus, shark, seal; fin, flipper, tentacle, blow</w:t>
              <w:softHyphen/>
              <w:t>hole, claw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овладевать диалогической формой ре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: вносит необходимые коррективы в действие после его завершения на основе учёта характера сделанных ошиб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ся основам смыслового восприятия текста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овой лексикой. Описывают вымышленное животное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Повторение изученного материала циклов 4-5. 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«Животные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 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  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-1ч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i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22 часа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6: Одежда (5 часов)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одеваешь? – введение и активизация лексик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задавать вопросы о действиях, происходящих в момент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знавать и правильно использовать  языковой материа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 xml:space="preserve"> / 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i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clothes, coat, pyjamas, jacket, trousers, jeans, jumpe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атся задавать вопросы в настоящем продолженном времени. Учатся расспрашивать собеседни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о одевают твои одноклассники?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выражать просьбу (подарок у Санта Клауса)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прочитанного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ё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0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dress, trainers, boots, T-shirt, jumper, hat, jeans, skirt, socks, shorts, sho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роводить сравнение по заданным критериям (что едят на Рождество в Великобритании и Росс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ют  настоящее продолженное временя в предложениях. Составляют предложения по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Описание чувств и эмоций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описывать свои чувства и эмоции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cared, hungry, tired, cold, hot, happy, thirsty, sa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; находить в тексте конкретные сведения, заданные в явном ви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сотрудничестве с учителем изучают страницу. Знакомятся с новой лексикой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о ты любишь одевать? –описание картинок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описывать во что одет человек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употреблять глагол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и существительные во множественном числе, образованные не по прави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УУД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лушают и читают эпизод сказки. Закрепляют изученную лексику в игре</w:t>
            </w:r>
            <w:r>
              <w:rPr>
                <w:rFonts w:cs="Times New Roman" w:ascii="Times New Roman" w:hAnsi="Times New Roman"/>
                <w:i/>
                <w:sz w:val="20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Поют песню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что одеты люди разных стран – работа по текстам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в утвердительной, отрицательной и вопросительной форме, уметь давать краткий отв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ктивная лексика/структуры: </w:t>
            </w:r>
            <w:r>
              <w:rPr>
                <w:sz w:val="20"/>
                <w:szCs w:val="20"/>
              </w:rPr>
              <w:t>Canada, America, cowbo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Знакомятся с новой лексикой. Описывают по картинке, что носят люди в разных странах. картинки. Выполняют упражнения на совершенствование грамматических навы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7: Любимая еда (5 часов)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ждения Роба.Введение лексики по теме «Еда»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лушают и читают эпизод сказки. Закрепляют изученную лексику в игре. Учатся говорить какая еда им нравится или не нравит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любимая и нелюбимая ед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говорить о ед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chicken, spaghet</w:t>
              <w:softHyphen/>
              <w:t>ti, pizza, milk, bis</w:t>
              <w:softHyphen/>
              <w:t>cuits, ice cream, cake, cheese, rice, salad, chip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высказывание  с опорой на текст/вопросы, проводить сравнение, по заданным критер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экологической культуры: принятие ценности природного мир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Закрепляют изученную лексику в игре. Учатся говорить употреблять отрицательные предложения с глаголом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акую еду любят твои одноклассники?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ого текста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небольшие тексты и соотносить их с картинка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орфография): </w:t>
            </w:r>
            <w:r>
              <w:rPr>
                <w:sz w:val="20"/>
                <w:szCs w:val="20"/>
              </w:rPr>
              <w:t>правильно писать активную лексику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глаголы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dislik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и существительные во множественном числе,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научиться работать с таблицей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языкового и грамматического материала. Закрепляют отрицательные предложения с глаголом lik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ждения Кэти - контрольное чтение. Описание картинок по теме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 по теме «Еда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fruit, meat, dairy, vegetables, milk, cabbage, chicken, plum, cucumber, sausag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ответов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-кие средства (транскрипцию), осуществлять запись (фикса-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овой лексикой. Учатся отличать буквы от транскрипционных значков. В сотрудничестве с учителем изучают страниц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Любимая еда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задавать вопрос о местонахождении и отвечать на вопрос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уметь задавать общий вопрос с глаголом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sz w:val="20"/>
                <w:szCs w:val="20"/>
              </w:rPr>
              <w:t xml:space="preserve"> Happybirthday!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u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действовать по образцу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8: Мой день (6 часов)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Твой распорядок дня - введение лексики по теме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 о ежедневных действиях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своей распорядке дня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th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breakfast, clean teeth, go to be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авилом употребления настоящего простого времени в 3 лице единственного числа. Учатся отличать буквы от транскрипционных значков. Учатся употреблять изученное время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спорядок дня – активизация               лексик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, содержащий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песни и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lunch, do homewor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 диалогического высказы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использовать знаково-символические средства (семейный герб) для решения коммуникативной задачи,  осуществлять поиск необходимой информации в грамматическом справочник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атся рассказывать о своём распорядке дня. Запоминают новые словосочетания по теме. Составляют рассказ о своих ежедневных действ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час? - диалог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>называть врем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: get up, go hom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o to schoo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чатся назвать время. Закрепляют изученную лексику в игре. Учатся говорить о том, чем они занимаются в разное время д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рименения первич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ни недели – введение новых лексических единиц.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называть дни нед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Monday, Tues</w:t>
              <w:softHyphen/>
              <w:t>day, Wednesday, Thursday, Friday, Saturday, Sunda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своей гражданской идентичности в форме осознания  социальной роли «Я» как гражданина России,  чувство гордости за свою историю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комятся с названиями дней недели. Учатся строить предложения о том, чем они занимаются каждый де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Мой распорядок дня - рассказ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про себя и полностью понимать содержание текста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орфография): </w:t>
            </w:r>
            <w:r>
              <w:rPr>
                <w:sz w:val="20"/>
                <w:szCs w:val="20"/>
              </w:rPr>
              <w:t>правильно писать активную лексику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формировать умение работать с текстом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языкового материала и грамматического материала. Тренируются в правильном произношении буквосочетаний и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ремя и распорядок дня – работа по тексту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определять верные/неверные утверж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minute, day, hour, wee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 w:eastAsia="ru-RU"/>
              </w:rPr>
              <w:t>Знакомятся с НЛЕ. Учатся строить предложения о том, чем они занимаются каждый день в какое время это происходи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обобщен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9: Каникулы (5 часов)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 собираюсь делать. Введение новых лексических единиц по теме «На пляже»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 о планах на ближайшее будущее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структуру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going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flippers, lilo, arm</w:t>
              <w:softHyphen/>
              <w:t>bands, sun hat, picnic baske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трудничестве с учителем изучают страницу. Знакомятся с новой грамматической структурой «собираться что-то делать». Составляют диалог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о ты собираешься делать в каникулы? Конструк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 am going to d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частвовать в диалоге-расспросе о том, что любят делать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ть правило чтения буквосочетания “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ng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”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lay the piano, What does Cathy like doing? She likes dancing. Is Chuckles running? No, he isn’t. He’s climbing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УУД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потребляют грамматическую структуру «собираться что-то делать» в вопросительных предложениях. Учатся читать буквосочетание “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ng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”</w:t>
            </w:r>
            <w:r>
              <w:rPr>
                <w:rFonts w:cs="Times New Roman" w:ascii="Times New Roman" w:hAnsi="Times New Roman"/>
                <w:i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. Учатся отличать буквы от транскрипционных значков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Рассказ «Планы Джека». Месяцы года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своем выходном дн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грамматическая сторона речи): </w:t>
            </w:r>
            <w:r>
              <w:rPr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твердительной, отрицательной и вопросительной форм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lay soccer /basketball, eat a hot dog, fly a kite, sleep, wear a mac, ride a bike, drink a coke,  par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извлекать информацию из прочитанного текста, уметь действовать по образц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овой лексикой. Составляют предложения о том, чем можно заниматься в различные месяцы года. Учатся писать письмо, составляя планы на будущ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ты собираешься на каникулы? - написание письма. Чтение текстов по теме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про себя стихотворение и отвечать на вопросы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icnic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ассивная лексика: </w:t>
            </w:r>
            <w:r>
              <w:rPr>
                <w:sz w:val="20"/>
                <w:szCs w:val="20"/>
                <w:lang w:val="en-US"/>
              </w:rPr>
              <w:t>fabulou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a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hym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выделять существенную информацию из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ют предложения и определяют, верные или неверные утверждения. Совершенствуют навыки употребления изученных времён. Читают тек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Мой день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о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l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an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hou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ассивная лексика: </w:t>
            </w:r>
            <w:r>
              <w:rPr>
                <w:sz w:val="20"/>
                <w:szCs w:val="20"/>
                <w:lang w:val="en-US"/>
              </w:rPr>
              <w:t>che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-1ч.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 xml:space="preserve"> четверть                                17 часов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0: Сравнения (5 часов)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Соревнования Брилла. Порядковые числительные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и восстанавливать небольшой текс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лексическая сторона речи): </w:t>
            </w:r>
            <w:r>
              <w:rPr>
                <w:sz w:val="20"/>
                <w:szCs w:val="20"/>
              </w:rPr>
              <w:t>правильно употреблять  активную лексику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глаголы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ontinuou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соотносить вопросы и ответ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извлекать информацию из прослушанных текстов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авилами образования порядковых числительных, исключениями. Учатся употреблять НЛЕ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Степени сравнения прилагательных. 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необходимую 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образованием степеней сравнения прилагательных. Учатся сравнивать предм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пени сравнения прилагательных. Порядковые числительные - активизация материала. 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, что делают в разные дни недели,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ённые предложения; соблюдать интонацию перечисл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onday, Tuesday, Wednesday, Thursday, Friday, Saturday, Sunday, quiz, cartoon, clock, What do we do on Mondays? We play games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асс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hand,  pick a car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сотрудничестве с учителем изучают страницу. Закрепляют изученную лексику. Знакомятся со словами- исключениями при образовании степеней сравнения прилагате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ервый? – чтение текстов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частвовать в диалоге-расспросе о том, что делают в разные дни недели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” в буквосочетаниях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ck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”,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”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и перед гласными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грамматическая сторона речи): </w:t>
            </w: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употреб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3-ем лице единственного числ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ктивная лексика: </w:t>
            </w:r>
            <w:r>
              <w:rPr>
                <w:sz w:val="20"/>
                <w:szCs w:val="20"/>
                <w:lang w:val="en-US"/>
              </w:rPr>
              <w:t>jo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 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образованием порядковых числительных. Поют песню.  Выполняют задания на закрепление языкового материала и грамматическ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еты Солнечной системы - изучение и применение новых лексических единиц.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песни и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):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Simpl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i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 xml:space="preserve">midnight, noon, catch, holiday, right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асс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et your clock, map, relativ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развивать умение работать с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ЛЕ. Знакомятся с правилом употребления собственных имён. Учатся употреблять определённый артик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1: Я и будущее (6  часов)</w:t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будет победителем? Будущее простое время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: playroom, round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лушают и читают эпизод сказки. Закрепляют изученную лексику в игре. Знакомятся с образованием о будущего простого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Твоя будущая профессия - введение новой лексики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рассказывать о своих любимых персонажах мультфильм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, получить начальное представление о словообразовании (</w:t>
            </w:r>
            <w:r>
              <w:rPr>
                <w:sz w:val="20"/>
                <w:szCs w:val="20"/>
                <w:lang w:val="en-US"/>
              </w:rPr>
              <w:t>sail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sailo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w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own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ai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ailo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rto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сивная лексика/структуры: </w:t>
            </w:r>
            <w:r>
              <w:rPr>
                <w:sz w:val="20"/>
                <w:szCs w:val="20"/>
                <w:lang w:val="en-US"/>
              </w:rPr>
              <w:t>own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pina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righ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nac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ятся с названиями профессий. Учатся говорить о том, кем они будут в будущем.. Учатся задавать вопросы одноклассникам об их будущей профе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лашение на день рождения – письмо другу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про себя и находить необходимую информацию в тексте, восстанавливать текст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твечать на вопросы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языковой материал модул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выделять существенную информацию из текста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грамматического материала. Совершенствуют навыки употребления изученных грамматических времё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 ты будешь заниматься в летние каникулы? - рассказ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про себя и находить необходимую информацию в тексте, восстанавливать текст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твечать на вопросы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языковой материал модул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выделять существенную информацию из текста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грамматического материала. Совершенствуют навыки употребления изученных грамматических времё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Цирковые артисты – работа по чтению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и письмо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осстанавливать е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общими приёмами выполнения заданий, проводить рефлексию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и обсуждают тексты о цирковых артистах.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вершенствуют навыки употребления изученных грамматических времё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Я и будущее»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 о будущ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основ</w:t>
            </w:r>
            <w:r>
              <w:rPr>
                <w:spacing w:val="2"/>
                <w:sz w:val="20"/>
                <w:szCs w:val="20"/>
              </w:rPr>
              <w:t xml:space="preserve">ное содержание песни, </w:t>
            </w:r>
            <w:r>
              <w:rPr>
                <w:sz w:val="20"/>
                <w:szCs w:val="20"/>
              </w:rPr>
              <w:t>построенной в основном на знакомом языковом материал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 произвольно и осознанно владеть  общими приёмами выполнения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й грамматики и лексики. Циклы 1-4.</w:t>
            </w:r>
          </w:p>
        </w:tc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 по изученным тема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основ</w:t>
            </w:r>
            <w:r>
              <w:rPr>
                <w:spacing w:val="2"/>
                <w:sz w:val="20"/>
                <w:szCs w:val="20"/>
              </w:rPr>
              <w:t xml:space="preserve">ное содержание песни, </w:t>
            </w:r>
            <w:r>
              <w:rPr>
                <w:sz w:val="20"/>
                <w:szCs w:val="20"/>
              </w:rPr>
              <w:t>построенной в основном на знакомом языковом материал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 произвольно и осознанно владеть  общими приёмами выполнения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по изученному лексико-грамматическому матери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Повторение изученной грамматики и лексики. Циклы 5-8.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по изученному лексико-грамматическому матери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Повторение изученной грамматики и лексики. Циклы 9-11.</w:t>
            </w:r>
          </w:p>
        </w:tc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по изученному лексико-грамматическому матери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4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-3ч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1z1">
    <w:name w:val="WW8Num21z1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4"/>
    <w:qFormat/>
    <w:rPr/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Batang;바탕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eastAsia="Batang;바탕" w:cs="Times New Roman"/>
      <w:b/>
      <w:bCs/>
      <w:spacing w:val="0"/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Batang;바탕" w:cs="Times New Roman"/>
      <w:spacing w:val="30"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Style22">
    <w:name w:val="Буллит Знак"/>
    <w:qFormat/>
    <w:rPr>
      <w:rFonts w:ascii="NewtonCSanPin;Times New Roman" w:hAnsi="NewtonCSanPin;Times New Roman" w:cs="NewtonCSanPin;Times New Roman"/>
      <w:color w:val="000000"/>
      <w:sz w:val="21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4">
    <w:name w:val="c4"/>
    <w:qFormat/>
    <w:rPr>
      <w:rFonts w:cs="Times New Roman"/>
    </w:rPr>
  </w:style>
  <w:style w:type="character" w:styleId="4">
    <w:name w:val="Основной текст (4)_"/>
    <w:qFormat/>
    <w:rPr>
      <w:rFonts w:ascii="Candara" w:hAnsi="Candara" w:cs="Candara"/>
      <w:sz w:val="17"/>
      <w:szCs w:val="17"/>
      <w:shd w:fill="FFFFFF" w:val="clear"/>
      <w:lang w:val="en-US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14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620" w:after="300"/>
      <w:outlineLvl w:val="1"/>
    </w:pPr>
    <w:rPr>
      <w:sz w:val="19"/>
      <w:szCs w:val="19"/>
      <w:shd w:fill="FFFFFF" w:val="clear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Style29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16"/>
    </w:pPr>
    <w:rPr>
      <w:rFonts w:ascii="Candara" w:hAnsi="Candara" w:cs="Candara"/>
      <w:sz w:val="17"/>
      <w:szCs w:val="17"/>
      <w:shd w:fill="FFFFFF" w:val="clear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05:00Z</dcterms:created>
  <dc:creator>Динара</dc:creator>
  <dc:description/>
  <cp:keywords/>
  <dc:language>en-US</dc:language>
  <cp:lastModifiedBy>Z</cp:lastModifiedBy>
  <cp:lastPrinted>2016-09-23T08:02:00Z</cp:lastPrinted>
  <dcterms:modified xsi:type="dcterms:W3CDTF">2022-09-02T20:33:00Z</dcterms:modified>
  <cp:revision>298</cp:revision>
  <dc:subject/>
  <dc:title>«Согласовано»                                                                    «Утверждаю»                                     Руководитель МО учителей ИЯ                                                  Директор МОУ «Гимназия №29»</dc:title>
</cp:coreProperties>
</file>