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ое общеобразовательное учреждение «Гимназия № 29»</w:t>
      </w:r>
    </w:p>
    <w:p>
      <w:pPr>
        <w:pStyle w:val="Normal"/>
        <w:tabs>
          <w:tab w:val="clear" w:pos="709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rPr/>
            </w:pPr>
            <w:r>
              <w:rPr/>
              <w:t>(приказ от 1.09.2022 г. № 03-02/_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Иностранный язык»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3 класс, </w:t>
      </w:r>
      <w:r>
        <w:rPr>
          <w:b/>
          <w:bCs/>
          <w:sz w:val="32"/>
          <w:szCs w:val="32"/>
        </w:rPr>
        <w:t>Вариант 7.1)</w:t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bookmarkStart w:id="0" w:name="_Hlk113185689"/>
      <w:bookmarkEnd w:id="0"/>
      <w:r>
        <w:rPr>
          <w:sz w:val="28"/>
          <w:szCs w:val="28"/>
          <w:lang w:eastAsia="en-US" w:bidi="en-US"/>
        </w:rPr>
        <w:t xml:space="preserve">Составитель: Багапова Д.М., 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/>
      </w:pPr>
      <w:r>
        <w:rPr>
          <w:sz w:val="28"/>
          <w:szCs w:val="28"/>
          <w:lang w:eastAsia="en-US" w:bidi="en-US"/>
        </w:rPr>
        <w:t xml:space="preserve">учитель иностранного языка, 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  <w:bookmarkStart w:id="1" w:name="_Hlk113185689"/>
      <w:bookmarkStart w:id="2" w:name="_Hlk113185689"/>
      <w:bookmarkEnd w:id="2"/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Рабочая программа учебного курса «Иностранный язык» (английский), 3 класс             составлена на основании </w:t>
      </w:r>
      <w:bookmarkStart w:id="3" w:name="_Hlk113186703"/>
      <w:r>
        <w:rPr>
          <w:b/>
        </w:rPr>
        <w:t>следующих нормативно-правовых документов:</w:t>
      </w:r>
      <w:r>
        <w:rPr>
          <w:rFonts w:eastAsia="SimSun;ЛОМе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bookmarkEnd w:id="3"/>
      <w:r>
        <w:rPr/>
        <w:t>1.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 от 23.07.2013 № 203-ФЗ);</w:t>
      </w:r>
    </w:p>
    <w:p>
      <w:pPr>
        <w:pStyle w:val="Normal"/>
        <w:spacing w:lineRule="auto" w:line="360"/>
        <w:jc w:val="both"/>
        <w:rPr/>
      </w:pPr>
      <w:r>
        <w:rPr>
          <w:rFonts w:eastAsia="SimSun;ЛОМе"/>
          <w:lang w:eastAsia="zh-CN"/>
        </w:rPr>
        <w:t>3. «</w:t>
      </w:r>
      <w:r>
        <w:rPr>
          <w:rFonts w:eastAsia="SimSun;ЛОМе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ЛОМе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 на 2022-2023 учебный год;</w:t>
      </w:r>
    </w:p>
    <w:p>
      <w:pPr>
        <w:pStyle w:val="Normal"/>
        <w:spacing w:lineRule="auto" w:line="360"/>
        <w:jc w:val="both"/>
        <w:rPr/>
      </w:pPr>
      <w:r>
        <w:rPr/>
        <w:t>5. Письма Минобразования и науки РФ от 7 августа 2015 года №08-1228</w:t>
      </w:r>
    </w:p>
    <w:p>
      <w:pPr>
        <w:pStyle w:val="Normal"/>
        <w:spacing w:lineRule="auto" w:line="360"/>
        <w:jc w:val="both"/>
        <w:rPr/>
      </w:pPr>
      <w:r>
        <w:rPr/>
        <w:t>6. Приказа Министерства образования Республики Мордовия от 05.08.2016 г. №849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7. Программы курса английского языка «Английский язык. </w:t>
      </w:r>
      <w:r>
        <w:rPr>
          <w:lang w:val="en-US"/>
        </w:rPr>
        <w:t>Brilliant</w:t>
      </w:r>
      <w:r>
        <w:rPr/>
        <w:t>» для обучающихся            2-11 классов общеобразовательных учреждений России (Ю.А. Комарова, И.В. Ларионова,             Ж. Перретт), – М. : Русское слово, – 2015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8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9. Учебного плана МОУ «Гимназия № 29» на 2022-2023 учебный год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10. Рабочих программ по английскому языку. 2-4 классы 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 :  ООО «Русское слово – учебник», – 2012;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чебно-методического комплекса по английскому языку (Ю.А. Комарова,                    И.В. Ларионова «Английский язык. 3» для общеобразовательных учреждений.  ООО «Русское слово – учебник», 2016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3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йся 3 класса находится на первой ступени обучения иностранному языку, что предусматривает прохождение материала УМКс          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обучающихся 3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: Русское слово,</w:t>
      </w:r>
      <w:r>
        <w:rPr>
          <w:color w:val="000000"/>
        </w:rPr>
        <w:t xml:space="preserve"> –</w:t>
      </w:r>
      <w:r>
        <w:rPr/>
        <w:t xml:space="preserve"> 2016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в целом и прочного усвоения предмета в частности, целесообразно применять системно-деятельностный подход к обучению, здоровьесберегающие технологии с учетом особенностей развития обучающийся, актуализировать воспитательную функцию учебного предмета «Иностранный язык».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>классах состоит в том, что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2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обучаю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2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обучающихся сред</w:t>
        <w:softHyphen/>
        <w:t>ствами английского языка, а именно:              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2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 народов; </w:t>
      </w:r>
    </w:p>
    <w:p>
      <w:pPr>
        <w:pStyle w:val="Style22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2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 xml:space="preserve">ций во время обучения, приобщение российских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уч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5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3</w:t>
      </w:r>
      <w:r>
        <w:rPr>
          <w:rFonts w:cs="Times New Roman" w:ascii="Times New Roman" w:hAnsi="Times New Roman"/>
          <w:sz w:val="24"/>
          <w:szCs w:val="24"/>
        </w:rPr>
        <w:t xml:space="preserve"> класс призва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у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ов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ежкультурную компетенцию обучающихся.</w:t>
      </w:r>
    </w:p>
    <w:p>
      <w:pPr>
        <w:pStyle w:val="15"/>
        <w:shd w:fill="auto" w:val="clear"/>
        <w:spacing w:lineRule="auto" w:line="360"/>
        <w:ind w:hanging="0"/>
        <w:rPr>
          <w:rFonts w:ascii="Times New Roman" w:hAnsi="Times New Roman" w:cs="Times New Roman"/>
          <w:color w:val="242322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42322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242322"/>
          <w:sz w:val="24"/>
          <w:szCs w:val="24"/>
        </w:rPr>
        <w:t>В данном классе обучается ребёнок с ограниченными возможностями здоровья. В работе с обучающимся осуществляется деятельностный, индивидуальный и дефференцированный подход. Создаются условия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</w:t>
      </w:r>
      <w:r>
        <w:rPr>
          <w:rFonts w:cs="Times New Roman" w:ascii="Times New Roman" w:hAnsi="Times New Roman"/>
          <w:color w:val="242322"/>
          <w:sz w:val="24"/>
          <w:szCs w:val="24"/>
          <w:lang w:val="ru-RU"/>
        </w:rPr>
        <w:t>.</w:t>
      </w:r>
    </w:p>
    <w:p>
      <w:pPr>
        <w:pStyle w:val="15"/>
        <w:shd w:fill="auto" w:val="clear"/>
        <w:spacing w:lineRule="auto" w:line="360"/>
        <w:ind w:hanging="0"/>
        <w:rPr>
          <w:rFonts w:ascii="Times New Roman" w:hAnsi="Times New Roman" w:cs="Times New Roman"/>
          <w:color w:val="242322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42322"/>
          <w:sz w:val="24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3 КЛАСС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(УМК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й</w:t>
      </w:r>
      <w:r>
        <w:rPr>
          <w:rFonts w:cs="Times New Roman" w:ascii="Times New Roman" w:hAnsi="Times New Roman"/>
          <w:sz w:val="24"/>
          <w:szCs w:val="24"/>
        </w:rPr>
        <w:t>. Авто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 Ко</w:t>
        <w:softHyphen/>
        <w:t xml:space="preserve">маров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В. Ларионова, Ж. Перрет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 : ООО «Русское сло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6, предназначен для обучения школьников английскому языку на начальном этапе.</w:t>
      </w:r>
    </w:p>
    <w:p>
      <w:pPr>
        <w:pStyle w:val="16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5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учащихся к изучению английского языка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6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5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фонетически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Style w:val="Style17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5"/>
        <w:shd w:fill="auto" w:val="clear"/>
        <w:spacing w:lineRule="auto" w:line="360"/>
        <w:ind w:firstLine="567"/>
        <w:rPr/>
      </w:pPr>
      <w:r>
        <w:rPr>
          <w:rStyle w:val="Style17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и.</w:t>
      </w:r>
    </w:p>
    <w:p>
      <w:pPr>
        <w:pStyle w:val="15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обучаю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еники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пособствовать интеллектуальному и эмоциональному развитию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, развитию их творческих способностей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вать у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школьник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имулировать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вать межкультурную компетенцию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.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азов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ставлен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5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лементар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нгвист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5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ать обучающихся </w:t>
      </w:r>
      <w:r>
        <w:rPr>
          <w:rFonts w:cs="Times New Roman" w:ascii="Times New Roman" w:hAnsi="Times New Roman"/>
          <w:spacing w:val="2"/>
          <w:sz w:val="24"/>
          <w:szCs w:val="24"/>
        </w:rPr>
        <w:t>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ммуникативно-психолог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даптац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чност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ачест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школьни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5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знаватель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УД 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Место предмета в учебном план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>
          <w:color w:val="000000"/>
        </w:rPr>
        <w:t xml:space="preserve">Согласно учебному плану МОУ «Гимназия №29» на 2022-2023 учебный год  на изучение английского языка  </w:t>
      </w:r>
      <w:r>
        <w:rPr/>
        <w:t>на этапе начального общего образования</w:t>
      </w:r>
      <w:r>
        <w:rPr>
          <w:color w:val="000000"/>
        </w:rPr>
        <w:t xml:space="preserve"> во 3 классе (вариант 7.1) отводится  </w:t>
      </w:r>
      <w:r>
        <w:rPr>
          <w:b/>
          <w:color w:val="000000"/>
        </w:rPr>
        <w:t xml:space="preserve">2 часа в неделю, всего – 70 часов в год. </w:t>
      </w:r>
    </w:p>
    <w:p>
      <w:pPr>
        <w:pStyle w:val="Style21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КУРСА «АНГЛИЙСКИЙ ЯЗЫК. В</w:t>
      </w:r>
      <w:r>
        <w:rPr>
          <w:b/>
          <w:lang w:val="en-US"/>
        </w:rPr>
        <w:t>RILLIANT</w:t>
      </w:r>
      <w:r>
        <w:rPr>
          <w:b/>
        </w:rPr>
        <w:t>», 3 КЛАСС</w:t>
      </w:r>
    </w:p>
    <w:p>
      <w:pPr>
        <w:pStyle w:val="Style24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СОДЕРЖАНИЕ РЕЧИ</w:t>
      </w:r>
    </w:p>
    <w:p>
      <w:pPr>
        <w:pStyle w:val="Style24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5"/>
        <w:keepNext w:val="true"/>
        <w:keepLines/>
        <w:shd w:fill="auto" w:val="clear"/>
        <w:spacing w:lineRule="auto" w:line="360" w:before="0" w:after="0"/>
        <w:ind w:left="1820" w:hanging="0"/>
        <w:rPr/>
      </w:pPr>
      <w:r>
        <w:rPr>
          <w:b/>
          <w:sz w:val="24"/>
          <w:szCs w:val="24"/>
          <w:lang w:val="ru-RU"/>
        </w:rPr>
        <w:t xml:space="preserve">                </w:t>
      </w:r>
      <w:r>
        <w:rPr>
          <w:b/>
          <w:sz w:val="24"/>
          <w:szCs w:val="24"/>
        </w:rPr>
        <w:t>ПРЕДМЕТНОЕ СОДЕРЖАНИЕ РЕЧИ</w:t>
      </w:r>
    </w:p>
    <w:p>
      <w:pPr>
        <w:pStyle w:val="26"/>
        <w:shd w:fill="auto" w:val="clear"/>
        <w:spacing w:lineRule="auto" w:line="360"/>
        <w:ind w:right="20" w:firstLine="567"/>
        <w:rPr/>
      </w:pPr>
      <w:r>
        <w:rPr>
          <w:sz w:val="24"/>
          <w:szCs w:val="24"/>
        </w:rPr>
        <w:t>Предметное содержание устной и письменной речи соответствует образова</w:t>
        <w:softHyphen/>
        <w:t>тельным и воспитательным целям, а также интересам и возрастным особенно</w:t>
        <w:softHyphen/>
        <w:t>стям младших школьников и включает следующее.</w:t>
      </w:r>
    </w:p>
    <w:p>
      <w:pPr>
        <w:pStyle w:val="26"/>
        <w:shd w:fill="auto" w:val="clear"/>
        <w:spacing w:lineRule="auto" w:line="240"/>
        <w:ind w:left="4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248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3 </w:t>
            </w:r>
            <w:r>
              <w:rPr>
                <w:b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"/>
                <w:sz w:val="20"/>
                <w:szCs w:val="20"/>
              </w:rPr>
              <w:t>Знакомство.</w:t>
            </w:r>
            <w:r>
              <w:rPr>
                <w:sz w:val="20"/>
                <w:szCs w:val="20"/>
              </w:rPr>
              <w:t xml:space="preserve"> С одноклассниками, учи</w:t>
              <w:softHyphen/>
              <w:t>телем, персонажами детских произ</w:t>
              <w:softHyphen/>
              <w:t>ведений: имя, возраст. Приветствие, прощание (с использованием типич</w:t>
              <w:softHyphen/>
              <w:t>ных фраз речевого этикета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"/>
                <w:sz w:val="20"/>
                <w:szCs w:val="20"/>
              </w:rPr>
              <w:t>Я и моя семья.</w:t>
            </w:r>
            <w:r>
              <w:rPr>
                <w:sz w:val="20"/>
                <w:szCs w:val="20"/>
              </w:rPr>
              <w:t xml:space="preserve"> Члены семьи, их име</w:t>
              <w:softHyphen/>
              <w:t>на, возраст, внешность, черты ха</w:t>
              <w:softHyphen/>
              <w:t>рактера, увлечения/хобби. Мой день (распорядок дня, домашние обязан</w:t>
              <w:softHyphen/>
              <w:t>ности). Покупки в магазинах: одежда, обувь, основные продукты питания. Любимая еда. Семейные праздники. Подарк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ы </w:t>
            </w:r>
            <w:r>
              <w:rPr>
                <w:sz w:val="20"/>
                <w:szCs w:val="20"/>
                <w:lang w:val="en-US"/>
              </w:rPr>
              <w:t>3, 6, 7, 8, 10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"/>
                <w:sz w:val="20"/>
                <w:szCs w:val="20"/>
              </w:rPr>
              <w:t>Мир моих увлечений.</w:t>
            </w:r>
            <w:r>
              <w:rPr>
                <w:sz w:val="20"/>
                <w:szCs w:val="20"/>
              </w:rPr>
              <w:t xml:space="preserve"> Мои любимые занятия. Виды спорта и спортивные игры. Мои любимые сказки. Выход</w:t>
              <w:softHyphen/>
              <w:t>ной день (в зоопарке, цирке), канику</w:t>
              <w:softHyphen/>
              <w:t>л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"/>
                <w:sz w:val="20"/>
                <w:szCs w:val="20"/>
              </w:rPr>
              <w:t>Я и мои друзья.</w:t>
            </w:r>
            <w:r>
              <w:rPr>
                <w:sz w:val="20"/>
                <w:szCs w:val="20"/>
              </w:rPr>
              <w:t xml:space="preserve"> Имя, возраст, внеш</w:t>
              <w:softHyphen/>
              <w:t>ность, характер, увлечения/хобби. Совместные занятия. Письмо зару</w:t>
              <w:softHyphen/>
              <w:t>бежному другу. Любимое домашнее животное: имя, возраст, цвет, размер, характер, что умеет делат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6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3, 11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"/>
                <w:sz w:val="20"/>
                <w:szCs w:val="20"/>
              </w:rPr>
              <w:t>Моя школа.</w:t>
            </w:r>
            <w:r>
              <w:rPr>
                <w:sz w:val="20"/>
                <w:szCs w:val="20"/>
              </w:rPr>
              <w:t xml:space="preserve"> Классная комната, учеб</w:t>
              <w:softHyphen/>
              <w:t>ные предметы, школьные принадлеж</w:t>
              <w:softHyphen/>
              <w:t>ности. Учебные занятия на уроках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"/>
                <w:sz w:val="20"/>
                <w:szCs w:val="20"/>
              </w:rPr>
              <w:t>Мир вокруг меня.</w:t>
            </w:r>
            <w:r>
              <w:rPr>
                <w:sz w:val="20"/>
                <w:szCs w:val="20"/>
              </w:rPr>
              <w:t xml:space="preserve"> Мой дом/квартира/ комната: названия комнат, их размер, предметы мебели и интерьера. При</w:t>
              <w:softHyphen/>
              <w:t>рода. Дикие и домашние животные. Любимое время года. Погод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ы 4, </w:t>
            </w:r>
            <w:r>
              <w:rPr>
                <w:sz w:val="20"/>
                <w:szCs w:val="20"/>
                <w:lang w:val="en-US"/>
              </w:rPr>
              <w:t xml:space="preserve">5, 9,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3"/>
                <w:sz w:val="20"/>
                <w:szCs w:val="20"/>
              </w:rPr>
              <w:t>Страна/страны изучаемого языка и родная страна.</w:t>
            </w:r>
            <w:r>
              <w:rPr>
                <w:sz w:val="20"/>
                <w:szCs w:val="20"/>
              </w:rPr>
              <w:t xml:space="preserve"> Общие сведения: на</w:t>
              <w:softHyphen/>
              <w:t>звание, столица. Литературные пер</w:t>
              <w:softHyphen/>
              <w:t>сонажи популярных книг моих свер</w:t>
              <w:softHyphen/>
              <w:t>стников (имена героев книг, черты характера). Небольшие произведения детского фольклора на изученном иностранном языке (рифмовки, сти</w:t>
              <w:softHyphen/>
              <w:t>хи, песни, сказки). Некоторые формы речевого и неречевого этикета стран изучаемого языка в ряде ситуаций об</w:t>
              <w:softHyphen/>
              <w:t>щения (в школе, во время совместной игры, в магазине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ы 4, 6 «Читаем с удоволь</w:t>
              <w:softHyphen/>
              <w:t xml:space="preserve">ствием!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логическая форм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этикетные диалоги в ти</w:t>
              <w:softHyphen/>
              <w:t>пичных ситуациях бытового, учебно- трудового и межкультурного общ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2, 7, 8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-11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побуждение к дей</w:t>
              <w:softHyphen/>
              <w:t>ств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ологическая фор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248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Опи</w:t>
              <w:softHyphen/>
              <w:t>сани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, 4, 6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Сооб</w:t>
              <w:softHyphen/>
              <w:t>щени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9, 11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Рассказ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7, 8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Харак</w:t>
              <w:softHyphen/>
              <w:t>теристика (персонажей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248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ринимать на слух небольшие доступные тесты в аудиозаписи, по</w:t>
              <w:softHyphen/>
              <w:t>строенные на изученном материал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ТЕНИЕ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248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тать вслух небольшие тексты, по</w:t>
              <w:softHyphen/>
              <w:t>строенные на изученном языковом материал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тать про себя и понимать тексты, содержащие как изученный языко</w:t>
              <w:softHyphen/>
              <w:t>вой материал, так и отдельные но</w:t>
              <w:softHyphen/>
              <w:t>вые слова, находить в тексте необхо</w:t>
              <w:softHyphen/>
              <w:t>димую информацию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248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основами письменной речи: писать с опорой на образец поздрав</w:t>
              <w:softHyphen/>
              <w:t>ление с праздником, короткое лич</w:t>
              <w:softHyphen/>
              <w:t>ное письмо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, 9, 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А. КАЛЛИГРАФИЯ. ОРФОГРАФ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248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буквосочета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зделы 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е соответств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роф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чтения и орфо</w:t>
              <w:softHyphen/>
              <w:t>графи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аиболее употребитель</w:t>
              <w:softHyphen/>
              <w:t>ных слов, вошедших в активный сло</w:t>
              <w:softHyphen/>
              <w:t>варь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</w:t>
        <w:softHyphen/>
        <w:t>тельно и в системе на протяжении всех разделов УМ 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248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роизношение и разли</w:t>
              <w:softHyphen/>
              <w:t>чение на слух всех звуков и звукосо</w:t>
              <w:softHyphen/>
              <w:t>четаний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та и краткость гласных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9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глушения звонкой со</w:t>
              <w:softHyphen/>
              <w:t>гласной в конце слога или слов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мягчения согласных пе</w:t>
              <w:softHyphen/>
              <w:t>ред гласным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онг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7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в слове, фраз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ЧЕСКАЯ СТОРОНА РЕ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248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, обслуживаю</w:t>
              <w:softHyphen/>
              <w:t xml:space="preserve">щие ситуации общения в пределах тематики начальной школы, в объеме 500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для двустороннего усво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 в требуемом объ</w:t>
              <w:softHyphen/>
              <w:t>еме равномерно распределены по годам обучения и вынесены в словари Учеб</w:t>
              <w:softHyphen/>
              <w:t>ников. Слова даются с транскрипцией и переводом на русский язык.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стойчивые словосоче</w:t>
              <w:softHyphen/>
              <w:t>тания, оценочная лексика и речевые клише как элементы речевого этике</w:t>
              <w:softHyphen/>
              <w:t>та, отражающие культуру англоязыч</w:t>
              <w:softHyphen/>
              <w:t>ных стран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ые слов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едставление о спосо</w:t>
              <w:softHyphen/>
              <w:t>бах словообразования: суффиксация, словосложение, конверс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3248"/>
      </w:tblGrid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муникативные типы предложения: повествовательное, во</w:t>
              <w:softHyphen/>
              <w:t>просительное, побудительно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специальные вопросы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8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32"/>
                <w:sz w:val="20"/>
                <w:szCs w:val="20"/>
              </w:rPr>
              <w:t>Вопросительные</w:t>
            </w:r>
            <w:r>
              <w:rPr>
                <w:rStyle w:val="32"/>
                <w:sz w:val="20"/>
                <w:szCs w:val="20"/>
                <w:lang w:val="en-US"/>
              </w:rPr>
              <w:t xml:space="preserve"> </w:t>
            </w:r>
            <w:r>
              <w:rPr>
                <w:rStyle w:val="32"/>
                <w:sz w:val="20"/>
                <w:szCs w:val="20"/>
              </w:rPr>
              <w:t>слова</w:t>
            </w:r>
            <w:r>
              <w:rPr>
                <w:rStyle w:val="32"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hat, when, where, who, why, how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ы 2, </w:t>
            </w:r>
            <w:r>
              <w:rPr>
                <w:rStyle w:val="1pt"/>
                <w:sz w:val="20"/>
                <w:szCs w:val="20"/>
              </w:rPr>
              <w:t>4, 8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твердительные и отрицательные предлож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ы 5, 7, 8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предложения с простым глагольным сказуемым, составным именным и составным глагольным сказуемым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предложения в настоящем времен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боротами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распространённые предлож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сочинённые предложения с союзами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ut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3, 9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ые и неправильные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11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ая форма глагол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гол-связка </w:t>
            </w:r>
            <w:r>
              <w:rPr>
                <w:sz w:val="20"/>
                <w:szCs w:val="20"/>
                <w:lang w:val="en-US"/>
              </w:rPr>
              <w:t>to be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5, 10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спомогательный глагол </w:t>
            </w:r>
            <w:r>
              <w:rPr>
                <w:sz w:val="20"/>
                <w:szCs w:val="20"/>
                <w:lang w:val="en-US"/>
              </w:rPr>
              <w:t>to do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8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, may, must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ществительные в единственном и множественном числе (образованные по правилу и исключения) с определённым, неопределённым и нулевым артиклям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ое в положительной, сравнительной и превосходной сте</w:t>
              <w:softHyphen/>
              <w:t>пенях сравнения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я: личные, притяжатель</w:t>
              <w:softHyphen/>
              <w:t>ные, вопросительные, указательные, неопределенные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я времени, степен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-5, 10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числительные до 100. Порядковые числительные до 30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, 10</w:t>
            </w:r>
          </w:p>
        </w:tc>
      </w:tr>
      <w:tr>
        <w:trPr/>
        <w:tc>
          <w:tcPr>
            <w:tcW w:w="6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употребительные предлоги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tabs>
          <w:tab w:val="clear" w:pos="709"/>
          <w:tab w:val="left" w:pos="2058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1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ind w:firstLine="567"/>
        <w:jc w:val="both"/>
        <w:rPr/>
      </w:pPr>
      <w:r>
        <w:rPr/>
        <w:t>Программой предусмотрено вовлечение обучающихся в проектную деятельность. Запланировано 6 проверочных работ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проверочных работ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1. Проверочная работа по теме «Английские звуки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2. Проверочная работа по теме «Тело человека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3. Проверочная работа по теме «Животны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4.  Проверочная работа по теме «Любимая еда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5. Проверочная работа по теме «Я и будуще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6. Проверочная работа по теме «Мой день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6"/>
        <w:keepNext w:val="true"/>
        <w:keepLines/>
        <w:shd w:fill="auto" w:val="clear"/>
        <w:tabs>
          <w:tab w:val="clear" w:pos="709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  </w:t>
      </w:r>
      <w:r>
        <w:rPr>
          <w:rFonts w:cs="Times New Roman" w:ascii="Times New Roman" w:hAnsi="Times New Roman"/>
          <w:b/>
          <w:sz w:val="24"/>
          <w:szCs w:val="24"/>
        </w:rPr>
        <w:t>Овладение ключевыми компетенциями.</w:t>
      </w:r>
    </w:p>
    <w:p>
      <w:pPr>
        <w:pStyle w:val="15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ая компетенция в видах речевой деятельности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5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Письменная речь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4"/>
        <w:shd w:fill="auto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овая компетенция (владение языковыми средствами)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 xml:space="preserve">крипцию; группировать слова в соответствии с изученными правилами чтения; уточнять написание слова в словар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бника.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5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Лексическая сторона речи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опреде</w:t>
        <w:softHyphen/>
        <w:t>ленным/неопределенным/нулевым артиклям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глаголы в </w:t>
      </w:r>
      <w:r>
        <w:rPr>
          <w:rStyle w:val="Style18"/>
          <w:rFonts w:eastAsia="Times New Roman"/>
          <w:sz w:val="24"/>
          <w:szCs w:val="24"/>
        </w:rPr>
        <w:t>presen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future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pas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 </w:t>
      </w:r>
      <w:r>
        <w:rPr>
          <w:rStyle w:val="Style18"/>
          <w:rFonts w:eastAsia="Times New Roman"/>
          <w:sz w:val="24"/>
          <w:szCs w:val="24"/>
        </w:rPr>
        <w:t>simple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8"/>
          <w:rFonts w:eastAsia="Times New Roman"/>
          <w:sz w:val="24"/>
          <w:szCs w:val="24"/>
        </w:rPr>
        <w:t>can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may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mus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(до 100) и порядковые (до 20) числительны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употребительные предлоги для выражения временных и пространственных отнош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8"/>
          <w:rFonts w:eastAsia="Times New Roman"/>
          <w:sz w:val="24"/>
          <w:szCs w:val="24"/>
        </w:rPr>
        <w:t>and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8"/>
          <w:rFonts w:eastAsia="Times New Roman"/>
          <w:sz w:val="24"/>
          <w:szCs w:val="24"/>
        </w:rPr>
        <w:t>bu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Социокультурная компетен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  <w:r>
        <w:br w:type="page"/>
      </w:r>
    </w:p>
    <w:p>
      <w:pPr>
        <w:pStyle w:val="Normal"/>
        <w:shd w:fill="FFFFFF" w:val="clear"/>
        <w:jc w:val="center"/>
        <w:rPr>
          <w:rFonts w:eastAsia="Batang;№ЩЕБ"/>
          <w:b/>
          <w:b/>
        </w:rPr>
      </w:pPr>
      <w:r>
        <w:rPr>
          <w:rFonts w:eastAsia="Batang;№ЩЕБ"/>
          <w:b/>
        </w:rPr>
        <w:t>Учебно-тематический план</w:t>
      </w:r>
    </w:p>
    <w:p>
      <w:pPr>
        <w:pStyle w:val="Normal"/>
        <w:jc w:val="center"/>
        <w:rPr>
          <w:rFonts w:eastAsia="Batang;№ЩЕБ"/>
        </w:rPr>
      </w:pPr>
      <w:r>
        <w:rPr>
          <w:rFonts w:eastAsia="Batang;№ЩЕБ"/>
        </w:rPr>
        <w:t>(2 часа в неделю, всего - 70 часов).</w:t>
      </w:r>
    </w:p>
    <w:p>
      <w:pPr>
        <w:pStyle w:val="Normal"/>
        <w:jc w:val="center"/>
        <w:rPr>
          <w:rFonts w:eastAsia="Batang;№ЩЕБ"/>
        </w:rPr>
      </w:pPr>
      <w:r>
        <w:rPr>
          <w:rFonts w:eastAsia="Batang;№ЩЕБ"/>
          <w:b/>
        </w:rPr>
        <w:t>3 класс</w:t>
      </w:r>
    </w:p>
    <w:p>
      <w:pPr>
        <w:pStyle w:val="Normal"/>
        <w:rPr>
          <w:rFonts w:eastAsia="Batang;№ЩЕБ"/>
          <w:b/>
          <w:b/>
        </w:rPr>
      </w:pPr>
      <w:r>
        <w:rPr>
          <w:rFonts w:eastAsia="Batang;№ЩЕБ"/>
          <w:b/>
        </w:rPr>
        <w:t xml:space="preserve">             </w:t>
      </w:r>
      <w:r>
        <w:rPr>
          <w:rFonts w:eastAsia="Batang;№ЩЕБ"/>
          <w:b/>
        </w:rPr>
        <w:t xml:space="preserve">.       </w:t>
      </w:r>
    </w:p>
    <w:tbl>
      <w:tblPr>
        <w:tblW w:w="7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27"/>
        <w:gridCol w:w="1260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  <w:b/>
                <w:b/>
              </w:rPr>
            </w:pPr>
            <w:r>
              <w:rPr>
                <w:rFonts w:eastAsia="Batang;№ЩЕБ"/>
                <w:b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  <w:b/>
                <w:b/>
              </w:rPr>
            </w:pPr>
            <w:r>
              <w:rPr>
                <w:rFonts w:eastAsia="Batang;№ЩЕБ"/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  <w:b/>
                <w:b/>
              </w:rPr>
            </w:pPr>
            <w:r>
              <w:rPr>
                <w:rFonts w:eastAsia="Batang;№ЩЕБ"/>
                <w:b/>
              </w:rPr>
              <w:t>Кол-во</w:t>
            </w:r>
          </w:p>
          <w:p>
            <w:pPr>
              <w:pStyle w:val="Normal"/>
              <w:rPr>
                <w:rFonts w:eastAsia="Batang;№ЩЕБ"/>
                <w:b/>
                <w:b/>
              </w:rPr>
            </w:pPr>
            <w:r>
              <w:rPr>
                <w:rFonts w:eastAsia="Batang;№ЩЕБ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  <w:b/>
                <w:b/>
              </w:rPr>
            </w:pPr>
            <w:r>
              <w:rPr>
                <w:rFonts w:eastAsia="Batang;№ЩЕБ"/>
                <w:b/>
              </w:rPr>
              <w:t>Кол-во</w:t>
            </w:r>
          </w:p>
          <w:p>
            <w:pPr>
              <w:pStyle w:val="Normal"/>
              <w:rPr>
                <w:rFonts w:eastAsia="Batang;№ЩЕБ"/>
                <w:b/>
                <w:b/>
              </w:rPr>
            </w:pPr>
            <w:r>
              <w:rPr>
                <w:rFonts w:eastAsia="Batang;№ЩЕБ"/>
                <w:b/>
              </w:rPr>
              <w:t>проверочных</w:t>
            </w:r>
          </w:p>
          <w:p>
            <w:pPr>
              <w:pStyle w:val="Normal"/>
              <w:rPr>
                <w:rFonts w:eastAsia="Batang;№ЩЕБ"/>
                <w:b/>
                <w:b/>
              </w:rPr>
            </w:pPr>
            <w:r>
              <w:rPr>
                <w:rFonts w:eastAsia="Batang;№ЩЕБ"/>
                <w:b/>
              </w:rPr>
              <w:t>работ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</w:rPr>
            </w:pPr>
            <w:r>
              <w:rPr>
                <w:rFonts w:eastAsia="Batang;№ЩЕБ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</w:rPr>
            </w:pPr>
            <w:r>
              <w:rPr>
                <w:rFonts w:eastAsia="Batang;№ЩЕБ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</w:rPr>
            </w:pPr>
            <w:r>
              <w:rPr>
                <w:rFonts w:eastAsia="Batang;№ЩЕБ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</w:rPr>
            </w:pPr>
            <w:r>
              <w:rPr>
                <w:rFonts w:eastAsia="Batang;№ЩЕБ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</w:rPr>
            </w:pPr>
            <w:r>
              <w:rPr>
                <w:rFonts w:eastAsia="Batang;№ЩЕБ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</w:rPr>
            </w:pPr>
            <w:r>
              <w:rPr>
                <w:rFonts w:eastAsia="Batang;№ЩЕБ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№ЩЕБ"/>
              </w:rPr>
            </w:pPr>
            <w:r>
              <w:rPr>
                <w:rFonts w:eastAsia="Batang;№ЩЕБ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</w:rPr>
            </w:pPr>
            <w:r>
              <w:rPr>
                <w:rFonts w:eastAsia="Batang;№ЩЕБ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</w:rPr>
            </w:pPr>
            <w:r>
              <w:rPr>
                <w:rFonts w:eastAsia="Batang;№ЩЕБ"/>
              </w:rPr>
              <w:t>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№ЩЕБ"/>
              </w:rPr>
            </w:pPr>
            <w:r>
              <w:rPr>
                <w:rFonts w:eastAsia="Batang;№ЩЕБ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</w:rPr>
            </w:pPr>
            <w:r>
              <w:rPr>
                <w:rFonts w:eastAsia="Batang;№ЩЕБ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</w:rPr>
            </w:pPr>
            <w:r>
              <w:rPr>
                <w:rFonts w:eastAsia="Batang;№ЩЕБ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№ЩЕБ"/>
              </w:rPr>
            </w:pPr>
            <w:r>
              <w:rPr>
                <w:rFonts w:eastAsia="Batang;№ЩЕБ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  <w:b/>
                <w:b/>
              </w:rPr>
            </w:pPr>
            <w:r>
              <w:rPr>
                <w:rFonts w:eastAsia="Batang;№ЩЕБ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  <w:b/>
                <w:b/>
              </w:rPr>
            </w:pPr>
            <w:r>
              <w:rPr>
                <w:rFonts w:eastAsia="Batang;№ЩЕБ"/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№ЩЕБ"/>
                <w:b/>
                <w:b/>
              </w:rPr>
            </w:pPr>
            <w:r>
              <w:rPr>
                <w:rFonts w:eastAsia="Batang;№ЩЕБ"/>
                <w:b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, 3 класс (по  учебнику Ю.А. Комаровой и др. «Английский язык»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25055" w:type="dxa"/>
        <w:jc w:val="left"/>
        <w:tblInd w:w="-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1798"/>
        <w:gridCol w:w="3770"/>
        <w:gridCol w:w="896"/>
        <w:gridCol w:w="2302"/>
        <w:gridCol w:w="1522"/>
        <w:gridCol w:w="799"/>
        <w:gridCol w:w="746"/>
        <w:gridCol w:w="236"/>
        <w:gridCol w:w="1534"/>
        <w:gridCol w:w="77"/>
        <w:gridCol w:w="10"/>
        <w:gridCol w:w="1843"/>
        <w:gridCol w:w="30"/>
        <w:gridCol w:w="77"/>
        <w:gridCol w:w="25"/>
        <w:gridCol w:w="726"/>
        <w:gridCol w:w="975"/>
        <w:gridCol w:w="8"/>
        <w:gridCol w:w="967"/>
        <w:gridCol w:w="14"/>
        <w:gridCol w:w="961"/>
        <w:gridCol w:w="20"/>
        <w:gridCol w:w="955"/>
        <w:gridCol w:w="27"/>
        <w:gridCol w:w="948"/>
        <w:gridCol w:w="32"/>
        <w:gridCol w:w="942"/>
        <w:gridCol w:w="38"/>
        <w:gridCol w:w="936"/>
        <w:gridCol w:w="47"/>
        <w:gridCol w:w="1017"/>
        <w:gridCol w:w="61"/>
      </w:tblGrid>
      <w:tr>
        <w:trPr/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84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Планируем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331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 xml:space="preserve">Виды </w:t>
            </w:r>
            <w:r>
              <w:rPr>
                <w:b/>
                <w:bCs/>
                <w:iCs/>
                <w:sz w:val="22"/>
                <w:szCs w:val="22"/>
              </w:rPr>
              <w:t>деятельности</w:t>
            </w:r>
          </w:p>
        </w:tc>
        <w:tc>
          <w:tcPr>
            <w:tcW w:w="19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урока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едметные  УУД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Метапредметные и личностные  УУД</w:t>
            </w:r>
          </w:p>
        </w:tc>
        <w:tc>
          <w:tcPr>
            <w:tcW w:w="331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627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здел 1: Знакомимся с английскими звуками (9 часов)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овторение изученного во 2 классе.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(говорение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читься приветствовать друг друга после расста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  <w:lang w:val="en-US"/>
              </w:rPr>
              <w:t xml:space="preserve">: Welcome back!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gain, everyone, today, think, Nice to see you!</w:t>
            </w:r>
            <w:r>
              <w:rPr>
                <w:sz w:val="22"/>
                <w:szCs w:val="22"/>
              </w:rPr>
              <w:t>названияцветов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i/>
                <w:sz w:val="22"/>
                <w:szCs w:val="22"/>
                <w:lang w:val="en-US"/>
              </w:rPr>
              <w:t xml:space="preserve">                                                                                          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Style25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Style25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ь диалогическое высказыв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  <w:r>
              <w:rPr>
                <w:sz w:val="22"/>
                <w:szCs w:val="22"/>
              </w:rPr>
              <w:t xml:space="preserve"> развивать учебно </w:t>
              <w:softHyphen/>
              <w:t xml:space="preserve"> познавательный интерес к способам решения новой задач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оставляют диалоги и используют речевые  клише. Прослушивают и поют песню о цветах (</w:t>
            </w:r>
            <w:r>
              <w:rPr>
                <w:sz w:val="22"/>
                <w:szCs w:val="22"/>
                <w:lang w:val="en-US"/>
              </w:rPr>
              <w:t>colours</w:t>
            </w:r>
            <w:r>
              <w:rPr>
                <w:sz w:val="22"/>
                <w:szCs w:val="22"/>
              </w:rPr>
              <w:t>). Играют в игру с цветами на чтение.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  <w:lang w:val="en-US"/>
              </w:rPr>
              <w:t>ea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ee</w:t>
            </w:r>
            <w:r>
              <w:rPr>
                <w:sz w:val="22"/>
                <w:szCs w:val="22"/>
              </w:rPr>
              <w:t>, звук [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:]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произнесения и чтения буквосочетаний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 xml:space="preserve">научиться называть имя по буквам, спрашивать у одноклассников их номер телефона  и называть свой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sz w:val="22"/>
                <w:szCs w:val="22"/>
              </w:rPr>
              <w:t>понимать речь одноклассников и вербально реагировать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о себя и понимать тексты, содержащие изученный языковой материал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each, seal, sleep, cream, stream, peach, meal, feet, green, sweet queen, sheep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а декватно использовать речевые средства для построения монологического высказывания, умение слушать и вести диалог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</w:t>
            </w:r>
            <w:r>
              <w:rPr>
                <w:sz w:val="22"/>
                <w:szCs w:val="22"/>
              </w:rPr>
              <w:t>: строить монологическое и диалогическое высказывание, действовать по образц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буквосочетания, изучают, какой звук они могут передавать. Составляют диалоги на повторение алфавита и числительных.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ение</w:t>
            </w:r>
            <w:r>
              <w:rPr>
                <w:sz w:val="22"/>
                <w:szCs w:val="22"/>
                <w:lang w:val="en-US"/>
              </w:rPr>
              <w:t xml:space="preserve"> ear, air, are, </w:t>
            </w:r>
            <w:r>
              <w:rPr>
                <w:sz w:val="22"/>
                <w:szCs w:val="22"/>
              </w:rPr>
              <w:t>звук</w:t>
            </w:r>
            <w:r>
              <w:rPr>
                <w:sz w:val="22"/>
                <w:szCs w:val="22"/>
                <w:lang w:val="en-US"/>
              </w:rPr>
              <w:t xml:space="preserve"> [ɛə]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произнесения и чтения буквосочетаний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спрашивать о школьных принадлежностях  и отвечать на вопрос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>(фонетическая сторона речи):</w:t>
            </w:r>
            <w:r>
              <w:rPr>
                <w:i/>
                <w:sz w:val="22"/>
                <w:szCs w:val="22"/>
              </w:rPr>
              <w:t>читать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tobe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и притяжательные местоимения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my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your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ear, pear, wear, stair, hair, chair, scared, stare, hare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буквосочетания, изучают, какой звук они могут передавать. Играют в игру на повторение алфавита. Слушают и читают сюжетный диалог.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  <w:lang w:val="en-US"/>
              </w:rPr>
              <w:t>ou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w</w:t>
            </w:r>
            <w:r>
              <w:rPr>
                <w:sz w:val="22"/>
                <w:szCs w:val="22"/>
              </w:rPr>
              <w:t>, звук [ ɑʊ]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навыка произнесения и чтения буквосочетаний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носить графический образ слова с его звуковым образом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” в открытом и закрытом слоге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 повелительное наклон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mouse, count, mountain, cow, house, fountain, owl, brown, down, town, crowd, cloud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о выполненной работе в досье Языкового портфеля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буквосочетания, изучают, какой звук они могут передавать. Учатся отличать буквы от транскрипционных значков.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Чтение</w:t>
            </w:r>
            <w:r>
              <w:rPr>
                <w:sz w:val="22"/>
                <w:szCs w:val="22"/>
                <w:lang w:val="en-US"/>
              </w:rPr>
              <w:t xml:space="preserve">ur, ir, or, er, </w:t>
            </w:r>
            <w:r>
              <w:rPr>
                <w:sz w:val="22"/>
                <w:szCs w:val="22"/>
              </w:rPr>
              <w:t>звук</w:t>
            </w:r>
            <w:r>
              <w:rPr>
                <w:sz w:val="22"/>
                <w:szCs w:val="22"/>
                <w:lang w:val="en-US"/>
              </w:rPr>
              <w:t xml:space="preserve"> [ ɜ:].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: </w:t>
            </w:r>
            <w:r>
              <w:rPr>
                <w:sz w:val="22"/>
                <w:szCs w:val="22"/>
              </w:rPr>
              <w:t>научиться говорить, какие предметы есть в школе, и спрашивать о любимом школьном предмете  и отвечать на вопрос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писать о себе 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urple, turtle, nurse, girl, bird, skirt, herd, perch, word, worm, herb, homework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 извлекать информацию из прочитанного текста, уметь действовать по образцу, 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буквосочетания, изучают, какой звук они могут передавать. Выполняют упражнения на совершенствование грамматических навыков.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  <w:lang w:val="en-US"/>
              </w:rPr>
              <w:t>ig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i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y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oi</w:t>
            </w:r>
            <w:r>
              <w:rPr>
                <w:sz w:val="22"/>
                <w:szCs w:val="22"/>
              </w:rPr>
              <w:t>), звуки  [ɔ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],[ɑ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].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ght, fight, light, fly, sky, spy, pie, tie, lie, toy, boy, royal, point, coin, noise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научиться выполнять команд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развивать умение работать с таблиц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епляют лексику. Читают буквосочетания, изучают, какие звуки они могут передавать. Выполняют упражнения на совершенствование грамматических навыков</w:t>
            </w:r>
          </w:p>
        </w:tc>
        <w:tc>
          <w:tcPr>
            <w:tcW w:w="10736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Чтение</w:t>
            </w:r>
            <w:r>
              <w:rPr>
                <w:sz w:val="22"/>
                <w:szCs w:val="22"/>
                <w:lang w:val="en-US"/>
              </w:rPr>
              <w:t xml:space="preserve"> au (aw), ar (or), </w:t>
            </w:r>
            <w:r>
              <w:rPr>
                <w:sz w:val="22"/>
                <w:szCs w:val="22"/>
              </w:rPr>
              <w:t>звуки</w:t>
            </w:r>
            <w:r>
              <w:rPr>
                <w:sz w:val="22"/>
                <w:szCs w:val="22"/>
                <w:lang w:val="en-US"/>
              </w:rPr>
              <w:t xml:space="preserve"> [ɑ:], [ɔ:].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ых в основном на знакомом языков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 straw, draw, crawl, Autumn, August, launch, star, fork, scarf, shorts, horse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акрепляют лексику. Читают буквосочетания, изучают, какие звуки они могут переда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 xml:space="preserve">Чтение </w:t>
            </w:r>
            <w:r>
              <w:rPr>
                <w:sz w:val="22"/>
                <w:szCs w:val="22"/>
                <w:lang w:val="en-US"/>
              </w:rPr>
              <w:t>o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eu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ew</w:t>
            </w:r>
            <w:r>
              <w:rPr>
                <w:sz w:val="22"/>
                <w:szCs w:val="22"/>
              </w:rPr>
              <w:t>), звук [</w:t>
            </w:r>
            <w:r>
              <w:rPr>
                <w:sz w:val="22"/>
                <w:szCs w:val="22"/>
                <w:lang w:val="en-US"/>
              </w:rPr>
              <w:t>u</w:t>
            </w:r>
            <w:r>
              <w:rPr>
                <w:sz w:val="22"/>
                <w:szCs w:val="22"/>
              </w:rPr>
              <w:t>:].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 xml:space="preserve">научиться рассказывать о своей школ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(чтение):</w:t>
            </w:r>
            <w:r>
              <w:rPr>
                <w:spacing w:val="2"/>
                <w:sz w:val="22"/>
                <w:szCs w:val="22"/>
              </w:rPr>
              <w:t xml:space="preserve"> читать </w:t>
            </w:r>
            <w:r>
              <w:rPr>
                <w:sz w:val="22"/>
                <w:szCs w:val="22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/>
                <w:sz w:val="22"/>
                <w:szCs w:val="22"/>
              </w:rPr>
              <w:t xml:space="preserve">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>: zoo, school, baboon, crew, screw, chew, blue, statue, glue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развивать умение работать с таблицей, строить монологическое высказывание  с опорой на текст/вопросы, проводить сравнение, по заданным критер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основы своей гражданской идентичности в форме осознания 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акрепляют лексику. Читают буквосочетания, изучают, какие звуки они могут передав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Проверочная работа по теме «Английские звуки»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2"/>
                <w:szCs w:val="22"/>
              </w:rPr>
              <w:t xml:space="preserve">                      Регулятивные УУД:      </w:t>
            </w:r>
            <w:r>
              <w:rPr>
                <w:sz w:val="22"/>
                <w:szCs w:val="22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2"/>
                <w:szCs w:val="22"/>
              </w:rPr>
              <w:t xml:space="preserve">           Познавательные УУД: </w:t>
            </w:r>
            <w:r>
              <w:rPr>
                <w:sz w:val="22"/>
                <w:szCs w:val="22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   </w:t>
            </w:r>
            <w:r>
              <w:rPr>
                <w:sz w:val="22"/>
                <w:szCs w:val="22"/>
              </w:rPr>
              <w:t xml:space="preserve">формировать способность к оценке своей учебной деятельности,  развивать учебно </w:t>
              <w:softHyphen/>
              <w:t xml:space="preserve"> познавательный интерес к новому учебному материалу</w:t>
            </w:r>
          </w:p>
        </w:tc>
        <w:tc>
          <w:tcPr>
            <w:tcW w:w="33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ют задания на закрепление языкового материала раздела, выполняют проверочную работу</w:t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дел 2: Что мы уже знаем (5 часов)</w:t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сонажами детс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едений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(чтение и письмо) :</w:t>
            </w:r>
            <w:r>
              <w:rPr>
                <w:sz w:val="22"/>
                <w:szCs w:val="22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sz w:val="22"/>
                <w:szCs w:val="22"/>
              </w:rPr>
              <w:t>читать про себя текст и соответственно раскрашивать картинк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43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ктивная лексик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behind, on, in, und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orrible, quick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глаголо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Выполняют задания на закрепление языкового материала раздела. Составляют предложения с глаголо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806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1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 тебя зовут? Сколько тебе лет?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называть  членов своей семьи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(фонетическая сторона речи): </w:t>
            </w:r>
            <w:r>
              <w:rPr>
                <w:i/>
                <w:sz w:val="22"/>
                <w:szCs w:val="22"/>
              </w:rPr>
              <w:t>читаться 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3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my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his</w:t>
            </w:r>
            <w:r>
              <w:rPr>
                <w:rFonts w:cs="Times New Roman" w:ascii="Times New Roman" w:hAnsi="Times New Roman"/>
                <w:sz w:val="22"/>
                <w:szCs w:val="22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her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Числительные 1-20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вивать учебно </w:t>
              <w:softHyphen/>
              <w:t xml:space="preserve"> познавательный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притяжательными местоимениями. Слушают и читают сюжетный диалог.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86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ительные от 1 до 10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 xml:space="preserve">научиться представлять  членов своей семьи и расспрашивать о членах семьи одноклассников 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ть диалог, построенный на изученном языковом материале</w:t>
            </w:r>
          </w:p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акрепить употребление притяжательных местоимени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высказывания и овладевать диалогической формой коммуникаци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уют навыки  употребления новых лексических единиц и грамматических структур. Закрепляют изученную лексику и грамматику в игре.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6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Давай повторим!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называть членов своей семьи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своей семье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уметь употреблять глагол существительные в единственном и множественном числе, образованные по правилу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исьменн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меть строить сообщение в письменной форме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торяют новую лексику. Читают текст и выбирают соответствующее слово. Слушают тексты и выполняют упражнения к нему.  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6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Давай посчитаем.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каз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i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sz w:val="22"/>
                <w:szCs w:val="22"/>
                <w:lang w:val="en-US"/>
              </w:rPr>
              <w:t xml:space="preserve">: plus (+)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minus (-), multiplied by</w:t>
            </w:r>
            <w:r>
              <w:rPr>
                <w:rStyle w:val="32"/>
                <w:b w:val="false"/>
                <w:i w:val="false"/>
                <w:sz w:val="22"/>
                <w:szCs w:val="22"/>
                <w:lang w:val="en-US" w:eastAsia="en-US"/>
              </w:rPr>
              <w:t xml:space="preserve">(x),  </w:t>
            </w:r>
            <w:r>
              <w:rPr>
                <w:sz w:val="22"/>
                <w:szCs w:val="22"/>
                <w:lang w:val="en-US"/>
              </w:rPr>
              <w:t xml:space="preserve">divided by (:)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quals (=)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комятся с математическими терминами. Выполняют упражнения на дополнение и соответствие.</w:t>
            </w:r>
          </w:p>
        </w:tc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6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дел 3: Тело человека (6 часов)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, с.  19</w:t>
            </w:r>
          </w:p>
        </w:tc>
        <w:tc>
          <w:tcPr>
            <w:tcW w:w="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писание внешности людей.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 xml:space="preserve">научиться отвечать на вопросы о семье </w:t>
            </w:r>
            <w:r>
              <w:rPr>
                <w:b/>
                <w:sz w:val="22"/>
                <w:szCs w:val="22"/>
              </w:rPr>
              <w:t>Коммуникативные (чтение):</w:t>
            </w:r>
            <w:r>
              <w:rPr>
                <w:spacing w:val="2"/>
                <w:sz w:val="22"/>
                <w:szCs w:val="22"/>
              </w:rPr>
              <w:t xml:space="preserve"> читать </w:t>
            </w:r>
            <w:r>
              <w:rPr>
                <w:sz w:val="22"/>
                <w:szCs w:val="22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 лексика</w:t>
            </w:r>
            <w:r>
              <w:rPr>
                <w:sz w:val="22"/>
                <w:szCs w:val="22"/>
              </w:rPr>
              <w:t>: leg, tail, arm, ear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высказывания,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развивать умение работать со схемой, 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основы своей гражданской идентичности в форме осознания  социальной роли «Я» как член семь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Знакомятся с глаголом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havego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hasgo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 учатся составлять предложения с этим глаголом. Выполняют задания на закрепление языкового материала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10659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у тебя есть?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sz w:val="22"/>
                <w:szCs w:val="22"/>
              </w:rPr>
              <w:t>читать про себя и восстанавливать небольшой текст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орфография): </w:t>
            </w:r>
            <w:r>
              <w:rPr>
                <w:sz w:val="22"/>
                <w:szCs w:val="22"/>
              </w:rPr>
              <w:t>правильно писать слова модуля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равильно  употреблять глагол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havego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\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hasgot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>Активнаялексика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 w:eastAsia="en-US"/>
              </w:rPr>
              <w:t>bag, pen, computer, desk, phone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осуществлять синтез как составление целого из частей, уметь читать схему (семейное дерево), проводить рефлексию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отрицательными формами глагол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veg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asgo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 Учатся составлять предложения с этим глаголом. Выполняют задания на закрепление языкового материала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6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 тела.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 и письмо):  </w:t>
            </w:r>
            <w:r>
              <w:rPr>
                <w:sz w:val="22"/>
                <w:szCs w:val="22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давать краткие ответы. Составляют диалоги. Слушают и читают сюжетный диалог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674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писание животных.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(фонетическая сторона речи): </w:t>
            </w:r>
            <w:r>
              <w:rPr>
                <w:i/>
                <w:sz w:val="22"/>
                <w:szCs w:val="22"/>
              </w:rPr>
              <w:t>читаться 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ктивная лексика/структуры: </w:t>
            </w:r>
            <w:r>
              <w:rPr>
                <w:sz w:val="22"/>
                <w:szCs w:val="22"/>
              </w:rPr>
              <w:t>части тела чело</w:t>
              <w:softHyphen/>
              <w:t>века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звивать учебно </w:t>
              <w:softHyphen/>
              <w:t xml:space="preserve"> познавательный интерес к новому учебному материалу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ятся с новой лексикой. Составляют диалоги. Слушают сюжетный диалог. Выполняют задания к нему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навыков говорения.</w:t>
            </w:r>
          </w:p>
        </w:tc>
        <w:tc>
          <w:tcPr>
            <w:tcW w:w="869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го. Проверочная работа по теме «Тело человека»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2"/>
                <w:szCs w:val="22"/>
              </w:rPr>
              <w:t xml:space="preserve">                      Регулятивные УУД:      </w:t>
            </w:r>
            <w:r>
              <w:rPr>
                <w:sz w:val="22"/>
                <w:szCs w:val="22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2"/>
                <w:szCs w:val="22"/>
              </w:rPr>
              <w:t xml:space="preserve">           Познавательные УУД: </w:t>
            </w:r>
            <w:r>
              <w:rPr>
                <w:sz w:val="22"/>
                <w:szCs w:val="22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   </w:t>
            </w:r>
            <w:r>
              <w:rPr>
                <w:sz w:val="22"/>
                <w:szCs w:val="22"/>
              </w:rPr>
              <w:t xml:space="preserve">формировать способность к оценке своей учебной деятельности,  развивать учебно </w:t>
              <w:softHyphen/>
              <w:t xml:space="preserve"> познавательный интерес к новому учебному материалу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раздела, выполняют проверочную работу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69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Известные скульптуры мира.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описать тело человека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24"/>
              <w:shd w:fill="auto" w:val="clear"/>
              <w:spacing w:lineRule="auto" w:line="24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ктивная лексика/структуры: </w:t>
            </w:r>
          </w:p>
          <w:p>
            <w:pPr>
              <w:pStyle w:val="24"/>
              <w:shd w:fill="auto" w:val="clear"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Egypt, Thailand, Gree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phinx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isco</w:t>
            </w:r>
            <w:r>
              <w:rPr>
                <w:sz w:val="22"/>
                <w:szCs w:val="22"/>
              </w:rPr>
              <w:softHyphen/>
            </w:r>
            <w:r>
              <w:rPr>
                <w:sz w:val="22"/>
                <w:szCs w:val="22"/>
                <w:lang w:val="en-US"/>
              </w:rPr>
              <w:t>bolus</w:t>
            </w:r>
          </w:p>
        </w:tc>
        <w:tc>
          <w:tcPr>
            <w:tcW w:w="3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яют  лексику. Составляют предложения, употребляя изученную лексику.</w:t>
            </w:r>
          </w:p>
        </w:tc>
        <w:tc>
          <w:tcPr>
            <w:tcW w:w="1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699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дел 4: Любимое место отдыха (6 часов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Т, с.  27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 xml:space="preserve">Мир вокруг меня.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рода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обороты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/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».</w:t>
            </w:r>
          </w:p>
          <w:p>
            <w:pPr>
              <w:pStyle w:val="33"/>
              <w:shd w:fill="auto" w:val="clear"/>
              <w:spacing w:lineRule="auto" w:line="240" w:before="12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 xml:space="preserve">river, flower, swing,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favourite, beauti</w:t>
              <w:softHyphen/>
              <w:t>ful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развивать умение работать с таблице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учают грамматическую структуру «имеется, находится». Учатся строить предложения с этой структурой. Совершенствуют навыки употребления структуры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he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ar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Что вокруг тебя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казк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акрепляют изученную лексику и грамматику в игре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Описание местности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 xml:space="preserve">научиться строить диалог «В магазине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(чтение):</w:t>
            </w:r>
            <w:r>
              <w:rPr>
                <w:spacing w:val="2"/>
                <w:sz w:val="22"/>
                <w:szCs w:val="22"/>
              </w:rPr>
              <w:t xml:space="preserve"> читать </w:t>
            </w:r>
            <w:r>
              <w:rPr>
                <w:sz w:val="22"/>
                <w:szCs w:val="22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>: big, small, tall, nice, horrible, short, long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диа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научиться основам восприятия познавательных текстов, проводить сравнение,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описание картинки и выбирают соответствующую. Читают и обсуждают тексты. Слушают и читают сюжетный диалог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Урок формирования навыков говорения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деревня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(чтение):</w:t>
            </w:r>
            <w:r>
              <w:rPr>
                <w:sz w:val="22"/>
                <w:szCs w:val="22"/>
              </w:rPr>
              <w:t>читать про себя и восстанавливать небольшой текст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орфография): </w:t>
            </w:r>
            <w:r>
              <w:rPr>
                <w:sz w:val="22"/>
                <w:szCs w:val="22"/>
              </w:rPr>
              <w:t>правильно писать активную лексику</w:t>
            </w:r>
          </w:p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равильно  употреблятьобороты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«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Thereis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/>
              </w:rPr>
              <w:t>Thereare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».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 xml:space="preserve">Активнаялексика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en-US"/>
              </w:rPr>
              <w:t>like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осуществлять синтез как составление целого из частей, проводить рефлексию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раздела. Слушают и читают сюжетный диалог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Известные города мира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sz w:val="22"/>
                <w:szCs w:val="22"/>
              </w:rPr>
              <w:t>читать про себя текст и вписывать слов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33"/>
              <w:shd w:fill="auto" w:val="clear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ктивнаялексик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London, England New York, the USA,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aint Petersburg, Russia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 произвольно и осознанно владеть  общими приемами выполнения заданий проводить рефлекси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лексического и  языкового материала раздел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Красивые пейзажи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спрашивать, чей это предмет, и отвечать на вопрос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(фонетическая сторона речи): </w:t>
            </w:r>
            <w:r>
              <w:rPr>
                <w:i/>
                <w:sz w:val="22"/>
                <w:szCs w:val="22"/>
              </w:rPr>
              <w:t>читать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desert, mountain, rainforest, sea, river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; находить в тексте конкретные сведения, заданные в явном виде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чебн о</w:t>
              <w:softHyphen/>
              <w:t xml:space="preserve"> познавательный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трудничестве с учителем изучают предмет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дел 5: Животные (6 часов)</w:t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Т, с. 34 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жунглях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носить графический образ слова с его звуковым образом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настоящее продолженное врем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тивная лексика/структуры: </w:t>
            </w:r>
            <w:r>
              <w:rPr>
                <w:sz w:val="22"/>
                <w:szCs w:val="22"/>
                <w:lang w:val="en-US"/>
              </w:rPr>
              <w:t>jungl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tig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i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whal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giraffe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 xml:space="preserve">: 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правилом употребления настоящего продолженного времени. Учатся отличать буквы от транскрипционных значков. Учатся употреблять изученное время в реч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Дикие и домашние животны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спрашивать о предметах  в комнате, кому они принадлежат и отвечать на вопросы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действиях, происходящих в момент речи.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составлять предложения по картинке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hippo, camel, snake, zebra; drink, eat, swim, fight, watch TV, sit, dance, run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меть извлекать информацию из прочитанного текста, уметь действовать по образцу осуществлять поиск необходимой информации в грамматическом справочнике,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яют  настоящее продолженное временя в предложениях. Составляют предложения по картинке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ы сейчас делаешь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небольшой текст, построенный в основном на изученном языковом материале 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меть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вечать на вопросы в настоящем продолженном време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 лексика/структуры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</w:rPr>
              <w:t>have a bath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задавать вопро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выделять основную информацию из тек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репляют лексику. Тренируются в употреблении указательных настоящего продолженного времени. Поют песню. Слушают и читают комиксы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Любимое животно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развивать этические чувства: понимание чувств других людей и сопереживание им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тексты о животных. Составляют рассказ о своём любимом животном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торение изученной грамматики и НЛЕ. Проверочная работа по теме «Животные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2"/>
                <w:szCs w:val="22"/>
              </w:rPr>
              <w:t xml:space="preserve">                      Регулятивные УУД:      </w:t>
            </w:r>
            <w:r>
              <w:rPr>
                <w:sz w:val="22"/>
                <w:szCs w:val="22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2"/>
                <w:szCs w:val="22"/>
              </w:rPr>
              <w:t xml:space="preserve">           Познавательные УУД: </w:t>
            </w:r>
            <w:r>
              <w:rPr>
                <w:sz w:val="22"/>
                <w:szCs w:val="22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Личностные УУД:    </w:t>
            </w:r>
            <w:r>
              <w:rPr>
                <w:sz w:val="22"/>
                <w:szCs w:val="22"/>
              </w:rPr>
              <w:t xml:space="preserve">формировать способность к оценке своей учебной деятельности,  развивать учебно </w:t>
              <w:softHyphen/>
              <w:t xml:space="preserve"> познавательный интерес к новому учебному материалу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рские животны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sz w:val="22"/>
                <w:szCs w:val="22"/>
              </w:rPr>
              <w:t>читать про себя и восстанавливать диалог и небольшой текст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соотносить слова и картинки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2"/>
                <w:szCs w:val="22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  <w:lang w:val="en-US" w:eastAsia="en-US"/>
              </w:rPr>
              <w:t>whale, crab, octopus, shark, seal; fin, flipper, tentacle, blow</w:t>
              <w:softHyphen/>
              <w:t>hole, claw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овладевать диалогической формой ре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: вносит необходимые коррективы в действие после его завершения на основе учёта характера сделанных ошибок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иться основам смыслового восприятия текста, проводить рефлексию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новой лексикой. Описывают вымышленное животное. Слушают и читают сюжетный диалог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дел 6: Одежда (6 часов)</w:t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ы одеваешь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(чтение):</w:t>
            </w:r>
            <w:r>
              <w:rPr>
                <w:sz w:val="22"/>
                <w:szCs w:val="22"/>
              </w:rPr>
              <w:t>читать про себя текст и задавать вопросы о действиях, происходящих в момент реч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распознавать и правильно использовать  языковой материал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i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clothes, coat, pyjamas, jacket, trousers, jeans, jumper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тся задавать вопросы в настоящем продолженном времени. Учатся расспрашивать собеседника.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Что одевают твои одноклассники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выражать просьбу (подарок у Санта Клауса)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, соблюдая правила произношения и соответствующую интонацию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прочитанного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(фонетическая сторона речи): </w:t>
            </w:r>
            <w:r>
              <w:rPr>
                <w:i/>
                <w:sz w:val="22"/>
                <w:szCs w:val="22"/>
              </w:rPr>
              <w:t>читаться правильным словесным, логическим и фразовым ударением простые нераспространённые предложения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2"/>
                <w:szCs w:val="22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sz w:val="22"/>
                <w:szCs w:val="22"/>
                <w:lang w:val="en-US" w:eastAsia="en-US"/>
              </w:rPr>
              <w:t>dress, trainers, boots, T-shirt, jumper, hat, jeans, skirt, socks, shorts, shoes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проводить сравнение по заданным критериям (что едят на Рождество в Великобритании и Росс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требляют  настоящее продолженное временя в предложениях. Составляют предложения по картинке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Описание чувств и эмоций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описывать свои чувства и эмоции.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(фонетическая сторона речи): </w:t>
            </w:r>
            <w:r>
              <w:rPr>
                <w:i/>
                <w:sz w:val="22"/>
                <w:szCs w:val="22"/>
              </w:rPr>
              <w:t>читаться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scared, hungry, tired, cold, hot, happy, thirsty, sad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; находить в тексте конкретные сведения, заданные в явном вид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трудничестве с учителем изучают страницу. Знакомятся с новой лексикой. Слушают и читают сюжетный диалог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о ты любишь одевать?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описывать во что одет человек</w:t>
            </w:r>
          </w:p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глагол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и существительные во множественном числе, образованные не по правилу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УУД</w:t>
            </w:r>
            <w:r>
              <w:rPr>
                <w:sz w:val="22"/>
                <w:szCs w:val="22"/>
              </w:rPr>
              <w:t xml:space="preserve">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воспринимать оценку учителя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ушают и читают эпизод сказки. Закрепляют изученную лексику в игре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ют песню.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что одеты люди разных стран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в утвердительной, отрицательной и вопросительной форме, уметь давать краткий ответ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ктивная лексика/структуры: </w:t>
            </w:r>
            <w:r>
              <w:rPr>
                <w:sz w:val="22"/>
                <w:szCs w:val="22"/>
              </w:rPr>
              <w:t>Canada, America, cowbo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УУД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омятся с новой лексикой. Описывают по картинке, что носят люди в разных странах. Выполняют упражнения на совершенствование грамматических навыков.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чего сделана одежда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чатся говорить об одежде.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ая лексика/структуры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woo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otto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eath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u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ilk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научиться задавать вопро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развивать умение работать со схем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трудничестве с учителем изучают страницу. Выполняют задания на закрепление языкового материала, сопоставление.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дел 7: Любимая еда (6 часов)</w:t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Роба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ых в основном на знакомом языков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эпизод сказки. Закрепляют изученную лексику в игре. Учатся говорить какая еда им нравится или не нравится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я любимая и нелюбимая еда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 xml:space="preserve">научиться говорить о еде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(чтение):</w:t>
            </w:r>
            <w:r>
              <w:rPr>
                <w:spacing w:val="2"/>
                <w:sz w:val="22"/>
                <w:szCs w:val="22"/>
              </w:rPr>
              <w:t xml:space="preserve"> читать </w:t>
            </w:r>
            <w:r>
              <w:rPr>
                <w:sz w:val="22"/>
                <w:szCs w:val="22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Cs/>
                <w:sz w:val="22"/>
                <w:szCs w:val="22"/>
              </w:rPr>
              <w:t xml:space="preserve">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>: chicken, spaghet</w:t>
              <w:softHyphen/>
              <w:t>ti, pizza, milk, bis</w:t>
              <w:softHyphen/>
              <w:t>cuits, ice cream, cake, cheese, rice, salad, chips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 монологическое высказывание  с опорой на текст/вопросы, проводить сравнение, по заданным критерия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основы экологической культуры: принятие ценности природного мира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Закрепляют изученную лексику в игре. Учатся говорить употреблять отрицательные предложения с глаголом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кую еду любят твои одноклассники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ого текста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sz w:val="22"/>
                <w:szCs w:val="22"/>
              </w:rPr>
              <w:t>читать про себя небольшие тексты и соотносить их с картинками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орфография): </w:t>
            </w:r>
            <w:r>
              <w:rPr>
                <w:sz w:val="22"/>
                <w:szCs w:val="22"/>
              </w:rPr>
              <w:t>правильно писать активную лексику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 :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равильно  употреблять глаголы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dislike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и существительные во множественном числе,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 xml:space="preserve">: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научиться работать с таблицей, проводить рефлексию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и грамматического материала. Закрепляют отрицательные предложения с глаголом like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нравится Джил и Питу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 и письмо): </w:t>
            </w:r>
            <w:r>
              <w:rPr>
                <w:sz w:val="22"/>
                <w:szCs w:val="22"/>
              </w:rPr>
              <w:t>читать про себя текст и вписывать необходимую  информацию в таблиц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новой лексикой. Поют песню.  Учатся отвечать на вопросы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Повторение изученной грамматики и НЛЕ. Проверочная работа по теме «Любимая еда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задавать вопрос о местонахождении и отвечать на вопрос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(фонетическая сторона речи): </w:t>
            </w:r>
            <w:r>
              <w:rPr>
                <w:i/>
                <w:sz w:val="22"/>
                <w:szCs w:val="22"/>
              </w:rPr>
              <w:t>читаться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меть задавать общий вопрос с глаголом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ктивная лексика /структуры </w:t>
            </w:r>
            <w:r>
              <w:rPr>
                <w:sz w:val="22"/>
                <w:szCs w:val="22"/>
              </w:rPr>
              <w:t xml:space="preserve">Happy birthday!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u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действовать по образцу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вивать учебно </w:t>
              <w:softHyphen/>
              <w:t xml:space="preserve"> познава-тельный интерес к новому учебному материалу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рождения Кэти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научиться употреблять по теме «Ед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тивная лексика/структуры: </w:t>
            </w:r>
            <w:r>
              <w:rPr>
                <w:sz w:val="22"/>
                <w:szCs w:val="22"/>
                <w:lang w:val="en-US"/>
              </w:rPr>
              <w:t>frui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e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ir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vegetable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milk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abbag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hicken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lum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ucumb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ausages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ответов на вопро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воспринимать оценку учителя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новой лексикой. Учатся отличать буквы от транскрипционных значков. В сотрудничестве с учителем изучают страницу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дел 8: Мой день (6 часов)</w:t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 ты делаешь каждый день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говорить о ежедневных действиях.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своей распорядке дня.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Активная лексика/структуры </w:t>
            </w:r>
            <w:r>
              <w:rPr>
                <w:sz w:val="22"/>
                <w:szCs w:val="22"/>
                <w:lang w:val="en-US"/>
              </w:rPr>
              <w:t>ha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bath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 breakfast, clean teeth, go to bed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правилом употребления настоящего простого времени в 3 лице единственного числа. Учатся отличать буквы от транскрипционных значков. Учатся употреблять изученное время в реч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спорядок дня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(чтение):</w:t>
            </w:r>
            <w:r>
              <w:rPr>
                <w:spacing w:val="2"/>
                <w:sz w:val="22"/>
                <w:szCs w:val="22"/>
              </w:rPr>
              <w:t xml:space="preserve"> читать </w:t>
            </w:r>
            <w:r>
              <w:rPr>
                <w:sz w:val="22"/>
                <w:szCs w:val="22"/>
              </w:rPr>
              <w:t>про себя и понимать текст, содержащий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песни и комиксов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 лексика/структуры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getup</w:t>
            </w:r>
            <w:r>
              <w:rPr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ave lunch, do homework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 диалогического высказывания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использовать знаково-символические средства (семейный герб) для решения коммуникативной задачи,  осуществлять поиск необходимой информации в грамматическом справочник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атся рассказывать о своём распорядке дня. Запоминают новые словосочетания по теме. Составляют рассказ о своих ежедневных действиях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орый час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>называть время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 xml:space="preserve">: get up, go home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go to school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атся назвать время. Закрепляют изученную лексику в игре. Учатся говорить о том, чем они занимаются в разное время дня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ни недели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называть дни недел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(чтение):</w:t>
            </w:r>
            <w:r>
              <w:rPr>
                <w:spacing w:val="2"/>
                <w:sz w:val="22"/>
                <w:szCs w:val="22"/>
              </w:rPr>
              <w:t xml:space="preserve"> читать </w:t>
            </w:r>
            <w:r>
              <w:rPr>
                <w:sz w:val="22"/>
                <w:szCs w:val="22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>: Monday, Tues</w:t>
              <w:softHyphen/>
              <w:t>day, Wednesday, Thursday, Friday, Saturday, Sunda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основы своей гражданской идентичности в форме осознания  социальной роли «Я» как гражданина России,  чувство гордости за свою историю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комятся с названиями дней недели. Учатся строить предложения о том, чем они занимаются каждый день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й распорядок дня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аудирование) 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sz w:val="22"/>
                <w:szCs w:val="22"/>
              </w:rPr>
              <w:t xml:space="preserve">читать про себя и полностью понимать содержание текста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орфография): </w:t>
            </w:r>
            <w:r>
              <w:rPr>
                <w:sz w:val="22"/>
                <w:szCs w:val="22"/>
              </w:rPr>
              <w:t>правильно писать активную лексику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формировать умение работать с текстом, проводить рефлексию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и грамматического материала. Тренируются в правильном произношении буквосочетаний и слов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ремя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 ): </w:t>
            </w:r>
            <w:r>
              <w:rPr>
                <w:sz w:val="22"/>
                <w:szCs w:val="22"/>
              </w:rPr>
              <w:t>читать про себя текст и определять верные/неверные утвержд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>: minute, day, hour, week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Знакомятся с НЛЕ. Учатся строить предложения о том, чем они занимаются каждый день в какое время это происходит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/>
                <w:b/>
                <w:iCs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дел 9: Каникулы (6 часов)</w:t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Я собираюсь …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 : </w:t>
            </w:r>
            <w:r>
              <w:rPr>
                <w:sz w:val="22"/>
                <w:szCs w:val="22"/>
              </w:rPr>
              <w:t>научиться спрашивать о планах на ближайшее будущее.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(фонетическая сторона речи): </w:t>
            </w:r>
            <w:r>
              <w:rPr>
                <w:i/>
                <w:sz w:val="22"/>
                <w:szCs w:val="22"/>
              </w:rPr>
              <w:t>читаться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меть употреблять структуру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going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тивная лексика/структуры: </w:t>
            </w:r>
            <w:r>
              <w:rPr>
                <w:sz w:val="22"/>
                <w:szCs w:val="22"/>
                <w:lang w:val="en-US"/>
              </w:rPr>
              <w:t>flipper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lilo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arm</w:t>
            </w:r>
            <w:r>
              <w:rPr>
                <w:sz w:val="22"/>
                <w:szCs w:val="22"/>
              </w:rPr>
              <w:softHyphen/>
            </w:r>
            <w:r>
              <w:rPr>
                <w:sz w:val="22"/>
                <w:szCs w:val="22"/>
                <w:lang w:val="en-US"/>
              </w:rPr>
              <w:t>band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unha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icnicbasket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сотрудничестве с учителем изучают страницу. Знакомятся с новой грамматической структурой «собираться что-то делать». Составляют диалоги. Слушают и читают сюжетный диалог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то ты собираешься делать в каникулы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(говор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аствовать в диалоге-расспросе о том, что любят делать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о чтения буквосочетания “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ng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” и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2"/>
                <w:szCs w:val="22"/>
              </w:rPr>
              <w:t>знаки транскрипции</w:t>
            </w:r>
          </w:p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resentContinuous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lay the piano, What does Cathy like doing? She likes dancing. Is Chuckles running? No, he isn’t. He’s climbing.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УУД</w:t>
            </w:r>
            <w:r>
              <w:rPr>
                <w:sz w:val="22"/>
                <w:szCs w:val="22"/>
              </w:rPr>
              <w:t xml:space="preserve">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отребляют грамматическую структуру «собираться что-то делать» в вопросительных предложениях. Учатся читать буквосочетание “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” . Учатся отличать буквы от транскрипционных значков.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ы Джека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своем выходном дне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sz w:val="22"/>
                <w:szCs w:val="22"/>
              </w:rPr>
              <w:t xml:space="preserve">научиться употреблять глаголы в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ntinuous</w:t>
            </w:r>
            <w:r>
              <w:rPr>
                <w:sz w:val="22"/>
                <w:szCs w:val="22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lay soccer /basketball, eat a hot dog, fly a kite, sleep, wear a mac, ride a bike, drink a coke,  park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меть извлекать информацию из прочитанного текста, уметь действовать по образц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новой лексикой. Составляют предложения о том, чем можно заниматься в различные месяцы года. Учатся писать письмо, составляя планы на будущее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Куда ты собираешься на каникулы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комиксов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про себя стихотворение и отвечать на вопросы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ая лексика</w:t>
            </w:r>
            <w:r>
              <w:rPr>
                <w:i/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bel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ing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icnic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ссивная лексика: </w:t>
            </w:r>
            <w:r>
              <w:rPr>
                <w:sz w:val="22"/>
                <w:szCs w:val="22"/>
                <w:lang w:val="en-US"/>
              </w:rPr>
              <w:t>fabulous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ac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rhyme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выделять существенную информацию из тек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ют предложения и определяют, верные или неверные утверждения. Совершенствуют навыки употребления изученных времён. Читают тексты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вторение изученной грамматики и НЛЕ. Проверочная работа по теме «Мой день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о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ая лексик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play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danc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hout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ссивная лексика: </w:t>
            </w:r>
            <w:r>
              <w:rPr>
                <w:sz w:val="22"/>
                <w:szCs w:val="22"/>
                <w:lang w:val="en-US"/>
              </w:rPr>
              <w:t>cheer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2"/>
                <w:szCs w:val="22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вотные и их среда обитания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 xml:space="preserve">научиться рассказывать о занятиях во второй половине дня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(чтение):</w:t>
            </w:r>
            <w:r>
              <w:rPr>
                <w:spacing w:val="2"/>
                <w:sz w:val="22"/>
                <w:szCs w:val="22"/>
              </w:rPr>
              <w:t xml:space="preserve"> читать </w:t>
            </w:r>
            <w:r>
              <w:rPr>
                <w:sz w:val="22"/>
                <w:szCs w:val="22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Языковые средства и навыки оперирования</w:t>
            </w:r>
            <w:r>
              <w:rPr>
                <w:b/>
                <w:i/>
                <w:sz w:val="22"/>
                <w:szCs w:val="22"/>
              </w:rPr>
              <w:t xml:space="preserve">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sz w:val="22"/>
                <w:szCs w:val="22"/>
                <w:lang w:val="en-US"/>
              </w:rPr>
              <w:t>: finish, runner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easy, sack race, spoon, take part, three-legged, tie, costume, drama class, judo, karate, martial arts, put on a play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выделять существенную информацию из текста, проводить сравнение,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основы своей гражданской идентичности в форме осознания 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Читают и обсуждают тексты о животных и их среде обитания. Делают презентации о животных, которые им нравятся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дел 10: Сравнения (6 часов)</w:t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ревнования Брилла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sz w:val="22"/>
                <w:szCs w:val="22"/>
              </w:rPr>
              <w:t>читать про себя и восстанавливать небольшой текст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sz w:val="22"/>
                <w:szCs w:val="22"/>
              </w:rPr>
              <w:t>правильно употреблять  активную лексику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):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равильно  употреблять глаголы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>Continuous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соотносить вопросы и ответ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развивать умение извлекать информацию из прослушанных текстов, проводить рефлексию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правилами образования порядковых числительных, исключениями. Учатся употреблять НЛЕ в реч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вай сравним.  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sz w:val="22"/>
                <w:szCs w:val="22"/>
              </w:rPr>
              <w:t>читать про себя текст и вписывать необходимую 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образованием степеней сравнения прилагательных. Учатся сравнивать предметы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нового материала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Расспроси друга о семье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спрашивать, что делают в разные дни недели, и отвечать на вопрос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(фонетическая сторона речи): </w:t>
            </w:r>
            <w:r>
              <w:rPr>
                <w:i/>
                <w:sz w:val="22"/>
                <w:szCs w:val="22"/>
              </w:rPr>
              <w:t>читаться правильным словесным, логическим и фразовым ударением простые нераспространённые предложения; соблюдать интонацию перечисления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Monday, Tuesday, Wednesday, Thursday, Friday, Saturday, Sunday, quiz, cartoon, clock, What do we do on Mondays? We play games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hand,  pick a card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УУД: </w:t>
            </w:r>
            <w:r>
              <w:rPr>
                <w:sz w:val="22"/>
                <w:szCs w:val="22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учитывать выделенные учителем ориентиры действия в новом учебн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трудничестве с учителем изучают страницу. Закрепляют изученную лексику. Знакомятся со словами- исключениями при образовании степеней сравнения прилагательных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то первый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участвовать в диалоге-расспросе о том, что делают в разные дни недели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 в буквосочетаниях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ck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  <w:t>ch</w:t>
            </w: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>”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и перед гласными</w:t>
            </w:r>
          </w:p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bCs/>
                <w:iCs/>
                <w:sz w:val="22"/>
                <w:szCs w:val="22"/>
              </w:rPr>
              <w:t>уметь</w:t>
            </w:r>
            <w:r>
              <w:rPr>
                <w:sz w:val="22"/>
                <w:szCs w:val="22"/>
              </w:rPr>
              <w:t xml:space="preserve"> употреблять глаголы в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imple</w:t>
            </w:r>
            <w:r>
              <w:rPr>
                <w:sz w:val="22"/>
                <w:szCs w:val="22"/>
              </w:rPr>
              <w:t xml:space="preserve"> в 3-ем лице единственного чис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ктивная лексика: </w:t>
            </w:r>
            <w:r>
              <w:rPr>
                <w:sz w:val="22"/>
                <w:szCs w:val="22"/>
                <w:lang w:val="en-US"/>
              </w:rPr>
              <w:t>join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воспринимать оценку учителя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образованием порядковых числительных. Поют песню.  Выполняют задания на закрепление языкового материала и грамматического материала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животных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>научиться спрашивать о времени  и отвечать на вопрос; спрашивать о том, что делают в разное время дня, и отвечать на вопрос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письмо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учиться писать о своём любимом дне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>/</w:t>
            </w:r>
            <w:r>
              <w:rPr>
                <w:b/>
                <w:sz w:val="22"/>
                <w:szCs w:val="22"/>
              </w:rPr>
              <w:t>структуры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in the morning/ afternoon/evening, at night, have a shower, have breakfast/ lunch/ supper, listen to music, visit my friend, go to bed, get up, watch a video, come home, What time do you get up? At seven o’clock.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ть извлекать информацию из прочитанного текста, уметь действовать по образцу, 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яют упражнения на совершенствование грамматических навыков. Читают текст и определяют, верные и неверные утверждения.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ланеты Солнечной системы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>содержание песни и комиксов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): 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2"/>
                <w:szCs w:val="22"/>
                <w:lang w:val="en-US"/>
              </w:rPr>
              <w:t>Simple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i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 xml:space="preserve">midnight, noon, catch, holiday, right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ассивная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лексика</w:t>
            </w:r>
            <w:r>
              <w:rPr>
                <w:b/>
                <w:sz w:val="22"/>
                <w:szCs w:val="22"/>
                <w:lang w:val="en-US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set your clock, map, relative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развивать умение работать с карт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ть мотивационную основу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комятся с НЛЕ. Знакомятся с правилом употребления собственных имён. Учатся употреблять определённый артикль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7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                                                                                                         </w:t>
            </w:r>
            <w:r>
              <w:rPr>
                <w:b/>
                <w:i/>
                <w:sz w:val="22"/>
                <w:szCs w:val="22"/>
              </w:rPr>
              <w:t>Раздел11: Я и будущее (6  часов)</w:t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то будет первым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2"/>
                <w:szCs w:val="22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ктивная лексика</w:t>
            </w:r>
            <w:r>
              <w:rPr>
                <w:sz w:val="22"/>
                <w:szCs w:val="22"/>
                <w:lang w:val="en-US"/>
              </w:rPr>
              <w:t xml:space="preserve">: playroom, round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Познавательные УУД: </w:t>
            </w:r>
            <w:r>
              <w:rPr>
                <w:sz w:val="22"/>
                <w:szCs w:val="22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Слушают и читают эпизод сказки. Закрепляют изученную лексику в игре. Знакомятся с образованием обудущего простого времен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Твоя будущая профессия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 xml:space="preserve">научиться рассказывать о своих любимых персонажах мультфильмов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(чтение):</w:t>
            </w:r>
            <w:r>
              <w:rPr>
                <w:spacing w:val="2"/>
                <w:sz w:val="22"/>
                <w:szCs w:val="22"/>
              </w:rPr>
              <w:t xml:space="preserve"> читать </w:t>
            </w:r>
            <w:r>
              <w:rPr>
                <w:sz w:val="22"/>
                <w:szCs w:val="22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, получить начальное представление о словообразовании (</w:t>
            </w:r>
            <w:r>
              <w:rPr>
                <w:sz w:val="22"/>
                <w:szCs w:val="22"/>
                <w:lang w:val="en-US"/>
              </w:rPr>
              <w:t>sail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sailo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own</w:t>
            </w:r>
            <w:r>
              <w:rPr>
                <w:sz w:val="22"/>
                <w:szCs w:val="22"/>
              </w:rPr>
              <w:t xml:space="preserve"> – </w:t>
            </w:r>
            <w:r>
              <w:rPr>
                <w:sz w:val="22"/>
                <w:szCs w:val="22"/>
                <w:lang w:val="en-US"/>
              </w:rPr>
              <w:t>owner</w:t>
            </w:r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ктивная лексика</w:t>
            </w:r>
            <w:r>
              <w:rPr>
                <w:sz w:val="22"/>
                <w:szCs w:val="22"/>
              </w:rPr>
              <w:t xml:space="preserve">: </w:t>
            </w:r>
            <w:r>
              <w:rPr>
                <w:sz w:val="22"/>
                <w:szCs w:val="22"/>
                <w:lang w:val="en-US"/>
              </w:rPr>
              <w:t>sail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ailo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cartoo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ассивная лексика/структуры: </w:t>
            </w:r>
            <w:r>
              <w:rPr>
                <w:sz w:val="22"/>
                <w:szCs w:val="22"/>
                <w:lang w:val="en-US"/>
              </w:rPr>
              <w:t>owner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pinach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brigh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hare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snack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развивать эстетические чувства на основе </w:t>
            </w:r>
            <w:r>
              <w:rPr>
                <w:sz w:val="22"/>
                <w:szCs w:val="22"/>
              </w:rPr>
              <w:t>знакомства со сказкой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комятся с названиями профессий. Учатся говорить о том, кем они будут в будущем.. Учатся задавать вопросы одноклассникам об их будущей профессии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глашение на день рождения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аудирование) 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sz w:val="22"/>
                <w:szCs w:val="22"/>
              </w:rPr>
              <w:t>читать про себя и находить необходимую информацию в тексте, восстанавливать текст, уметь отвечать на вопросы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лексическая и       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равильно  употреблять языковой материал модуля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выделять существенную информацию из текста, проводить рефлексию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грамматического материала. Совершенствуют навыки употребления изученных грамматических времён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776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Чем ты будешь заниматься в летние каникулы?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содержание небольших текстов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): </w:t>
            </w:r>
            <w:r>
              <w:rPr>
                <w:sz w:val="22"/>
                <w:szCs w:val="22"/>
              </w:rPr>
              <w:t>читать про себя и находить необходимую информацию в тексте, восстанавливать текст, уметь отвечать на вопросы</w:t>
            </w:r>
          </w:p>
          <w:p>
            <w:pPr>
              <w:pStyle w:val="42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 xml:space="preserve">лексическая и </w:t>
            </w:r>
          </w:p>
          <w:p>
            <w:pPr>
              <w:pStyle w:val="42"/>
              <w:spacing w:lineRule="auto" w:line="240"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2"/>
                <w:szCs w:val="22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</w:rPr>
              <w:t xml:space="preserve">):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правильно  употреблять языковой материал модуля 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Коммуникативные УУД</w:t>
            </w:r>
            <w:r>
              <w:rPr>
                <w:sz w:val="22"/>
                <w:szCs w:val="22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гулятивные УУД</w:t>
            </w:r>
            <w:r>
              <w:rPr>
                <w:sz w:val="22"/>
                <w:szCs w:val="22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выделять существенную информацию из текста, проводить рефлексию</w:t>
            </w:r>
          </w:p>
          <w:p>
            <w:pPr>
              <w:pStyle w:val="Normal"/>
              <w:rPr>
                <w:spacing w:val="4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2"/>
                <w:szCs w:val="22"/>
              </w:rPr>
              <w:t>неуспешности учебной деятельности</w:t>
            </w:r>
            <w:r>
              <w:rPr>
                <w:spacing w:val="2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грамматического материала. Совершенствуют навыки употребления изученных грамматических времён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2"/>
                <w:szCs w:val="22"/>
              </w:rPr>
              <w:t>Цирковые артисты.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чтение и письмо): </w:t>
            </w:r>
            <w:r>
              <w:rPr>
                <w:sz w:val="22"/>
                <w:szCs w:val="22"/>
              </w:rPr>
              <w:t>читать про себя текст и восстанавливать его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 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и граммат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5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Познавательные УУД</w:t>
            </w:r>
            <w:r>
              <w:rPr>
                <w:sz w:val="22"/>
                <w:szCs w:val="22"/>
              </w:rPr>
              <w:t>:  произвольно и осознанно владеть общими приёмами выполнения заданий, проводить рефлексию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тают и обсуждают тексты о цирковых артистах.</w:t>
            </w:r>
          </w:p>
          <w:p>
            <w:pPr>
              <w:pStyle w:val="Style25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уют навыки употребления изученных грамматических времён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епление изученной грамматики и НЛЕ. </w:t>
            </w:r>
            <w:r>
              <w:rPr>
                <w:b/>
                <w:sz w:val="22"/>
                <w:szCs w:val="22"/>
              </w:rPr>
              <w:t>Проверочная работа по теме «Я и будущее»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Коммуникативные (говорение): </w:t>
            </w:r>
            <w:r>
              <w:rPr>
                <w:sz w:val="22"/>
                <w:szCs w:val="22"/>
              </w:rPr>
              <w:t xml:space="preserve">научиться говорить о своей мам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муникативные (аудирование): </w:t>
            </w:r>
            <w:r>
              <w:rPr>
                <w:sz w:val="22"/>
                <w:szCs w:val="22"/>
              </w:rPr>
              <w:t>воспринимать на слух в аудиозаписи и понимать основ</w:t>
            </w:r>
            <w:r>
              <w:rPr>
                <w:spacing w:val="2"/>
                <w:sz w:val="22"/>
                <w:szCs w:val="22"/>
              </w:rPr>
              <w:t xml:space="preserve">ное содержание песни, </w:t>
            </w:r>
            <w:r>
              <w:rPr>
                <w:sz w:val="22"/>
                <w:szCs w:val="22"/>
              </w:rPr>
              <w:t>построенной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Языковые средства и навыки оперированияими </w:t>
            </w:r>
            <w:r>
              <w:rPr>
                <w:bCs/>
                <w:iCs/>
                <w:sz w:val="22"/>
                <w:szCs w:val="22"/>
              </w:rPr>
              <w:t>(</w:t>
            </w:r>
            <w:r>
              <w:rPr>
                <w:b/>
                <w:bCs/>
                <w:iCs/>
                <w:sz w:val="22"/>
                <w:szCs w:val="22"/>
              </w:rPr>
              <w:t>лексическая сторона речи</w:t>
            </w:r>
            <w:r>
              <w:rPr>
                <w:bCs/>
                <w:iCs/>
                <w:sz w:val="22"/>
                <w:szCs w:val="22"/>
              </w:rPr>
              <w:t xml:space="preserve">): </w:t>
            </w:r>
            <w:r>
              <w:rPr>
                <w:sz w:val="22"/>
                <w:szCs w:val="22"/>
              </w:rPr>
              <w:t xml:space="preserve">научиться </w:t>
            </w:r>
            <w:r>
              <w:rPr>
                <w:spacing w:val="2"/>
                <w:sz w:val="22"/>
                <w:szCs w:val="22"/>
              </w:rPr>
              <w:t xml:space="preserve">оперировать активной лексикой в </w:t>
            </w:r>
            <w:r>
              <w:rPr>
                <w:sz w:val="22"/>
                <w:szCs w:val="22"/>
              </w:rPr>
              <w:t>соответствии с коммуникативной задачей</w:t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pacing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егулятив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  произвольно и осознанно владеть  общими приёмами выполнения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чностные УУД:</w:t>
            </w:r>
          </w:p>
          <w:p>
            <w:pPr>
              <w:pStyle w:val="Style26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бинированный</w:t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2"/>
                <w:szCs w:val="22"/>
              </w:rPr>
              <w:t>Резервные уроки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948" w:type="dxa"/>
            <w:gridSpan w:val="1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Batang;№ЩЕБ" w:hAnsi="Batang;№ЩЕБ" w:eastAsia="Batang;№ЩЕБ" w:cs="Batang;№ЩЕБ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atang;№ЩЕБ" w:hAnsi="Batang;№ЩЕБ" w:eastAsia="Batang;№ЩЕБ" w:cs="Batang;№ЩЕБ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1z1">
    <w:name w:val="WW8Num21z1"/>
    <w:qFormat/>
    <w:rPr>
      <w:rFonts w:ascii="Batang;№ЩЕБ" w:hAnsi="Batang;№ЩЕБ" w:eastAsia="Batang;№ЩЕБ" w:cs="Batang;№ЩЕБ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Calibri" w:hAnsi="Calibri" w:eastAsia="Calibri" w:cs="Calibri"/>
      <w:sz w:val="22"/>
      <w:szCs w:val="22"/>
    </w:rPr>
  </w:style>
  <w:style w:type="character" w:styleId="4">
    <w:name w:val=" Знак Знак4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3">
    <w:name w:val=" Знак Знак3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6">
    <w:name w:val="Основной текст_"/>
    <w:qFormat/>
    <w:rPr>
      <w:rFonts w:ascii="Batang;№ЩЕБ" w:hAnsi="Batang;№ЩЕБ" w:eastAsia="Batang;№ЩЕБ" w:cs="Batang;№ЩЕБ"/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Batang;№ЩЕБ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Batang;№ЩЕБ" w:cs="Trebuchet MS"/>
      <w:i/>
      <w:iCs/>
      <w:spacing w:val="0"/>
      <w:sz w:val="19"/>
      <w:szCs w:val="19"/>
      <w:shd w:fill="FFFFFF" w:val="clear"/>
    </w:rPr>
  </w:style>
  <w:style w:type="character" w:styleId="31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Batang;№ЩЕБ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21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22">
    <w:name w:val="Заголовок №2_"/>
    <w:qFormat/>
    <w:rPr>
      <w:sz w:val="19"/>
      <w:szCs w:val="19"/>
      <w:shd w:fill="FFFFFF" w:val="clear"/>
    </w:rPr>
  </w:style>
  <w:style w:type="character" w:styleId="13">
    <w:name w:val="Основной текст + Полужирный1"/>
    <w:qFormat/>
    <w:rPr>
      <w:rFonts w:ascii="Times New Roman" w:hAnsi="Times New Roman" w:eastAsia="Batang;№ЩЕБ" w:cs="Times New Roman"/>
      <w:b/>
      <w:bCs/>
      <w:spacing w:val="0"/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№ЩЕБ" w:cs="Times New Roman"/>
      <w:spacing w:val="30"/>
      <w:sz w:val="19"/>
      <w:szCs w:val="19"/>
      <w:shd w:fill="FFFFFF" w:val="clear"/>
    </w:rPr>
  </w:style>
  <w:style w:type="character" w:styleId="32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19">
    <w:name w:val="Буллит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4">
    <w:name w:val="c4"/>
    <w:qFormat/>
    <w:rPr>
      <w:rFonts w:cs="Times New Roman"/>
    </w:rPr>
  </w:style>
  <w:style w:type="character" w:styleId="41">
    <w:name w:val="Основной текст (4)_"/>
    <w:qFormat/>
    <w:rPr>
      <w:rFonts w:ascii="Candara" w:hAnsi="Candara" w:cs="Candara"/>
      <w:sz w:val="17"/>
      <w:szCs w:val="17"/>
      <w:shd w:fill="FFFFFF" w:val="clear"/>
      <w:lang w:val="en-US"/>
    </w:rPr>
  </w:style>
  <w:style w:type="character" w:styleId="Style20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BodyTextChar">
    <w:name w:val="Body Text Char"/>
    <w:basedOn w:val="Style14"/>
    <w:qFormat/>
    <w:rPr>
      <w:rFonts w:ascii="Calibri" w:hAnsi="Calibri" w:cs="Times New Roman"/>
      <w:lang w:val="en-US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15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№ЩЕБ" w:hAnsi="Batang;№ЩЕБ" w:eastAsia="Batang;№ЩЕБ" w:cs="Batang;№ЩЕБ"/>
      <w:sz w:val="19"/>
      <w:szCs w:val="19"/>
      <w:shd w:fill="FFFFFF" w:val="clear"/>
      <w:lang w:val="en-US"/>
    </w:rPr>
  </w:style>
  <w:style w:type="paragraph" w:styleId="16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3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sz w:val="19"/>
      <w:szCs w:val="19"/>
      <w:shd w:fill="FFFFFF" w:val="clear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5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42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43">
    <w:name w:val="Основной текст (4)"/>
    <w:basedOn w:val="Normal"/>
    <w:qFormat/>
    <w:pPr>
      <w:shd w:fill="FFFFFF" w:val="clear"/>
      <w:spacing w:lineRule="exact" w:line="216"/>
    </w:pPr>
    <w:rPr>
      <w:rFonts w:ascii="Candara" w:hAnsi="Candara" w:cs="Candara"/>
      <w:sz w:val="17"/>
      <w:szCs w:val="17"/>
      <w:shd w:fill="FFFFFF" w:val="clear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8:05:00Z</dcterms:created>
  <dc:creator>Динара</dc:creator>
  <dc:description/>
  <cp:keywords/>
  <dc:language>en-US</dc:language>
  <cp:lastModifiedBy>Динара</cp:lastModifiedBy>
  <cp:lastPrinted>2016-09-23T08:02:00Z</cp:lastPrinted>
  <dcterms:modified xsi:type="dcterms:W3CDTF">2022-09-07T17:11:00Z</dcterms:modified>
  <cp:revision>321</cp:revision>
  <dc:subject/>
  <dc:title>«Согласовано»                                                                    «Утверждаю»                                     Руководитель МО учителей ИЯ                                                  Директор МОУ «Гимназия №29»</dc:title>
</cp:coreProperties>
</file>