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Муниципальное общеобразовательное учреждение «Гимназия № 29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каз от 1.09.2022 № 03-02/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2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Второй иностранны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9А, 9Б классы, базовый уровен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для образовательных организаций Н.А. Селиванова, А.Ю. Шашурина «Синяя птица 7», Москва «Просвещение» 2021 и обеспечена соответствующим методическим комплекс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ения обучающихся, изучающих французский язык как второй иностранный. Обучающиеся 9А, 9Б классов МОУ «Гимназия № 29» изучают французский язык в качестве второго иностранного языка пятый г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Тематическое планирование составлялось с учетом уже сформированных универсальных учебных действий (УУД)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Содержание программы направлено на освоение обучающимися универсальных учебных действий (УУД)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по французскому языку как второму иностранному 5-9 классы, предметная линия «Синяя птица» Н. А. Селиванова - М.: Просвещение, 2017. </w:t>
      </w:r>
      <w:r>
        <w:rPr>
          <w:rFonts w:cs="Times New Roman" w:ascii="Times New Roman" w:hAnsi="Times New Roman"/>
          <w:sz w:val="24"/>
        </w:rPr>
        <w:t xml:space="preserve">Рабочая программа предусматривает прохождение материала УМКс </w:t>
      </w:r>
      <w:r>
        <w:rPr>
          <w:rFonts w:cs="Times New Roman" w:ascii="Times New Roman" w:hAnsi="Times New Roman"/>
          <w:sz w:val="24"/>
          <w:szCs w:val="24"/>
        </w:rPr>
        <w:t xml:space="preserve">Н.А. Селиванова, А.Ю. Шашурина «Синяя птица 7», Москва «Просвещение» 2021 - </w:t>
      </w:r>
      <w:r>
        <w:rPr>
          <w:rFonts w:cs="Times New Roman" w:ascii="Times New Roman" w:hAnsi="Times New Roman"/>
          <w:sz w:val="24"/>
        </w:rPr>
        <w:t>циклы 1-5.</w:t>
      </w:r>
      <w:r>
        <w:rPr>
          <w:rFonts w:cs="Times New Roman" w:ascii="Times New Roman" w:hAnsi="Times New Roman"/>
          <w:sz w:val="24"/>
          <w:szCs w:val="28"/>
        </w:rPr>
        <w:t xml:space="preserve"> 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8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                    </w:t>
      </w: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1" w:name="_Hlk28032839"/>
      <w:bookmarkEnd w:id="1"/>
      <w:r>
        <w:rPr>
          <w:rFonts w:cs="Times New Roman" w:ascii="Times New Roman" w:hAnsi="Times New Roman"/>
          <w:sz w:val="24"/>
          <w:szCs w:val="24"/>
        </w:rPr>
        <w:t xml:space="preserve">Цель обучения французскому языку в рамках данного курса носит интегративный характер и предполагает формирование и развитие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о-когнитивной компетен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bookmarkStart w:id="2" w:name="_Hlk28032839"/>
      <w:bookmarkEnd w:id="2"/>
      <w:r>
        <w:rPr>
          <w:rFonts w:cs="Times New Roman" w:ascii="Times New Roman" w:hAnsi="Times New Roman"/>
          <w:b/>
          <w:sz w:val="24"/>
          <w:szCs w:val="24"/>
        </w:rPr>
        <w:t>Общеучеб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, т. е. способности обучаемого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разнообразных видах учебной деятельности и интегрировать новую информацию в уже имеющуюся систему знаний и ум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направлять свою учебно-познавательную деятельность для достижения поставленных целей с учётом своих личностно-мотивационных предпочт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птимальные способы решения конкретных учебных задач, применяя соответствующие коммуникативные и учебные стратег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атывать полученную информацию, варьируя формы её предъявления (сообщение, доклад, обмен мнениями, дискуссия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ффективно работать в малых и больших группах, моделируя различные ситуации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>, которая включает в себя речевую, языковую, социолингвистическую, дискурсивную, стратегическую (компенсаторную), социокультурную и социальную компетен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функциональное использование изучаемого языка как средства общения и 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пособности создавать осмысленные устные и письменные высказывания в соответствии с правилами и нормами изучаемого языка. Высокий уровень владения лингвистической компетенцией предполагает достаточно свободное использование широкого спектра языковых средств для адекватного выражения своих мысл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b/>
          <w:sz w:val="24"/>
          <w:szCs w:val="24"/>
        </w:rPr>
        <w:t>фонолог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владением акустическими и артикуляционными характеристиками французского языка, чётким естественным произношением и правильным интонационным рисунком французского предлож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sz w:val="24"/>
          <w:szCs w:val="24"/>
        </w:rPr>
        <w:t>лингвист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формируется, развивается и совершенствуется лексическая компетенция, т. е. владение словарным составом изучаемого иностранного языка (отдельными словами, фразеологизмами, устойчивыми словосочетаниями, лингвострановедческой лексикой и т. д.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</w:rPr>
        <w:t>граммат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знание основных морфологических и синтаксических особенностей французской речи. Главной задачей является достижение учащимися стабильно высокого уровня грамматической правильности речи, даже если акцент говорящего перенесён на содержание, а не на форму высказы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оциолингвисти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ой из основополагающих в процессе коммуникации. В неё входят знания и умения, необходимые для адекватного речевого поведения в ином социокультурном и лингвокультурном пространстве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задач общения может быть передана простыми по своей выразительности лексико-грамматическими средствами. По мере продвижения в изучении языка речевое оформление задач общения усложняется. Учащиеся постепенно переходят от преимущественно нейтральной речи к речи более эмоциональной и личностно окрашенно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Дискурс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как важная составляющая коммуникативной компетенции непосредственно связана с речевой иноязычной деятельностью и заключается в умении порождать и интерпретировать устные и письменные тексты (высказывания, письма, статьи, таблицы, графики) различного характера и объёма. Компетенция дискурса включает следующие ум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новные принципы построения аутентичных (письменных и устных) источников информации на изучаемом языке; определять взаимосвязь, взаимодополняемость и взаимозависимость самостоятельных частей текс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вязность и целостность порождаемого текста (высказывания), используя необходимые для этого логические коннекторы ре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овать различными речевыми средствами на собеседника, приглашая его к сотрудничеству и диалог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качественных показателей уровня владения иноязычной устной и письменной речью является умение гибко оперировать языковым материалом в достаточно широком речевом диапазоне. Речь идёт об умениях перефразирования, комбинирования и перекомбинирования отдельных слов и словосочетаний, а также об использовании различных вербальных средств, определённых стратегий речевого и неречевого поведения для правильного и рационального выстраивания процесса общения и компенсации своих пробелов в знании языка. Это так называемая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или 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>. Формирование этого вида компетенции позволяет учащимся, с одной стороны, догадываться о значении непосредственно непонятых элементов текста, а также обходить их, синтезируя смысл целого фрагмента. С другой стороны, владение умениями перифразы, замещения, синонимии и антонимии расширяет речевые возможности учащихся, делает их речь на иностранном языке богач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адекватного общения и взаимопонимания  с носителями языка подразумевает определённый уровень сформированности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, которая складывается из страноведческих фоновых знаний (т. е. знаний, которыми располагают представители данной этнической   и языковой общности) и владения соответствующими языковыми единицами с национально-культурной семантикой (свойственными данной национальной культуре). </w:t>
      </w:r>
    </w:p>
    <w:p>
      <w:pPr>
        <w:pStyle w:val="C19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21"/>
          <w:color w:val="000000"/>
        </w:rPr>
        <w:t>В образовательном процессе используются следующие технологии и методы:</w:t>
      </w:r>
    </w:p>
    <w:p>
      <w:pPr>
        <w:pStyle w:val="C19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9"/>
          <w:bCs/>
          <w:color w:val="000000"/>
        </w:rPr>
        <w:t>Технологии: </w:t>
      </w:r>
      <w:r>
        <w:rPr>
          <w:rStyle w:val="C21"/>
          <w:color w:val="000000"/>
        </w:rPr>
        <w:t>здоровьесберегающие, личностно - ориентированные, развивающего обучения, проблемного обучения, развития творческого мышления, дифференцированного обучения, ИКТ, игровые технологии и друг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Style w:val="C9"/>
          <w:rFonts w:cs="Times New Roman" w:ascii="Times New Roman" w:hAnsi="Times New Roman"/>
          <w:bCs/>
          <w:color w:val="000000"/>
          <w:sz w:val="24"/>
          <w:szCs w:val="24"/>
        </w:rPr>
        <w:t>Методы обучения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: </w:t>
      </w:r>
      <w:r>
        <w:rPr>
          <w:rStyle w:val="C21"/>
          <w:rFonts w:cs="Times New Roman" w:ascii="Times New Roman" w:hAnsi="Times New Roman"/>
          <w:color w:val="000000"/>
          <w:sz w:val="24"/>
          <w:szCs w:val="24"/>
        </w:rPr>
        <w:t>словесные, наглядные, практические, репродуктивные, продуктивные, поисковые, индуктивные, дедуктивные, самостоятельной работы, метод проектов и друг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, способы и средства проверки и оценки результатов обучения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арные диктанты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ный опрос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ксико-грамматические тесты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ие высказывания (рассказ, мнение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 по ситуа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их заданий и работ по всем видам устной (монологической и диалогической) и письменной речи, чтению, аудированию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ек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9-м классе отводится 1 час в неделю, всего – 34 часа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использование коммуникативно-эстетических возможностей иностранного языка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достижение учащимися элементарного уровня владения коммуникативной компетенцией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обучаю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9А,  9Б КЛАССЫ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34 часа, 1 час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1.“Il etait un petit navire.”- </w:t>
      </w:r>
      <w:r>
        <w:rPr>
          <w:rFonts w:cs="Times New Roman" w:ascii="Times New Roman" w:hAnsi="Times New Roman"/>
          <w:b/>
          <w:sz w:val="24"/>
          <w:szCs w:val="24"/>
        </w:rPr>
        <w:t>Раздел 1.«Жил – был маленький кораблик». (6 час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1. Слова и словосочетания с глаголами </w:t>
      </w:r>
      <w:r>
        <w:rPr>
          <w:rFonts w:cs="Times New Roman" w:ascii="Times New Roman" w:hAnsi="Times New Roman"/>
          <w:lang w:val="en-US"/>
        </w:rPr>
        <w:t>suivre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prendre</w:t>
      </w:r>
      <w:r>
        <w:rPr>
          <w:rFonts w:cs="Times New Roman" w:ascii="Times New Roman" w:hAnsi="Times New Roman"/>
        </w:rPr>
        <w:t>. Глагол</w:t>
      </w:r>
      <w:r>
        <w:rPr>
          <w:rFonts w:cs="Times New Roman" w:ascii="Times New Roman" w:hAnsi="Times New Roman"/>
          <w:lang w:val="fr-FR"/>
        </w:rPr>
        <w:t xml:space="preserve"> etre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fr-FR"/>
        </w:rPr>
        <w:t xml:space="preserve"> avoir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fr-FR"/>
        </w:rPr>
        <w:t xml:space="preserve"> Imparfait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рамматика: Будущее простое время.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в </w:t>
      </w:r>
      <w:r>
        <w:rPr>
          <w:rFonts w:cs="Times New Roman" w:ascii="Times New Roman" w:hAnsi="Times New Roman"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мматика: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ы в </w:t>
      </w:r>
      <w:r>
        <w:rPr>
          <w:rFonts w:cs="Times New Roman" w:ascii="Times New Roman" w:hAnsi="Times New Roman"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еографическое положение Франции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Робинзон и Пятница. Необитаемый остров. Работа с текстом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2.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opain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bord</w:t>
      </w:r>
      <w:r>
        <w:rPr>
          <w:rFonts w:cs="Times New Roman" w:ascii="Times New Roman" w:hAnsi="Times New Roman"/>
          <w:b/>
          <w:sz w:val="24"/>
          <w:szCs w:val="24"/>
        </w:rPr>
        <w:t>.” – Раздел 2. «Школьные друзь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)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оклассники. Грамматика: Временные указател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амматика: Согласование времён в рамках сложного предложен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fr-FR"/>
        </w:rPr>
        <w:t>. Tout, toute. Tous, toutes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ещение России иностранными турист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Грамматика: Степени сравнения прилагательных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3. “A la mode de chez nous…”-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ода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». </w:t>
      </w:r>
      <w:r>
        <w:rPr>
          <w:rFonts w:cs="Times New Roman" w:ascii="Times New Roman" w:hAnsi="Times New Roman"/>
          <w:b/>
          <w:sz w:val="24"/>
          <w:szCs w:val="24"/>
        </w:rPr>
        <w:t>(6 часов)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еж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и мо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да подростков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ы м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да во Фран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: Вопросительное пред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4. ‘Ah! Vous dirait- je, maman…’- </w:t>
      </w:r>
      <w:r>
        <w:rPr>
          <w:rFonts w:cs="Times New Roman" w:ascii="Times New Roman" w:hAnsi="Times New Roman"/>
          <w:b/>
          <w:sz w:val="24"/>
          <w:szCs w:val="24"/>
        </w:rPr>
        <w:t>Раздел 4. «Семья». (7 часов)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товые отправлен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мья. Празднование Нового год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ражение извинения. Употребление времён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ага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литные артикли. Частичный артик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имение en. Праздники в мировом обще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заимоотношения с роди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5. ‘Ecoutez le guitariste et fermez les yeux.’- </w:t>
      </w:r>
      <w:r>
        <w:rPr>
          <w:rFonts w:cs="Times New Roman" w:ascii="Times New Roman" w:hAnsi="Times New Roman"/>
          <w:b/>
          <w:sz w:val="24"/>
          <w:szCs w:val="24"/>
        </w:rPr>
        <w:t>Раздел 5. «Досуг и увлечен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7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узыка. Музыкальные напра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 гитарис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ражения уверенности и волеизъявления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Музыка в моей жизни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роект 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зервный урок 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бучения французскому языку в 9-м классе обучающийся научится:</w:t>
      </w:r>
    </w:p>
    <w:p>
      <w:pPr>
        <w:pStyle w:val="Normal"/>
        <w:tabs>
          <w:tab w:val="clear" w:pos="708"/>
          <w:tab w:val="center" w:pos="5032" w:leader="none"/>
          <w:tab w:val="left" w:pos="690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муникативные умения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ворение/Диалогическая речь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диалогической речи в рамках изучаемого предметного содержания речи: умение вести диалоги разного характера — этикетный, диалог-расспрос, диалог-побуждение к действию, диалог-обмен мнениями и комбинированный диалог. Объём диалога 4–5 реплик со стороны каждого учащегося. Продолжительность диалога — до 2,5–3 мин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нологическая речь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умений строить связные высказывания с использованием основных коммуникативных типов речи (повествование, описание, рассуждение (характеристика), с выражением своего мнения и краткой аргументацией с опорой и без опоры на зрительную наглядность, прочитанный/ прослушанный текст и/или вербальные опоры (ключевые слова, план, вопросы). Объём монологического высказывания 10–12 фраз. Продолжительность монологического высказывания — 1,5–2 мину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нры текстов: прагматические, информационные, научно - популярны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пы текстов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. Время звучания текстов для аудирования — до 2 мину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выборочным пониманием нужной/интересующей/запрашиваемой информации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— до 1,5 мину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пониманием основного содержания текста и   с выборочным пониманием нужной/интересующей/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 /интересующей/запрашиваемой информации, с полным понимани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пы текстов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е текстов должно соответствовать возрастным особенностям и интересам учащихся, иметь образовательную   и воспитательную ценность, воздействовать на эмоциональную сферу школьник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ём текстов для чтения — до 700 сл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выборочным пониманием нужной/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ём текста для чтения — около 350 сл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полным пониманием осуществляется на несложных аутентичных текстах, построенных на изученном языковом материале. Объём текста для чтения — около 500 с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письменной речи, а именно умений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полнять анкеты и формуляры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ать короткие поздравления с днём рождения и другими праздниками, выражать пожелания (объёмом 30–40 слов, включая адрес)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ать личное письмо, отвечать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 либо). Объём личного письма около 100–120 слов, включая адрес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ять план, тезисы устного/письменного сообщения; кратко излагать результаты проектной деятель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зыковые средства и навыки оперирования и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фография и пунктуац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авильное написание всех букв алфавита, основных буквосочетаний, изученных слов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етическая сторона речи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личение на слух в потоке речи всех звуков иностранного языка и навыки их адекватного произношения (без фонематических ошибок, ведущих к сбою в коммуникации)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ленение предложений на смысловые группы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итмико-интонационные навыки произношения различных типов предложений. Соблюдение правила отсутствия фразового ударения на служебных сло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ксическая сторона речи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лексических единиц, обслуживающих ситуации общения в  рамках  тематики основной школы,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 в объёме примерно 1000 един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мматическая сторона речи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нераспространённых и распространённых простых предложений, сложносочинённых и сложноподчинённых предложений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ё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и страдательного залогов, модальных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голов и их эквивалентов; предлог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циокультурные знания и умен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 предполагает овладение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отребительной фоновой лексикой и реалиями страны изучаемого языка: традициями (проведения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о всемирно известных достопримечательностях, о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пенсаторные ум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рмируются и совершенствуются умени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синонимы, антонимы, описания объекта/понятия при дефиците языков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ю, разработку краткосрочного проекта и его устную презентацию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ециальные учебные ум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мантизировать слова на основе языковой догадки; осуществлять словообразовательный анализ; выборочно использовать перевод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ьзоваться двуязычным и толковым словарями; участвовать в проектной деятельности меж- и метапредметн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Batang;바탕" w:cs="Times New Roman" w:ascii="Times New Roman" w:hAnsi="Times New Roman"/>
          <w:b/>
          <w:sz w:val="24"/>
          <w:szCs w:val="28"/>
        </w:rPr>
        <w:t>Учебно -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4"/>
          <w:szCs w:val="28"/>
        </w:rPr>
      </w:pPr>
      <w:r>
        <w:rPr>
          <w:rFonts w:eastAsia="Batang;바탕" w:cs="Times New Roman" w:ascii="Times New Roman" w:hAnsi="Times New Roman"/>
          <w:sz w:val="24"/>
          <w:szCs w:val="28"/>
        </w:rPr>
        <w:t>(1 час в неделю, всего - 34 часа)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60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(примерные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09 - 6.10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Жил-был маленький кораблик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10 - 17.11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е друз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4.11 - 13.01</w:t>
            </w:r>
            <w:r>
              <w:rPr>
                <w:rFonts w:eastAsia="Batang;바탕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Мод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1- 10.0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3 – 05.0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Досуг и раз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5/19.0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у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Защита проекта                                                                            1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- тематическое планирование уроков французского языка в 9А, 9Б класс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>
          <w:rFonts w:cs="Times New Roman" w:ascii="Times New Roman" w:hAnsi="Times New Roman"/>
        </w:rPr>
        <w:t>(34 часа; 1 ч. в неделю; защита проекта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900"/>
        <w:gridCol w:w="2340"/>
        <w:gridCol w:w="1260"/>
        <w:gridCol w:w="1049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  <w:b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</w:rPr>
              <w:t xml:space="preserve"> 7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самостоятельной 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ые сроки из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2-2023 учебный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Жил-был маленький кораблик..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Жил-был маленький кораблик...</w:t>
            </w:r>
            <w:r>
              <w:rPr>
                <w:rFonts w:cs="Times New Roman" w:ascii="Times New Roman" w:hAnsi="Times New Roman"/>
              </w:rPr>
              <w:t xml:space="preserve"> Слова и словосочетания с глаголами </w:t>
            </w:r>
            <w:r>
              <w:rPr>
                <w:rFonts w:cs="Times New Roman" w:ascii="Times New Roman" w:hAnsi="Times New Roman"/>
                <w:lang w:val="en-US"/>
              </w:rPr>
              <w:t>suivre</w:t>
            </w:r>
            <w:r>
              <w:rPr>
                <w:rFonts w:cs="Times New Roman" w:ascii="Times New Roman" w:hAnsi="Times New Roman"/>
              </w:rPr>
              <w:t xml:space="preserve">  и </w:t>
            </w:r>
            <w:r>
              <w:rPr>
                <w:rFonts w:cs="Times New Roman" w:ascii="Times New Roman" w:hAnsi="Times New Roman"/>
                <w:lang w:val="en-US"/>
              </w:rPr>
              <w:t>prendre</w:t>
            </w:r>
            <w:r>
              <w:rPr>
                <w:rFonts w:cs="Times New Roman" w:ascii="Times New Roman" w:hAnsi="Times New Roman"/>
              </w:rPr>
              <w:t>. Глагол</w:t>
            </w:r>
            <w:r>
              <w:rPr>
                <w:rFonts w:cs="Times New Roman" w:ascii="Times New Roman" w:hAnsi="Times New Roman"/>
                <w:lang w:val="fr-FR"/>
              </w:rPr>
              <w:t xml:space="preserve"> etr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fr-FR"/>
              </w:rPr>
              <w:t xml:space="preserve"> avoir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fr-FR"/>
              </w:rPr>
              <w:t xml:space="preserve"> Imparfai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французского алфави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мматика: Будущее простое время. Глаго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 в </w:t>
            </w:r>
            <w:r>
              <w:rPr>
                <w:rFonts w:cs="Times New Roman" w:ascii="Times New Roman" w:hAnsi="Times New Roman"/>
                <w:lang w:val="en-US"/>
              </w:rPr>
              <w:t>Fut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                                 теме: «Знакомство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мматика: Глаголы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ы в </w:t>
            </w:r>
            <w:r>
              <w:rPr>
                <w:rFonts w:cs="Times New Roman" w:ascii="Times New Roman" w:hAnsi="Times New Roman"/>
                <w:lang w:val="en-US"/>
              </w:rPr>
              <w:t>Fut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бинзон и Пятница. Необитаемый остров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ое чтение гласных фр.  и русского алфави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Франции. Климат. Национальные праздники Фран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ая школа. Круглый стол. Составление рассказ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оманд учител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Школьные друзь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Школьные друзья</w:t>
            </w:r>
            <w:r>
              <w:rPr>
                <w:rFonts w:cs="Times New Roman" w:ascii="Times New Roman" w:hAnsi="Times New Roman"/>
              </w:rPr>
              <w:t>. Одноклассники. Друзья. Временные указател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                                 теме: «Знакомство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России иностранными туристами. Работа по текст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теме: «Семья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времён в рамках сложного предложе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грамматическ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разговора двух друз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стоимения</w:t>
            </w:r>
            <w:r>
              <w:rPr>
                <w:rFonts w:cs="Times New Roman" w:ascii="Times New Roman" w:hAnsi="Times New Roman"/>
                <w:lang w:val="fr-FR"/>
              </w:rPr>
              <w:t>. Tout, toute. Tous, toutes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иалога по роля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.                        Круглый стол: Дружба. Дискусс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, составление рассказа о себ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Мод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Мода.</w:t>
            </w:r>
            <w:r>
              <w:rPr>
                <w:rFonts w:cs="Times New Roman" w:ascii="Times New Roman" w:hAnsi="Times New Roman"/>
              </w:rPr>
              <w:t xml:space="preserve"> Составление диалогов по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дежда. Мы и мода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окнутая карамелька». Работа с текстом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иалогов по 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а подростков. Журналы мод.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по 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 во Франции. Предпочтение молодых. Диспу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амматика: Вопросительное предложение. Тренировать употребление грамматики в упражнениях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лексике и грамматике составление своего расписа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Семь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Семь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от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е Нового года. Моя семья. Выражение изви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Употребление времён 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(составление тематического словаря) Грамматика: Прилагатель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Слитные артикли. Частичный артикль. Праздники. Местоимение 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 и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Досуг и развлеч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Досуг и развлечения</w:t>
            </w:r>
            <w:r>
              <w:rPr>
                <w:rFonts w:cs="Times New Roman" w:ascii="Times New Roman" w:hAnsi="Times New Roman"/>
                <w:b/>
              </w:rPr>
              <w:t>. Музыка. Музыкальные на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нкурс гитаристов. Грамматика: </w:t>
            </w:r>
            <w:r>
              <w:rPr>
                <w:rFonts w:cs="Times New Roman" w:ascii="Times New Roman" w:hAnsi="Times New Roman"/>
                <w:lang w:val="en-US"/>
              </w:rPr>
              <w:t>Gerondif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хотел бы пойти на концер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рамматика: Образование и употребление </w:t>
            </w:r>
            <w:r>
              <w:rPr>
                <w:rFonts w:cs="Times New Roman" w:ascii="Times New Roman" w:hAnsi="Times New Roman"/>
                <w:lang w:val="en-US"/>
              </w:rPr>
              <w:t>Pass</w:t>
            </w:r>
            <w:r>
              <w:rPr>
                <w:rFonts w:cs="Times New Roman" w:ascii="Times New Roman" w:hAnsi="Times New Roman"/>
              </w:rPr>
              <w:t xml:space="preserve">é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, которую я любл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уверенности и волеизъя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: Народная музыка. Музыка в моей жизни (диалог, моно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 и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2-2023 уч.год                                                                                      34                              1.09-31.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21">
    <w:name w:val="c21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20-08-28T22:59:00Z</cp:lastPrinted>
  <dcterms:modified xsi:type="dcterms:W3CDTF">2022-09-07T17:52:00Z</dcterms:modified>
  <cp:revision>144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