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68" w:leader="none"/>
        </w:tabs>
        <w:spacing w:before="0" w:after="0"/>
        <w:rPr/>
      </w:pPr>
      <w:r>
        <w:rPr>
          <w:rFonts w:cs="Calibri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tabs>
                <w:tab w:val="clear" w:pos="708"/>
                <w:tab w:val="left" w:pos="5068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приказ от 1.09.2022 № 03-02/ )</w:t>
            </w:r>
          </w:p>
        </w:tc>
      </w:tr>
    </w:tbl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en-US"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n-US"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5103" w:hanging="0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5103" w:hanging="0"/>
        <w:rPr/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курса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«Риторик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7 класс с ЗПР, внеурочная деятельность)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b/>
          <w:b/>
          <w:sz w:val="28"/>
          <w:szCs w:val="28"/>
          <w:lang w:bidi="en-US"/>
        </w:rPr>
      </w:pPr>
      <w:r>
        <w:rPr>
          <w:rFonts w:cs="Times New Roman" w:ascii="Times New Roman" w:hAnsi="Times New Roman"/>
          <w:b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Исмаилова Е.П., учитель русского языка и литературы.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ind w:left="4111" w:hanging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 w:before="0" w:after="0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ПОЯСНИТЕЛЬНАЯ ЗАПИСК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NewRomanPS;Times New Roman" w:ascii="TimesNewRomanPS;Times New Roman" w:hAnsi="TimesNewRomanPS;Times New Roman"/>
          <w:b/>
          <w:bCs/>
          <w:sz w:val="24"/>
          <w:szCs w:val="24"/>
          <w:shd w:fill="FFFFFF" w:val="clear"/>
          <w:lang w:eastAsia="ru-RU"/>
        </w:rPr>
        <w:t>Пояснительная записка.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Адаптированная рабочая программа по </w:t>
      </w:r>
      <w:r>
        <w:rPr>
          <w:rFonts w:eastAsia="Times New Roman" w:cs="TimesNewRomanPS;Times New Roman" w:ascii="TimesNewRomanPS;Times New Roman" w:hAnsi="TimesNewRomanPS;Times New Roman"/>
          <w:b/>
          <w:bCs/>
          <w:sz w:val="24"/>
          <w:szCs w:val="24"/>
          <w:lang w:eastAsia="ru-RU"/>
        </w:rPr>
        <w:t xml:space="preserve">учебному предмету «Риторика» для 7-11 классов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предназначена для обучения детей с ОВЗ (ЗПР). Программа адаптирована для обучения лиц с ограниченными возможностями здоровья с учетом особенностей их психофизического развития, индивидуальных возможностей и при необходимости обеспечивающая коррекцию нарушений развития и социальную адаптацию указанных лиц. Программа построена с учетом специфики усвоения учебного материала детьми с ОВЗ. 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NewRomanPS;Times New Roman" w:ascii="TimesNewRomanPS;Times New Roman" w:hAnsi="TimesNewRomanPS;Times New Roman"/>
          <w:b/>
          <w:bCs/>
          <w:sz w:val="24"/>
          <w:szCs w:val="24"/>
          <w:lang w:eastAsia="ru-RU"/>
        </w:rPr>
        <w:t>Основные подходы к организации учебного процесса для детей с ЗПР: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- подбор заданий, пробуждающих активность ребенка, потребность в познавательной деятельности, требующих разнообразной деятельности.</w:t>
        <w:br/>
        <w:t xml:space="preserve">- приспособление темпа изучения учебного материала и методов обучения к уровню развития детей с ЗПР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менение индивидуального подхода.</w:t>
        <w:br/>
        <w:t>- повторное объяснение учебного материала и подбор дополнительных заданий.</w:t>
        <w:br/>
        <w:t>- постоянное использование наглядности, наводящих вопросов, аналогий, дидактического материала различной степени трудности и с различным объемом помощи.</w:t>
        <w:br/>
        <w:t>- использование многократных указаний, упражнений.</w:t>
        <w:br/>
        <w:t>- использование поощрений, повышение самооценки ребенка.</w:t>
        <w:br/>
        <w:t>- поэтапное обобщение проделанной на уроке работы.</w:t>
        <w:br/>
        <w:t>- использование заданий с опорой на образцы, доступных инструкций.</w:t>
        <w:br/>
        <w:t>- детализация учебного материала, постепенное усложнение.</w:t>
        <w:br/>
        <w:t>- дополнительные наводящие вопросы.</w:t>
        <w:br/>
        <w:t>- использование приемов - предписаний с указанием последовательности операций.</w:t>
        <w:br/>
        <w:t>- помощь в выполнении определенных операций, использование образцов.</w:t>
        <w:br/>
        <w:t>- переключение с одного вида деятельности на другой, разнообразные виды занятий.</w:t>
        <w:br/>
        <w:t xml:space="preserve">- формирование у воспитанников навыков самостоятельной работы, умения организовывать, планировать свою деятельность, осуществлять самоконтроль.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сихолого-педагогические принципы:</w:t>
        <w:br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ведение в содержание обучения разделов, которые предусматривают восполнение пробелов предшествующего развития, формирование готовности к восприятию наиболее сложного программного материала;</w:t>
        <w:br/>
        <w:t>- использование методов и приёмов обучения с ориентацией на «зону ближайшего развития» ребёнка, создание оптимальных условий для реализации его потенциальных возможностей;</w:t>
        <w:br/>
        <w:t>- коррекционная направленность учебно–воспитательного процесса, обеспечивающего решение задач общего развития, воспитания и коррекции познавательной деятельности и речи ребёнка, преодоление индивидуальных недостатков развития;</w:t>
        <w:br/>
        <w:t xml:space="preserve">- определение оптимального содержания учебного материала и его отбор в соответствии с поставленными задачами. </w:t>
      </w:r>
    </w:p>
    <w:tbl>
      <w:tblPr>
        <w:tblW w:w="9384" w:type="dxa"/>
        <w:jc w:val="left"/>
        <w:tblInd w:w="-1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4"/>
      </w:tblGrid>
      <w:tr>
        <w:trPr/>
        <w:tc>
          <w:tcPr>
            <w:tcW w:w="9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 xml:space="preserve">При обучении риторике активно используются следующие </w:t>
            </w:r>
            <w:r>
              <w:rPr>
                <w:rFonts w:eastAsia="Times New Roman" w:cs="TimesNewRomanPS;Times New Roman" w:ascii="TimesNewRomanPS;Times New Roman" w:hAnsi="TimesNewRomanPS;Times New Roman"/>
                <w:b/>
                <w:bCs/>
                <w:sz w:val="24"/>
                <w:szCs w:val="24"/>
                <w:lang w:eastAsia="ru-RU"/>
              </w:rPr>
              <w:t xml:space="preserve">методы </w:t>
            </w: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еподавания словесности.</w:t>
              <w:br/>
              <w:t xml:space="preserve">1. Слово учителя (лекция). Очень интересны нетрадиционные формы сообщения нов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20700" cy="13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8" t="-1852" r="-88" b="-1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1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материала – лекция вдвоем, пресс-конференция, назначение содокладчиков по одной теме и т.п.</w:t>
              <w:br/>
              <w:t xml:space="preserve">2. Беседа. Особенно активно используется как форма анализа риторических ситуаций, при рассмотрении правил речевого этикета. Диалогичность – это один из важных признаков рассматриваемой системы обучения, в которой активно используются не только беседы, но и диспуты, ответы на вопросы обучающихся, игры, иные формы диалог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 xml:space="preserve">3. Риторический практикум (разыгрывание коммуникативной ситуации). Упражнения, связанные с разыгрыванием коммуникативных ситуаций, очень разнообразны: это может быть диалог или монолог, школьник может выполнять роль говорящего или слушающего, 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>находиться в этикетной роли старшего или младшего, создавать повествовательный, описательный или иной текст. Приоритетными являются командно-групповые формы работы.</w:t>
        <w:br/>
        <w:t xml:space="preserve">4. Риторический анализ текста. 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eastAsia="ru-RU"/>
        </w:rPr>
        <w:t xml:space="preserve">5. Письменные работы. В письменной форме готовится план выступления, его тезисы, наиболее значимые фрагменты и т.п.; очень полезны подробные записи при риторическом анализе образцового текста, при рассмотрении риторических фигур и тропов, при характеристике правильности и выразительности реч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Основная цель программы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- формирование коммуникативных умений, способствующих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мелому выражению собственных мыслей собственными словам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спешному общению в различных  ситуациях;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местному выборусловесных и несловесных средства для решения определённой коммуникативной задачи;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азвитию умения строить тексты разной функциональной направленности с целью максимального решения коммуникативных задач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В  программе можно выделить два смысловых блока: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ервый – «Общение», 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торой – «Речевые жанры»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Блок «Общение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дает представление о сути того взаимодействия между людьми, которое называется общением; о видах общения (по различным основаниям); о коммуникативных качествах речи (правильность, богатство, точность, выразительность и т.д.), речевой (коммуникативной) ситуации, ее компонентах (кто, кому, почему, зачем, где, когда, как), на основе чего у детей постепенно формируется привычка и умение ориентироваться в ситуации общения, определять коммуникативное намерение (свое и партнера), оценивать степень его реализации в общении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Основные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понятийные компоненты первого блока: общение, речевая (коммуникативная) ситуация, виды общения; речевой этикет, риторические этапы подготовки текста; риторические фигуры, качества речи и т.д.</w:t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Блок – «Речевые жанры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дает представление о тексте как продукте речевой (коммуникативной) деятельности; о типологии текстов и о речевых жанрах как разновидностях текста. В этом блоке центральное понятие –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речевой жанр</w:t>
      </w:r>
      <w:r>
        <w:rPr>
          <w:rFonts w:cs="Times New Roman" w:ascii="Times New Roman" w:hAnsi="Times New Roman"/>
          <w:sz w:val="24"/>
          <w:szCs w:val="24"/>
          <w:lang w:eastAsia="ru-RU"/>
        </w:rPr>
        <w:t>, т.е. текст определенной коммуникативной направленности. Имеются в виду  не жанры художественной литературы, а те жанры, которые существуют в реальной речевой практике: жанр приказа, просьбы, заявления, аннотации, хроники и т.д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170E02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Cs/>
          <w:color w:val="170E02"/>
          <w:sz w:val="24"/>
          <w:szCs w:val="24"/>
          <w:lang w:eastAsia="ru-RU"/>
        </w:rPr>
        <w:t>Основные</w:t>
      </w: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понятийные компоненты второго блока: речевые жанры, их структурно-смысловые и стилевые особенност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color w:val="170E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Курс носит сугубо 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практически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 характер, 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занятия строятся таким образом, что дети вынуждены больше </w:t>
      </w:r>
      <w:r>
        <w:rPr>
          <w:rFonts w:eastAsia="Times New Roman" w:cs="Times New Roman" w:ascii="Times New Roman" w:hAnsi="Times New Roman"/>
          <w:bCs/>
          <w:color w:val="170E02"/>
          <w:sz w:val="24"/>
          <w:szCs w:val="24"/>
          <w:lang w:eastAsia="ru-RU"/>
        </w:rPr>
        <w:t>сами говорить и писать</w:t>
      </w:r>
      <w:r>
        <w:rPr>
          <w:rFonts w:eastAsia="Times New Roman" w:cs="Times New Roman" w:ascii="Times New Roman" w:hAnsi="Times New Roman"/>
          <w:b/>
          <w:bCs/>
          <w:color w:val="170E02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 xml:space="preserve"> Основная  часть времени уделяется практике.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Центральное  место в программе занимает </w:t>
      </w: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развитие коммуникативных умений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, которые делятся на две групп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мения анализировать и оценивать общение, созданный текст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умения говорить, слушать, писать, читать – умение общать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Times New Roman" w:cs="Times New Roman" w:ascii="Times New Roman" w:hAnsi="Times New Roman"/>
          <w:color w:val="170E02"/>
          <w:sz w:val="24"/>
          <w:szCs w:val="24"/>
          <w:lang w:eastAsia="ru-RU"/>
        </w:rPr>
        <w:t>Основными  методами и приемами преподавания на занятиях риторики являются вступительное и заключительное слово учителя, беседа, объяснение, инструктаж. Но  особое место занимают специфические приемы работы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ечевые разминки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введение теоретических сведений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коммуникативная  практи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иторические задачи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иторические игр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>-риторический анализ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  <w:t xml:space="preserve">Эти упражнения, обеспечивающие формирование определённых умений и навыков, позволяют переключить школьников с одного вида деятельности на другой, помогают снимать усталость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</w:r>
      <w:r>
        <w:br w:type="page"/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/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  <w:t>СОДЕРЖАНИЕ ЭЛЕКТИВНОГО КУРСА</w:t>
      </w:r>
    </w:p>
    <w:p>
      <w:pPr>
        <w:pStyle w:val="Normal"/>
        <w:keepNext w:val="true"/>
        <w:autoSpaceDE w:val="false"/>
        <w:spacing w:lineRule="auto" w:line="360" w:before="0" w:after="0"/>
        <w:jc w:val="center"/>
        <w:rPr>
          <w:rFonts w:ascii="Times New Roman" w:hAnsi="Times New Roman" w:eastAsia="MS Mincho;ＭＳ 明朝" w:cs="Times New Roman"/>
          <w:b/>
          <w:b/>
          <w:bCs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bCs/>
          <w:sz w:val="24"/>
          <w:szCs w:val="24"/>
          <w:lang w:eastAsia="ja-JP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4394"/>
        <w:gridCol w:w="2835"/>
        <w:gridCol w:w="1134"/>
      </w:tblGrid>
      <w:tr>
        <w:trPr>
          <w:trHeight w:val="414" w:hRule="atLeast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 виды деятельности</w:t>
            </w:r>
          </w:p>
        </w:tc>
        <w:tc>
          <w:tcPr>
            <w:tcW w:w="11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Речевая ситуация.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Общение как процесс взаимодействия людей. Речевая ситуация как один из главных компонентов общения. </w:t>
            </w: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 Понятия: «Общение», «адресат», «адресант», «коммуникативное намерение», «коммуникативная задача», «информация». Два вида информации, передаваемой в процессе общения. Способы выражения коммуникативных намерений. Техника речи. Презентация – представление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равила знакомств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грывание коммуникативных ситуаций, работа 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группах, 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ование действий по составлению диалога,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 своего опыта выполнения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Виды общ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Понятия «личное общение», «публичное общение»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равила личного и публичного общения. Словесные инесловесные виды общения, их роль в речевом общении; использование жестов и мимики как интонационных средств, помогающих говорящему полнее и точнее выразить свою мысль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Официальное и неофициальное общен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игрывание риторических ситуаций, работа 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группах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(выработка правил общения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чинение-миниатюр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 выполнения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Несловесные средств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Отражение чувств в голосе говорящего. Речевая задача и возможности голоса. Интонационный, тембральный, громкостный рисунок голоса; голосовые средства воздействия на слушателя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еседа о голосе, его возможностях, проговаривание  скороговорок, работа над выразительным чтением стихов, 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ценка собственных возможностей голосовых данны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ч</w:t>
            </w:r>
          </w:p>
        </w:tc>
      </w:tr>
      <w:tr>
        <w:trPr>
          <w:trHeight w:val="286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раторские инструмент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мощники слова: взгляд, улыбка, паузы. Куда должен быть направлен взгляд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узы оратора – важный элемент речи. Пауза для привлечения внимания публики. Пауза для подчеркивания важности информации. Мусор в словах, и как с этим боротьс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фотоматериалов с целью распознавания взглядов и улыбок персонажей, составление устного рассуждения, разделение  текста паузами (интонир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стная реч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ы информации: логическая и эмоциональная; фактуальная; концептуальная. Экспромт. Словарный запас и способы его увелич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разминка,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гра «Скажи иначе», практикум: неподготовленное выступление на заданную тему,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флексия своего опыта выступления – экспром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Учимся отвеча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Определение. Части определений. Виды определений. Языковые модели, позволяющие строить определения. Построение определений. Разновидности отве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мимическая разминка,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тонирование текстов с целью выявления особенностей звучащей речи,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тавление ответов на заданную те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ачества реч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Виды речи. Правильная речь. Достоинства и недостатки речи. Уместность как одно из важнейших качеств речи. Соответствие речи стилю высказывания и ситуации обще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разминка,</w:t>
            </w:r>
          </w:p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текстов (печатных, аудио- и видеозаписей)  с целью выявления средств выразительности и недочетов, составление собственных высказываний, анализ выполнения творческ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чимся читать учебную книг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Чтение. Виды чтения. Ознакомительное и изучающее чтение. Задачи читающего. Понимание основной мысли текста. Приёмы осмысления учебного текста. Выпис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бота с  памяткой «Как научиться продуктивно работать с учебной информацией», </w:t>
            </w:r>
          </w:p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: выписки информативно важных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Риторика ува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Речевые формулы согласия и несогласия; аргументы несогласия; правила вежливого возражения. Аргументы для выражения несогласия. Что такое совет. Цели совета. Общее и различное между советом и другими речевыми действиями. Советы разных видов. Пожелания советчика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 презентация буклетов учащихся на тему «Умей сказать нет», риторическая ситуация – выражение несогласия, возражения, составление советов, анализ выполнен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Я - редактор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Условные знаки правки текста. Лексический повтор. Недостатки в содержании и речевом оформлении чужих и собственных текстов. Понятия «чужая речь», «цитата». Речевые задачи цитат. Цель использования чужой речи  цитат. Правила цитирования. Использование чужой речи в собственном тексте в соответствии с правилами цитировани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правка текста, работа с текстами СМИ с целью поиска недостатков в речевом оформлении, введение цитат в собственные высказы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Речевые жан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Письмо. Характеристика письма. Одинаковые части письма: приветствие, вступление, основная часть, заключение, подпись, дата. Коммуникативная задача письма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Этикетные слова, выражающие благодарность. Этикетные слова, выражающие просьбу. 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Понятие «деловой стиль речи». Заявление. Составные части заявления. Языковые штампы деловой письменной речи.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ительная записка. Составные части объяснительной записки. Языковые штампы объяснительной запис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изучение структуры письма как эпистолярного жанра, написание письма литературному  герою, изучение особенностей заявления и объяснительной записки, написание заявления и объяснительной  запис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убличная реч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Монологическая и диалогическая речь. Неподготовленная и подготовленная речь. Приемы подготовки устного высказывания. Речь краткая и подробн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риторическая игра «Суд над  героем» или «Выборы в  школьное самоуправл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пори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ор. Отличия спора от ссоры. Основные компоненты спора. Задачи спора. Правила ведения спора. Тезисы и аргументация собственного мнения. Речевые стереотипы, помогающие ввести тезис в аргументируемый текст. Виды аргументов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зучение правил ведения спора, приведения аргументов, практикум: ведение спора, оценка собственного умения вести сп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отзыва к реценз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Аннотация, отзыв и рецензия как речевые жанры. Речевые задачи аннотации, отзыва и рецензии. Составление отзыва. Языковые штампы, используемые при рецензировании. Составление рецензии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чевая разминка, создание сравнительной таблицы, составление отзыва о школьном мероприятии, рецензии на творческую работу однокласс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1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ычные текст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 xml:space="preserve">Фотография и слово. Фотография и текст. Необычность текста, созданного к фотографии. Замысел и речевая ситуация. Фотозарисовка. Жанровые и языковые особенности письменных высказываний, создаваемых по фотографиям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создание подписи к  фотографии с учетом речевой ситуации, создание высказывания:  история фотоснимка, анализ выполненных зад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альное сло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 xml:space="preserve">Положительная оценка собеседника. Комплимент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ja-JP"/>
              </w:rPr>
              <w:t>Что такое комплимент, языковые средства создания комплиментов. Похвальное слово, языковые средства создания похвальных слов. Отличие похвалы от комплимент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чевая разминка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езентация сообщений учащихся о происхождении комплимента и его отличии от лести, коммуникативная задача «Продолжи комплимент», составление похвального слов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264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ытовые жанр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  <w:t>Беседа и разговор.  Виды беседы. Правила ведения беседы. Телефонный разговор. Понятия «коммуникабельность», «контактность». Речевая ситуация и речевое взаимодейств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евая разминка,составление памятки «Правила ведения беседы», работа в парах – беседа на заданную тему, коммуникативная ситуация: телефонный разгово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</w:tr>
      <w:tr>
        <w:trPr>
          <w:trHeight w:val="45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Итого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ч.</w:t>
            </w:r>
          </w:p>
        </w:tc>
      </w:tr>
    </w:tbl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rPr>
          <w:rFonts w:ascii="Times New Roman" w:hAnsi="Times New Roman" w:eastAsia="MS Mincho;ＭＳ 明朝" w:cs="Times New Roman"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ЖИДАЕМЫЕ РЕЗУЛЬТАТЫ ОСВОЕНИЯ КУРС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Личностными результатами 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изучения курса   в 7-ом классе является формирование следующих умений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осознавать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роль речи в жизни общества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уметь чувствовать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красоту и богатство русского язык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успешно общаться; ориентироваться в ситуации, уместно выбирать словесные и несловесные средства для решения определённой коммуникативной задач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Метапредметными результатами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изучения курса  является формирование следующих универсальных учебных действий (УУД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Регулятивные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УУД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пределять и формулировать цель деятельности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существлять выбор и организацию языковых средств в соответствии с темой, целями, сферой и ситуацией общения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осуществлять речевой самоконтроль; совершенствовать и редактировать собственные текст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давать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эмоциональную оценку деятельности товарищей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Познавательные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УУД: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 различать разговорную речь, научный, публицистический, официально-деловой стили, язык художественной литературы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пределять тему, основную мысль текста, функционально-смысловой тип и стиль речи; анализировать структуру и языковые особенности текста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познавать языковые единицы; объяснять значения слов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pacing w:val="-3"/>
          <w:sz w:val="24"/>
          <w:szCs w:val="24"/>
          <w:lang w:eastAsia="ru-RU"/>
        </w:rPr>
        <w:t>-ориентироваться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в своей системе знаний: отличать новое от уже  знакомого;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добывать новые знания: находить ответы на вопросы, используя справочники, свой жизненный опыт и информацию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перерабатывать полученную информацию: делать выводы в результате  совместной  работы всего класса,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eastAsia="ru-RU"/>
        </w:rPr>
        <w:t>Коммуникативные</w:t>
      </w: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 xml:space="preserve"> УУД: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вободно и правильно излагать свои мысли в устной и письменной форме, соблюдать нормы построения текста;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соблюдать в практике речевого общения основные произносительные, лексические, грамматические нормы современного русского литературного языка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соблюдать нормы русского речевого этикета;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оформлять свою мысль в устной и письменной речи (на уровне одного предложения или небольшого текста),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3"/>
          <w:sz w:val="24"/>
          <w:szCs w:val="24"/>
          <w:lang w:eastAsia="ru-RU"/>
        </w:rPr>
        <w:t>-слушать и понимать речь других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Cs/>
          <w:color w:val="000000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истема  отслеживания и оценивания результатов 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верка эффективности данного курса осуществляется через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ступления на школьных праздниках, торжественных и тематических линейках. Участие в школьных мероприятиях, классных часах, участие во внеклассных и внешкольных мероприятиях, в школьных и районных конкурсах чтецов, защите различных проектов.</w:t>
      </w:r>
    </w:p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w="11906" w:h="16838"/>
          <w:pgMar w:left="1701" w:right="851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/>
        <w:t>КАЛЕНДАРНО - ТЕМАТИЧЕСКОЕ ПЛАНИРОВАНИЕ</w:t>
      </w:r>
    </w:p>
    <w:tbl>
      <w:tblPr>
        <w:tblW w:w="1485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5115"/>
        <w:gridCol w:w="5245"/>
        <w:gridCol w:w="1701"/>
        <w:gridCol w:w="992"/>
        <w:gridCol w:w="992"/>
      </w:tblGrid>
      <w:tr>
        <w:trPr>
          <w:trHeight w:val="606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, тема занятия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ненты зан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хождения темы</w:t>
            </w:r>
          </w:p>
        </w:tc>
      </w:tr>
      <w:tr>
        <w:trPr>
          <w:trHeight w:val="60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29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Речевая ситуация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ем – знакомимся с новым.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 xml:space="preserve"> Когда и где мы общаемся.  Будем знако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ечевая ситуация по вариантам: 1-в магазине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2-в библиотеке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. Диалог на тему «Знакомство с новым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дноклассник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Виды общения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Публичное выступл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Просто личное общ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MS Mincho;ＭＳ 明朝" w:cs="Times New Roman"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i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общение по вар.: 1-работник ГИББД в прямом эфире, 2-сообщение по радио о ДТ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Несловесные средств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мся «лепить» свой голос. Скороговорк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ужимся с голосом. Что мешает голосу «летать»? Стихология – наука рассказывать стих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оваривание  скороговорок, работа со звуковым материалом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Ораторские инструмент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мощники слова. Контакт начинается со взгляда. Паузы – важный элемент реч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«В чем секрет улыбки?»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(составление рассужд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стная реч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увеличить словарный запас? Экспромт: линейность речи и нелинейность мысли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гра «Скажи иначе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Учимся отвеча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ределение. Мы строим определения и правила. Разновидности ответов. Отмазкология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Строительство  определения, конструирование правила; использование языковых моделей для построения определений,  создание  текс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Качества реч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оинства и недостатки речи. Уместность речи. Мусор в словах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чевое общение в соответствии с ситуацией общения и стилем высказывания; нахождение  ошибок, решение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  <w:t>Учимся читать учебную литературу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чтения. Изучающее чтение. Чтение вслух – забытый навы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 информативно важных с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Риторика уваже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Спасибо, нет». Вежливый отказ. Вежливое возражение. Советы бывают разным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оделирование ситуации: Вам сделали замечание. 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Выразите несогласие с ни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Я - редакто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Учимся на своих и чужих ошибках» - этапы редактирования текста. Чужая речь в моём тексте. Для чего нужна цитата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дактирование сочин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хождение   недостатков в содержании и речевом оформлении, редактирование  собственного текста и текста товарища, используя условные знаки правки тек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Речевые жан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Личные письма. Письмо-поздравление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аявление. Объяснительная записк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b/>
                <w:i/>
                <w:color w:val="000000"/>
                <w:sz w:val="24"/>
                <w:szCs w:val="24"/>
                <w:lang w:eastAsia="ja-JP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исьмо литературному герою с соблюдением элементов эпистолярного жан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убличная речь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новидности ораторской речи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иторическая игра: предвыборная речь  кандидата на роль  президента школь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имся спорить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MS Mincho;ＭＳ 明朝" w:cs="Times New Roman"/>
                <w:b/>
                <w:b/>
                <w:i/>
                <w:i/>
                <w:color w:val="000000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Кто бы спорил?»  - культура спор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зис и аргумент спора.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ение  спора, соблюдая правила ведения спора; определение задач спора; решение коммуникативных задач; участие в диалоге, понимание чужой точки з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 отзыва к реценз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ритикуем грамот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: отзыв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ритикуем грамотно: рецензия на сочинение и выступление товарища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ставление отзыва на школьное мероприят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еобычные текст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ким должно быть слово рядом с фотографией?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Комментарий фото,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  <w:lang w:eastAsia="ja-JP"/>
              </w:rPr>
              <w:t>история сним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хвальное слово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Давайте говорить друг другу комплименты»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Знакомство или Комплименты творят чудеса.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lang w:eastAsia="ja-JP"/>
              </w:rPr>
              <w:t>Коммуникативная задача: составить похвальное слово выпускнику 11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ытовые жанр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седа и разговор. Эффективный телефонный разговор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муникативные  ситуации: семья за обеденным столом, экстренные вызовы по телефону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MS Mincho;ＭＳ 明朝" w:cs="Times New Roman"/>
          <w:b/>
          <w:b/>
          <w:sz w:val="24"/>
          <w:szCs w:val="24"/>
          <w:lang w:eastAsia="ja-JP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ja-JP"/>
        </w:rPr>
        <w:t>ИТОГО</w:t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orient="landscape" w:w="16838" w:h="11906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17 ч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sectPr>
      <w:headerReference w:type="default" r:id="rId15"/>
      <w:headerReference w:type="first" r:id="rId16"/>
      <w:footerReference w:type="default" r:id="rId17"/>
      <w:footerReference w:type="first" r:id="rId18"/>
      <w:type w:val="nextPage"/>
      <w:pgSz w:w="11906" w:h="16838"/>
      <w:pgMar w:left="1134" w:right="1134" w:gutter="0" w:header="709" w:top="170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NewRomanPS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37:00Z</dcterms:created>
  <dc:creator>Хозяин</dc:creator>
  <dc:description/>
  <cp:keywords/>
  <dc:language>en-US</dc:language>
  <cp:lastModifiedBy>Elena Ismailova</cp:lastModifiedBy>
  <cp:lastPrinted>2022-09-03T19:53:00Z</cp:lastPrinted>
  <dcterms:modified xsi:type="dcterms:W3CDTF">2022-09-10T13:46:00Z</dcterms:modified>
  <cp:revision>9</cp:revision>
  <dc:subject/>
  <dc:title/>
</cp:coreProperties>
</file>