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before="0" w:after="0"/>
              <w:ind w:right="-108" w:hanging="0"/>
              <w:rPr/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before="0" w:after="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30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иказ от  01.09.2022  № _____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  <w:lang w:bidi="en-US"/>
        </w:rPr>
      </w:pPr>
      <w:r>
        <w:rPr>
          <w:rFonts w:cs="Times New Roman" w:ascii="Times New Roman" w:hAnsi="Times New Roman"/>
          <w:b/>
          <w:sz w:val="20"/>
          <w:szCs w:val="20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bidi="en-US"/>
        </w:rPr>
      </w:pPr>
      <w:r>
        <w:rPr>
          <w:rFonts w:cs="Times New Roman" w:ascii="Times New Roman" w:hAnsi="Times New Roman"/>
          <w:sz w:val="20"/>
          <w:szCs w:val="20"/>
          <w:lang w:bidi="en-US"/>
        </w:rPr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 xml:space="preserve">Рассмотрено на заседании 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едагогического совета МОУ «Гимназия № 29»</w:t>
      </w:r>
    </w:p>
    <w:p>
      <w:pPr>
        <w:pStyle w:val="Normal"/>
        <w:spacing w:before="0" w:after="0"/>
        <w:ind w:left="5103" w:hanging="0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ротокол от 30.08.2022 г. № 1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6"/>
        </w:rPr>
      </w:pPr>
      <w:r>
        <w:rPr>
          <w:rFonts w:cs="Times New Roman" w:ascii="Times New Roman" w:hAnsi="Times New Roman"/>
          <w:b/>
          <w:sz w:val="32"/>
          <w:szCs w:val="36"/>
        </w:rPr>
        <w:t>РАБОЧАЯ ПРОГРАММА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учебного курса «Эк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о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н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о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мик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а</w:t>
      </w:r>
      <w:r>
        <w:rPr>
          <w:rFonts w:cs="Times New Roman" w:ascii="Times New Roman" w:hAnsi="Times New Roman"/>
          <w:b/>
          <w:sz w:val="32"/>
          <w:szCs w:val="32"/>
          <w:lang w:bidi="en-US"/>
        </w:rPr>
        <w:t>»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bidi="en-US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  <w:t>(10 А класс, базовый уровень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bidi="en-US"/>
        </w:rPr>
        <w:t>на 2022-2023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bidi="en-US"/>
        </w:rPr>
      </w:pPr>
      <w:r>
        <w:rPr>
          <w:rFonts w:cs="Times New Roman" w:ascii="Times New Roman" w:hAnsi="Times New Roman"/>
          <w:b/>
          <w:sz w:val="32"/>
          <w:szCs w:val="32"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lang w:bidi="en-US"/>
        </w:rPr>
      </w:pPr>
      <w:r>
        <w:rPr>
          <w:rFonts w:cs="Times New Roman" w:ascii="Times New Roman" w:hAnsi="Times New Roman"/>
          <w:b/>
          <w:lang w:bidi="en-US"/>
        </w:rPr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 xml:space="preserve">Составитель: </w:t>
      </w:r>
    </w:p>
    <w:p>
      <w:pPr>
        <w:pStyle w:val="Normal"/>
        <w:spacing w:before="0" w:after="0"/>
        <w:ind w:left="4111" w:hanging="0"/>
        <w:rPr/>
      </w:pPr>
      <w:r>
        <w:rPr>
          <w:rFonts w:cs="Times New Roman" w:ascii="Times New Roman" w:hAnsi="Times New Roman"/>
          <w:sz w:val="28"/>
          <w:szCs w:val="28"/>
          <w:lang w:bidi="en-US"/>
        </w:rPr>
        <w:t>Биктеева Е. А., учитель истории и обществознания</w:t>
      </w:r>
    </w:p>
    <w:p>
      <w:pPr>
        <w:pStyle w:val="Normal"/>
        <w:spacing w:before="0" w:after="0"/>
        <w:ind w:left="4111" w:hanging="0"/>
        <w:rPr>
          <w:rFonts w:ascii="Times New Roman" w:hAnsi="Times New Roman" w:cs="Times New Roman"/>
          <w:sz w:val="28"/>
          <w:szCs w:val="28"/>
          <w:lang w:bidi="en-US"/>
        </w:rPr>
      </w:pPr>
      <w:r>
        <w:rPr>
          <w:rFonts w:cs="Times New Roman" w:ascii="Times New Roman" w:hAnsi="Times New Roman"/>
          <w:sz w:val="28"/>
          <w:szCs w:val="28"/>
          <w:lang w:bidi="en-US"/>
        </w:rPr>
        <w:t>перв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bidi="en-US"/>
        </w:rPr>
      </w:pPr>
      <w:r>
        <w:rPr>
          <w:rFonts w:cs="Times New Roman" w:ascii="Times New Roman" w:hAnsi="Times New Roman"/>
          <w:b/>
          <w:sz w:val="24"/>
          <w:szCs w:val="24"/>
          <w:lang w:bidi="en-US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чая программа по экономике составлена для обучающихся 10 А 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ограмме по обществознанию. Программа отражает идеи и положения Концепции духовно-нравственного развития и воспитания личности гражданина России, программы формирования универсальных учебных действий (УУД), составляющих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Рабочая программа составлена на основе: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от 29.12.2012 № 273-ФЗ «Об образовании в Российской Федерации» (с изменениями и дополнениями)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каза Министерства образования и науки Российской Федерации от 17.12.2010 г. № 1897 «Об утверждении Федерального государственного образовательного стандарта основного общего образования» (с изменениями и дополнениями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а Министерства образования и науки Российской Федерации от 12 мая 2011 г. № 03-296 «Об организации внеурочной деятельности при введении Федерального государственного образовательного стандарта общего образования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курса по экономике для 10,11 классов общеобразовательных школ (базовый уровень) под руководством И. В. Липсиц, (М.: Национальный исследовательский университет – Высшая школа экономики, 2013) 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чебника </w:t>
      </w:r>
      <w:r>
        <w:rPr>
          <w:rFonts w:cs="Times New Roman" w:ascii="Times New Roman" w:hAnsi="Times New Roman"/>
          <w:iCs/>
          <w:sz w:val="24"/>
          <w:szCs w:val="24"/>
        </w:rPr>
        <w:t>И.В.Липсиц, «</w:t>
      </w:r>
      <w:r>
        <w:rPr>
          <w:rFonts w:cs="Times New Roman" w:ascii="Times New Roman" w:hAnsi="Times New Roman"/>
          <w:sz w:val="24"/>
          <w:szCs w:val="24"/>
        </w:rPr>
        <w:t>Экономика».базовый уровень: учебник для 10, 11 классов общеобразовательных организаций / 25-е издание. - М., ВИТА-ПРЕСС, 2018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изучение экономики в 10 А  классе отводится 0,5 час в неделю, всего – 17 часов в г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Style w:val="Style15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Целям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учения курса «</w:t>
      </w:r>
      <w:r>
        <w:rPr>
          <w:rFonts w:cs="Times New Roman" w:ascii="Times New Roman" w:hAnsi="Times New Roman"/>
          <w:sz w:val="24"/>
          <w:szCs w:val="24"/>
        </w:rPr>
        <w:t>Экономика» в 10 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классе являются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>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тие экономического мышления, потребности в получении экономических знаний, овладение умением оценивать экономические события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владение умением подходить к событиям общественной и политической жизни с </w:t>
      </w:r>
    </w:p>
    <w:p>
      <w:pPr>
        <w:pStyle w:val="Style20"/>
        <w:spacing w:lineRule="auto" w:line="360" w:before="0" w:after="0"/>
        <w:contextualSpacing/>
        <w:jc w:val="both"/>
        <w:rPr/>
      </w:pPr>
      <w:r>
        <w:rPr/>
        <w:t>экономической точки зрения, используя различные источники информации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спитание ответственности за экономические решения, уважения к труду и предпринимательской деятельности; </w:t>
      </w:r>
    </w:p>
    <w:p>
      <w:pPr>
        <w:pStyle w:val="TextBody"/>
        <w:numPr>
          <w:ilvl w:val="0"/>
          <w:numId w:val="5"/>
        </w:numPr>
        <w:shd w:fill="auto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формирование готовности использовать приобретенные знания о функционировании рынка труда, сферы малого предпринимательства и индивидуальной трудовой деятельности для ориентации в выборе профессии и траектории дальнейш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shd w:fill="auto" w:val="clear"/>
        <w:spacing w:lineRule="auto" w:line="360" w:before="0" w:after="0"/>
        <w:ind w:hanging="0"/>
        <w:contextualSpacing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новными </w:t>
      </w:r>
      <w:r>
        <w:rPr>
          <w:rStyle w:val="Style15"/>
          <w:rFonts w:cs="Times New Roman" w:ascii="Times New Roman" w:hAnsi="Times New Roman"/>
          <w:bCs/>
          <w:color w:val="000000"/>
          <w:sz w:val="24"/>
          <w:szCs w:val="24"/>
        </w:rPr>
        <w:t xml:space="preserve">задачами </w:t>
      </w:r>
      <w:r>
        <w:rPr>
          <w:rFonts w:cs="Times New Roman" w:ascii="Times New Roman" w:hAnsi="Times New Roman"/>
          <w:color w:val="000000"/>
          <w:sz w:val="24"/>
          <w:szCs w:val="24"/>
        </w:rPr>
        <w:t>реализации содержания курса являются: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своение </w:t>
      </w:r>
      <w:r>
        <w:rPr>
          <w:rFonts w:cs="Times New Roman" w:ascii="Times New Roman" w:hAnsi="Times New Roman"/>
          <w:sz w:val="24"/>
          <w:szCs w:val="24"/>
        </w:rPr>
        <w:t>основных понятий экономик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воспитание ответственности за экономические решения; 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освоение способов познавательной, коммуникативной, практической деятельности, необходимых для участия в экономической жизни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одходить к событиям общественной и политической жизни с экономической точки зрения</w:t>
      </w:r>
    </w:p>
    <w:p>
      <w:pPr>
        <w:pStyle w:val="TextBody"/>
        <w:numPr>
          <w:ilvl w:val="0"/>
          <w:numId w:val="3"/>
        </w:numPr>
        <w:shd w:fill="auto" w:val="clear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азличных источников информации, анализ и систематизация данных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владение знаниями и навыками, необходимыми для будущей работы в качестве наемного работника и самостоятельного предпринимател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менение полученных знаний в решении текущих экономических проблем на примере конкретных домохозяйств, фирм и государств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опыта применения полученных знаний и умений для решения типичных экономических задач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витие потребности в получении и поддержании экономических знаний и </w:t>
      </w:r>
      <w:r>
        <w:rPr>
          <w:rFonts w:cs="Times New Roman" w:ascii="Times New Roman" w:hAnsi="Times New Roman"/>
          <w:sz w:val="24"/>
          <w:szCs w:val="24"/>
        </w:rPr>
        <w:t>интереса к изучению экономических дисципли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ыбор путей дальнейшего образования</w:t>
      </w:r>
    </w:p>
    <w:p>
      <w:pPr>
        <w:pStyle w:val="Normal"/>
        <w:spacing w:lineRule="auto" w:line="360" w:before="0" w:after="0"/>
        <w:ind w:left="383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«Экономика» в учебном пла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учебным планом МОУ «Гимназия № 29» рабочая программа рассчитана на 17 учебных часов, из расчета 0,5 учебный час в неделю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360" w:before="2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1. «Главные вопросы экономики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кономика как система хозяйственной жизни общества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аровые (свободные) и экономические (ограниченные) блага. Специализация как способ увеличения производства экономических благ. Типы специализации. Понятие о производительности труда. Причины возникновения торговли и ее экономическое значение. Потребности людей и их виды. Причины, по которым потребности людей не могут быть удовлетворены полностью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абсолютной и относительной ограниченности ресурсов. Основные виды ограниченных ресурсов производства. Причины, по которым невозможно преодоление относительной ограниченности производственных ресурсов. Неизбежность выбора при использовании ограниченных ресурсов и его цена. Собственность: причина появления и основные виды. Доходы и их источники. Главные вопросы экономической жизни обществ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«</w:t>
      </w:r>
      <w:r>
        <w:rPr>
          <w:rFonts w:cs="Times New Roman" w:ascii="Times New Roman" w:hAnsi="Times New Roman"/>
          <w:b/>
          <w:bCs/>
          <w:sz w:val="24"/>
          <w:szCs w:val="24"/>
        </w:rPr>
        <w:t>Типы экономических систем</w:t>
      </w:r>
      <w:r>
        <w:rPr>
          <w:rFonts w:cs="Times New Roman" w:ascii="Times New Roman" w:hAnsi="Times New Roman"/>
          <w:b/>
          <w:sz w:val="24"/>
          <w:szCs w:val="24"/>
        </w:rPr>
        <w:t xml:space="preserve">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б экономических системах и основные критерии их разграничения. Традиционная экономическая система. Рыночная экономическая система и частная собственность как ее основа. Конкуренция и ее экономическая роль. Значение механизма цен как ориентира для продавцов и покупателей. Причины эффективности рыночного механизма и источники его слабост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ная система: ее особенности, возможности и слабости. Причины возникновения смешанной экономической системы. Основные признаки смешанной экономики. Роль рыночных механизмов в смешанной экономической систе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«Силы которые управляют рынком»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онятие о спросе и его величине. Факторы формирования величины спроса. Эластичность спроса и ее значение для продавцов. Понятие о предложении. Факторы формирования величины предложения. Различия в мотивах рыночного поведения покупателей и продавцов. Эластичность предложения и ее влияние на рыночную ситуацию. </w:t>
      </w:r>
      <w:r>
        <w:rPr>
          <w:b/>
        </w:rPr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«Как работает рынок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ы рыночных ситуаций: дефицит, затоваривание и равновесие. Понятие о равновесном количестве товаров и равновесной цене. Механизмы формирования рыночного равновесия. Механизм цен.</w:t>
        <w:tab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такое розничная и оптовая торговля. Экономические причины возникновения оптовой торговли и приносимая ею обществу выгод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5. «Мир денег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чины, по которым люди стали пользоваться деньгами. Виды денег. Символические деньги. История возникновения бумажных денег. Наличные и безналичные денежные средства. Понятие об эмиссии денег. Современная структура денежной масс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ньги как средство обмена. Деньги как средство соизмерения различных товаров. Понятие о бартере и причины его распространения при расстройстве денежного механизма страны. Деньги как средство сбережения. Активы и их ликвидность. Плюсы и минусы накопления сокровищ в форме наличных денег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6. «Банковская система»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ы возникновения банков. Основные виды услуг, оказываемых банками. Структура цены банковского кредита. Причины экономической рациональности деятельности банков. Основные виды банко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ринципы кредитования. Виды банковских депозитов. Закономерности формирования процента за кредит. Кредитоспособность заемщика. Залог как способ обеспечения возвратности кредит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Функции Центрального банка страны. Кто в стране выпускает деньг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ма 7. «Человек на рынке труда»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родавцы и покупатели на рынке труда. Что такое рабочая сила. Особенности труда как товара. Факторы, формирующие спрос на труд. Понятие о производном характере спроса на рынке труда. Заработная плат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Связь уровня оплаты труда с его производительностью и ценами изготавливаемой продукции. Факторы, формирующие предложение на рынке труда. Ставка заработной платы как равновесная цена труда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b/>
          <w:bCs/>
        </w:rPr>
        <w:t xml:space="preserve">Тема 8. «Экономические проблемы безработицы»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онятие о безработице и критерии признания человека безработным. Расчет уровня безработицы. Виды безработицы и причины их возникновения. Неполная занятость в России. Способы сокращения безработицы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олная занятость и ее границы. Понятие о естественной норме безработицы. Способы сокращения безработицы. Возможности и трудности их использования в условиях России. 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9. «Что такое фирма и как она действует на рынке»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ричины возникновения фирм. Предпринимательский талант как источник доходов. Экономические задачи фирмы. Типы фирм по российскому законодательству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Понятие о внешних и внутренних ресурсах и затратах фирмы. Разница между бухгалтерскими и экономическими затратами фирмы. Понятие о нормальной прибыли владельца фирмы. Понятие о постоянных и переменных затратах. Средние и предельные затраты. 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Классификация рынков по типу конкуренции. Влияние степени монополизации рынка на положение продавцов и покупателей. Роль государства в ограничении монополизации рынков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Предприниматель и создание успешного бизнеса. Кто такой предприниматель и чем он отличается от менеджера. Почему не все новые фирмы оказываются успешными. Условия бизнес-успеха. Зачем предпринимателю бизнес-план. Экономическое значение менеджмента и маркетинга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10. «Экономические задачи государства»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Роль государства как защитника экономических свобод. Государственные органы, участвующие в регулировании экономической жизни страны. Понятие о слабостях (провалах) рынка. Внешние эффекты экономических процессов. Экономические функции государства и их роль в компенсации слабостей рынка. Понятие об общественных благах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Макроэкономические процессы в экономике страны. Понятие о товарах конечного и промежуточного потребления. Что такое валовой внутренний продукт и какое значение его величина имеет для граждан страны. От чего зависят темпы роста ВВП России. Что такое макроэкономическое равновесие и почему оно важно для страны. Как государство может поддерживать равновесие в экономике страны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Что такое экономический цикл и как он влияет на жизнь граждан. Инфляция и методы ее измерения. Типы инфляции в зависимости от скорости роста цен. Типы инфляции в зависимости от причин ее возникновения. Способы подавления инфляции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Экономическая политика государства и ее основные задачи. Инструменты государственной экономической политики. «Эффект кобры». 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Тема 11. «Государственные финансы»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 xml:space="preserve">Роль налогообложения в формировании доходов государства. Виды налогов и их влияние на уровни доходов продавцов и покупателей, а также на уровни цен. Основные виды налогов, применяемые в России. Понятие о государственном бюджете. Основные виды доходов и расходов федерального бюджета России.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/>
        <w:t>Бюджетное тождество и бюджетный дефицит. Понятие о государственном долге. Причины возникновения государственного долга и способы его сокращения. Способы государственного одалживания. Внешний государственный долг и его влияние на благосостояние граждан страны.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Итоговое повторение и обобщение </w:t>
      </w:r>
      <w:r>
        <w:br w:type="page"/>
      </w:r>
    </w:p>
    <w:p>
      <w:pPr>
        <w:pStyle w:val="Style20"/>
        <w:spacing w:lineRule="auto" w:line="360" w:before="0" w:after="0"/>
        <w:ind w:firstLine="709"/>
        <w:contextualSpacing/>
        <w:jc w:val="both"/>
        <w:rPr>
          <w:b/>
          <w:b/>
        </w:rPr>
      </w:pPr>
      <w:r>
        <w:rPr>
          <w:b/>
          <w:bCs/>
        </w:rPr>
        <w:t>ОЖИДАЕМЫЕ РЕЗУЛЬТАТЫ ИЗУЧЕНИЯ УЧЕБНОГО ПРЕДМЕТА</w:t>
      </w:r>
    </w:p>
    <w:p>
      <w:pPr>
        <w:pStyle w:val="Style19"/>
        <w:spacing w:before="0" w:after="0"/>
        <w:ind w:left="0" w:right="-5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НЫЕ</w:t>
      </w:r>
    </w:p>
    <w:p>
      <w:pPr>
        <w:pStyle w:val="Style19"/>
        <w:spacing w:before="0" w:after="0"/>
        <w:ind w:left="0" w:right="-6" w:hanging="0"/>
        <w:contextualSpacing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У учащихся будут сформированы:</w:t>
      </w:r>
    </w:p>
    <w:p>
      <w:pPr>
        <w:pStyle w:val="Style19"/>
        <w:numPr>
          <w:ilvl w:val="0"/>
          <w:numId w:val="4"/>
        </w:numPr>
        <w:tabs>
          <w:tab w:val="clear" w:pos="6804"/>
          <w:tab w:val="left" w:pos="0" w:leader="none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нимание, как устроена хозяйственная система общества и каковы основные принципы рационального хозяйственного поведения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важение своей и чужой собствен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связи между экономикой, политикой, социальной и духовной сферами жизни обще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необходимости владения экономическими знаниями для современного челове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ивная жизненная позиция, умение определять цели и средства собственной деятельност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отовность нести ответственность при взаимодействии с экономическими учреждениям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имание своих прав и то, как и где их можно реализовать, уважительное отношение к правам других люд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знание необходимости исполнения своих обязанностей в сфере экономики.</w:t>
      </w:r>
    </w:p>
    <w:p>
      <w:pPr>
        <w:pStyle w:val="Style19"/>
        <w:numPr>
          <w:ilvl w:val="0"/>
          <w:numId w:val="4"/>
        </w:numPr>
        <w:tabs>
          <w:tab w:val="clear" w:pos="6804"/>
          <w:tab w:val="left" w:pos="0" w:leader="none"/>
          <w:tab w:val="left" w:pos="567" w:leader="none"/>
        </w:tabs>
        <w:spacing w:before="0" w:after="0"/>
        <w:ind w:left="0" w:right="-6" w:hanging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Воспитание трудолюбия и ответственности за результаты своей деятельности; выражение желания учиться для удовлетворения перспективных потребностей;</w:t>
      </w:r>
    </w:p>
    <w:p>
      <w:pPr>
        <w:pStyle w:val="Style19"/>
        <w:numPr>
          <w:ilvl w:val="0"/>
          <w:numId w:val="4"/>
        </w:numPr>
        <w:tabs>
          <w:tab w:val="clear" w:pos="6804"/>
          <w:tab w:val="left" w:pos="0" w:leader="none"/>
          <w:tab w:val="left" w:pos="567" w:leader="none"/>
        </w:tabs>
        <w:spacing w:before="0" w:after="0"/>
        <w:ind w:left="0" w:right="-6" w:hanging="0"/>
        <w:contextualSpacing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>Коммуникативная компетентность в общении и сотрудничестве со сверстниками; умение общаться при коллективном выполнении работ или проектов с учетом общности интересов и возможностей членов трудового коллектива;</w:t>
      </w:r>
    </w:p>
    <w:p>
      <w:pPr>
        <w:pStyle w:val="Style19"/>
        <w:numPr>
          <w:ilvl w:val="0"/>
          <w:numId w:val="4"/>
        </w:numPr>
        <w:tabs>
          <w:tab w:val="clear" w:pos="6804"/>
          <w:tab w:val="left" w:pos="0" w:leader="none"/>
          <w:tab w:val="left" w:pos="567" w:leader="none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sz w:val="24"/>
          <w:szCs w:val="24"/>
        </w:rPr>
        <w:t xml:space="preserve">Становление самоопределения в выбранной сфере будущей профессиональной деятельности, планирование образовательной и профессиональной карьеры, осознание необходимости общественно полезного труда как условия безопасной и эффективной социализации; </w:t>
      </w:r>
    </w:p>
    <w:p>
      <w:pPr>
        <w:pStyle w:val="Style19"/>
        <w:numPr>
          <w:ilvl w:val="0"/>
          <w:numId w:val="4"/>
        </w:numPr>
        <w:tabs>
          <w:tab w:val="clear" w:pos="6804"/>
          <w:tab w:val="left" w:pos="567" w:leader="none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оявление познавательной активности в экономической области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Style19"/>
        <w:tabs>
          <w:tab w:val="clear" w:pos="6804"/>
          <w:tab w:val="left" w:pos="567" w:leader="none"/>
        </w:tabs>
        <w:spacing w:before="0" w:after="0"/>
        <w:ind w:left="357" w:right="-6" w:hanging="0"/>
        <w:contextualSpacing/>
        <w:rPr/>
      </w:pPr>
      <w:r>
        <w:rPr>
          <w:rFonts w:cs="Times New Roman" w:ascii="Times New Roman" w:hAnsi="Times New Roman"/>
          <w:i/>
          <w:sz w:val="24"/>
          <w:szCs w:val="24"/>
        </w:rPr>
        <w:t>Учащиеся получат возможность для формирования</w:t>
      </w:r>
      <w:r>
        <w:rPr>
          <w:rFonts w:cs="Times New Roman" w:ascii="Times New Roman" w:hAnsi="Times New Roman"/>
          <w:b/>
          <w:i/>
          <w:sz w:val="24"/>
          <w:szCs w:val="24"/>
        </w:rPr>
        <w:t>:</w:t>
      </w:r>
    </w:p>
    <w:p>
      <w:pPr>
        <w:pStyle w:val="Style19"/>
        <w:numPr>
          <w:ilvl w:val="0"/>
          <w:numId w:val="7"/>
        </w:numPr>
        <w:tabs>
          <w:tab w:val="clear" w:pos="6804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Экономического мышления при организации своей деятельности</w:t>
      </w:r>
    </w:p>
    <w:p>
      <w:pPr>
        <w:pStyle w:val="Style19"/>
        <w:numPr>
          <w:ilvl w:val="0"/>
          <w:numId w:val="7"/>
        </w:numPr>
        <w:tabs>
          <w:tab w:val="clear" w:pos="6804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Самооценки готовности к предпринимательской деятельности, к рациональному ведению домашнего хозяйства</w:t>
      </w:r>
    </w:p>
    <w:p>
      <w:pPr>
        <w:pStyle w:val="Style19"/>
        <w:numPr>
          <w:ilvl w:val="0"/>
          <w:numId w:val="7"/>
        </w:numPr>
        <w:tabs>
          <w:tab w:val="clear" w:pos="6804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Индивидуально-личностных позиций обучающихся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Cs/>
          <w:sz w:val="24"/>
          <w:szCs w:val="24"/>
        </w:rPr>
        <w:t>самооценки умственных и физических способностей при трудовой деятельности в различных сферах с позиции социализации и стратификации;</w:t>
      </w:r>
    </w:p>
    <w:p>
      <w:pPr>
        <w:pStyle w:val="Style19"/>
        <w:numPr>
          <w:ilvl w:val="0"/>
          <w:numId w:val="7"/>
        </w:numPr>
        <w:tabs>
          <w:tab w:val="clear" w:pos="6804"/>
        </w:tabs>
        <w:spacing w:before="0" w:after="0"/>
        <w:ind w:left="0" w:right="-6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саморазвития и самовоспитания в соответствии с общечеловеческими ценностями и идеалами гражданского общества; готовность и способность к самостоятельной, творческой и ответственной деятельности</w:t>
      </w:r>
    </w:p>
    <w:p>
      <w:pPr>
        <w:pStyle w:val="Style19"/>
        <w:spacing w:before="0" w:after="0"/>
        <w:ind w:left="0" w:right="-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МЕТНЫЕ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системы знаний об экономической сфере в жизни общества; как пространстве, в котором осуществляется экономическая деятельность индивидов, семей, отдельных предприятий и государства;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сущности экономических институтов, их роли в социально-экономическом развитии общества; понимание значения этических норм и нравственных ценностей в экономической деятельности отдельных людей и общества;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важительного отношения к чужой собственности;</w:t>
      </w:r>
    </w:p>
    <w:p>
      <w:pPr>
        <w:pStyle w:val="Style20"/>
        <w:numPr>
          <w:ilvl w:val="0"/>
          <w:numId w:val="8"/>
        </w:numPr>
        <w:spacing w:lineRule="auto" w:line="360" w:before="0" w:after="280"/>
        <w:ind w:left="0" w:hanging="0"/>
        <w:jc w:val="both"/>
        <w:rPr/>
      </w:pPr>
      <w:r>
        <w:rPr/>
        <w:t>Формирование экономического мышления: умение принимать рациональные решения в условиях относительной ограниченности доступных ресурсов, оценивание и принятие ответственности за их возможные последствия для себя, своего окружения и общества в целом;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владение навыками поиска актуальной экономической информации в различных источниках, включая Интернет; 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мений различать факты, аргументы и оценочные суждения; анализировать, преобразовывать и использовать экономическую информацию для решения практических задач в учебной деятельности и реальной жизни;</w:t>
      </w:r>
    </w:p>
    <w:p>
      <w:pPr>
        <w:pStyle w:val="Style20"/>
        <w:numPr>
          <w:ilvl w:val="0"/>
          <w:numId w:val="8"/>
        </w:numPr>
        <w:spacing w:lineRule="auto" w:line="360" w:before="0" w:after="280"/>
        <w:ind w:left="0" w:hanging="0"/>
        <w:jc w:val="both"/>
        <w:rPr/>
      </w:pPr>
      <w:r>
        <w:rPr/>
        <w:t>Овладение методами учебно-исследовательской и проектной деятельности: умение разрабатывать и реализовывать проекты экономической и междисциплинарной направленности на основе базовых экономических знаний и ценностных ориентиров;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именять, полученные знания для эффективного исполнения основных социально-экономических ролей (потребителя, производителя, покупателя, продавца, заёмщика, акционера, наёмного работника, работодателя, налогоплательщика);</w:t>
      </w:r>
    </w:p>
    <w:p>
      <w:pPr>
        <w:pStyle w:val="Style20"/>
        <w:numPr>
          <w:ilvl w:val="0"/>
          <w:numId w:val="8"/>
        </w:numPr>
        <w:spacing w:lineRule="auto" w:line="360" w:before="0" w:after="280"/>
        <w:ind w:left="0" w:hanging="0"/>
        <w:jc w:val="both"/>
        <w:rPr/>
      </w:pPr>
      <w:r>
        <w:rPr/>
        <w:t xml:space="preserve">Способность к личностному самоопределению и самореализации в экономической деятельности, в том числе в области предпринимательства; </w:t>
      </w:r>
    </w:p>
    <w:p>
      <w:pPr>
        <w:pStyle w:val="Style20"/>
        <w:numPr>
          <w:ilvl w:val="0"/>
          <w:numId w:val="8"/>
        </w:numPr>
        <w:spacing w:lineRule="auto" w:line="360" w:before="0" w:after="280"/>
        <w:ind w:left="0" w:hanging="0"/>
        <w:jc w:val="both"/>
        <w:rPr/>
      </w:pPr>
      <w:r>
        <w:rPr/>
        <w:t>Формирование знаний об особенностях современного рынка труда, владение этикой трудовых отношений;</w:t>
      </w:r>
    </w:p>
    <w:p>
      <w:pPr>
        <w:pStyle w:val="Style19"/>
        <w:numPr>
          <w:ilvl w:val="0"/>
          <w:numId w:val="8"/>
        </w:numPr>
        <w:tabs>
          <w:tab w:val="clear" w:pos="6804"/>
        </w:tabs>
        <w:spacing w:before="0" w:after="0"/>
        <w:ind w:left="0" w:righ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имание места и роли России в современной мировой экономике; умение ориентироваться в текущих экономических событиях в России и в мире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ЕТАПРЕДМЕТНЫЕ 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Регулятивные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бнаруживать и формулировать учебную проблему, оценивать варианты решения проблемы с точки зрения эффективности и личных критериев выбора, принимать окончательное решение и нести за него ответствен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ценивание своей познавательно-трудовой деятельности с точки зрения нравственных, правовых норм, эстетических ценностей по принятым в обществе и коллективе требованиям и принципа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20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самостоятельно оценивать и принимать решения, определяющие стратегию поведения, с учётом гражданских и нравственных ценностей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вигать версии решения проблемы, осознавать конечный результат, выбирать из предложенных и искать самостоятельно средства достижения цел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я по плану, сверять свои действия с целью и, при необходимости, исправлять ошибки самостоятельно;</w:t>
      </w:r>
    </w:p>
    <w:p>
      <w:pPr>
        <w:pStyle w:val="Normal"/>
        <w:spacing w:lineRule="auto" w:line="360" w:before="0" w:after="0"/>
        <w:ind w:left="360" w:hanging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Познавательные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кать актуальную экономическую информацию в различных источниках, включая Интернет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решать задачи, раскрывающие типичные экономические ситуации (вычислять на условных примерах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ирование и развитие посредством экономического знания познавательных интересов, интеллектуальных и творческих способност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логичное рассуждение, включающее установление причинно-следственных связ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ть определять возможные источники необходимых сведений, производить поиск информации, анализировать и оценивать её достоверность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роблемную ситуацию в сфере экономики и формулировать экономическую проблему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ставлять тезисы, различные виды планов, преобразовывать информацию из одного вида в другой;</w:t>
      </w:r>
    </w:p>
    <w:p>
      <w:pPr>
        <w:pStyle w:val="Heading4"/>
        <w:spacing w:lineRule="auto" w:line="360" w:before="0" w:after="0"/>
        <w:contextualSpacing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Коммуникативные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ктическое освоение умений, составляющих основу коммуникативной компетентности: действовать с учетом позиции другого и уметь согласовывать свои действия; устанавливать и поддерживать необходимые контакты с другими людьми; удовлетворительно владеть нормами и техникой общения; </w:t>
      </w:r>
      <w:r>
        <w:rPr>
          <w:rFonts w:cs="Times New Roman" w:ascii="Times New Roman" w:hAnsi="Times New Roman"/>
          <w:sz w:val="24"/>
          <w:szCs w:val="24"/>
          <w:lang w:eastAsia="ru-RU"/>
        </w:rPr>
        <w:t>определять цели коммуникации, оценивать цели коммуникации, оценивать ситуацию, учитывать намерения и способы коммуникации партнера, выбирать адекватные стратегии коммуникации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Сравнение разных точек зрения перед принятием решения и осуществлением выбора; аргументирование своей точки зрения, отстаивание в споре свое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озиции невраждебной для оппонентов образом;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Адекватное использование речевых средств для решения различных коммуникативных задач; овладение устной и письменной речью; построение монологических контекстных высказываний;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стоятельно организовывать учебное взаимодействие в группе (определять общие цели, распределять роли договариваться друг с другом и т.д.)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ть основные социально-экономические роли: потребителя, покупателя, заемщика, наемного работника, налогоплательщика</w:t>
      </w:r>
    </w:p>
    <w:p>
      <w:pPr>
        <w:pStyle w:val="Normal"/>
        <w:spacing w:lineRule="auto" w:line="360" w:before="0" w:after="0"/>
        <w:ind w:left="786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ланируемые предметные результаты изучения. Выпускник научи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ъяснять проблему ограниченности экономических ресурсов; различать основных участников экономической деятельности: производителей и потребителей, предпринимателей и наемных работников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скрывать рациональное поведение субъектов экономической деятельности; раскрывать факторы, влияющие на производительность труда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характеризовать основные экономические системы, экономические явления и процессы, сравнивать их; анализировать и систематизировать полученные данные об экономических систем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</w:t>
        <w:tab/>
        <w:t>механизм рыночного регулирования экономики; анализировать действие рыночных законов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являть роль конкуренции; объяснять роль государства в регулировании рыночной экономики; анализировать структуру бюджета государ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называть и конкретизировать примерами виды налог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функции денег и их роль в экономике; раскрывать социально-экономическую роль и функции предпринимательств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овать информацию об экономической жизни общества из адаптированных источников различного типа; анализировать несложные статистические данные, отражающие экономические явления и процесс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формулировать и аргументировать собственные суждения, касающиеся отдельных вопросов экономической жизни и опирающиеся на экономические знания и личный опыт; использовать полученные знания при анализе фактов поведения участников экономической деятельности; оценивать этические нормы трудовой и предприниматель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скрывать рациональное поведение субъектов эконом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характеризовать экономику семьи; анализировать структуру семейного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использовать полученные знания при анализе фактов поведения участников экономической деятельност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обосновывать связь профессионализма и жизненного успех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овать с опорой на полученные знания несложную экономическую информацию, получаемую из неадаптированных источник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ыполнять практические задания, основанные на ситуациях, связанных с описанием состояния российской экономик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анализировать и оценивать с позиций экономических знаний сложившиеся практики и модели поведения потребител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ешать с опорой на полученные знания познавательные задачи, отражающие типичные ситуации в экономической сфере деятельности человек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 w:before="0" w:after="0"/>
        <w:ind w:left="284" w:hanging="3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грамотно применять полученные знания для определения экономически рационального поведения и порядка действий в конкретных ситуациях; сопоставлять свои потребности и возможности, оптимально распределять свои материальные и трудовые ресурсы, составлять семейный бюджет.</w:t>
      </w:r>
    </w:p>
    <w:p>
      <w:pPr>
        <w:pStyle w:val="Style20"/>
        <w:spacing w:before="0" w:after="0"/>
        <w:ind w:left="786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Style20"/>
        <w:spacing w:before="0" w:after="0"/>
        <w:ind w:left="786" w:hanging="0"/>
        <w:rPr/>
      </w:pPr>
      <w:r>
        <w:rPr/>
      </w:r>
    </w:p>
    <w:p>
      <w:pPr>
        <w:pStyle w:val="Style20"/>
        <w:spacing w:before="0" w:after="0"/>
        <w:ind w:left="786" w:hanging="0"/>
        <w:rPr/>
      </w:pPr>
      <w:r>
        <w:rPr/>
      </w:r>
    </w:p>
    <w:p>
      <w:pPr>
        <w:pStyle w:val="Style20"/>
        <w:spacing w:before="0" w:after="0"/>
        <w:ind w:left="786" w:hanging="0"/>
        <w:rPr/>
      </w:pPr>
      <w:r>
        <w:rPr/>
      </w:r>
    </w:p>
    <w:p>
      <w:pPr>
        <w:pStyle w:val="Style20"/>
        <w:spacing w:before="0" w:after="0"/>
        <w:ind w:left="786" w:hanging="0"/>
        <w:rPr/>
      </w:pPr>
      <w:r>
        <w:rPr/>
      </w:r>
    </w:p>
    <w:p>
      <w:pPr>
        <w:pStyle w:val="Normal"/>
        <w:spacing w:lineRule="auto" w:line="240" w:before="0" w:after="0"/>
        <w:ind w:left="78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 – тематический план</w:t>
      </w:r>
    </w:p>
    <w:p>
      <w:p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394" w:type="dxa"/>
        <w:jc w:val="left"/>
        <w:tblInd w:w="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20"/>
        <w:gridCol w:w="1984"/>
        <w:gridCol w:w="24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 – во контрольных работ, тесты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е вопросы эконом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ипы экономических сист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лы которые управляют рынком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Как работает ры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Мир дене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</w:rPr>
              <w:t>Банковская систем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еловек на рынке тру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ономические проблемы безработиц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5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то такое фирма и как она действует на рынк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Экономические задачи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сударственные финан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вое повтор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850" w:gutter="0" w:header="0" w:top="993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78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Календарно – тематическое планирование учебного материала по экономике, 10 А класс,</w:t>
      </w:r>
    </w:p>
    <w:p>
      <w:pPr>
        <w:pStyle w:val="Normal"/>
        <w:spacing w:lineRule="auto" w:line="240" w:before="0" w:after="0"/>
        <w:ind w:left="851" w:hanging="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 xml:space="preserve">по учебнику </w:t>
      </w:r>
      <w:r>
        <w:rPr>
          <w:rFonts w:cs="Times New Roman" w:ascii="Times New Roman" w:hAnsi="Times New Roman"/>
          <w:b/>
          <w:iCs/>
          <w:sz w:val="20"/>
          <w:szCs w:val="20"/>
        </w:rPr>
        <w:t>И.В. Липсиц, «</w:t>
      </w:r>
      <w:r>
        <w:rPr>
          <w:rFonts w:cs="Times New Roman" w:ascii="Times New Roman" w:hAnsi="Times New Roman"/>
          <w:b/>
          <w:sz w:val="20"/>
          <w:szCs w:val="20"/>
        </w:rPr>
        <w:t xml:space="preserve">Экономика». базовый уровень: учебник для 10, 11 классов общеобразовательных организаций / 25-е издание. - М., ВИТА-ПРЕСС, 2018 г.; </w:t>
      </w:r>
    </w:p>
    <w:p>
      <w:pPr>
        <w:pStyle w:val="Normal"/>
        <w:spacing w:lineRule="auto" w:line="240" w:before="0" w:after="0"/>
        <w:ind w:firstLine="851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(в неделю 0,5 ч., всего – 17ч.)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693"/>
        <w:gridCol w:w="709"/>
        <w:gridCol w:w="3402"/>
        <w:gridCol w:w="4394"/>
        <w:gridCol w:w="1701"/>
        <w:gridCol w:w="1134"/>
        <w:gridCol w:w="1134"/>
      </w:tblGrid>
      <w:tr>
        <w:trPr>
          <w:trHeight w:val="5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Раздел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темы уро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-во ч-ов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Компетен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Виды и формы контро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Планируемые с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>Фактические сроки</w:t>
            </w:r>
          </w:p>
        </w:tc>
      </w:tr>
      <w:tr>
        <w:trPr>
          <w:trHeight w:val="228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1. Главные вопросы экономики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экономика. Ограниченность экономических ресурсов и порождаемые ею пробл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понятия блага, экономика, факторы производства, домашнее хозяйство, микроэкономика, макроэкономика, труд, специализация. товар, услуга, торгов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тличать даровые (свободные) блага от, экономических благ. Объяснять понятия мак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и микроэконом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основные виды факторов производства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комиться с пирамидой потребностей Маслоу. Знать понятия ограниченность. Изучить причины относительной ограниченности экономических ресурсов и ее последствия. Знать понятие факторные доходы, прибыль, денежная стоимость капитала, альтернативные издержки. Знать три главных вопроса экономик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, как устроена хозяйственная система общества и каковы основные принципы рационального хозяйственного поведения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ализировать проблемную ситуацию в сфере экономики и формулировать экономическую проблему;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адекватное использование речевых средств для решения различных коммуникативных задач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необходимости владения экономическими знаниями для современного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амостоятельно обнаруживать и формулировать учебную проблему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пределять возможные источники необходимых сведений, производить поиск информации, анализировать и оценивать её достоверность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одуктивно общаться и взаимодействовать в процессе совместной деятельности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2. Типы экономических систем </w:t>
            </w:r>
          </w:p>
        </w:tc>
      </w:tr>
      <w:tr>
        <w:trPr>
          <w:trHeight w:val="268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радиционная и командная экономические систем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очная и смешанная экономические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 экономические системы. Формировать представление о традиционной системе и командной экономической системе. Знать их отличительные особенности.Знать понятия рыночная система, частная собственность, конкуренция, социально-регулируемый рынок. Знать отличия рыночной системы от смешанной. Уметь находить преимущества и недостатк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связи между экономикой, политикой, социальной и духовной сферами жизни обществ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оить логичное рассуждение, включающее установление причинно-следственных связ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разных точек зрения перед принятием решения и осуществлением вы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3. Силы, которые управляют рынком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то такое спрос. От чего зависит предложение това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что такое спрос. Знать понятия величина спроса и спрос. Знать закон спроса. Уметь делать выводы, от каких факторов зависит величина спроса. Знать понятие величина предложения, предложение, эластичность предложения по цене. Знать. закон предложения. Уметь делать выводы о факторах, влияющих на предложени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меть строить графики спроса и предлож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Понимание, как устроена хозяйственная система общества и каковы основные принципы рационального хозяйственного поведения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решать задачи, раскрывающие типичные экономические ситуации (вычислять на условных примерах)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ять основные социально-экономические роли: потребителя, покуп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ма 4. Как работает рынок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ирование рыночных цен. Рынок на практике, или как реально организована торг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типы рыночных ситуаций: дефицит,затоваривание,</w:t>
              <w:br/>
              <w:t>равновесие. Изучать</w:t>
              <w:br/>
              <w:t>механизм формирования рыночной цены. Уметь составлять схемы «Типы рыночных ситуаци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Style19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  <w:t>Экономического мышления при организации своей деятельности.</w:t>
            </w:r>
          </w:p>
          <w:p>
            <w:pPr>
              <w:pStyle w:val="Style19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Метапредметные:</w:t>
            </w:r>
          </w:p>
          <w:p>
            <w:pPr>
              <w:pStyle w:val="Style19"/>
              <w:tabs>
                <w:tab w:val="clear" w:pos="6804"/>
              </w:tabs>
              <w:spacing w:lineRule="auto" w:line="240"/>
              <w:ind w:left="0" w:right="-6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 анализировать проблемную ситуацию в сфере экономики и формулировать экономическую пробл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5. Мир денег </w:t>
            </w:r>
          </w:p>
        </w:tc>
      </w:tr>
      <w:tr>
        <w:trPr>
          <w:trHeight w:val="2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зникновения и формы денег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ункции денег в современной экономи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я символические деньги, эмиссия денег, безналичные денежные средства. Изучать причины возникновения и формы денег. Знать историю денег на Рус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понятие бартер, деньги, ликвидность, активы. Изучать денежные агрегаты, существующие в экономике Росс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нимание места и роли России в современной мировой экономике; умение ориентироваться в текущих экономических событиях в России и в мире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актическое освоение умений, составляющих основу коммуникативной компетент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6. Банковская система </w:t>
            </w:r>
          </w:p>
        </w:tc>
      </w:tr>
      <w:tr>
        <w:trPr>
          <w:trHeight w:val="552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появления и виды банков. Принципы кредит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ль Центрального банка в регулировании кредитно-денежной системы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ать экономические интересы, которые привели к появлению банков. Знать основные функции, которые выполняют банки в экономике. Знать основные виды банков (эмиссионный, коммерческие, инвестиционные, сберегательные, специальные). Знать и объяснять понятие банк. Изучать виды банков по форме собственности. Знать принципы кредитования. Знать понятия депозиты, кредитный договор, залог, кредитоспособность. Уметь рассчитывать сумму возврата кредита с учетом процентов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сновные функции, которые исполняет Центральный банк. Изучать основные задачи деятельности ЦБ России. Знать функции ЦБ по регулированию экономики. Знать понятие государственное казначейств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необходимости владения экономическими знаниями для современного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 xml:space="preserve">Метапредметные: 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ть определять возможные источники необходимых сведений, производить поиск информации, анализировать и оценивать её достоверность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екватное использование речевых средств для решения различных коммуникативных задач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необходимости владения экономическими знаниями для современного человек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 развитие посредством экономического знания познавательных интересов, интеллектуальных способ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овлетворительно владеть нормами и техникой общ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7. Человек на рынке труда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кономическая природа рынка труда. Что такое заработная плата и от чего она зависи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ть понятия рынок труда, производственный спрос, профессиональная мобильность, территориальная мобильность. </w:t>
            </w:r>
            <w:r>
              <w:rPr>
                <w:rStyle w:val="C10"/>
                <w:sz w:val="20"/>
                <w:szCs w:val="20"/>
              </w:rPr>
              <w:t>Знать  особенности труда как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0"/>
                <w:sz w:val="20"/>
                <w:szCs w:val="20"/>
              </w:rPr>
              <w:t>товара;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0"/>
                <w:sz w:val="20"/>
                <w:szCs w:val="20"/>
              </w:rPr>
              <w:t>деятельность   продавцов  и покупателей н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Style w:val="C10"/>
                <w:sz w:val="20"/>
                <w:szCs w:val="20"/>
              </w:rPr>
              <w:t>рынке  труда. Уметь формулировать закон предложения для рынка труда. </w:t>
            </w:r>
            <w:r>
              <w:rPr>
                <w:sz w:val="20"/>
                <w:szCs w:val="20"/>
              </w:rPr>
              <w:t>Знать понятие заработная плата, оклад. Изучать факторы, влияющие на различие в оплате труда.  Находить и предъявлять информацию о средней заработной плате в России.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явление познавательной активности в экономической обла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необходимости исполнения своих обязанностей в сфере экономи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 развитие посредством экономического знания познавательных интересов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ять основные социально-экономические роли: потребителя, покупателя, заемщика, наемного работника.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ru-RU"/>
              </w:rPr>
              <w:t>Экономическое мышление при организации своей деятельност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ознание необходимости исполнения своих обязанностей в сфере экономик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нимание места и роли России в современной мировой экономике; умение ориентироваться в текущих экономических событиях в России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8. Экономические проблемы безработицы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 виды безработицы. Как можно сократить безработиц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нать понятия безработица, экономически активное население, неполная занятость, монопсония. Знать, кого следует относить к безработным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и объяснять понятия: фрикционная безработица, структурная безработица, цикличная безработица, неполная занятость. Уметь подбирать примеры к каждому из них. Составление схемы «Виды  безработицы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нимание необходимости владения экономическими знаниями для современного человека;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ы саморазвития и самовоспитания в соответствии с общечеловеческими ценностями и идеалами гражданского обществ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ая по плану, сверять свои действия с целью и, при необходимости, исправлять ошибки самостоятельн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ставлять тезисы, различные виды планов, преобразовывать информацию из одного вида в друго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равнение разных точек зрения перед принятием решения и осуществлением выбора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9. Что такое фирма и как она действует на рынке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чем создают фирмы. Экономические основы деятельности фир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/>
            </w:pPr>
            <w:r>
              <w:rPr>
                <w:rStyle w:val="C1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3"/>
              <w:spacing w:before="0" w:after="0"/>
              <w:rPr>
                <w:sz w:val="20"/>
                <w:szCs w:val="20"/>
              </w:rPr>
            </w:pPr>
            <w:r>
              <w:rPr>
                <w:rStyle w:val="C10"/>
                <w:sz w:val="20"/>
                <w:szCs w:val="20"/>
              </w:rPr>
              <w:t>Изучать причины возникновения фирм. Знать понятия: фирма,   предприниматель, чистая прибыль. Знать типы фирм по российскому законодательству, их отличительные особенности.  Уметь выявлять достоинства и недостатки каждого типа фи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собность к личностному самоопределению и самореализации в экономической деятельности, в том числе в области предпринимательства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ие самостоятельно оценивать и принимать решения, определяющие стратегию поведения, с учётом гражданских и нравственных цен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ирование и развитие посредством экономического знания познавательных интересов, интеллектуальных и творческих способностей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адекватное использование речевых средств для решения различных коммуникативн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едприниматель и организация фирмы. Условия создания успешного бизнес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нать отличие предпринимателя от менеджера. Уметь отвечать на вопрос: «Почему не все фирмы оказываются успешными?». Изучать экономическое значение менеджмента и маркетинга. Знать, как фирма управляет своими денежными средствами. Находить и предъявлять информацию о значении бизнес-плана в предпринимательской деятельности. Знать понятия рыночная стоимость фирмы, менеджмент, маркетинг, финансовые менеджмент, нераспределенная прибыль, амортизац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ценки готовности к предпринимательской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10. Экономические задачи государства </w:t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чины и формы участия государства в регулировании экономики. Роль государства в устранении последствий несостоятельности рынко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и объяснять понятие экономическая свобода. Знать роль государства как защитника экономических свобод, государственные органы, участвующие в регулировании экономической жизни страны.Знать и объяснять понятие монополизация рынка, внешние (побочные) эффекты. Изучать причины несостоятельности рынка, в чем проявляются его слабости (несовершенства). Изучать внешние эффекты экономических процессов. Экономические функции государства и их роль в компенсации слабостей рынка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кроэкономические процессы в экономике стра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и объяснять понятия ВВП, ВНП, национальный доход, совокупный спрос, совокупное предложение. Изучать макроэкономические процессы в экономике страны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ать понятие о товарах конечного и промежуточного потребления, что такое валовой внутренний продукт и какое значение его величина имеет для граждан страны. Знать от чего зависят темпы роста ВВП России. Что такое макроэкономическое равновесие и почему оно важно для страны. Как государство может поддерживать равновесие в экономике страны. Что такое экономический цикл и как он влияет на жизнь граждан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фляция и методы ее подавления. Экономическая политика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ть и объяснять понятие инфляция и методы ее измерения. Знать типы инфляции в зависимости от скорости роста цен, в зависимости от причин ее возникновения. Изучать способы подавления инфляции. Знать и объяснять понятие экономическая политика государства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струменты государственной экономической политики. Находить и предъявлять информацию о ситуации «Эффект кобры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Тема 11. Государственные финансы </w:t>
            </w:r>
          </w:p>
        </w:tc>
      </w:tr>
      <w:tr>
        <w:trPr>
          <w:trHeight w:val="68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и как источник доходов государ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к формируется и расходуется государствен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ть и объяснять понятие финансы, акциз, пошлина, ставка налога. Знать роль налогообложения в формировании доходов государства. Изучать виды налогов и их влияние на уровни доходов продавцов и покупателей, а также на уровни цен. Знать основные виды налогов, применяемые в России.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учать понятие государственный бюджет. Знать основные виды доходов и расходов федерального бюджета России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Изучать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юджетное тождество и бюджетный дефицит. Знать и объяснять понятие о государственном долге. Изучать причины возникновения государственного долга и способы его сокращения. Изучать способы государственного одалживания. Внешний государственный долг и его влияние на благосостояние граждан стран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с учетом позиции другого и уметь согласовывать свои действия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Личнос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Индивидуально-личностных позиций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; 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самооценки умственных и физических способностей при трудовой деятельности в различных сферах с позиции социализации и стратификации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особность и готовность к самостоятельному поиску методов решения практических задач, применению различных методов познания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кать актуальную экономическую информацию в различных источниках, включая Интернет;</w:t>
            </w:r>
          </w:p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овать с учетом позиции другого и уметь согласовывать свои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ая контрольная рабо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ять познавательные задания различного характера и формы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суждать, высказывать и аргументировать свое мнение по проблемным вопросам общественной жиз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-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вое повторение и обоб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4"/>
      <w:type w:val="nextPage"/>
      <w:pgSz w:orient="landscape" w:w="16838" w:h="11906"/>
      <w:pgMar w:left="992" w:right="567" w:gutter="0" w:header="0" w:top="426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1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color w:val="00000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  <w:lang w:val="en-US"/>
    </w:rPr>
  </w:style>
  <w:style w:type="character" w:styleId="Style14">
    <w:name w:val="Основной текст Знак"/>
    <w:qFormat/>
    <w:rPr>
      <w:rFonts w:ascii="Arial" w:hAnsi="Arial" w:eastAsia="Times New Roman" w:cs="Times New Roman"/>
      <w:sz w:val="20"/>
      <w:szCs w:val="20"/>
      <w:shd w:fill="FFFFFF" w:val="clear"/>
      <w:lang w:val="en-US"/>
    </w:rPr>
  </w:style>
  <w:style w:type="character" w:styleId="Style15">
    <w:name w:val="Основной текст + Полужирный"/>
    <w:qFormat/>
    <w:rPr>
      <w:rFonts w:ascii="Arial" w:hAnsi="Arial" w:cs="Arial"/>
      <w:b/>
      <w:sz w:val="20"/>
      <w:u w:val="non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10">
    <w:name w:val="c10"/>
    <w:qFormat/>
    <w:rPr/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50" w:before="240" w:after="240"/>
      <w:ind w:firstLine="48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Цитата"/>
    <w:basedOn w:val="Normal"/>
    <w:qFormat/>
    <w:pPr>
      <w:tabs>
        <w:tab w:val="clear" w:pos="708"/>
        <w:tab w:val="left" w:pos="6804" w:leader="none"/>
      </w:tabs>
      <w:spacing w:lineRule="auto" w:line="360" w:before="0" w:after="0"/>
      <w:ind w:left="567" w:right="1502" w:hanging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15">
    <w:name w:val="c1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0">
    <w:name w:val="c4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16:40:00Z</dcterms:created>
  <dc:creator>e.hotyakova</dc:creator>
  <dc:description/>
  <cp:keywords/>
  <dc:language>en-US</dc:language>
  <cp:lastModifiedBy>Катюха</cp:lastModifiedBy>
  <cp:lastPrinted>2018-06-21T12:48:00Z</cp:lastPrinted>
  <dcterms:modified xsi:type="dcterms:W3CDTF">2022-08-30T16:30:00Z</dcterms:modified>
  <cp:revision>8</cp:revision>
  <dc:subject/>
  <dc:title/>
</cp:coreProperties>
</file>