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Мордовский (эрзянский)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44"/>
        </w:rPr>
        <w:t>(4А, 4Б классы, базовый уровень)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</w:t>
      </w:r>
      <w:r>
        <w:rPr>
          <w:sz w:val="28"/>
          <w:szCs w:val="28"/>
          <w:lang w:eastAsia="en-US"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276" w:before="20" w:after="20"/>
        <w:jc w:val="center"/>
        <w:rPr>
          <w:rFonts w:ascii="Calibri" w:hAnsi="Calibri" w:cs="Calibri"/>
          <w:b/>
          <w:b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 w:before="20" w:after="20"/>
        <w:jc w:val="center"/>
        <w:rPr>
          <w:sz w:val="28"/>
          <w:szCs w:val="28"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Программа подготовлена для учащихся школ Республики Мордовия с русским или смешанным по национальному составу контингентом обучающихся. Обучение предлагается вести на основе коммуникативно - деятельностного метода, при котором придумываются и организуются разнообразные игровые ситуации, которые приближают ребенка к восприятию языка в повседневной жизни. В процессе проведения занятий следует применять технические средства обучения и наглядность. На уроках используется не только практический языковой материал, но и решаются образовательно-воспитательные задачи: дети знакомятся с праздниками, традициями и обычаями мордовского народа, осознают собственную национальную принадлежность; воспитываются в духе уважения к другим народам, в духе взаимопонимания и миролюбия.</w:t>
      </w:r>
    </w:p>
    <w:p>
      <w:pPr>
        <w:pStyle w:val="Normal"/>
        <w:spacing w:lineRule="auto" w:line="360" w:before="48" w:after="48"/>
        <w:ind w:right="819" w:firstLine="709"/>
        <w:jc w:val="both"/>
        <w:rPr/>
      </w:pPr>
      <w:r>
        <w:rPr/>
        <w:t>Преподавание курса ориентировано на использование учебного и программного – методического комплекта, в который входят: учебное пособие «Эрзянский язык. 4 класс», автор С.Ю. Дмитриева, утверждённый Министерством образования РМ. Учебное пособие предполагает постепенное вхождение ребёнка в мир эрзянского языка и мордовской национальной культуры.</w:t>
      </w:r>
    </w:p>
    <w:p>
      <w:pPr>
        <w:pStyle w:val="Normal"/>
        <w:spacing w:lineRule="auto" w:line="360" w:before="48" w:after="48"/>
        <w:jc w:val="both"/>
        <w:rPr/>
      </w:pPr>
      <w:r>
        <w:rPr/>
        <w:t>Цели и задачи обучения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Основной целью</w:t>
      </w:r>
      <w:r>
        <w:rPr/>
        <w:t xml:space="preserve">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Цель обучения</w:t>
      </w:r>
      <w:r>
        <w:rPr/>
        <w:t xml:space="preserve"> раскрывается в единстве взаимосвязанных компонентов: воспитательного, образовательного, развивающего и практического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Воспитательный компонент предусматривает создание у обучающихся положительного отношения к изучаемому языку,  к культуре народа, говорящего на данном языке, уважительного отношения к национальным традициям и обычаям. Соприкосновение с культурными традициями разных народов формирует у учащихся представление о многообразии мира и воспитывает при этом такие личностные качества, как открытость и толерантность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Развитие учащихся предусматривает целенаправленное формирование интеллектуальных и познавательных способностей: языковой и речевой наблюдательности, речемыслительной деятельности, готовности к познавательно – поисковому творчеству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Реализация образовательного компонента предполагает расширение общеобразовательного кругозора учащихся, их знаний об истории и культуре мордовского народа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Практический результат обученности заключается в формировании умений устной и письменной речи на эрзянском языке, обеспечивающих основные познавательно – коммуникативные потребности учащихся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Коммуникативная компетенция</w:t>
      </w:r>
      <w:r>
        <w:rPr/>
        <w:t>. На начальной ступени обучения закладываются основы коммуникативной компетенции, позволяющие осуществлять взаимодействие детей на втором языке в разнообразных ситуациях общения. Основными видами коммуникативной компетенции являются речевая и языковая компетенции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Речевая компетенция</w:t>
      </w:r>
      <w:r>
        <w:rPr/>
        <w:t xml:space="preserve"> реализуется в таких видах речевой деятельности, как аудирование (понимание устной речи), говорение (продуцирование устной речи), чтение (понимание письменной речи), письмо (продуцирование письменной речи)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Аудирование</w:t>
      </w:r>
      <w:r>
        <w:rPr/>
        <w:t xml:space="preserve"> – рецептивная деятельность, представляющая собой одновременно восприятие и понимание звучащей речи. В задачи начального этапа входит формирование базовых навыков аудирования: понимание смысла отдельных слов и реплик собеседника, выделение из речи смысловых единиц, понимание всего смысла небольших по объему связных высказываний, построенных на изученном лексико–грамматическом материале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Говорение</w:t>
      </w:r>
      <w:r>
        <w:rPr/>
        <w:t xml:space="preserve"> – продуктивный вид речевой деятельности. Являясь наиболее активной формой речевого взаимодействия, оно обеспечивает решение познавательных и коммуникативных задач формирования у школьников знаний, ценностных ориентаций, организации их совместной деятельности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Говорение в начальных классах предполагает создание пассивного и совершенствование  активного словарного  запаса, умение планировать и конструировать связные высказывания. Обучение навыкам диалогической и монологической речи является взаимосвязанным процессом и происходит параллельно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Чтение</w:t>
      </w:r>
      <w:r>
        <w:rPr/>
        <w:t>. Необходимые навыки работы при чтении включают умение использовать языковую догадку, выбор, опору на чувство языка, умение пользоваться словарем. Характерными особенностями чтения на начальном этапе обучения является прочтение всего текста в медленном темпе, точное понимание основного содержания и наиболее существенных деталей, запоминание содержания для последующего пересказа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Письмо (письменная речь).</w:t>
      </w:r>
      <w:r>
        <w:rPr/>
        <w:t xml:space="preserve"> На начальном этапе связная письменная речь не является целью обучения. Ее задачи ограничены выработкой таких умений, как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uppressAutoHyphens w:val="true"/>
        <w:spacing w:lineRule="auto" w:line="360" w:before="48" w:after="48"/>
        <w:ind w:left="567" w:right="535" w:firstLine="709"/>
        <w:jc w:val="both"/>
        <w:rPr/>
      </w:pPr>
      <w:r>
        <w:rPr/>
        <w:t>списывание с печатного текста с дополнительными заданиями (конструирование словосочетаний по образцу, классификация слов по вопросам и грамматическим признакам; изменение формы слова по образцу и т.д.)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uppressAutoHyphens w:val="true"/>
        <w:spacing w:lineRule="auto" w:line="360" w:before="48" w:after="48"/>
        <w:ind w:left="567" w:right="535" w:firstLine="709"/>
        <w:jc w:val="both"/>
        <w:rPr/>
      </w:pPr>
      <w:r>
        <w:rPr/>
        <w:t>выписывание из текста слов, словосочетаний, простых предложен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uppressAutoHyphens w:val="true"/>
        <w:spacing w:lineRule="auto" w:line="360" w:before="48" w:after="48"/>
        <w:ind w:left="567" w:right="535" w:firstLine="709"/>
        <w:jc w:val="both"/>
        <w:rPr/>
      </w:pPr>
      <w:r>
        <w:rPr/>
        <w:t>письмо по памяти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uppressAutoHyphens w:val="true"/>
        <w:spacing w:lineRule="auto" w:line="360" w:before="48" w:after="48"/>
        <w:ind w:left="567" w:right="535" w:firstLine="709"/>
        <w:jc w:val="both"/>
        <w:rPr/>
      </w:pPr>
      <w:r>
        <w:rPr/>
        <w:t>письмо под диктовку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620" w:leader="none"/>
        </w:tabs>
        <w:suppressAutoHyphens w:val="true"/>
        <w:spacing w:lineRule="auto" w:line="360" w:before="48" w:after="48"/>
        <w:ind w:left="567" w:right="535" w:firstLine="709"/>
        <w:jc w:val="both"/>
        <w:rPr/>
      </w:pPr>
      <w:r>
        <w:rPr/>
        <w:t>самостоятельное письменное высказывание (1-5 предложений)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Языковая компетенция</w:t>
      </w:r>
      <w:r>
        <w:rPr/>
        <w:t xml:space="preserve"> 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. Основными составляющими языковой компетенции являются: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Произносительная сторона речи</w:t>
      </w:r>
      <w:r>
        <w:rPr/>
        <w:t>. Произношение и различение на слух всех звуков эрзянского языка. Произношение звонких и глухих согласных. Отсутствие оглушения звонких согласных в конце слога или слова. Произношение гласных под ударением и без ударения. Ударение в словах и во фразе. Членение предложений на смысловые группы. Соблюдение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, побудительного, восклицательного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Лексическая сторона речи</w:t>
      </w:r>
      <w:r>
        <w:rPr/>
        <w:t>. Лексические единицы, обслуживающие ситуации общения в пределах тематики начального этапа, в объеме 500 лексических единиц для двустороннего (рецептивного и продуктивного) усвоения и 100 лексических единиц для рецептивного усвоения. Простейшие устойчивые словосочетания, оценочная лексика и реплики-клише как элементы речевого этикета, отражающие культуру мордовского народа. Начальное представление о способах словообразования: словосложение и аффиксация, в том числе суффиксы существительных -кс, -ма, -мо,-ця, -ка, -нэ, -не, -ке, суффиксы глаголов -в, -вт, -м, -с, -н. Заимствования из русского и других языков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>
          <w:u w:val="single"/>
        </w:rPr>
        <w:t>Грамматическая сторона речи</w:t>
      </w:r>
      <w:r>
        <w:rPr/>
        <w:t>. Основные коммуникативные типы простого предложения. Порядок слов в простом предложении. Предложения с простым глагольным, составным глагольным сказуемым. Утвердительные и отрицательные предложения. Общие и специальные вопросы. Побудительные предложения в утвердительной и отрицательной формах. Безличные предложения в настоящем времени. Простые распространенные предложения. Предложения с однородными членами. Сложносочиненные предложения с сочинительными союзами и, или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Глагол. Образование и употребление глаголов в настоящем, прошедшем, будущем времени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Имя существительное. Существительные в единственном и множественном числе, образованные по правилу и исключения. Указательная и притяжательная форма имен существительных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Имя прилагательное. Прилагательные в сравнительной и превосходной степени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Имя числительное. Количественные и порядковые числительные до 100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Местоимения: личные, притяжательные, вопросительные, указательные.</w:t>
      </w:r>
    </w:p>
    <w:p>
      <w:pPr>
        <w:pStyle w:val="Normal"/>
        <w:spacing w:lineRule="auto" w:line="360" w:before="48" w:after="48"/>
        <w:ind w:left="567" w:right="535" w:firstLine="709"/>
        <w:jc w:val="both"/>
        <w:rPr/>
      </w:pPr>
      <w:r>
        <w:rPr/>
        <w:t>Послелоги места, направления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  <w:t>Место учебного предмета в базисном учебном плане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>
          <w:color w:val="000000"/>
        </w:rPr>
        <w:t>Согласно базисному учебному плану МОУ «Гимназия №29» на изучение предмета «Эрзянский язык» во 4 классе  отводится 1 учебный час в неделю, всего 34 уроков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jc w:val="center"/>
        <w:rPr>
          <w:b/>
          <w:b/>
          <w:color w:val="000000"/>
        </w:rPr>
      </w:pPr>
      <w:r>
        <w:rPr>
          <w:b/>
          <w:color w:val="000000"/>
        </w:rPr>
        <w:t>СОДЕРЖАНИЕ УЧЕБНОГО КУРСА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Общая характеристика учебного предмета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Настоящая программа организует процесс изучения эрзянского языка в  среднем звене школы.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, в том числе и с носителями языка, так и в ситуациях опосредованного общения (понимание аутентичных аудио – и печатных текстов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Предлагаемая в программе поочередность прохождения тем, а также задач обучения не означает строгую последовательность их решения в учебном процессе. Взяв за основу определенную задачу и ориентируясь на предполагаемый результат обучения, учитель может применять собственные шаги по отработке представленного в программе содержания обучения.</w:t>
      </w:r>
    </w:p>
    <w:p>
      <w:pPr>
        <w:pStyle w:val="Normal"/>
        <w:spacing w:lineRule="auto" w:line="360" w:before="48" w:after="48"/>
        <w:ind w:left="1080" w:firstLine="709"/>
        <w:jc w:val="both"/>
        <w:rPr/>
      </w:pPr>
      <w:r>
        <w:rPr/>
        <w:t>Характеристика этапов обучения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есь курс начального обучения  эрзянскому языку как государственному условно делится на 3 этапа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I этап – 2 класс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II этап – 3 класс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III этап – 4 класс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Каждый выделенный этап имеет свои задачи и является очередной ступенькой в процессе овладения учащимися основами коммуникативной компетенции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Третий этап является завершающим в обучении эрзянскому языку в начальной школе. Здесь осуществляется систематизация приобретенных знаний, умений и навыков, их дальнейшее совершенствование, в том числе совершенствование умений школьников самостоятельно решать коммуникативные задачи в различных ситуациях (в рамках программных требований) непосредственного и опосредованного общения, выражать на элементарном уровне личное отношение к воспринимаемой и передаваемой информации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Уделяется особое внимание формированию у школьников общеинтеллектуальных умений в процессе организации целенаправленного наблюдения за языковыми явлениями, осознания учащимися возможности выражать одну и ту же мысль разными средствами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Происходит усложнение устной и письменной речи. Устные высказывания строятся как на основе прочитанного или прослушанного текста; при этом более последовательно проводится работа по развитию у учащихся умений выражать личностное отношение к услышанному (прочитанному, увиденному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озрастает удельный вес чтения как средства приобщения школьников к культуре мордовского народа. Равноценное внимание уделяется всем видам чтения; учащиеся овладевают также приемами поискового чтения. Работа над чтением строится преимущественно на аутентичных текстах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Дети должны уметь употреблять в речи: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существительные в единственном и множественном числе, в указательной и притяжательной форме, существительные с уменьшительно – ласкательными суффиксами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глаголы в 1, 2, 3 лице единственного и множественного числа, настоящего, будущего, прошедшего времени; повелительная и побудительная форма глаголов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прилагательные в единственном и множественном числе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местоимения притяжательные, вопросительные, указательные, неопределенные,  личные в единственном и множественном числе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числительные количественные и порядковые от 1 до 100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частицы да, нет, не, частица не с глаголами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наречия места, времени, качества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послелоги места, на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прилагательные и наречия  в сравнительной и превосходной форме (седемаласо, кискасьовтошка, сехмаласо, сехвиев, овтосьверьгиздэви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частица не с деепричастием (апакучо, апакпеле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Результатом обучения должны явиться такие качества личности учащегося, как инициативность, раскованность, умение работать в коллективе, устойчивый интерес к изучению предмета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Содержание учебного предмета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4 класс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оя школа. 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День Знаний – самый радостный праздник. Первый звонок. Первый урок.   Рассказ о любимом учебном предмете. Объяснение почему нравится тот или иной предмет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ческий материал в рамках данной разговорной тем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понимать текст, отвечать на вопросы, составлять связное высказывание по теме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Я и моя семья. 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Названия членов семьи. Место учёбы, работы. Вечер в семье. Интересы и увлечения членов семьи. Совместный просмотр телепередач. Походы в лес за грибами и ягодами. Беседы. Ведение домашнего хозяйства в сельской местности. Работа в саду и огороде. Правильное питание. Приготовление пищи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структуру этикетного диалог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онимать текст, отвечать на вопросы, участвовать в диалоге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Профессии.   5 час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Названия профессий. Особенности профессий. Кем я хочу быть, когда вырасту. Почему?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ереводить текст, выполнять задания к тексту, отвечать на вопрос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ои друзья.    5 час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Рассказ о своём друге. Совместные увлечения. Посещение кружков. Переписка. Рассказы интересных историй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ереводить текст, отвечать на вопросы, составлять небольшой текст по плану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ир вокруг меня.    5 час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Лето. Названия летних месяцев. В лесу. Деревья и кустарники леса. Обитатели леса. Труд хлебороба. Бережное отношение к хлебу. Осень. Названия осенних месяцев. Подготовка к зиме. Зима. Названия зимних месяцев. Зимующие птицы. Помощь зимующим птицам. О зимних праздниках мордовского народа. Весна. Названия весенних месяцев. Весенние праздники. Международный женский день. Праздник 9 мая. Чествование ветеранов. Весенние заботы в саду и огороде. Отдых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онимать текст, отвечать на вопросы, составлять текст поздравления, рассказывать наизусть небольшие стихотворения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оя малая Родина.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Города и сёла нашей республики. Районы, районные центры Мордовии. Государственные символы Мордовии. Наши знаменитые земляки. Заповедные места нашей республики. Исчезающие животные и растения. Необходимость охраны исчезающих животных и растений. Экскурсия по достопримечательным местам города (села)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структуру этикетного диалог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онимать текст, отвечать на вопросы, участвовать в диалоге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right="395" w:firstLine="709"/>
        <w:jc w:val="both"/>
        <w:rPr/>
      </w:pPr>
      <w:r>
        <w:rPr/>
        <w:t>Культурное наследие. 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Художники Республики Мордовия. Творчество Ф.В.Сычкова. Великий скульптор – С.Д.Эрьзя. Писатели Мордовии. Мордовская детская литератур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ереводить текст, выполнять задания к тексту, отвечать на вопросы.</w:t>
      </w:r>
    </w:p>
    <w:p>
      <w:pPr>
        <w:pStyle w:val="Normal"/>
        <w:spacing w:lineRule="auto" w:line="360" w:before="20" w:after="20"/>
        <w:ind w:left="567" w:right="395" w:hanging="0"/>
        <w:jc w:val="both"/>
        <w:rPr/>
      </w:pPr>
      <w:r>
        <w:rPr/>
      </w:r>
    </w:p>
    <w:p>
      <w:pPr>
        <w:pStyle w:val="Normal"/>
        <w:spacing w:lineRule="auto" w:line="360" w:before="20" w:after="20"/>
        <w:ind w:left="567"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0" w:after="20"/>
        <w:ind w:left="567"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48" w:after="48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48" w:after="48"/>
        <w:jc w:val="both"/>
        <w:rPr>
          <w:color w:val="000000"/>
        </w:rPr>
      </w:pPr>
      <w:r>
        <w:rPr>
          <w:color w:val="000000"/>
        </w:rPr>
        <w:t xml:space="preserve">                                        </w:t>
      </w:r>
      <w:r>
        <w:rPr>
          <w:b/>
          <w:color w:val="000000"/>
        </w:rPr>
        <w:t>ОЖИДАЕМЫЕ РЕЗУЛЬТАТЫ ОБУЧЕНИЯ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Образование, полученное в начальной школе, является базой, фундаментом всего последующего обучения. В первую очередь это касается сформированности универсальных учебных действий (УУД), обеспечивающих умение учиться. Сегодня     начальное образование призвано решать свою главную задачу: закладывать основу формирования учебной деятельности ребёнка — систему учебных и познавательных мотивов, умения принимать, сохранять, реализовывать учебные цели, планировать, контролировать и оценивать учебные действия и их результат.</w:t>
        <w:br/>
        <w:t>Особенностью содержания современного начального образования является не только ответ на вопрос, что ученик должен знать (запомнить, воспроизвести), но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  <w:br/>
        <w:t>В состав основных видов УУД входят 4 блока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1) личностный, 2) регулятивный, 3) познавательный, 4) коммуникативный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Личностными результатами изучения предмета «Мордовский язык» являются следующие умения: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–</w:t>
      </w:r>
      <w:r>
        <w:rPr/>
        <w:t>осознавать  роль языка и речи в жизни людей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 xml:space="preserve">– </w:t>
      </w:r>
      <w:r>
        <w:rPr/>
        <w:t>обращать внимание на   особенности устных и письменных высказываний других людей (интонацию, темп, тон речи; выбор слов и  знаков препинания: точка или многоточие, точка или восклицательный знак)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Средством достижения этих результатов служат тексты учебника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Метапредметнымирезультатами изучения курса «Мордовский язык» является формирование универсальных учебных действий (УУД)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РегулятивныеУУД: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определять и формулировать цель деятельности на уроке с помощью учителя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роговаривать последовательность действий на уроке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учиться высказывать своё предположение  (версию) на основе работы с материалом учебника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учиться работать по предложенному учителем плану. Средством формирования регулятивных УУД  служит проблемно-диалогическая технология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ознавательныеУУД: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ориентироваться в  учебнике (на развороте, в  оглавлении,  в условных обозначениях); в словаре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находить ответы на вопросы в тексте, иллюстрациях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делать выводы в результате совместной работы класса и учителя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реобразовывать информацию из одной формы в  другую: подробно пересказывать небольшие тексты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Средством формирования  познавательных УУД служат тексты учебника и его методический аппарат, обеспечивающие формирование функциональной грамотности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КоммуникативныеУУД: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слушать и понимать речь  других; пользоваться приёмами слушания: фиксировать тему (заголовок), ключевые слова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выразительно читать и пересказывать текст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учиться работать в паре, группе; выполнять различные роли (лидера, исполнителя)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Средством формирования  коммуникативных УУД служат проблемно-диалогическая технология и организация работы в  парах и малых группах.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редметными результатами изучения курса «Мордовский язык» является сформированность следующих умений: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Воспринимать на слух тексты в исполнении учителя, учащихся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осознанно, правильно, выразительно читать целыми словами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онимать смысл заглавия текста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выбирать наиболее подходящее заглавие из данных; самостоятельно озаглавливать текст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делить текст на части, озаглавливать части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одробно и выборочно пересказывать текст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равильно называть звуки в слове, делить слова на слоги, ставить ударение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равильно списывать слова, предложения, текст,  проверять написанное, сравнивая с образцом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исать под диктовку слова, предложения, писать на слух   без ошибок слова, где произношение и написание совпадают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находить и исправлять орфографические ошибки на  изученные правила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видеть в словах изученные суффиксы,  образовывать слова с помощью этих   суффиксов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ставить вопросы к словам в предложении; видеть слова, называющие, о ком или о чём говорится в предложении и что говорится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составлять предложения из слов, предложения на заданную тему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предполагать по заглавию, иллюстрации и ключевым словам содержание текста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отвечать на вопросы учителя по ходу чтения и на вопросы ко всему тексту после его  чтения;</w:t>
      </w:r>
    </w:p>
    <w:p>
      <w:pPr>
        <w:pStyle w:val="Normal"/>
        <w:spacing w:lineRule="auto" w:line="360" w:before="48" w:after="48"/>
        <w:ind w:firstLine="709"/>
        <w:jc w:val="both"/>
        <w:rPr>
          <w:color w:val="000000"/>
        </w:rPr>
      </w:pPr>
      <w:r>
        <w:rPr/>
        <w:t>выбирать подходящее заглавие к тексту из ряда данных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составлять небольшой текст (4–5 предложений) по  картинке или на заданную тему с помощью учителя и записывать его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Требования к уровню подготовки выпускников начальной школы.</w:t>
      </w:r>
    </w:p>
    <w:p>
      <w:pPr>
        <w:pStyle w:val="Normal"/>
        <w:tabs>
          <w:tab w:val="clear" w:pos="708"/>
          <w:tab w:val="left" w:pos="13050" w:leader="none"/>
        </w:tabs>
        <w:spacing w:lineRule="auto" w:line="360" w:before="48" w:after="48"/>
        <w:ind w:firstLine="709"/>
        <w:jc w:val="both"/>
        <w:rPr/>
      </w:pPr>
      <w:r>
        <w:rPr/>
        <w:t>В результате изучения эрзянского языка в начальной школе учащиеся должны научиться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 области говор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 w:before="48" w:after="48"/>
        <w:ind w:left="284" w:firstLine="709"/>
        <w:jc w:val="both"/>
        <w:rPr/>
      </w:pPr>
      <w:r>
        <w:rPr/>
        <w:t>уметь поздороваться, представиться, поблагодарить, попрощаться, поздравить, пригласить поучаствовать в совместной игре, используя соответствующие формулы речевого этикета, соблюдая правильное произношение и интонац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 w:before="48" w:after="48"/>
        <w:ind w:left="284" w:firstLine="709"/>
        <w:jc w:val="both"/>
        <w:rPr/>
      </w:pPr>
      <w:r>
        <w:rPr/>
        <w:t>уметь задать общий и специальный вопрос и ответить на вопрос собеседника в пределах тематики общения начальной школ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 w:before="48" w:after="48"/>
        <w:ind w:left="284" w:firstLine="709"/>
        <w:jc w:val="both"/>
        <w:rPr/>
      </w:pPr>
      <w:r>
        <w:rPr/>
        <w:t>кратко рассказать о себе, своей семье, друге, школе; описать простую картин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 w:before="48" w:after="48"/>
        <w:ind w:left="284" w:firstLine="709"/>
        <w:jc w:val="both"/>
        <w:rPr/>
      </w:pPr>
      <w:r>
        <w:rPr/>
        <w:t>воспроизвести наизусть знакомые рифмованные произведения детского фольклора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 области аудирования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284" w:leader="none"/>
          <w:tab w:val="left" w:pos="1620" w:leader="none"/>
        </w:tabs>
        <w:suppressAutoHyphens w:val="true"/>
        <w:spacing w:lineRule="auto" w:line="360" w:before="48" w:after="48"/>
        <w:ind w:left="284" w:firstLine="709"/>
        <w:jc w:val="both"/>
        <w:rPr/>
      </w:pPr>
      <w:r>
        <w:rPr/>
        <w:t>понимать на слух речь учителя, одноклассников, основное содержание небольших текстов (длительностью звучания не более 1 минуты), построенных на знакомом языковом материале, с опорой на зрительную наглядность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 области чтения:</w:t>
      </w:r>
    </w:p>
    <w:p>
      <w:pPr>
        <w:pStyle w:val="Normal"/>
        <w:numPr>
          <w:ilvl w:val="0"/>
          <w:numId w:val="29"/>
        </w:numPr>
        <w:spacing w:lineRule="auto" w:line="360" w:before="48" w:after="48"/>
        <w:ind w:left="1287" w:firstLine="709"/>
        <w:jc w:val="both"/>
        <w:rPr/>
      </w:pPr>
      <w:r>
        <w:rPr/>
        <w:t>овладеть техникой чтения вслух;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567" w:leader="none"/>
          <w:tab w:val="left" w:pos="1620" w:leader="none"/>
        </w:tabs>
        <w:suppressAutoHyphens w:val="true"/>
        <w:spacing w:lineRule="auto" w:line="360" w:before="48" w:after="48"/>
        <w:ind w:left="567" w:firstLine="709"/>
        <w:jc w:val="both"/>
        <w:rPr/>
      </w:pPr>
      <w:r>
        <w:rPr/>
        <w:t>читать про себя и понимать полностью тексты, построенные на изученном языковом материале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48" w:after="48"/>
        <w:ind w:firstLine="709"/>
        <w:jc w:val="both"/>
        <w:rPr/>
      </w:pPr>
      <w:r>
        <w:rPr/>
        <w:t>В области письм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 w:before="48" w:after="48"/>
        <w:ind w:left="1287" w:firstLine="709"/>
        <w:jc w:val="both"/>
        <w:rPr/>
      </w:pPr>
      <w:r>
        <w:rPr/>
        <w:t>писать краткое поздравление и личное письмо (с опорой на образец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Общая характеристика учебного предмета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Настоящая программа организует процесс изучения эрзянского языка в  среднем звене школы.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, в том числе и с носителями языка, так и в ситуациях опосредованного общения (понимание аутентичных аудио – и печатных текстов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Предлагаемая в программе поочередность прохождения тем, а также задач обучения не означает строгую последовательность их решения в учебном процессе. Взяв за основу определенную задачу и ориентируясь на предполагаемый результат обучения, учитель может применять собственные шаги по отработке представленного в программе содержания обучения.</w:t>
      </w:r>
    </w:p>
    <w:p>
      <w:pPr>
        <w:pStyle w:val="Normal"/>
        <w:spacing w:lineRule="auto" w:line="360" w:before="48" w:after="48"/>
        <w:ind w:left="1080" w:firstLine="709"/>
        <w:jc w:val="both"/>
        <w:rPr/>
      </w:pPr>
      <w:r>
        <w:rPr/>
        <w:t>Характеристика этапов обучения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есь курс начального обучения  эрзянскому языку как государственному условно делится на 3 этапа: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I этап – 2 класс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II этап – 3 класс;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III этап – 4 класс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Каждый выделенный этап имеет свои задачи и является очередной ступенькой в процессе овладения учащимися основами коммуникативной компетенции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Третий этап является завершающим в обучении эрзянскому языку в начальной школе. Здесь осуществляется систематизация приобретенных знаний, умений и навыков, их дальнейшее совершенствование, в том числе совершенствование умений школьников самостоятельно решать коммуникативные задачи в различных ситуациях (в рамках программных требований) непосредственного и опосредованного общения, выражать на элементарном уровне личное отношение к воспринимаемой и передаваемой информации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Уделяется особое внимание формированию у школьников общеинтеллектуальных умений в процессе организации целенаправленного наблюдения за языковыми явлениями, осознания учащимися возможности выражать одну и ту же мысль разными средствами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Происходит усложнение устной и письменной речи. Устные высказывания строятся как на основе прочитанного или прослушанного текста; при этом более последовательно проводится работа по развитию у учащихся умений выражать личностное отношение к услышанному (прочитанному, увиденному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Возрастает удельный вес чтения как средства приобщения школьников к культуре мордовского народа. Равноценное внимание уделяется всем видам чтения; учащиеся овладевают также приемами поискового чтения. Работа над чтением строится преимущественно на аутентичных текстах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Дети должны уметь употреблять в речи: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существительные в единственном и множественном числе, в указательной и притяжательной форме, существительные с уменьшительно – ласкательными суффиксами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глаголы в 1, 2, 3 лице единственного и множественного числа, настоящего, будущего, прошедшего времени; повелительная и побудительная форма глаголов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прилагательные в единственном и множественном числе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местоимения притяжательные, вопросительные, указательные, неопределенные,  личные в единственном и множественном числе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числительные количественные и порядковые от 1 до 100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частицы да, нет, не, частица не с глаголами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наречия места, времени, качества;</w:t>
      </w:r>
    </w:p>
    <w:p>
      <w:pPr>
        <w:pStyle w:val="Normal"/>
        <w:tabs>
          <w:tab w:val="clear" w:pos="708"/>
          <w:tab w:val="left" w:pos="720" w:leader="none"/>
          <w:tab w:val="left" w:pos="518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послелоги места, направл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прилагательные и наречия  в сравнительной и превосходной форме (седемаласо, кискасьовтошка, сехмаласо, сехвиев, овтосьверьгиздэвиев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uppressAutoHyphens w:val="true"/>
        <w:spacing w:lineRule="auto" w:line="360" w:before="48" w:after="48"/>
        <w:ind w:left="720" w:firstLine="709"/>
        <w:jc w:val="both"/>
        <w:rPr/>
      </w:pPr>
      <w:r>
        <w:rPr/>
        <w:t>частица не с деепричастием (апакучо, апакпеле)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Результатом обучения должны явиться такие качества личности учащегося, как инициативность, раскованность, умение работать в коллективе, устойчивый интерес к изучению предмета.</w:t>
      </w:r>
    </w:p>
    <w:p>
      <w:pPr>
        <w:pStyle w:val="Normal"/>
        <w:spacing w:lineRule="auto" w:line="360" w:before="48" w:after="48"/>
        <w:ind w:firstLine="709"/>
        <w:jc w:val="both"/>
        <w:rPr/>
      </w:pPr>
      <w:r>
        <w:rPr/>
        <w:t>Содержание учебного предмета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4 класс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оя школа. 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День Знаний – самый радостный праздник. Первый звонок. Первый урок.   Рассказ о любимом учебном предмете. Объяснение почему нравится тот или иной предмет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ческий материал в рамках данной разговорной тем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понимать текст, отвечать на вопросы, составлять связное высказывание по теме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Я и моя семья. 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Названия членов семьи. Место учёбы, работы. Вечер в семье. Интересы и увлечения членов семьи. Совместный просмотр телепередач. Походы в лес за грибами и ягодами. Беседы. Ведение домашнего хозяйства в сельской местности. Работа в саду и огороде. Правильное питание. Приготовление пищи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структуру этикетного диалог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онимать текст, отвечать на вопросы, участвовать в диалоге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Профессии.   5 час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Названия профессий. Особенности профессий. Кем я хочу быть, когда вырасту. Почему?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ереводить текст, выполнять задания к тексту, отвечать на вопрос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ои друзья.    5 час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Рассказ о своём друге. Совместные увлечения. Посещение кружков. Переписка. Рассказы интересных историй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ереводить текст, отвечать на вопросы, составлять небольшой текст по плану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ир вокруг меня.    5 час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Лето. Названия летних месяцев. В лесу. Деревья и кустарники леса. Обитатели леса. Труд хлебороба. Бережное отношение к хлебу. Осень. Названия осенних месяцев. Подготовка к зиме. Зима. Названия зимних месяцев. Зимующие птицы. Помощь зимующим птицам. О зимних праздниках мордовского народа. Весна. Названия весенних месяцев. Весенние праздники. Международный женский день. Праздник 9 мая. Чествование ветеранов. Весенние заботы в саду и огороде. Отдых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онимать текст, отвечать на вопросы, составлять текст поздравления, рассказывать наизусть небольшие стихотворения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Моя малая Родина.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Города и сёла нашей республики. Районы, районные центры Мордовии. Государственные символы Мордовии. Наши знаменитые земляки. Заповедные места нашей республики. Исчезающие животные и растения. Необходимость охраны исчезающих животных и растений. Экскурсия по достопримечательным местам города (села)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структуру этикетного диалог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онимать текст, отвечать на вопросы, участвовать в диалоге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</w:r>
    </w:p>
    <w:p>
      <w:pPr>
        <w:pStyle w:val="Normal"/>
        <w:spacing w:lineRule="auto" w:line="360" w:before="48" w:after="48"/>
        <w:ind w:right="395" w:firstLine="709"/>
        <w:jc w:val="both"/>
        <w:rPr/>
      </w:pPr>
      <w:r>
        <w:rPr/>
        <w:t>Культурное наследие.    5 часов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Художники Республики Мордовия. Творчество Ф.В.Сычкова. Великий скульптор – С.Д.Эрьзя. Писатели Мордовии. Мордовская детская литература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Знать: лексику по теме, речевые образцы.</w:t>
      </w:r>
    </w:p>
    <w:p>
      <w:pPr>
        <w:pStyle w:val="Normal"/>
        <w:spacing w:lineRule="auto" w:line="360" w:before="48" w:after="48"/>
        <w:ind w:left="567" w:right="395" w:firstLine="709"/>
        <w:jc w:val="both"/>
        <w:rPr/>
      </w:pPr>
      <w:r>
        <w:rPr/>
        <w:t>Уметь: читать и переводить текст, выполнять задания к тексту, отвечать на вопросы.</w:t>
      </w:r>
    </w:p>
    <w:p>
      <w:pPr>
        <w:pStyle w:val="Normal"/>
        <w:spacing w:lineRule="auto" w:line="360" w:before="20" w:after="20"/>
        <w:ind w:left="567" w:right="395" w:hanging="0"/>
        <w:jc w:val="both"/>
        <w:rPr/>
      </w:pPr>
      <w:r>
        <w:rPr/>
      </w:r>
    </w:p>
    <w:p>
      <w:pPr>
        <w:pStyle w:val="Normal"/>
        <w:spacing w:lineRule="auto" w:line="360" w:before="20" w:after="20"/>
        <w:ind w:left="567" w:right="395" w:hanging="0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20" w:after="20"/>
        <w:ind w:left="567"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МАТИЧЕСКОЕ ПЛАНИРОВАНИЕ</w:t>
      </w:r>
    </w:p>
    <w:p>
      <w:pPr>
        <w:pStyle w:val="Normal"/>
        <w:ind w:right="39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2693"/>
        <w:gridCol w:w="1559"/>
        <w:gridCol w:w="3082"/>
        <w:gridCol w:w="3231"/>
        <w:gridCol w:w="3120"/>
      </w:tblGrid>
      <w:tr>
        <w:trPr>
          <w:trHeight w:val="108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Разделы, те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ол час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Лексический</w:t>
            </w:r>
          </w:p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атериал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Речевые </w:t>
            </w:r>
          </w:p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бразц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иды</w:t>
            </w:r>
          </w:p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деятельности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оя шко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Баяга, ильведевкс, гайгемс, учомс, бажам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Гайгибаягась. Монбажантонавтнеме.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иньловнотано, сермадтано, арттано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амост.работа, развитие речи, контроль ЗУН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Мир вокруг меня.Лето. Летний дождь. Дары леса. Лесные жители. Осень. Золотая осень. Хлеб -всему голова. Зима. Зимние забавы. Праздники. 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есна. Весенние забо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ошт, килей, куко, сюро, видемс, сокамс, пурнамслемзер,  нармуненьандомка, стака, шожда, лекш,штатол кой, пултамс, тундоньмелявкст, пургондавкст, письмарт, норовжорчт, сокамот-видемат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Кизна пек паро вирьсэ(паксясо, лей чиресэ).</w:t>
            </w:r>
          </w:p>
          <w:p>
            <w:pPr>
              <w:pStyle w:val="Normal"/>
              <w:ind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оштосьтантей.</w:t>
            </w:r>
          </w:p>
          <w:p>
            <w:pPr>
              <w:pStyle w:val="Normal"/>
              <w:ind w:right="395" w:hanging="0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Вирьсэ пек ламочувтт(тумот, укшторт…) Сексняурядытьсюро, сокить мода.</w:t>
            </w:r>
          </w:p>
          <w:p>
            <w:pPr>
              <w:pStyle w:val="Normal"/>
              <w:ind w:right="395" w:hanging="0"/>
              <w:rPr/>
            </w:pPr>
            <w:r>
              <w:rPr>
                <w:color w:val="000000"/>
                <w:spacing w:val="6"/>
                <w:sz w:val="20"/>
                <w:szCs w:val="20"/>
              </w:rPr>
              <w:t>Идем ракшатнеанокстытьтелентень.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ексентьламотевензэ. Идем ракшатнеанокстытьтелентень. Ушосонть пек якшамо. Ловосьцитни. Миньтеинекнармунтнененьандомка. Эрьваськенярдытундонтень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амост.работа,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творческие задания, развитие речи, контроль ЗУН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оя семья.</w:t>
            </w:r>
          </w:p>
          <w:p>
            <w:pPr>
              <w:pStyle w:val="Normal"/>
              <w:ind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Занятия членов семьи.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емейные праздн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Кудораське,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Эйденькужо, мельспаро,мирде, ни, патят-ялакст, кодамс, стамс, каванямс, анокстамс, пидемс-панемс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инекпокшкудораськенек.Монлезданаваненьанокстамсярсамопель. Сырыкаем коды варьгат. Ялаксом яки эйденькуж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амостоят.работа, творческие задания, контроль речевых умений и навыков.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ои друзья. Рассказ о своем друг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ёрма, кружок, тамаша, тердемс, талакадомс, ракамс, пейдемс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иньялганьмартояксетянотюреманькружоков.  Монь ялгам Коля тусь лия ошов. Сон моненьсёрмадысёрмат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амост.работа, развитие речи, контроль ЗУН</w:t>
            </w:r>
          </w:p>
        </w:tc>
      </w:tr>
      <w:tr>
        <w:trPr>
          <w:trHeight w:val="1967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color w:val="000000"/>
                <w:spacing w:val="6"/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Профессии.</w:t>
            </w:r>
          </w:p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О труде. Кем быть? Занятия древней морд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Важодемс, лезэ, лецямс,тонавтомс, сокамс, видемс, кастомс, трямс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онь ули мелем важодемслечицякс.  Эрьваломанеськандылезэ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Самост.работа, развитие речи, контроль ЗУН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 xml:space="preserve">Наше культурное наследие. Писатели и художники Мордовии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5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39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ордовиясоламоартыцят.  СодавиксартыцятнеМордовиясо: В.Попков, В.Беднов, В.Илюхиндылиятне.  Федот Васильевич Сычковэрясь Кочелаева велесэ.  Степан Дмитриевич Эрьзя – содавикс скульптор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Экскурсии, презентации, беседы, проектная  и исследовательская деятельность.</w:t>
            </w:r>
          </w:p>
        </w:tc>
      </w:tr>
      <w:tr>
        <w:trPr>
          <w:trHeight w:val="4046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Наша Родина. Историческое прошлое мордв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Буй, ёмамс, ванстомс.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Минекреспубликасокомськавтобуйть: Ардатовань буй, Дубёнкань буй дыседе тов. Минекфлагосьаштиколмотюссто: чоподаякстере, ашо, чоподасэнь. Минекгимнасьморавиколмокельсэ.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395" w:hanging="0"/>
              <w:rPr>
                <w:sz w:val="20"/>
                <w:szCs w:val="20"/>
              </w:rPr>
            </w:pPr>
            <w:r>
              <w:rPr>
                <w:color w:val="000000"/>
                <w:spacing w:val="6"/>
                <w:sz w:val="20"/>
                <w:szCs w:val="20"/>
              </w:rPr>
              <w:t>Экскурсии, презентации, беседы, проектная  и исследовательская деятельность</w:t>
            </w:r>
          </w:p>
        </w:tc>
      </w:tr>
      <w:tr>
        <w:trPr>
          <w:trHeight w:val="405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39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567" w:right="395" w:hanging="0"/>
              <w:rPr>
                <w:sz w:val="20"/>
                <w:szCs w:val="20"/>
              </w:rPr>
            </w:pPr>
            <w:r>
              <w:rPr>
                <w:b/>
                <w:color w:val="000000"/>
                <w:spacing w:val="6"/>
                <w:sz w:val="20"/>
                <w:szCs w:val="20"/>
              </w:rPr>
              <w:t>34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39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39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567" w:right="395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estern"/>
        <w:shd w:fill="FFFFFF" w:val="clear"/>
        <w:spacing w:before="280" w:after="0"/>
        <w:jc w:val="center"/>
        <w:rPr>
          <w:color w:val="000000"/>
          <w:sz w:val="20"/>
          <w:szCs w:val="20"/>
        </w:rPr>
      </w:pPr>
      <w:bookmarkStart w:id="0" w:name="_GoBack"/>
      <w:bookmarkEnd w:id="0"/>
      <w:r>
        <w:rPr>
          <w:b/>
          <w:bCs/>
          <w:color w:val="000000"/>
          <w:sz w:val="20"/>
          <w:szCs w:val="20"/>
        </w:rPr>
        <w:t>КАЛЕНДАРНО -</w:t>
      </w:r>
      <w:r>
        <w:rPr>
          <w:rStyle w:val="Appleconvertedspace"/>
          <w:b/>
          <w:bCs/>
          <w:color w:val="000000"/>
          <w:sz w:val="20"/>
          <w:szCs w:val="20"/>
        </w:rPr>
        <w:t> </w:t>
      </w:r>
      <w:r>
        <w:rPr>
          <w:b/>
          <w:bCs/>
          <w:color w:val="000000"/>
          <w:sz w:val="20"/>
          <w:szCs w:val="20"/>
        </w:rPr>
        <w:t>ТЕМАТИЧЕСКОЕ ПЛАНИРОВАНИЕ</w:t>
      </w:r>
    </w:p>
    <w:p>
      <w:pPr>
        <w:pStyle w:val="Western"/>
        <w:shd w:fill="FFFFFF" w:val="clear"/>
        <w:spacing w:before="28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395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0"/>
        <w:gridCol w:w="3828"/>
        <w:gridCol w:w="958"/>
        <w:gridCol w:w="1055"/>
        <w:gridCol w:w="945"/>
        <w:gridCol w:w="944"/>
        <w:gridCol w:w="945"/>
        <w:gridCol w:w="1800"/>
        <w:gridCol w:w="15"/>
        <w:gridCol w:w="15"/>
        <w:gridCol w:w="15"/>
        <w:gridCol w:w="30"/>
        <w:gridCol w:w="2014"/>
      </w:tblGrid>
      <w:tr>
        <w:trPr/>
        <w:tc>
          <w:tcPr>
            <w:tcW w:w="1390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№</w:t>
            </w:r>
            <w:r>
              <w:rPr>
                <w:rStyle w:val="Appleconvertedspace"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разделов.</w:t>
            </w:r>
          </w:p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мы.</w:t>
            </w:r>
          </w:p>
        </w:tc>
        <w:tc>
          <w:tcPr>
            <w:tcW w:w="958" w:type="dxa"/>
            <w:vMerge w:val="restart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7778" w:type="dxa"/>
            <w:gridSpan w:val="10"/>
            <w:tcBorders>
              <w:top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алендарные сроки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А</w:t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А</w:t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</w:t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Б</w:t>
            </w:r>
          </w:p>
        </w:tc>
        <w:tc>
          <w:tcPr>
            <w:tcW w:w="18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</w:t>
            </w:r>
          </w:p>
        </w:tc>
        <w:tc>
          <w:tcPr>
            <w:tcW w:w="2014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В</w:t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0A"/>
              <w:left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акту</w:t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акту</w:t>
            </w:r>
          </w:p>
        </w:tc>
        <w:tc>
          <w:tcPr>
            <w:tcW w:w="18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плану</w:t>
            </w:r>
          </w:p>
        </w:tc>
        <w:tc>
          <w:tcPr>
            <w:tcW w:w="2014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 факту</w:t>
            </w:r>
          </w:p>
        </w:tc>
      </w:tr>
      <w:tr>
        <w:trPr>
          <w:trHeight w:val="450" w:hRule="atLeast"/>
        </w:trPr>
        <w:tc>
          <w:tcPr>
            <w:tcW w:w="10065" w:type="dxa"/>
            <w:gridSpan w:val="7"/>
            <w:tcBorders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  <w:vAlign w:val="cente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 школе.</w:t>
            </w:r>
          </w:p>
        </w:tc>
        <w:tc>
          <w:tcPr>
            <w:tcW w:w="1875" w:type="dxa"/>
            <w:gridSpan w:val="5"/>
            <w:tcBorders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7"/>
              </w:numPr>
              <w:spacing w:before="0" w:after="28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Style17"/>
              <w:spacing w:before="280" w:after="0"/>
              <w:ind w:left="720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82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знаний. В школе.</w:t>
            </w:r>
          </w:p>
        </w:tc>
        <w:tc>
          <w:tcPr>
            <w:tcW w:w="958" w:type="dxa"/>
            <w:vMerge w:val="restart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90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vMerge w:val="continue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Люблю учиться. Из школьной жизни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5" w:type="dxa"/>
            <w:gridSpan w:val="5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14" w:type="dxa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7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читаем до тысячи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ена года. Лето.</w:t>
            </w:r>
          </w:p>
        </w:tc>
        <w:tc>
          <w:tcPr>
            <w:tcW w:w="18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4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помним лето. На реке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5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тний дождь. Летом в лесу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3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ры леса. Жители леса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ена года. Осень.</w:t>
            </w:r>
          </w:p>
        </w:tc>
        <w:tc>
          <w:tcPr>
            <w:tcW w:w="1845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6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олотая осень. Природа осенью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5" w:type="dxa"/>
            <w:gridSpan w:val="4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44" w:type="dxa"/>
            <w:gridSpan w:val="2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9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ена года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оя семья.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7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оя семья. Наша дружная семья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6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мейные дела. Дома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7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нь рождения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1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дукты. Варим и выпекаем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уд.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леб – всему голова. Выращивание хлеба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удолюбие. Работа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2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и. Кем быть?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ена года. Зима.</w:t>
            </w:r>
          </w:p>
        </w:tc>
        <w:tc>
          <w:tcPr>
            <w:tcW w:w="180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0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е праздники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8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расавица зима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4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имние забавы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3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вотные зимой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89" w:type="dxa"/>
            <w:gridSpan w:val="5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ружба.</w:t>
            </w:r>
          </w:p>
        </w:tc>
        <w:tc>
          <w:tcPr>
            <w:tcW w:w="183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8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жба. В свободное время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6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зья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емена года. Весна.</w:t>
            </w:r>
          </w:p>
        </w:tc>
        <w:tc>
          <w:tcPr>
            <w:tcW w:w="183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9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реги природу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8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ход весны. Яркие краски весны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9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ши крылатые друзья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5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 и огород. Фрукты и овощи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4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в саду и огороде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0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9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ень Победы. Помним их имена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1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сенние заботы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4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Домашние дела в деревне. Уход за домашними животными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065" w:type="dxa"/>
            <w:gridSpan w:val="7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ше культурное наследие.</w:t>
            </w:r>
          </w:p>
        </w:tc>
        <w:tc>
          <w:tcPr>
            <w:tcW w:w="1830" w:type="dxa"/>
            <w:gridSpan w:val="3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0A"/>
              <w:left w:val="single" w:sz="4" w:space="0" w:color="000000"/>
              <w:bottom w:val="single" w:sz="6" w:space="0" w:color="00000A"/>
              <w:right w:val="single" w:sz="6" w:space="0" w:color="00000A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30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Художники и скульпторы Мордовии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0" w:type="dxa"/>
            <w:gridSpan w:val="3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59" w:type="dxa"/>
            <w:gridSpan w:val="3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23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исатели Мордовии. Журнал «Чилисема»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5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одная Республика Мордовия. Родная сторонушка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390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Style17"/>
              <w:numPr>
                <w:ilvl w:val="0"/>
                <w:numId w:val="15"/>
              </w:numPr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82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Ф. Ушаков.</w:t>
            </w:r>
          </w:p>
        </w:tc>
        <w:tc>
          <w:tcPr>
            <w:tcW w:w="95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5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4" w:space="0" w:color="00000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gridSpan w:val="4"/>
            <w:tcBorders>
              <w:top w:val="single" w:sz="6" w:space="0" w:color="000080"/>
              <w:left w:val="single" w:sz="4" w:space="0" w:color="000000"/>
              <w:bottom w:val="single" w:sz="6" w:space="0" w:color="000080"/>
              <w:right w:val="single" w:sz="6" w:space="0" w:color="000080"/>
            </w:tcBorders>
            <w:shd w:fill="FFFFFF" w:val="clear"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Western"/>
              <w:snapToGrid w:val="false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Style17"/>
        <w:shd w:fill="FFFFFF" w:val="clear"/>
        <w:spacing w:before="280" w:after="0"/>
        <w:jc w:val="both"/>
        <w:rPr>
          <w:color w:val="000000"/>
          <w:sz w:val="20"/>
          <w:szCs w:val="20"/>
          <w:lang w:val="en-US"/>
        </w:rPr>
      </w:pPr>
      <w:r>
        <w:rPr>
          <w:color w:val="000000"/>
          <w:sz w:val="20"/>
          <w:szCs w:val="20"/>
          <w:lang w:val="en-US"/>
        </w:rPr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17"/>
        <w:shd w:fill="FFFFFF" w:val="clear"/>
        <w:spacing w:before="280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sectPr>
      <w:footerReference w:type="default" r:id="rId5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3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2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2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3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2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1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20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2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41:00Z</dcterms:created>
  <dc:creator>Home</dc:creator>
  <dc:description/>
  <dc:language>en-US</dc:language>
  <cp:lastModifiedBy>1</cp:lastModifiedBy>
  <cp:lastPrinted>2016-10-04T14:48:00Z</cp:lastPrinted>
  <dcterms:modified xsi:type="dcterms:W3CDTF">2022-09-12T05:41:00Z</dcterms:modified>
  <cp:revision>2</cp:revision>
  <dc:subject/>
  <dc:title>Ι</dc:title>
</cp:coreProperties>
</file>