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395" w:leader="none"/>
        </w:tabs>
        <w:autoSpaceDE w:val="true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Муниципальное общеобразовательное учреждение «Гимназия № 29»</w:t>
      </w:r>
    </w:p>
    <w:p>
      <w:pPr>
        <w:pStyle w:val="Normal"/>
        <w:widowControl/>
        <w:tabs>
          <w:tab w:val="clear" w:pos="708"/>
          <w:tab w:val="left" w:pos="7395" w:leader="none"/>
        </w:tabs>
        <w:autoSpaceDE w:val="true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/>
        <w:tabs>
          <w:tab w:val="clear" w:pos="708"/>
          <w:tab w:val="left" w:pos="7395" w:leader="none"/>
        </w:tabs>
        <w:autoSpaceDE w:val="true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widowControl/>
        <w:tabs>
          <w:tab w:val="clear" w:pos="708"/>
          <w:tab w:val="left" w:pos="6735" w:leader="none"/>
        </w:tabs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widowControl/>
        <w:tabs>
          <w:tab w:val="clear" w:pos="708"/>
          <w:tab w:val="left" w:pos="6735" w:leader="none"/>
        </w:tabs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widowControl/>
        <w:tabs>
          <w:tab w:val="clear" w:pos="708"/>
          <w:tab w:val="left" w:pos="6735" w:leader="none"/>
        </w:tabs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widowControl/>
        <w:tabs>
          <w:tab w:val="clear" w:pos="708"/>
          <w:tab w:val="left" w:pos="6585" w:leader="none"/>
        </w:tabs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widowControl/>
        <w:tabs>
          <w:tab w:val="clear" w:pos="708"/>
          <w:tab w:val="left" w:pos="7920" w:leader="none"/>
        </w:tabs>
        <w:autoSpaceDE w:val="true"/>
        <w:ind w:left="220" w:hanging="220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widowControl/>
        <w:autoSpaceDE w:val="true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№ </w:t>
      </w:r>
      <w:r>
        <w:rPr>
          <w:sz w:val="24"/>
          <w:szCs w:val="24"/>
          <w:lang w:eastAsia="en-US" w:bidi="en-US"/>
        </w:rPr>
        <w:t>03-02/        )</w:t>
      </w:r>
    </w:p>
    <w:p>
      <w:pPr>
        <w:pStyle w:val="Normal"/>
        <w:widowControl/>
        <w:autoSpaceDE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                  </w:t>
      </w:r>
      <w:r>
        <w:rPr>
          <w:sz w:val="32"/>
          <w:szCs w:val="32"/>
          <w:lang w:eastAsia="en-US" w:bidi="en-US"/>
        </w:rPr>
        <w:t>Рассмотрено на заседании</w:t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едагогического совета МОУ</w:t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</w:t>
      </w:r>
      <w:r>
        <w:rPr>
          <w:sz w:val="32"/>
          <w:szCs w:val="32"/>
          <w:lang w:eastAsia="en-US" w:bidi="en-US"/>
        </w:rPr>
        <w:t>«Гимназия № 29»</w:t>
      </w:r>
    </w:p>
    <w:p>
      <w:pPr>
        <w:pStyle w:val="Normal"/>
        <w:widowControl/>
        <w:autoSpaceDE w:val="true"/>
        <w:rPr>
          <w:sz w:val="32"/>
          <w:szCs w:val="32"/>
          <w:lang w:eastAsia="en-US" w:bidi="en-US"/>
        </w:rPr>
      </w:pPr>
      <w:r>
        <w:rPr>
          <w:sz w:val="32"/>
          <w:szCs w:val="32"/>
          <w:lang w:eastAsia="en-US" w:bidi="en-US"/>
        </w:rPr>
        <w:t xml:space="preserve">                                                                  </w:t>
      </w:r>
      <w:r>
        <w:rPr>
          <w:sz w:val="32"/>
          <w:szCs w:val="32"/>
          <w:lang w:eastAsia="en-US" w:bidi="en-US"/>
        </w:rPr>
        <w:t>Протокол от 30.08.2022 г. № 1</w:t>
      </w:r>
    </w:p>
    <w:p>
      <w:pPr>
        <w:pStyle w:val="Normal"/>
        <w:rPr>
          <w:sz w:val="52"/>
          <w:szCs w:val="52"/>
          <w:lang w:eastAsia="en-US" w:bidi="en-US"/>
        </w:rPr>
      </w:pPr>
      <w:r>
        <w:rPr>
          <w:sz w:val="52"/>
          <w:szCs w:val="52"/>
          <w:lang w:eastAsia="en-US" w:bidi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ого курса «Литературное чт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1 Б класс, базовый уровень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2-2023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113295146"/>
      <w:bookmarkEnd w:id="0"/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Аксенова Н.Н., учитель начальных клас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_Hlk113295146"/>
      <w:bookmarkStart w:id="2" w:name="_Hlk113295146"/>
      <w:bookmarkEnd w:id="2"/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bookmarkStart w:id="3" w:name="_GoBack"/>
      <w:bookmarkEnd w:id="3"/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учебному курсу «Литературное чтение»  составлена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highlight w:val="white"/>
        </w:rPr>
        <w:t xml:space="preserve">В.Г.Горецкого, В.А.Кирюшкина, А.Ф.Шанько 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 Обеспечена учебниками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www.school2100.ru/philology/let_1cl.html" \l "m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«Азбука»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(авторы В.Г.Горецкий, В.А.Кирюшкин, Л.А.Виноградская, М.В.Бойкина), «Литературное чтение» (Л.Ф. Климанова);</w:t>
      </w:r>
      <w:r>
        <w:rPr>
          <w:color w:val="000000"/>
          <w:sz w:val="28"/>
          <w:szCs w:val="28"/>
          <w:shd w:fill="FFFFFF" w:val="clear"/>
        </w:rPr>
        <w:t xml:space="preserve"> издательство "Просвещение", 20</w:t>
      </w:r>
      <w:r>
        <w:rPr>
          <w:sz w:val="28"/>
          <w:szCs w:val="28"/>
          <w:shd w:fill="FFFFFF" w:val="clear"/>
        </w:rPr>
        <w:t>15</w:t>
      </w:r>
      <w:r>
        <w:rPr>
          <w:color w:val="000000"/>
          <w:sz w:val="28"/>
          <w:szCs w:val="28"/>
          <w:shd w:fill="FFFFFF" w:val="clear"/>
        </w:rPr>
        <w:t xml:space="preserve"> г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РФ от 31.03.2014г № 253»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ложить основы формирования функционально грамотной личности, обеспечить языковое и речевое развитие ребенка, помочь ему осознать себя носителем языка.</w:t>
      </w:r>
      <w:r>
        <w:rPr>
          <w:bCs/>
          <w:color w:val="000000"/>
          <w:sz w:val="28"/>
          <w:szCs w:val="28"/>
        </w:rPr>
        <w:t xml:space="preserve"> овладение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 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ние навыка чтения, развитие речевых умений, обогащение и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изацию словаря, совершенствование фонематического слуха, осуществление грамматико-орфографической пропедевтики. Обучение письму идёт параллельно с обучением чтению с учётом принципа координации устной и письменной речи; </w:t>
      </w:r>
    </w:p>
    <w:p>
      <w:pPr>
        <w:pStyle w:val="Style17"/>
        <w:spacing w:before="120" w:after="0"/>
        <w:jc w:val="both"/>
        <w:rPr/>
      </w:pPr>
      <w:r>
        <w:rPr>
          <w:color w:val="000000"/>
          <w:sz w:val="28"/>
          <w:szCs w:val="28"/>
        </w:rPr>
        <w:t>-раскрытие для детей красоты и богатства русского языка, его связи с русской культурой; воспитание средствами русского языка;</w:t>
      </w:r>
    </w:p>
    <w:p>
      <w:pPr>
        <w:pStyle w:val="Style17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у детей чувства язык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-ся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воссоздавать и понимать художественный образ литературного произведения, развивать творческое и воссоздающее воображение уч-ся, ассоциативное мышление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оэтический слух детей, накапливать эстетический опыт слушания произведений, воспитывать художественный вкус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требность в постоянном чтении книг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эстетическое отношение ребенка к жизни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достаточное глубокое понимание содержания текста различного уровня сложности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сширять кругозор детей через чтение книг различных жанров, разнообразных по содержанию и тематике, обогащать нравственно- эстетический и познавательный опыт ребенк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развитие речи школьников и формировать навыки чтения и речевые умения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 xml:space="preserve">«Литературное чтение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4 ч в неделю. Курс рассчитан на 132 ч (33 учебные недели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/>
          <w:bCs/>
          <w:sz w:val="28"/>
          <w:szCs w:val="28"/>
          <w:lang w:eastAsia="en-US" w:bidi="en-US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720"/>
        <w:jc w:val="center"/>
        <w:rPr/>
      </w:pPr>
      <w:r>
        <w:rPr>
          <w:b/>
          <w:color w:val="000000"/>
          <w:sz w:val="28"/>
          <w:szCs w:val="28"/>
        </w:rPr>
        <w:t>2. Содержание учебного курса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bookmarkStart w:id="4" w:name="m2"/>
      <w:bookmarkEnd w:id="4"/>
      <w:r>
        <w:rPr>
          <w:b/>
          <w:iCs/>
          <w:sz w:val="28"/>
          <w:szCs w:val="28"/>
        </w:rPr>
        <w:t>Добуквенный период (17ч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и добуквенного периода - развитие фонематического слуха детей, умения вычленять звуки из слова, производить слого-звуковой и звуковой анализ слов; сравнивать звуки в похоже звучащих словах. На этом этапе обучения большую роль играет развитие устной речи, навыков слушания и гово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(устная и письменная) - общее предст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е и слово. Членение речи на предложения, предложения на слова, слова на слоги с использованием графических схем.</w:t>
      </w:r>
    </w:p>
    <w:p>
      <w:pPr>
        <w:pStyle w:val="Normal"/>
        <w:jc w:val="both"/>
        <w:rPr/>
      </w:pPr>
      <w:r>
        <w:rPr>
          <w:sz w:val="28"/>
          <w:szCs w:val="28"/>
        </w:rPr>
        <w:t>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</w:t>
      </w:r>
    </w:p>
    <w:p>
      <w:pPr>
        <w:pStyle w:val="Normal"/>
        <w:jc w:val="both"/>
        <w:rPr/>
      </w:pPr>
      <w:r>
        <w:rPr>
          <w:sz w:val="28"/>
          <w:szCs w:val="28"/>
        </w:rPr>
        <w:t>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</w:t>
      </w:r>
    </w:p>
    <w:p>
      <w:pPr>
        <w:pStyle w:val="Normal"/>
        <w:jc w:val="both"/>
        <w:rPr/>
      </w:pPr>
      <w:r>
        <w:rPr>
          <w:sz w:val="28"/>
          <w:szCs w:val="28"/>
        </w:rPr>
        <w:t>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</w:r>
    </w:p>
    <w:p>
      <w:pPr>
        <w:pStyle w:val="Normal"/>
        <w:jc w:val="both"/>
        <w:rPr/>
      </w:pPr>
      <w:r>
        <w:rPr>
          <w:sz w:val="28"/>
          <w:szCs w:val="28"/>
        </w:rPr>
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Букварный период (55ч)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укварный период ведется работа по обучению чтению и письму, по развитию речи, по развитию интереса к чтению.</w:t>
      </w:r>
    </w:p>
    <w:p>
      <w:pPr>
        <w:pStyle w:val="Normal"/>
        <w:jc w:val="both"/>
        <w:rPr>
          <w:i/>
          <w:i/>
          <w:sz w:val="28"/>
          <w:szCs w:val="28"/>
        </w:rPr>
      </w:pPr>
      <w:bookmarkStart w:id="5" w:name="m3"/>
      <w:bookmarkEnd w:id="5"/>
      <w:r>
        <w:rPr>
          <w:b/>
          <w:i/>
          <w:sz w:val="28"/>
          <w:szCs w:val="28"/>
        </w:rPr>
        <w:t>Обучение чтению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ые и гласные звуки и буквы, ознакомление со способами обозначения твердости и мягкости согласных.</w:t>
      </w:r>
    </w:p>
    <w:p>
      <w:pPr>
        <w:pStyle w:val="Normal"/>
        <w:jc w:val="both"/>
        <w:rPr/>
      </w:pPr>
      <w:r>
        <w:rPr>
          <w:sz w:val="28"/>
          <w:szCs w:val="28"/>
        </w:rPr>
        <w:t>Чтение слогов-слияний с ориентировкой на гласную букву, чтение слогов с изученными буквами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ление из букв и слогов разрезной азбуки слов (после предварительного слого-звукового анализа, а затем и без него), их чтение,</w:t>
      </w:r>
    </w:p>
    <w:p>
      <w:pPr>
        <w:pStyle w:val="Normal"/>
        <w:jc w:val="both"/>
        <w:rPr/>
      </w:pPr>
      <w:r>
        <w:rPr>
          <w:sz w:val="28"/>
          <w:szCs w:val="28"/>
        </w:rPr>
        <w:t>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</w:t>
      </w:r>
    </w:p>
    <w:p>
      <w:pPr>
        <w:pStyle w:val="Normal"/>
        <w:jc w:val="both"/>
        <w:rPr/>
      </w:pPr>
      <w:r>
        <w:rPr>
          <w:sz w:val="28"/>
          <w:szCs w:val="28"/>
        </w:rPr>
        <w:t>Знакомство с правилами гигиены чт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устной речи</w:t>
      </w:r>
    </w:p>
    <w:p>
      <w:pPr>
        <w:pStyle w:val="Normal"/>
        <w:jc w:val="both"/>
        <w:rPr/>
      </w:pPr>
      <w:r>
        <w:rPr>
          <w:sz w:val="28"/>
          <w:szCs w:val="28"/>
        </w:rPr>
        <w:t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</w:r>
    </w:p>
    <w:p>
      <w:pPr>
        <w:pStyle w:val="Normal"/>
        <w:jc w:val="both"/>
        <w:rPr/>
      </w:pPr>
      <w:r>
        <w:rPr>
          <w:sz w:val="28"/>
          <w:szCs w:val="28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</w:r>
    </w:p>
    <w:p>
      <w:pPr>
        <w:pStyle w:val="Normal"/>
        <w:jc w:val="both"/>
        <w:rPr/>
      </w:pPr>
      <w:r>
        <w:rPr>
          <w:sz w:val="28"/>
          <w:szCs w:val="28"/>
        </w:rPr>
        <w:t>Пересказ знакомой сказки или небольшого рассказа без пропусков, повторений и перестановок частей текста (по вопросам уч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по прочитанным предложениям и текстам.</w:t>
      </w:r>
    </w:p>
    <w:p>
      <w:pPr>
        <w:pStyle w:val="Normal"/>
        <w:jc w:val="both"/>
        <w:rPr/>
      </w:pPr>
      <w:r>
        <w:rPr>
          <w:sz w:val="28"/>
          <w:szCs w:val="28"/>
        </w:rPr>
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ление рассказов о простых случаях из собственной жизни по аналогии с прочитанным, по сюжету, предложенному уч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нимательного, доброжелательного отношения к ответам и рассказам других детей.</w:t>
      </w:r>
    </w:p>
    <w:p>
      <w:pPr>
        <w:pStyle w:val="Style17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Работа с текстом</w:t>
      </w:r>
    </w:p>
    <w:p>
      <w:pPr>
        <w:pStyle w:val="Style17"/>
        <w:spacing w:before="120" w:after="0"/>
        <w:jc w:val="both"/>
        <w:rPr/>
      </w:pPr>
      <w:r>
        <w:rPr>
          <w:color w:val="000000"/>
          <w:sz w:val="28"/>
          <w:szCs w:val="28"/>
        </w:rPr>
        <w:t>На материале текстов Азбуки и прописей начинается формирование у детей типа правильной читательской деятельности (термин Н.Н. Светловской) - системы приемов понимания текста. В работе с текстом выделяются три этапа:</w:t>
      </w:r>
    </w:p>
    <w:p>
      <w:pPr>
        <w:pStyle w:val="Style17"/>
        <w:spacing w:before="12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I. Работа с текстом до чтения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. Дети самостоятельно читают ключевые слова и словосочетания, которые выделены учителем и записаны на доске (на плакатах, на наборном полотне). Эти слова и словосочетания особенно важны для понимания текста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ение заглавия, рассматривание иллюстрации к тексту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.</w:t>
      </w:r>
    </w:p>
    <w:p>
      <w:pPr>
        <w:pStyle w:val="Style17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II. Работа с текстом во время чтения. 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мысление на уровне содержания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. Дети самостоятельно читают текст «про себя», а затем вслух по предложениям или абзацам (небольшим).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2. Учитель задает уточняющие вопросы по ходу чтения, контролирует адекватность первоначального восприятия и понимания прочитанного. Объясняются или уточняются значения слов; учитель периодически возвращает детей к их предположениям, которые были высказаны до начала чтения. Идет постоянное уточнение и углубление понимания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торное чтение более крупными отрывками, беседа.</w:t>
      </w:r>
    </w:p>
    <w:p>
      <w:pPr>
        <w:pStyle w:val="Style17"/>
        <w:spacing w:before="0" w:after="0"/>
        <w:rPr/>
      </w:pPr>
      <w:r>
        <w:rPr>
          <w:b/>
          <w:bCs/>
          <w:i/>
          <w:color w:val="000000"/>
          <w:sz w:val="28"/>
          <w:szCs w:val="28"/>
        </w:rPr>
        <w:t>III. Работа с текстом после чтения.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остижение понимания на уровне смысла</w:t>
      </w:r>
    </w:p>
    <w:p>
      <w:pPr>
        <w:pStyle w:val="Style17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1. Вопросы учителя ко всему тексту, которые позволяют понять его уже на уровне смысла. Беседа по проблемному вопросу.</w:t>
      </w:r>
    </w:p>
    <w:p>
      <w:pPr>
        <w:pStyle w:val="Style17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вращение к заглавию и иллюстрации на новом уровне понимания.</w:t>
      </w:r>
    </w:p>
    <w:p>
      <w:pPr>
        <w:pStyle w:val="Style17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3. Творческие задания (иллюстрирование, словесное рисование, придумывание продолжения, составление диафильма, инсценирование и др.)</w:t>
      </w:r>
    </w:p>
    <w:p>
      <w:pPr>
        <w:pStyle w:val="Style17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букварный период (2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, систематизация, закрепление знаний, умений и навыков, приобретенных в процессе обучения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уг произведений для чтения.</w:t>
      </w:r>
    </w:p>
    <w:p>
      <w:pPr>
        <w:pStyle w:val="Normal"/>
        <w:jc w:val="both"/>
        <w:rPr/>
      </w:pPr>
      <w:r>
        <w:rPr>
          <w:sz w:val="28"/>
          <w:szCs w:val="28"/>
        </w:rPr>
        <w:t>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. Майкова, В. Жуковского, А. К. Толстого и др.; совершенствование навыка чт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оначальное знакомство детей с различными литературными жанрами (стихи, рассказы, сказки; потешки, загадки, пословицы и др.)    </w:t>
      </w:r>
    </w:p>
    <w:p>
      <w:pPr>
        <w:pStyle w:val="Normal"/>
        <w:jc w:val="both"/>
        <w:rPr/>
      </w:pPr>
      <w:r>
        <w:rPr>
          <w:sz w:val="28"/>
          <w:szCs w:val="28"/>
        </w:rPr>
        <w:t>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Совместное (коллективное ив группе), индивидуальное и семейное чтение произведений классиков отечественной и зарубежной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способности полноценного восприятия художественных произ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внимания к образному слову в художественном тексте, умения чувствовать, понимать и ценить выразительность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ние эмоционально-эстетического восприятия художественных произведений; развитие интереса к творчеству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, фантазии и творческих способностей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способностей воспринимать красоту окружающего мира в процессе общения с природой, миром материальной культуры и искус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Пробуждение у детей потребности записывать свои впечатления и литературные тексты в альбомы и красочно оформлять их.</w:t>
      </w:r>
    </w:p>
    <w:p>
      <w:pPr>
        <w:pStyle w:val="Normal"/>
        <w:jc w:val="both"/>
        <w:rPr/>
      </w:pPr>
      <w:r>
        <w:rPr>
          <w:sz w:val="28"/>
          <w:szCs w:val="28"/>
        </w:rPr>
        <w:t>Обогащение эмоций школьников с помощью включения в уроки фонозаписи литературных произ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4. Развитие умения читать текст выразительно, передавать свое отношение к прочита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читать стихи, скороговорки с различными подтекстами, с различной интонацией.</w:t>
      </w:r>
    </w:p>
    <w:p>
      <w:pPr>
        <w:pStyle w:val="Normal"/>
        <w:shd w:fill="FFFFFF" w:val="clear"/>
        <w:ind w:right="19" w:hanging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Литературное чтение (40ч)</w:t>
      </w:r>
    </w:p>
    <w:p>
      <w:pPr>
        <w:pStyle w:val="Normal"/>
        <w:shd w:fill="FFFFFF" w:val="clear"/>
        <w:ind w:right="14" w:hanging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Жили-были буквы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хи, рассказы и сказки, написанные В. Данько, И. Ток</w:t>
        <w:softHyphen/>
      </w:r>
      <w:r>
        <w:rPr>
          <w:color w:val="000000"/>
          <w:spacing w:val="4"/>
          <w:sz w:val="28"/>
          <w:szCs w:val="28"/>
        </w:rPr>
        <w:t>маковой, С. Черным, Ф. Кривиным, Т. Собакиным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Сказки, загадки, небылиц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ния устного народного творчества: песенки, </w:t>
      </w:r>
      <w:r>
        <w:rPr>
          <w:color w:val="000000"/>
          <w:spacing w:val="7"/>
          <w:sz w:val="28"/>
          <w:szCs w:val="28"/>
        </w:rPr>
        <w:t xml:space="preserve">загадки, потешки, небылицы и сказки. Отрывки из сказок </w:t>
      </w:r>
      <w:r>
        <w:rPr>
          <w:color w:val="000000"/>
          <w:spacing w:val="3"/>
          <w:sz w:val="28"/>
          <w:szCs w:val="28"/>
        </w:rPr>
        <w:t>А. Пушкина. Потешки, песенки из зарубежного фольклора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Апрель, апрель! Звенит капель </w:t>
      </w:r>
    </w:p>
    <w:p>
      <w:pPr>
        <w:pStyle w:val="Normal"/>
        <w:shd w:fill="FFFFFF" w:val="clear"/>
        <w:ind w:left="14" w:right="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хи А. Майкова, А. Плещеева, С. Маршака, И. Токма</w:t>
        <w:softHyphen/>
      </w:r>
      <w:r>
        <w:rPr>
          <w:color w:val="000000"/>
          <w:spacing w:val="4"/>
          <w:sz w:val="28"/>
          <w:szCs w:val="28"/>
        </w:rPr>
        <w:t>ковой, Т. Белозерова, Е. Трутневой, В. Берестова, В. Луни</w:t>
        <w:softHyphen/>
        <w:t>на о русской природе.</w:t>
      </w:r>
    </w:p>
    <w:p>
      <w:pPr>
        <w:pStyle w:val="Normal"/>
        <w:shd w:fill="FFFFFF" w:val="clear"/>
        <w:ind w:left="5" w:hanging="0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7"/>
          <w:sz w:val="28"/>
          <w:szCs w:val="28"/>
        </w:rPr>
        <w:t xml:space="preserve">И в шутку и всерьез </w:t>
      </w:r>
    </w:p>
    <w:p>
      <w:pPr>
        <w:pStyle w:val="Normal"/>
        <w:shd w:fill="FFFFFF" w:val="clear"/>
        <w:ind w:left="14" w:righ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едения Н. Артюховой, О. Григорьева, И. Токмако</w:t>
        <w:softHyphen/>
        <w:t>вой, М. Пляцковского, К. Чуковского, Г. Кружкова, И. Пиво</w:t>
      </w:r>
      <w:r>
        <w:rPr>
          <w:color w:val="000000"/>
          <w:spacing w:val="-4"/>
          <w:sz w:val="28"/>
          <w:szCs w:val="28"/>
        </w:rPr>
        <w:t>варовой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8"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  <w:t>Я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8"/>
          <w:sz w:val="28"/>
          <w:szCs w:val="28"/>
        </w:rPr>
        <w:t xml:space="preserve">и мои друзья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2"/>
          <w:sz w:val="28"/>
          <w:szCs w:val="28"/>
        </w:rPr>
        <w:t>Рассказы и стихи, написанные Ю. Ермолаевым, Е. Бла</w:t>
        <w:softHyphen/>
      </w:r>
      <w:r>
        <w:rPr>
          <w:color w:val="000000"/>
          <w:spacing w:val="1"/>
          <w:sz w:val="28"/>
          <w:szCs w:val="28"/>
        </w:rPr>
        <w:t>гининой, В. Орловым, С. Михалковым, Р. Сефом, Ю. Энти</w:t>
      </w:r>
      <w:r>
        <w:rPr>
          <w:color w:val="000000"/>
          <w:spacing w:val="-5"/>
          <w:sz w:val="28"/>
          <w:szCs w:val="28"/>
        </w:rPr>
        <w:t>ным,   В.   Берестовым,  А.   Барто,   С.  Маршаком,  Я.  Акимом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«Литературное чтение» являются следующие умения: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оценивать</w:t>
      </w:r>
      <w:r>
        <w:rPr>
          <w:rFonts w:cs="Times New Roman" w:ascii="Times New Roman" w:hAnsi="Times New Roman"/>
          <w:sz w:val="28"/>
          <w:szCs w:val="28"/>
        </w:rPr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 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эмоционально «проживать»</w:t>
      </w:r>
      <w:r>
        <w:rPr>
          <w:rFonts w:cs="Times New Roman" w:ascii="Times New Roman" w:hAnsi="Times New Roman"/>
          <w:sz w:val="28"/>
          <w:szCs w:val="28"/>
        </w:rPr>
        <w:t xml:space="preserve"> текст, выражать свои эмоции; 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понимать</w:t>
      </w:r>
      <w:r>
        <w:rPr>
          <w:rFonts w:cs="Times New Roman" w:ascii="Times New Roman" w:hAnsi="Times New Roman"/>
          <w:sz w:val="28"/>
          <w:szCs w:val="28"/>
        </w:rPr>
        <w:t xml:space="preserve"> эмоции других людей, сочувствовать, сопереживать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-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ё отношение к героям прочитанных произведений, к их поступкам. </w:t>
      </w:r>
    </w:p>
    <w:p>
      <w:pPr>
        <w:pStyle w:val="C21c28"/>
        <w:jc w:val="both"/>
        <w:rPr>
          <w:sz w:val="28"/>
          <w:szCs w:val="28"/>
        </w:rPr>
      </w:pPr>
      <w:r>
        <w:rPr>
          <w:rStyle w:val="C1c13"/>
          <w:b/>
          <w:i/>
          <w:sz w:val="28"/>
          <w:szCs w:val="28"/>
        </w:rPr>
        <w:t xml:space="preserve">Метапредметными </w:t>
      </w:r>
      <w:r>
        <w:rPr>
          <w:rStyle w:val="C1c13"/>
          <w:sz w:val="28"/>
          <w:szCs w:val="28"/>
        </w:rPr>
        <w:t>результатами</w:t>
      </w:r>
      <w:r>
        <w:rPr>
          <w:rStyle w:val="C1"/>
          <w:sz w:val="28"/>
          <w:szCs w:val="28"/>
        </w:rPr>
        <w:t> изучения курса является формирование универсальных учебных действий (УУД)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Регулятивные УУД:</w:t>
      </w:r>
    </w:p>
    <w:p>
      <w:pPr>
        <w:pStyle w:val="Style20"/>
        <w:jc w:val="both"/>
        <w:rPr/>
      </w:pPr>
      <w:r>
        <w:rPr>
          <w:rStyle w:val="C1"/>
          <w:rFonts w:eastAsia="Calibri"/>
          <w:i/>
          <w:sz w:val="28"/>
          <w:szCs w:val="28"/>
        </w:rPr>
        <w:t>–</w:t>
      </w:r>
      <w:r>
        <w:rPr>
          <w:rStyle w:val="C1"/>
          <w:rFonts w:eastAsia="Calibri" w:cs="Calibri"/>
          <w:i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определять</w:t>
      </w:r>
      <w:r>
        <w:rPr>
          <w:rStyle w:val="C1"/>
          <w:rFonts w:eastAsia="Calibri"/>
          <w:sz w:val="28"/>
          <w:szCs w:val="28"/>
        </w:rPr>
        <w:t xml:space="preserve"> и формулировать цель деятельности на уроке с помощью учителя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проговариват</w:t>
      </w:r>
      <w:r>
        <w:rPr>
          <w:rStyle w:val="C1"/>
          <w:rFonts w:eastAsia="Calibri"/>
          <w:sz w:val="28"/>
          <w:szCs w:val="28"/>
        </w:rPr>
        <w:t>ь последовательность действий на уроке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учиться </w:t>
      </w:r>
      <w:r>
        <w:rPr>
          <w:rStyle w:val="C1"/>
          <w:rFonts w:eastAsia="Calibri"/>
          <w:sz w:val="28"/>
          <w:szCs w:val="28"/>
        </w:rPr>
        <w:t>высказывать своё предположение (версию) на основе работы с материалом учебника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читься</w:t>
      </w:r>
      <w:r>
        <w:rPr>
          <w:rStyle w:val="C1"/>
          <w:rFonts w:eastAsia="Calibri"/>
          <w:sz w:val="28"/>
          <w:szCs w:val="28"/>
        </w:rPr>
        <w:t xml:space="preserve"> работать по предложенному учителем плану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Средством формирования регулятивных УУД служит проблемно-диалогическая технология.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Познавательные УУД: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ориентироваться</w:t>
      </w:r>
      <w:r>
        <w:rPr>
          <w:rStyle w:val="C1"/>
          <w:rFonts w:eastAsia="Calibri"/>
          <w:sz w:val="28"/>
          <w:szCs w:val="28"/>
        </w:rPr>
        <w:t xml:space="preserve"> в учебнике (на развороте, в оглавлении, в условных обозначениях)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находить</w:t>
      </w:r>
      <w:r>
        <w:rPr>
          <w:rStyle w:val="C1"/>
          <w:rFonts w:eastAsia="Calibri"/>
          <w:sz w:val="28"/>
          <w:szCs w:val="28"/>
        </w:rPr>
        <w:t xml:space="preserve"> ответы на вопросы в тексте, иллюстрациях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делать выводы</w:t>
      </w:r>
      <w:r>
        <w:rPr>
          <w:rStyle w:val="C1"/>
          <w:rFonts w:eastAsia="Calibri"/>
          <w:sz w:val="28"/>
          <w:szCs w:val="28"/>
        </w:rPr>
        <w:t xml:space="preserve"> в результате совместной работы класса и учителя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преобразовывать</w:t>
      </w:r>
      <w:r>
        <w:rPr>
          <w:rStyle w:val="C1"/>
          <w:rFonts w:eastAsia="Calibri"/>
          <w:sz w:val="28"/>
          <w:szCs w:val="28"/>
        </w:rPr>
        <w:t xml:space="preserve"> информацию из одной формы в другую</w:t>
      </w:r>
    </w:p>
    <w:p>
      <w:pPr>
        <w:pStyle w:val="C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Коммуникативные УУД: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оформлять </w:t>
      </w:r>
      <w:r>
        <w:rPr>
          <w:rStyle w:val="C1"/>
          <w:rFonts w:eastAsia="Calibri"/>
          <w:sz w:val="28"/>
          <w:szCs w:val="28"/>
        </w:rPr>
        <w:t>свои мысли в устной и письменной форме (на уровне предложения или небольшого текста);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слушать </w:t>
      </w:r>
      <w:r>
        <w:rPr>
          <w:rStyle w:val="C1"/>
          <w:rFonts w:eastAsia="Calibri"/>
          <w:sz w:val="28"/>
          <w:szCs w:val="28"/>
        </w:rPr>
        <w:t>и понимать речь других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мение выбирать</w:t>
      </w:r>
      <w:r>
        <w:rPr>
          <w:rStyle w:val="C1"/>
          <w:rFonts w:eastAsia="Calibri"/>
          <w:sz w:val="28"/>
          <w:szCs w:val="28"/>
        </w:rPr>
        <w:t xml:space="preserve"> адекватные языковые средства для успешного решения коммуникативных задач (диалог, устные монологические высказывания) с учетом особенностей разных видов речи и ситуаций общения; стремление к более точному выражению собственного мнения и позиции; умение задавать вопросы.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 xml:space="preserve">- </w:t>
      </w:r>
      <w:r>
        <w:rPr>
          <w:rStyle w:val="C1"/>
          <w:rFonts w:eastAsia="Calibri"/>
          <w:i/>
          <w:sz w:val="28"/>
          <w:szCs w:val="28"/>
        </w:rPr>
        <w:t>договариваться</w:t>
      </w:r>
      <w:r>
        <w:rPr>
          <w:rStyle w:val="C1"/>
          <w:rFonts w:eastAsia="Calibri"/>
          <w:sz w:val="28"/>
          <w:szCs w:val="28"/>
        </w:rPr>
        <w:t xml:space="preserve"> с одноклассниками совместно с учителем о правилах поведения и общения и следовать им;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читься р</w:t>
      </w:r>
      <w:r>
        <w:rPr>
          <w:rStyle w:val="C1"/>
          <w:rFonts w:eastAsia="Calibri"/>
          <w:sz w:val="28"/>
          <w:szCs w:val="28"/>
        </w:rPr>
        <w:t>аботать в паре, группе; выполнять различные роли (лидера, исполнителя).</w:t>
      </w:r>
    </w:p>
    <w:p>
      <w:pPr>
        <w:pStyle w:val="C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редством формирования коммуникативных УУД служит организация работы в парах и малых группах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Литературное чтение» является сформированность следующих умений:</w:t>
      </w:r>
    </w:p>
    <w:p>
      <w:pPr>
        <w:pStyle w:val="Style20"/>
        <w:jc w:val="both"/>
        <w:rPr/>
      </w:pPr>
      <w:r>
        <w:rPr>
          <w:rFonts w:eastAsia="SchoolBookC;Arial Unicode MS" w:cs="Times New Roman" w:ascii="Times New Roman" w:hAnsi="Times New Roman"/>
          <w:b/>
          <w:i/>
          <w:sz w:val="28"/>
          <w:szCs w:val="28"/>
          <w:u w:val="single"/>
        </w:rPr>
        <w:t>Обучающиеся науча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на слух художественный текст (рассказ, стихотворение) в исполнении учителя, учащихс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мысленно, правильно читать целыми словами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вечать на вопросы учителя по содержанию прочитанного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дробно пересказывать тек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ставлять устный рассказ по картинке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учивать наизусть небольшие стихотворения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относить автора, название и героев прочитанных произведени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зличать рассказ и стихотворени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Обучающиеся получа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художественную литературу как вид искусства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пределять авторскую позицию и высказывать свое отношение к герою и его поступка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казывать и подтверждать фактами (из текста) собственное суждение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здавать иллюстрации, диафильм по содержанию произведения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ботать в группе, создавая инсценировки по произведению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конце 1 класса обучающиеся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 знать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зусть не менее 5 стихотворений классиков отечественной и зарубежной литера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я, темы и сюжеты 1 – 2 произведений больших фольклорных жанров, а также литературных произведений классических писателе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на 3-4 авторов и названия их произведе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учающиеся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 уметь</w:t>
      </w:r>
      <w:r>
        <w:rPr>
          <w:i/>
          <w:sz w:val="28"/>
          <w:szCs w:val="28"/>
        </w:rPr>
        <w:t>:</w:t>
      </w:r>
    </w:p>
    <w:p>
      <w:pPr>
        <w:pStyle w:val="Style20"/>
        <w:jc w:val="both"/>
        <w:rPr>
          <w:rStyle w:val="C1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eastAsia="Calibri"/>
          <w:sz w:val="28"/>
          <w:szCs w:val="28"/>
        </w:rPr>
        <w:t xml:space="preserve">называть звуки, из которых состоит слово (гласные – ударный, безударные; согласные – звонкие, глухие, парные и непарные, твёрдые, мягкие, парные и непарные)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eastAsia="Calibri"/>
          <w:sz w:val="28"/>
          <w:szCs w:val="28"/>
        </w:rPr>
        <w:t>не смешивать понятия «звук» и «буква»; делить слово на слоги, ставить ударени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C1"/>
          <w:rFonts w:eastAsia="Calibri"/>
          <w:sz w:val="28"/>
          <w:szCs w:val="28"/>
        </w:rPr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eastAsia="Calibri"/>
          <w:sz w:val="28"/>
          <w:szCs w:val="28"/>
        </w:rPr>
        <w:t>определять количество букв и звуков в слове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содержание прочитанного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образ слова по его элементам (по отдельным буквам и частям букв)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казать небольшой текст своими словами и с опорой на картинку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заглавие текста, называть автора произвед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заглавие текста, называть автора произведения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в практическом плане рассказ, сказку, стихотворени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выполнение любой проделанной работы, учебного задания.</w:t>
      </w:r>
    </w:p>
    <w:p>
      <w:pPr>
        <w:pStyle w:val="Style21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выки чтения</w:t>
      </w:r>
    </w:p>
    <w:p>
      <w:pPr>
        <w:pStyle w:val="Style21"/>
        <w:spacing w:before="100" w:after="100"/>
        <w:jc w:val="both"/>
        <w:rPr/>
      </w:pPr>
      <w:r>
        <w:rPr>
          <w:sz w:val="28"/>
          <w:szCs w:val="28"/>
        </w:rPr>
        <w:t>I полугодие. Плавное слоговое чтение слов, предложений, коротких текстов с изученными буквами.</w:t>
      </w:r>
    </w:p>
    <w:p>
      <w:pPr>
        <w:pStyle w:val="Style21"/>
        <w:spacing w:before="100" w:after="100"/>
        <w:jc w:val="both"/>
        <w:rPr/>
      </w:pPr>
      <w:r>
        <w:rPr>
          <w:sz w:val="28"/>
          <w:szCs w:val="28"/>
        </w:rPr>
        <w:t xml:space="preserve">II полугодие. Правильное, плавное слоговое чтение с элементами чтения целыми словами небольших текстов со всеми буквами алфавита. Ориентировочный темп чтения незнакомого текста – </w:t>
      </w:r>
      <w:r>
        <w:rPr>
          <w:b/>
          <w:sz w:val="28"/>
          <w:szCs w:val="28"/>
        </w:rPr>
        <w:t>25-30</w:t>
      </w:r>
      <w:r>
        <w:rPr>
          <w:sz w:val="28"/>
          <w:szCs w:val="28"/>
        </w:rPr>
        <w:t xml:space="preserve"> слов в минуту. Соблюдение пауз, отделяющих одно слово от другого. Продолжение работы над звуковой культурой речи, над словом, предложением и связной речью, начатой в буквенный период.</w:t>
      </w:r>
    </w:p>
    <w:p>
      <w:pPr>
        <w:pStyle w:val="Style18"/>
        <w:ind w:lef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rPr/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шность освоения учебных программ обучающихся 1</w:t>
      </w:r>
      <w:r>
        <w:rPr/>
        <w:t xml:space="preserve">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89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</w:tbl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уровня развития умений и навыков </w:t>
      </w:r>
      <w:r>
        <w:rPr>
          <w:b/>
          <w:bCs/>
          <w:color w:val="000000"/>
          <w:sz w:val="28"/>
          <w:szCs w:val="28"/>
        </w:rPr>
        <w:t>по чтению</w:t>
      </w:r>
      <w:r>
        <w:rPr>
          <w:color w:val="000000"/>
          <w:sz w:val="28"/>
          <w:szCs w:val="28"/>
        </w:rPr>
        <w:t> необходимо учитывать способ чтения, беглость, правильность, выразительность, понимание прочитанного, владение речевыми навыками и умением работать с текстом, умение работать с книгой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 навыка чтения соответствуют плавно–слоговой, целыми словами способ чтения без ошибок при темпе не менее 30 слов в минуту (на конец учебного года), понимание значения отдельных слов и предложений, умение выделить главную мысль и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навыка чтения соответствует слоговой способ чтения, если при чтении допускается от 1 до 2 ошибок, темп чтения не менее 30 слов в минуту (на конец учебного года). Учащийся может понять определённые слова при общем понимании прочитанного, умеет выделить главную мысль, может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навыка чтения соответствует слоговой способ чтения, если при чтении допускается от 2 до 4 ошибок при темпе ниже 25 - 30 слов в минуту. Учащийся не может понять определённые слова при общем понимании прочитанного, умеет выделить главную мысль, но не может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развития навыка чтения соответствуют чтение по буквам при темпе ниже 25 слов в минуту без смысловых пауз и чёткости произношения, непонимание общего смысла прочитанного текста, неправильные ответы на вопросы по содержанию</w:t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11"/>
        <w:gridCol w:w="1948"/>
        <w:gridCol w:w="2228"/>
      </w:tblGrid>
      <w:tr>
        <w:trPr>
          <w:trHeight w:val="10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верка техники чтения)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сле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итературное чт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 букв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, загадки, небыл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апрель! Звенит капель!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 шутку, и в серьё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и друз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ратьях наших меньш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righ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лендарно-тематическое планирова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– 132 часа (4 часа в неделю)</w:t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47"/>
        <w:gridCol w:w="31"/>
        <w:gridCol w:w="885"/>
        <w:gridCol w:w="15"/>
        <w:gridCol w:w="15"/>
        <w:gridCol w:w="15"/>
        <w:gridCol w:w="15"/>
        <w:gridCol w:w="15"/>
        <w:gridCol w:w="15"/>
        <w:gridCol w:w="15"/>
        <w:gridCol w:w="55"/>
        <w:gridCol w:w="12"/>
        <w:gridCol w:w="1689"/>
        <w:gridCol w:w="12"/>
        <w:gridCol w:w="283"/>
        <w:gridCol w:w="2823"/>
        <w:gridCol w:w="12"/>
        <w:gridCol w:w="2965"/>
        <w:gridCol w:w="12"/>
        <w:gridCol w:w="2748"/>
        <w:gridCol w:w="585"/>
        <w:gridCol w:w="15"/>
        <w:gridCol w:w="15"/>
        <w:gridCol w:w="15"/>
        <w:gridCol w:w="15"/>
        <w:gridCol w:w="9"/>
        <w:gridCol w:w="6"/>
        <w:gridCol w:w="15"/>
        <w:gridCol w:w="15"/>
        <w:gridCol w:w="15"/>
        <w:gridCol w:w="799"/>
        <w:gridCol w:w="31"/>
      </w:tblGrid>
      <w:tr>
        <w:trPr>
          <w:trHeight w:val="92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нируемые 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74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18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букварный период-17ч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збука» — первая учебная книга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льзоваться учебником, соблюдать гигиенические требования посадки при чте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ориентиро</w:t>
              <w:softHyphen/>
              <w:t xml:space="preserve">ваться в учебнике «Азбука»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Познаватель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стремиться к приобретению эстетических потребностей и духовных ценностей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задавать вопросы и отвечать на них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20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устная и письмен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нимать различия между устной и письменной реч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нимать различия между пред</w:t>
              <w:softHyphen/>
              <w:t>ложением и словом, быстро и точно нахо</w:t>
              <w:softHyphen/>
              <w:t>дить слова для обозна</w:t>
              <w:softHyphen/>
              <w:t>чения окружающих предметов</w:t>
            </w:r>
          </w:p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формулировать учебную задачу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Коммуникативные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: уметь в решении образовательных задач обращаться за помощью к соседу, учителю</w:t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ы предложения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ечь. Слово и слог. Моделирование схемы слов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ьной постановке ударения в словах, культуре речи, фонематическому вос</w:t>
              <w:softHyphen/>
              <w:t>приятию и определе</w:t>
              <w:softHyphen/>
              <w:t>нию на слух наличия или отсутствия того или иного звука в сло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 xml:space="preserve">ваться в разнообразии способов решения задач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вои затруднен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Осознание от</w:t>
              <w:softHyphen/>
              <w:t>ветственности человека за об</w:t>
              <w:softHyphen/>
              <w:t>щее благополу</w:t>
              <w:softHyphen/>
              <w:t>чие, личной от</w:t>
              <w:softHyphen/>
              <w:t>ветственности за свои поступк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речь. Слог и ударение. Ударный и безударный слог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ьно ставить ударение, раз</w:t>
              <w:softHyphen/>
              <w:t>личать интонационную окраску пред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-1.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и звуки в нашей жизн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согласные и гласные звуки, различать звук и букву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нимать смысловое значение интонации, сравнивать слог-слияние со слогом, состоящим из одного гласного звука, составлять предложения с опорой на рисунки и схемы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инимать учебную задачу урока; реф</w:t>
              <w:softHyphen/>
              <w:t>лексия способов и условий действий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спользовать речь для регуляции своего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ействия догова</w:t>
              <w:softHyphen/>
              <w:t>риваться, приходить к общему решению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внут</w:t>
              <w:softHyphen/>
              <w:t>ренняя позиция школьника на основе положи</w:t>
              <w:softHyphen/>
              <w:t>тельного отно</w:t>
              <w:softHyphen/>
              <w:t>шения к школе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а на слог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 – слия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оцени</w:t>
              <w:softHyphen/>
              <w:t>вание своей ра</w:t>
              <w:softHyphen/>
              <w:t>боты на уроке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комятс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А, 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звучивать буквы, проводить слогозвуковой анализ слова, приводить примеры слов со звуком [а] в начале, середине, конц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знавать, называть и определять объекты в соответствии с окружающей действительност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сознанно и произвольно строить сообщения в устной форме. 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форми</w:t>
              <w:softHyphen/>
              <w:t>рование культа знаний и интел</w:t>
              <w:softHyphen/>
              <w:t>лекта, потребности в учебе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О.</w:t>
            </w:r>
          </w:p>
          <w:p>
            <w:pPr>
              <w:pStyle w:val="Normal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о] из речи в про</w:t>
              <w:softHyphen/>
              <w:t>цессе слого-звукового анализа с опорой на предметный рисунок и схему-модель слова, характеризовать выделенный звук с опорой на таблицу, находить слова с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О, о в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текстах на страницах Азбу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моделировать, выделять и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спозна</w:t>
              <w:softHyphen/>
              <w:t>вать объекты, выделяя суще</w:t>
              <w:softHyphen/>
              <w:t xml:space="preserve">ственные признаки;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готов</w:t>
              <w:softHyphen/>
              <w:t>ность следовать нормам природоохранного, нерасточитель</w:t>
              <w:softHyphen/>
              <w:t>ного поведения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 буква 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Научатся: выделять звук [и] в процессе слого-звукового анализа с опорой на предметный рисунок и схему-модель слова, проводить гра</w:t>
              <w:softHyphen/>
              <w:t>мотно слого-звуковой анализ слов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знавать, называть и определять объекты в соответствии с окружающей действительност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бирать действия в соответствии с по</w:t>
              <w:softHyphen/>
              <w:t>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выра</w:t>
              <w:softHyphen/>
              <w:t>жение чувства гордости за свой народ и его ис</w:t>
              <w:softHyphen/>
              <w:t>торию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сная буква </w:t>
            </w:r>
            <w:r>
              <w:rPr>
                <w:iCs/>
                <w:sz w:val="24"/>
                <w:szCs w:val="24"/>
              </w:rPr>
              <w:t>ы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из речи гласный звук [ы], наблюдать за позицион</w:t>
              <w:softHyphen/>
              <w:t>ной сменой согласных звуков (твердые и мяг</w:t>
              <w:softHyphen/>
              <w:t>кие согласные), делить слова на сло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 xml:space="preserve">вать установленные правила в контроле способа решен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общаться друг с другом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Осознание от</w:t>
              <w:softHyphen/>
              <w:t>ветственности человека за об</w:t>
              <w:softHyphen/>
              <w:t>щее благополу</w:t>
              <w:softHyphen/>
              <w:t>чие, личной от</w:t>
              <w:softHyphen/>
              <w:t>ветственности за свои поступки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У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комятся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 бук</w:t>
              <w:softHyphen/>
              <w:t xml:space="preserve">вой  как с целым словом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у] из речи; состав</w:t>
              <w:softHyphen/>
              <w:t>лять схемы предлож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классификацию по заданным критериям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станавли</w:t>
              <w:softHyphen/>
              <w:t xml:space="preserve">вать аналогии и причинно-следственные связи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эмпатия как пони</w:t>
              <w:softHyphen/>
              <w:t>мание чувств других людей и сопережива</w:t>
              <w:softHyphen/>
              <w:t>ние им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14"/>
                <w:rFonts w:eastAsia="SimSun;宋体"/>
                <w:b/>
                <w:sz w:val="24"/>
                <w:szCs w:val="24"/>
              </w:rPr>
              <w:t>II. Букварный период-55ч</w:t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4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[н],  [н’],  буквы </w:t>
            </w:r>
            <w:r>
              <w:rPr>
                <w:iCs/>
                <w:sz w:val="24"/>
                <w:szCs w:val="24"/>
              </w:rPr>
              <w:t>Н,  н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авать характеристику зву</w:t>
              <w:softHyphen/>
              <w:t>кам [н], [н'] как твер</w:t>
              <w:softHyphen/>
              <w:t>дым, мягким, звонким, составлять предложения к предложенным схе</w:t>
              <w:softHyphen/>
              <w:t>мам, озвучивать печатные буквы вслу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итоговый и пошаговый кон</w:t>
              <w:softHyphen/>
              <w:t xml:space="preserve">троль по результату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различать способ и результат действ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преде</w:t>
              <w:softHyphen/>
              <w:t>лять цели, функции участников, способы взаимодей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</w:t>
              <w:softHyphen/>
              <w:t>монии с окру</w:t>
              <w:softHyphen/>
              <w:t>жающими: вы</w:t>
              <w:softHyphen/>
              <w:t>ражение чувства сопричастности и гордости за свою Родину, народ и историю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[с],  [с’],  буквы </w:t>
            </w:r>
            <w:r>
              <w:rPr>
                <w:iCs/>
                <w:sz w:val="24"/>
                <w:szCs w:val="24"/>
              </w:rPr>
              <w:t>С, с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и [с], [с'] в процессе слого-звукового анали</w:t>
              <w:softHyphen/>
              <w:t>за, отмечать особенно</w:t>
              <w:softHyphen/>
              <w:t>сти их произнесения, различать согласные звуки и буквы, четко и правильно выражать свои мысл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лушать собеседни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авильная ори</w:t>
              <w:softHyphen/>
              <w:t>ентация в отно</w:t>
              <w:softHyphen/>
              <w:t>шениях с други</w:t>
              <w:softHyphen/>
              <w:t>ми людьми, вы</w:t>
              <w:softHyphen/>
              <w:t>работка необхо</w:t>
              <w:softHyphen/>
              <w:t>димых действий и норм сотруд</w:t>
              <w:softHyphen/>
              <w:t>ничества в раз</w:t>
              <w:softHyphen/>
              <w:t>ных ситуациях.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к],  [к’],  буквы</w:t>
            </w:r>
            <w:r>
              <w:rPr>
                <w:iCs/>
                <w:sz w:val="24"/>
                <w:szCs w:val="24"/>
              </w:rPr>
              <w:t xml:space="preserve">    К, к.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звуки по твердости и мягкости, читать сло</w:t>
              <w:softHyphen/>
              <w:t>ва с изученными бук</w:t>
              <w:softHyphen/>
              <w:t>вами, пересказывать отрывки из знакомых сказ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применять установ</w:t>
              <w:softHyphen/>
              <w:t>ленные правила в планирова</w:t>
              <w:softHyphen/>
              <w:t xml:space="preserve">нии способа решения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амостоя</w:t>
              <w:softHyphen/>
              <w:t>тельно выделять и формули</w:t>
              <w:softHyphen/>
              <w:t xml:space="preserve">ровать познавательную цель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адекват</w:t>
              <w:softHyphen/>
              <w:t>но использовать речь, составлять предложе</w:t>
              <w:softHyphen/>
              <w:t>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ойчивое сле</w:t>
              <w:softHyphen/>
              <w:t>дование соци</w:t>
              <w:softHyphen/>
              <w:t>альным нормам и правилам по</w:t>
              <w:softHyphen/>
              <w:t>ведения (реаль</w:t>
              <w:softHyphen/>
              <w:t>ная ответствен</w:t>
              <w:softHyphen/>
              <w:t>ность за приня</w:t>
              <w:softHyphen/>
              <w:t>тие решений, выбор поступков и способов саморегуляции своих действий)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т],  [т’],  буквы</w:t>
            </w:r>
            <w:r>
              <w:rPr>
                <w:iCs/>
                <w:sz w:val="24"/>
                <w:szCs w:val="24"/>
              </w:rPr>
              <w:t xml:space="preserve">    Т, т.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ходить новые звуки в словах, составлять звуковые схемы с новыми соглас</w:t>
              <w:softHyphen/>
              <w:t>ными звуками, различать их по твердости и мяг</w:t>
              <w:softHyphen/>
              <w:t>кости, читать слова с изученными буквами, текст, предложения с интонацией и паузами в соответствии со зна</w:t>
              <w:softHyphen/>
              <w:t>ками препинания, соот</w:t>
              <w:softHyphen/>
              <w:t>носить текст и картинк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, договариваться, приходить к общему решен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</w:t>
              <w:softHyphen/>
              <w:t>сти), уважитель</w:t>
              <w:softHyphen/>
              <w:t>ное отношение к иному мнению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 буквы. Имена собственные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[л],  [л’],  буквы</w:t>
            </w:r>
            <w:r>
              <w:rPr>
                <w:iCs/>
                <w:sz w:val="24"/>
                <w:szCs w:val="24"/>
              </w:rPr>
              <w:t xml:space="preserve">     Л, л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Л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их по твердости и мягкости, читать слова с изученными буквами; составлять несколько связанных между собой предло</w:t>
              <w:softHyphen/>
              <w:t>ж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</w:t>
              <w:softHyphen/>
              <w:t>лять поиск нужной информа</w:t>
              <w:softHyphen/>
              <w:t>ции в учебниках и учебных пособиях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тавить вопросы и обращаться за по</w:t>
              <w:softHyphen/>
              <w:t>мощью, использовать в общении пра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важительное отношение к иному мнению, ценностное от</w:t>
              <w:softHyphen/>
              <w:t>ношение к при</w:t>
              <w:softHyphen/>
              <w:t>родному миру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Р, 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р], [р'], обозначать их в письменной речи; про-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одить фонетический анализ слов; распро</w:t>
              <w:softHyphen/>
              <w:t>странять предложения; читать слоги, слова и предложения с изу</w:t>
              <w:softHyphen/>
              <w:t>ченными буквами; раз</w:t>
              <w:softHyphen/>
              <w:t>личать согласные звуки по твердости - мягко</w:t>
              <w:softHyphen/>
              <w:t>сти, звонкости - глухо</w:t>
              <w:softHyphen/>
              <w:t>сти; гласные и соглас</w:t>
              <w:softHyphen/>
              <w:t>ные звуки, строчные и заглавные букв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>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FontStyle107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</w:t>
              <w:softHyphen/>
              <w:t>вация: уважитель</w:t>
              <w:softHyphen/>
              <w:t>ное отношение к иному мнению,умение не созда</w:t>
              <w:softHyphen/>
              <w:t>вать конфликтов и находить вы</w:t>
              <w:softHyphen/>
              <w:t>ходы из спорных ситуаци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В,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в], [в'], обозначать их в письменной речи; читать слоги и слова с изученными буквами; составлять сюжетный рассказ по картинке; читать рассказ и отве</w:t>
              <w:softHyphen/>
              <w:t>чать на вопросы по со</w:t>
              <w:softHyphen/>
              <w:t>держанию, определять основную мысль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сти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Е, 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Е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ри письме обозначать звуки [й'э]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е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делать вывод (под руководством учителя):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</w:t>
              <w:softHyphen/>
              <w:t>чале слова и после глас</w:t>
              <w:softHyphen/>
              <w:t>ных в середине и на кон</w:t>
              <w:softHyphen/>
              <w:t>це слов читается одним и тем же способом -просто называет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учебную задачу, удержи</w:t>
              <w:softHyphen/>
              <w:t>вать и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П,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П.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членять в речи согласные звуки [п], [п'], обозначать их в письменной речи, читать слоги и слова с изученными буквами, соотносить изученные буквы со звуками; со</w:t>
              <w:softHyphen/>
              <w:t>ставлять сюжетный рас</w:t>
              <w:softHyphen/>
              <w:t>сказ по картинк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работать в паре: договариваться, кто какое слово будет искать в тексте, слушать ответы друг др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Эстетические потребности, ценности, чувст</w:t>
              <w:softHyphen/>
              <w:t>ва, уважитель</w:t>
              <w:softHyphen/>
              <w:t>ное отношение к иному мнению, умение не создавать конфликтов и находить вы</w:t>
              <w:softHyphen/>
              <w:t>ход из спорных ситуаций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М,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м], [м'], обозначать бук</w:t>
              <w:softHyphen/>
              <w:t>вой, читать слоги, слова и предложения с изу</w:t>
              <w:softHyphen/>
              <w:t>ченной буквой; отвечать на вопросы по иллюст</w:t>
              <w:softHyphen/>
              <w:t>рации; определять цель учебного зад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З, з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слогов и слов с буквами з и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з], [з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; состав</w:t>
              <w:softHyphen/>
              <w:t>лять рассказ по иллюст</w:t>
              <w:softHyphen/>
              <w:t>рации, читать текст и отвечать на вопросы по содержани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установка на здоровый образ жизни, личная ответст</w:t>
              <w:softHyphen/>
              <w:t>венность за свои поступки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Б, б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поставление слогов и слов с буквами б и 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ие между формой слова и родст</w:t>
              <w:softHyphen/>
              <w:t xml:space="preserve">венными словам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б], [б'], обозначать их в письменной речи, на</w:t>
              <w:softHyphen/>
              <w:t>зывать парные соглас</w:t>
              <w:softHyphen/>
              <w:t>ные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>ваться в учебнике: определять умения, которые будут сфор</w:t>
              <w:softHyphen/>
              <w:t>мированы на основе изучения темы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Д, 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делять в речи согласные звуки [д], [д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договариваться, при</w:t>
              <w:softHyphen/>
              <w:t>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ника», сформированность на</w:t>
              <w:softHyphen/>
              <w:t>чальных навы</w:t>
              <w:softHyphen/>
              <w:t>ков адаптации в динамично изменяющемся мире.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слогов и слов с буквами д и 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д], [д'], обозначать их буквами, различать зву</w:t>
              <w:softHyphen/>
              <w:t>ки [д] и [т], [д'] и [т']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буквы Я, 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ая буква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– Родина мо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Е и 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бозначать слияние [й'а] буквой я, объяснять разницу между количеством букв и звуков в словах, узнавать, сравнивать и различать заглавную и строчную, печатную и письменную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Я, 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монии, с окружающими: выражение чувства сопричаст</w:t>
              <w:softHyphen/>
              <w:t>ности и гордости за свою Родину, народ и историю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Г, г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Сопоставление слогов и слов с буквами г и 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г], [г'], обозначать их в письменной речи, называть парные со</w:t>
              <w:softHyphen/>
              <w:t>гласные, читать слоги и слова с изученными буквами, подбирать однокоренны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Ч,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Ч.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ч']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вносить необходимые дополнения и изменения в план и способ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 задавать вопросы, строить понятные для партнера высказывания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са</w:t>
              <w:softHyphen/>
              <w:t>мооценка на ос</w:t>
              <w:softHyphen/>
              <w:t>нове критериев успешности учебной дея</w:t>
              <w:softHyphen/>
              <w:t>тельност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ь — показатель мягкости предшествующих согласны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й мягкий знак.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 особенности буквы</w:t>
            </w:r>
            <w:r>
              <w:rPr>
                <w:rStyle w:val="FontStyle89"/>
                <w:rFonts w:eastAsia="SimSun;宋体"/>
                <w:sz w:val="24"/>
                <w:szCs w:val="24"/>
              </w:rPr>
              <w:t>Ь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мягкие и твердые со</w:t>
              <w:softHyphen/>
              <w:t>гласные звуки, читать слоги, слова с изучен</w:t>
              <w:softHyphen/>
              <w:t>ными буквами, произ</w:t>
              <w:softHyphen/>
              <w:t>водить слого-звуковой анализ слов, устанавли</w:t>
              <w:softHyphen/>
              <w:t>вать количество звуков в слове, обозначать бук</w:t>
              <w:softHyphen/>
              <w:t xml:space="preserve">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мягкость соглас</w:t>
              <w:softHyphen/>
              <w:t>ных на конце и в сере</w:t>
              <w:softHyphen/>
              <w:t>дин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 xml:space="preserve">вать и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у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держивать учебную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дачу, составлять план 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о</w:t>
              <w:softHyphen/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 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етание ш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Ш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о право</w:t>
              <w:softHyphen/>
              <w:t xml:space="preserve">писания сочетания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ш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ш], читать слоги и сло</w:t>
              <w:softHyphen/>
              <w:t>ва с изученными буква</w:t>
              <w:softHyphen/>
              <w:t>ми, классифицировать слова в соответствии с их значением (слова, называющие предметы, слова, называющие действ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</w:t>
              <w:softHyphen/>
              <w:t>пешности учеб</w:t>
              <w:softHyphen/>
              <w:t>ной деятельности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Ж, ж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постав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Ж и Ш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Вн.чтение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. Сладков «Лесные сказки»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3"/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  <w:t>Узнают буквы Ж, ж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</w:t>
            </w:r>
            <w:r>
              <w:rPr>
                <w:rStyle w:val="FontStyle112"/>
                <w:rFonts w:cs="Times New Roman"/>
                <w:sz w:val="24"/>
                <w:szCs w:val="24"/>
              </w:rPr>
              <w:t>.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гласный звук [ж], читать слоги и слова с этим звуком, устанав</w:t>
              <w:softHyphen/>
              <w:t>ливать на основе на</w:t>
              <w:softHyphen/>
              <w:t>блюдений, что звук [ж] звонкий и всегда твер</w:t>
              <w:softHyphen/>
              <w:t>дый; составлять рассказ по сюжетной картин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</w:t>
            </w:r>
          </w:p>
          <w:p>
            <w:pPr>
              <w:pStyle w:val="Normal"/>
              <w:rPr/>
            </w:pPr>
            <w:r>
              <w:rPr>
                <w:rStyle w:val="FontStyle107"/>
                <w:rFonts w:eastAsia="SimSun;宋体"/>
                <w:b w:val="false"/>
                <w:bCs w:val="false"/>
                <w:sz w:val="24"/>
                <w:szCs w:val="24"/>
              </w:rPr>
              <w:t xml:space="preserve">констатирующий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рогноз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ушать и понимать речь других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Ё, ё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Ё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словах звуки [й'о], обозначать эти звуки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, ё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оизво</w:t>
              <w:softHyphen/>
              <w:t>дить звуковой анализ слов; читать слова и не</w:t>
              <w:softHyphen/>
              <w:t>большие тексты с изу</w:t>
              <w:softHyphen/>
              <w:t>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Й, 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, что звук [й'] всегда мягкий, звонкий согласный звук. Научатся: вычленять в словах звук [й'], обо</w:t>
              <w:softHyphen/>
              <w:t>значать этот звук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Й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; читать слова и небольшие тексты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буквы Х, х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е и мягкие соглас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X, х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словах звуки [х], [х'], производить звукобук</w:t>
              <w:softHyphen/>
              <w:t xml:space="preserve">венный анализ слов, читать слоги, слова и небольшой текст с изученными буквами плавно и безошибочно;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использовать в общении правила вежли</w:t>
              <w:softHyphen/>
              <w:t>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буквы 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Узнают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, что буква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 xml:space="preserve">ю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роизводить звукобуквенный анализ слов, давать характери</w:t>
              <w:softHyphen/>
              <w:t>стику изученным звукам, читать слоги, слова, предложения и неболь</w:t>
              <w:softHyphen/>
              <w:t>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 (определение совместной цели и задач взаимодействия)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Ц, 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Ц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вычленять в словах звук [ц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само</w:t>
              <w:softHyphen/>
              <w:t>оценка на основе критериев ус</w:t>
              <w:softHyphen/>
              <w:t>пешности учебной деятельности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Э, э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Э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ычленять в словах звук [э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</w:t>
              <w:softHyphen/>
              <w:t>ловиях адапта</w:t>
              <w:softHyphen/>
              <w:t>ции к динамично изменяющимся событиям в мире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Буквы Щ, щ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словарная работа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Узнают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то звук [щ'] всегда мягк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ычленять в словах звук [щ'], про</w:t>
              <w:softHyphen/>
              <w:t>изводить звукобуквен-ный анализ слов; читать слоги, слова и неболь</w:t>
              <w:softHyphen/>
              <w:t>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ловиях адаптации к динамично изменяющимся событиям в мире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, буквы Ф, 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Ф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З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ычленять в словах звуки [ф], [ф'], производить звукобук</w:t>
              <w:softHyphen/>
              <w:t>венный анализ слов, различать звонкие и глухие согласные зву</w:t>
              <w:softHyphen/>
              <w:t>ки, твердые и мягкие; читать слоги, слова и неболь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учителя, од</w:t>
              <w:softHyphen/>
              <w:t>ноклассник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эстетические потребности, цен</w:t>
              <w:softHyphen/>
              <w:t>ности, чувства (благородство души, стремление к добру и справедливо</w:t>
              <w:softHyphen/>
              <w:t>сти, к понима</w:t>
              <w:softHyphen/>
              <w:t>нию красоты, общечеловеческой духовности)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ъ знак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Мягкий и твёрдый разделительные 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о функци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оизводить звукобуквенный анализ слов с опорой на схему; читать слова с раздели</w:t>
              <w:softHyphen/>
              <w:t xml:space="preserve">тельным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неболь</w:t>
              <w:softHyphen/>
              <w:t>шой текст с изученными буквами, выполнять за</w:t>
              <w:softHyphen/>
              <w:t>дания к стихотворным текстам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Узнают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оследова</w:t>
              <w:softHyphen/>
              <w:t>тельность букв в рус</w:t>
              <w:softHyphen/>
              <w:t xml:space="preserve">ском алфавите. 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роизводить звукобуквенный анализ слов; читать слова, предложения и неболь</w:t>
              <w:softHyphen/>
              <w:t>шие тексты с изучен</w:t>
              <w:softHyphen/>
              <w:t>ными буквами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читать слоги, слова и предложения с изученными буквами, производить звукобук</w:t>
              <w:softHyphen/>
              <w:t>венный анализ слов, строить схему предло</w:t>
              <w:softHyphen/>
              <w:t>жен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.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учителя, од</w:t>
              <w:softHyphen/>
              <w:t>ноклассников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ставить вопросы и обращаться за по</w:t>
              <w:softHyphen/>
              <w:t>мощь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алфавит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Style w:val="FontStyle22"/>
                <w:rFonts w:eastAsia="SimSun;宋体"/>
                <w:b/>
                <w:sz w:val="24"/>
                <w:szCs w:val="24"/>
              </w:rPr>
              <w:t>III. Послебукварный период -20ч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22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22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Как хорошо уметь чит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 Чаруши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ак мальчик Женя научился говорить букву «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лучат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представления о России, Родине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бъ</w:t>
              <w:softHyphen/>
              <w:t>яснять смысл непонят</w:t>
              <w:softHyphen/>
              <w:t>ных слов с помощью словаря, обращаться к помощи учител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а у человека мать; одна и Родин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 Ушинский. «Наше Оте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лавянской азбуки. В. Круп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оучители словенск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рупин.  «Первый буквар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пре</w:t>
              <w:softHyphen/>
              <w:t>делять известную и неизвестную инфор</w:t>
              <w:softHyphen/>
              <w:t>мацию в тексте, делать подписи к иллюстрации на основе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: моделировать, выделять и обобщенно фикси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. Сказ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рассказывать наизусть отрывок из сти</w:t>
              <w:softHyphen/>
              <w:t>хотворения, соотносить иллюстрацию в учебни</w:t>
              <w:softHyphen/>
              <w:t>ке с книгами на выстав</w:t>
              <w:softHyphen/>
              <w:t>ке, определять название сказки на основе иллю</w:t>
              <w:softHyphen/>
              <w:t>страции</w:t>
            </w:r>
          </w:p>
          <w:p>
            <w:pPr>
              <w:pStyle w:val="Style71"/>
              <w:rPr>
                <w:rStyle w:val="FontStyle16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слушать собеседника, работать в пар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.Н. Толстой. Рассказы для де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.чтение Л.Н.Толс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 калача и одна баранка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плавно, бегло, вырази</w:t>
              <w:softHyphen/>
              <w:t>тельно читать по ролям, определять смысл по</w:t>
              <w:softHyphen/>
              <w:t>ступка героев, соотно</w:t>
              <w:softHyphen/>
              <w:t>сить поступки героев со своими поступками, находить рассказы из «Азбуки»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Л. Толсто</w:t>
              <w:softHyphen/>
              <w:t>го в учебник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Д. Ушинский Рассказы для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тель</w:t>
              <w:softHyphen/>
              <w:t>но читать небольшие тексты, пересказывать прочитанное, объяснять смысл названия расска</w:t>
              <w:softHyphen/>
              <w:t>зов, соотносить главную мысль рассказов с на</w:t>
              <w:softHyphen/>
              <w:t>званием расс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егулятивные: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И. Чуковский. «Телеф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читать любое стихотворение К. И. Чу</w:t>
              <w:softHyphen/>
              <w:t>ковского, правильно осознанно и вырази</w:t>
              <w:softHyphen/>
              <w:t>тельно читать неболь</w:t>
              <w:softHyphen/>
              <w:t>шие тексты, рассуждать на заданную тему, рас</w:t>
              <w:softHyphen/>
              <w:t>сказывать по рисунку о событиях, изображён</w:t>
              <w:softHyphen/>
              <w:t>ных на нем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самооценка на основе кри</w:t>
              <w:softHyphen/>
              <w:t>териев успеш</w:t>
              <w:softHyphen/>
              <w:t>ности учебной деятельности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И. Чуковский. «Пута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Бианки. «Первая охо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тве</w:t>
              <w:softHyphen/>
              <w:t>чать на вопросы учителя по содержанию текста, пересказывать текст на основе опорных сл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други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. Маршак. «Угомон», «Дважды д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декламиро</w:t>
              <w:softHyphen/>
              <w:t>вать стихотворение С. Маршака (читать наизусть), правильно, осознанно и вырази</w:t>
              <w:softHyphen/>
              <w:t>тельно читать неболь</w:t>
              <w:softHyphen/>
              <w:t xml:space="preserve">шие тексты, рассуждать на заданную тему;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Пришвин. «Предмайское утр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Глоток моло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неболь</w:t>
              <w:softHyphen/>
              <w:t>шие тексты, рассуждать на заданную тему, зада</w:t>
              <w:softHyphen/>
              <w:t>вать вопросы по теме, рассказывать о герое произведения с помо</w:t>
              <w:softHyphen/>
              <w:t>щью опорных слов, воспроизводить диалог герое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хи и рассказы русских поэтов и писателей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 Бар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декламиро</w:t>
              <w:softHyphen/>
              <w:t>вать стихотворение А. Л. Барто,С. В. Михалкова (читать наи</w:t>
              <w:softHyphen/>
              <w:t>зусть), правильно, осоз</w:t>
              <w:softHyphen/>
              <w:t>нанно и выразительно читать небольшие сти</w:t>
              <w:softHyphen/>
              <w:t>хотворения, рассуждать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формулиро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осуществлять поиск и выделение информации.</w:t>
            </w:r>
          </w:p>
          <w:p>
            <w:pPr>
              <w:pStyle w:val="Style41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ставить вопросы и обращаться за по</w:t>
              <w:softHyphen/>
              <w:t>мощь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халков «Котята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ёлые стихи Б. Заходе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декламиро</w:t>
              <w:softHyphen/>
              <w:t>вать стихотворение Б. В. Заходера (читать наизусть), правильно, осознанно и вырази</w:t>
              <w:softHyphen/>
              <w:t>тельно читать неболь</w:t>
              <w:softHyphen/>
              <w:t>шие тексты, рассуждать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 xml:space="preserve">рующий контроль по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>резуль</w:t>
              <w:softHyphen/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тату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облюдать простейшие нормы речевого этикета: здороваться, про</w:t>
              <w:softHyphen/>
              <w:t>щаться, благодарить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ёлые стих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а.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4"/>
                <w:szCs w:val="24"/>
              </w:rPr>
              <w:t>Проект: «Живая Азбу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стихотво</w:t>
              <w:softHyphen/>
              <w:t>рения наизусть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 Упражнения в чтении.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ки чтения.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К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-праздник «Прощание с Букварём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rFonts w:eastAsia="SimSun;宋体"/>
          <w:vanish/>
          <w:sz w:val="24"/>
          <w:szCs w:val="24"/>
        </w:rPr>
      </w:pPr>
      <w:r>
        <w:rPr/>
      </w:r>
    </w:p>
    <w:tbl>
      <w:tblPr>
        <w:tblW w:w="16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14"/>
        <w:gridCol w:w="827"/>
        <w:gridCol w:w="1134"/>
        <w:gridCol w:w="2518"/>
        <w:gridCol w:w="10"/>
        <w:gridCol w:w="2825"/>
        <w:gridCol w:w="10"/>
        <w:gridCol w:w="3927"/>
        <w:gridCol w:w="472"/>
        <w:gridCol w:w="748"/>
        <w:gridCol w:w="229"/>
        <w:gridCol w:w="130"/>
        <w:gridCol w:w="189"/>
        <w:gridCol w:w="827"/>
      </w:tblGrid>
      <w:tr>
        <w:trPr>
          <w:trHeight w:val="420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.Жили – были буквы- 6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новым учебником «Литературное чтение». В. Данько «Загадочные букв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будет владеть понятиями «автор, писатель, произведение»; будет использовать эти понятия в речи, понимать и различать их значения.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научиться создавать свои двустишия о букве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иентироваться в учебниках (система обозначений, структура текста, рубрики, словарь, содержание)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Понимать информацию представленную в виде текста, рисунков,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блюдать простейшие нормы речевого этикета: здороваться, прощаться, благодарить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Вступать в диалог (отвечать на вопросы, уточнять непонятно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i/>
                <w:sz w:val="24"/>
                <w:szCs w:val="24"/>
              </w:rPr>
              <w:t>Сотрудничать с товарищами при выполнении заданий в паре; устанавливать и соблюдать очере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i/>
                <w:sz w:val="24"/>
                <w:szCs w:val="24"/>
              </w:rPr>
              <w:t>Участвовать в коллективном обсуждении учебной проблем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i/>
                <w:sz w:val="24"/>
                <w:szCs w:val="24"/>
              </w:rPr>
              <w:t>Сотрудничать со сверстниками и взрослыми для реализации проектной деятель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 Организовывать свое рабочее место под руководством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</w:rPr>
              <w:t xml:space="preserve">. Воспринимать объединяющую роль России как государства, территории проживания и общности языка. 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>Соотносить понятия «родная природа» и «Родина»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 xml:space="preserve">2. Проявлять уважение к своей семье, </w:t>
            </w:r>
            <w:r>
              <w:rPr>
                <w:i/>
                <w:sz w:val="24"/>
                <w:szCs w:val="24"/>
              </w:rPr>
              <w:t>ценить взаимопомощь и взаимоподдержку членов семьи и друзей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 xml:space="preserve">3. Принимать новый статус «ученик», </w:t>
            </w:r>
            <w:r>
              <w:rPr>
                <w:i/>
                <w:sz w:val="24"/>
                <w:szCs w:val="24"/>
              </w:rPr>
              <w:t>внутреннюю позицию школьника на уровне положительного отношения к школе,</w:t>
            </w:r>
            <w:r>
              <w:rPr>
                <w:sz w:val="24"/>
                <w:szCs w:val="24"/>
              </w:rPr>
              <w:t xml:space="preserve"> принимать образ «хорошего ученика»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i/>
                <w:sz w:val="24"/>
                <w:szCs w:val="24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>5. 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ind w:right="217" w:hanging="0"/>
              <w:rPr/>
            </w:pPr>
            <w:r>
              <w:rPr>
                <w:sz w:val="24"/>
                <w:szCs w:val="24"/>
              </w:rPr>
              <w:t xml:space="preserve">6. Внимательно относиться к красоте окружающего мира, произведениям искусства. </w:t>
            </w:r>
          </w:p>
          <w:p>
            <w:pPr>
              <w:pStyle w:val="Normal"/>
              <w:ind w:righ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Адекватно воспринимать оценку учителя.</w:t>
            </w:r>
          </w:p>
          <w:p>
            <w:pPr>
              <w:pStyle w:val="Normal"/>
              <w:ind w:righ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Начальные навыки адаптации в динамично изменяющемся мире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 Токмакова «Аля, Кляксыч и буква А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пересказывать текст с опорой на картинку; будет владеть понятием «действующее лицо».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научиться составлять картинный план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Черный «Живая азбука»; Ф. Кривин «Почему А поется, а Б нет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находить заглавие текста, называть автора произведения, в процессе выборочного чтения находить ответы на вопросы. 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научить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нсценировать художественное произведение, подбирать пословицу для доводов в спор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пгир «Про медведя», М. Бородницкая «Разговор с пчелой, И. Гамазкова «Кто как кричит?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выразительно читать произведение, понимать содержание прочитанного; отвечать на вопросы по содержанию.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научиться подбирать рифму, передавать интонационно чувства и характеры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 Гамазкова, Е. Григорьева «Живая азбука», С. Маршак «Автобус номер двадцать шесть»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йся научится читать текст художественного произведения про себя (без учета скорости)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создавать иллюстрированную книгу в соответствии с заданной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тематико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ит возможность научиться выполнять проекты и представлять их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– обобщение по разде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или – были буквы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проекта «Буквы – герои сказок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Сказки, загадки, небылицы- 7ч</w:t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 Чарушин «Теремо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текст художественного произведения про себя (без учета скорости), делиться впечатлениями по поводу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Задавать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textAlignment w:val="baselin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 нар. сказка «Рукави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дки, песен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шки,  небылиц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  различать в практическом плане загадку, стихотворение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сочинять загадк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шки и потешки из книги «Рифмы матушки Гусыни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ссказывать наизусть 1 – 2 стихотворения, различать фольклорные жанры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С. Пушкин. Стихи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Русская народная сказка «Петух и собака».     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 произведения; различать в практическом плане сказку, стихотворение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аринных книг Л. Толстой  «Зайцы и лягушки»,  К. Ушинский «Гусь и журавл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текст художественного произведения про себя (без учета скорости), делиться впечатлениями по поводу прочитанного. 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находить ответы на вопросы в текст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Узнай сказку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пересказывать текст, высказывать свои впечатления о прочитанном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определять характер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Апрель, апрель. Звенит капель! – 5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Плещеев «Сельская песенка», А. Майков «Весна», «Ласточка примчалась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ся научится определять жанр стихотворения, отвечать на вопросы по содержанию; читать целыми словами с элементами слогового чтения; понимать содержание прочитанного. </w:t>
            </w:r>
            <w:r>
              <w:rPr>
                <w:i/>
                <w:sz w:val="24"/>
                <w:szCs w:val="24"/>
              </w:rPr>
              <w:t>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лушать собесед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учебной деятельности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 Белозеров «Подснежники», С. Маршак «Апрель», И. Токмакова «Ручей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; различать в практическом плане рассказ, стихотворение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3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Трутнева «Когда это бывает?», И. Токмакова «Весн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ссказывать наизусть стихотворение (по выбору)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сравнением и олицетворением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.  Строить понятные для партнёра высказывания</w:t>
            </w:r>
          </w:p>
        </w:tc>
        <w:tc>
          <w:tcPr>
            <w:tcW w:w="39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 «Воробушки», Р. Сеф «Чудо». А. Майков «Христос Воскрес!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йся научится находить заглавие текста, называть автора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Апрель! Апрель! На дворе звенит капель»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приводить примеры художественных произведений по изученному материалу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устаревшими словами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IV.И в шутку и всерьёз -6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 Токмакова «Мы играли в хохотушки», Я. Тайц «Волк», Г. Кружков «РРРЫ!»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ботать с художественными текстами, доступными для восприятия младшими школьниками; читать целыми словами с элементами слогового чтения; отвечать на вопросы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звукоподражанием и рифмо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 Использовать речь для регуляции своего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 Формулировать свои затруднения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ься  к мнению другого челове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и сотрудничества в разных ситуациях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 Артюхова «Саша – дразнилка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понимать содержание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расценивать мотивы поведения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. Чуковский «Федотка», О. Дриз «Привет», И. Пивоварова «Кулинаки – пулинаки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зличать жанры литературы. 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, давать характеристику герою и его поведению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Чуковский «Телефон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 произведения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 Пляцковский «Помощник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 Ушинский «Рассказы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 произведения, различать в практическом плане рассказ, стихотворение.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давать характеристику герою и его поведению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. Оценим свои достиж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приводить примеры художественных произведений по изученному материалу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, работая в паре и самостоятельно, оценить свои достижения.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Я и мои друзья – 6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 Ермолаев «Лучший друг», Е. Благинина «Подаро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ботать с художественными текстами, доступными для восприятия младшими школьниками; читать целыми словами; понимать содержание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; давать оценку героям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Орлов «Кто первый?», С. Михалков «Бараны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 произведения; выразительно читать, отвечать на вопросы, работать с иллюстрациями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Сеф «Совет», В. Берестов «В магазине игрушек», И. Пивоварова «Вежливый осли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зличать жанры литературных произведений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Аким «Моя родня», С. Маршак «Хороший день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рассказывать наизусть 1 – 2 стихотворения, содержание произведений, отвечать на вопросы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ляцковский «Сердитый дог Буль», Д. Тихомиров «Мальчики и лягушки», «Находка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осознанно текст художественного произведения «про себя»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оценивать поступки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им себя. Презентация проекта «Наш класс – дружная семья». Создание летописи класс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VI.О братьях наших меньших – 7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лков «Трезор», Р. Сеф «Кто любит собак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целыми словами с элементами слогового чтения; понимать содержание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 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 «Собака яростно лаяла». И. Токмакова «Купите собаку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читать целыми словами с элементами слогового чтения; понимать содержание прочитанного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делить текст на смысловые части; составлять план; пересказывать текст; работать с иллюстрациям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ляцковский «Цап Царапыч», Г. Сапгир «Кош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выразительно читать; отвечать на вопросы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ерестов «Лягушата». В Лунин «Никого не обижа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отвечать на вопросы; определять названия. Основное содержание изученных произведений, их автора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научиться анализировать тон, настроение произведения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армс «Храбрый еж», Н. Сладков «Лисица и Ёж»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научится находить заглавие текста, называть автора.</w:t>
            </w:r>
            <w:r>
              <w:rPr>
                <w:i/>
                <w:sz w:val="24"/>
                <w:szCs w:val="24"/>
              </w:rPr>
              <w:t xml:space="preserve"> Обучающийся в совместной деятельности с учителем получит возможность познакомиться со звукоподражанием, научиться делить текст на смысловые части; составлять план; пересказывать по рисункам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ки чт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им себя. Оценим свои достиж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, работая в паре и самостоятельно, оценить свои достижения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аса – резервные уро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right" w:pos="9645" w:leader="underscore"/>
        </w:tabs>
        <w:spacing w:lineRule="auto" w:line="26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azriadka1">
    <w:name w:val="razriadka1"/>
    <w:qFormat/>
    <w:rPr>
      <w:spacing w:val="8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81">
    <w:name w:val="Font Style81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14">
    <w:name w:val="Font Style114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83">
    <w:name w:val="Font Style83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96">
    <w:name w:val="Font Style96"/>
    <w:qFormat/>
    <w:rPr>
      <w:rFonts w:ascii="Times New Roman" w:hAnsi="Times New Roman" w:eastAsia="Times New Roman" w:cs="Times New Roman"/>
      <w:smallCaps/>
      <w:spacing w:val="20"/>
      <w:sz w:val="12"/>
      <w:szCs w:val="12"/>
    </w:rPr>
  </w:style>
  <w:style w:type="character" w:styleId="FontStyle89">
    <w:name w:val="Font Style89"/>
    <w:qFormat/>
    <w:rPr>
      <w:rFonts w:ascii="Times New Roman" w:hAnsi="Times New Roman" w:eastAsia="Times New Roman" w:cs="Times New Roman"/>
      <w:b/>
      <w:bCs/>
      <w:i/>
      <w:iCs/>
      <w:spacing w:val="10"/>
      <w:sz w:val="12"/>
      <w:szCs w:val="12"/>
    </w:rPr>
  </w:style>
  <w:style w:type="character" w:styleId="FontStyle82">
    <w:name w:val="Font Style82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112">
    <w:name w:val="Font Style112"/>
    <w:qFormat/>
    <w:rPr>
      <w:rFonts w:ascii="Georgia" w:hAnsi="Georgia" w:eastAsia="Georgia" w:cs="Georgia"/>
      <w:spacing w:val="20"/>
      <w:w w:val="66"/>
      <w:sz w:val="16"/>
      <w:szCs w:val="16"/>
    </w:rPr>
  </w:style>
  <w:style w:type="character" w:styleId="FontStyle123">
    <w:name w:val="Font Style123"/>
    <w:qFormat/>
    <w:rPr>
      <w:rFonts w:ascii="Times New Roman" w:hAnsi="Times New Roman" w:eastAsia="Times New Roman" w:cs="Times New Roman"/>
      <w:b/>
      <w:bCs/>
      <w:i/>
      <w:iCs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spacing w:val="20"/>
      <w:sz w:val="10"/>
      <w:szCs w:val="10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Основной текст_"/>
    <w:qFormat/>
    <w:rPr>
      <w:shd w:fill="FFFFFF" w:val="clear"/>
    </w:rPr>
  </w:style>
  <w:style w:type="character" w:styleId="27">
    <w:name w:val="Основной текст27"/>
    <w:qFormat/>
    <w:rPr/>
  </w:style>
  <w:style w:type="character" w:styleId="C1">
    <w:name w:val="c1"/>
    <w:qFormat/>
    <w:rPr>
      <w:rFonts w:ascii="Times New Roman" w:hAnsi="Times New Roman" w:eastAsia="Times New Roman" w:cs="Times New Roman"/>
      <w:sz w:val="24"/>
      <w:lang w:bidi="ar-SA"/>
    </w:rPr>
  </w:style>
  <w:style w:type="character" w:styleId="C1c13">
    <w:name w:val="c1 c13"/>
    <w:qFormat/>
    <w:rPr>
      <w:rFonts w:ascii="Times New Roman" w:hAnsi="Times New Roman" w:eastAsia="Times New Roman" w:cs="Times New Roman"/>
      <w:sz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283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agarial100">
    <w:name w:val="zag_arial_100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Centr">
    <w:name w:val="centr"/>
    <w:basedOn w:val="Normal"/>
    <w:qFormat/>
    <w:pPr>
      <w:widowControl/>
      <w:autoSpaceDE w:val="true"/>
      <w:spacing w:before="280" w:after="280"/>
      <w:jc w:val="center"/>
    </w:pPr>
    <w:rPr>
      <w:i/>
      <w:iCs/>
      <w:sz w:val="22"/>
      <w:szCs w:val="22"/>
    </w:rPr>
  </w:style>
  <w:style w:type="paragraph" w:styleId="Zagarial120">
    <w:name w:val="zag_arial_120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sz w:val="29"/>
      <w:szCs w:val="29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31">
    <w:name w:val="Style3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71">
    <w:name w:val="Style7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41">
    <w:name w:val="Style4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1">
    <w:name w:val="Основной текст171"/>
    <w:basedOn w:val="Normal"/>
    <w:qFormat/>
    <w:pPr>
      <w:widowControl/>
      <w:shd w:fill="FFFFFF" w:val="clear"/>
      <w:autoSpaceDE w:val="true"/>
      <w:spacing w:lineRule="exact" w:line="211" w:before="120" w:after="0"/>
      <w:jc w:val="both"/>
    </w:pPr>
    <w:rPr>
      <w:rFonts w:ascii="Calibri" w:hAnsi="Calibri" w:eastAsia="Calibri" w:cs="Calibri"/>
      <w:shd w:fill="FFFFFF" w:val="clear"/>
      <w:lang w:val="en-US"/>
    </w:rPr>
  </w:style>
  <w:style w:type="paragraph" w:styleId="Style21">
    <w:name w:val="Абзац списк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9c26">
    <w:name w:val="c9 c26"/>
    <w:basedOn w:val="Style21"/>
    <w:qFormat/>
    <w:pPr>
      <w:spacing w:before="100" w:after="100"/>
    </w:pPr>
    <w:rPr/>
  </w:style>
  <w:style w:type="paragraph" w:styleId="C9">
    <w:name w:val="c9"/>
    <w:basedOn w:val="Style21"/>
    <w:qFormat/>
    <w:pPr>
      <w:spacing w:before="100" w:after="100"/>
    </w:pPr>
    <w:rPr/>
  </w:style>
  <w:style w:type="paragraph" w:styleId="C21c28">
    <w:name w:val="c21 c28"/>
    <w:basedOn w:val="Style21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2:00Z</dcterms:created>
  <dc:creator>Admin</dc:creator>
  <dc:description/>
  <cp:keywords/>
  <dc:language>en-US</dc:language>
  <cp:lastModifiedBy>Мама</cp:lastModifiedBy>
  <cp:lastPrinted>2017-09-12T12:14:00Z</cp:lastPrinted>
  <dcterms:modified xsi:type="dcterms:W3CDTF">2022-09-13T17:38:00Z</dcterms:modified>
  <cp:revision>70</cp:revision>
  <dc:subject/>
  <dc:title/>
</cp:coreProperties>
</file>