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Рассмотрено»                                       «Согласовано»</w:t>
        <w:tab/>
        <w:t>«Утверждаю»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методического                Заместитель директора по             Директор МОУ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cs="Times New Roman" w:ascii="Times New Roman" w:hAnsi="Times New Roman"/>
          <w:lang w:val="ru-RU"/>
        </w:rPr>
        <w:t>объединения учителей                           учебно-воспитательной                 «Гимназия № 29»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чальных классов                                 работе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__________Е. Г. Арзамаскина               ___________О. Н. Волкова           ____О. Ю. Марисова         </w:t>
      </w:r>
    </w:p>
    <w:p>
      <w:pPr>
        <w:pStyle w:val="Normal"/>
        <w:tabs>
          <w:tab w:val="clear" w:pos="708"/>
          <w:tab w:val="left" w:pos="7920" w:leader="none"/>
        </w:tabs>
        <w:ind w:left="220" w:hanging="2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протокол от 29.08.2022г. № 1)                                                                    (приказ от 01.09.2022г.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lang w:val="ru-RU"/>
        </w:rPr>
        <w:t>03-02/       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Рассмотрено на заседани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едагогического совета МО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«Гимназия № 29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>Протокол от 30.08.2022 г. № 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учебного курса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(1 Б класс, 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сенова Н.Н., учитель начальных  класс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Пояснительная записка</w:t>
      </w:r>
    </w:p>
    <w:p>
      <w:pPr>
        <w:pStyle w:val="Normal"/>
        <w:ind w:left="360" w:hanging="0"/>
        <w:jc w:val="both"/>
        <w:rPr/>
      </w:pP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по учебному курсу “Изобразительное искусст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 Горяева, Г.Е. Гуровой и др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МК «Школа России») и обеспечена учебник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 "Ты изображаешь, украшаешь, строишь"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1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втор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Л.А. Немен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под редакцией Б.М. Неменского); издательство "Просвещение", 2015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Российской Федерации от 29 декабря 201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«Об образовании в Российской Федерации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иказ Министерства Просвещения РФ №286 от 31.05. 2021 года "Об утверждении федерального государственного образовательного стандарта начального общего образования" (с изменениями и дополнениями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РФ от 31.03.2014г № 253»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  <w:t>Цели и задачи учебного предме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Times New Roman" w:hAnsi="Times New Roman" w:eastAsia="FreeSetC-Italic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воспита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развитие </w:t>
      </w:r>
      <w:r>
        <w:rPr>
          <w:rFonts w:eastAsia="FreeSetC-Italic" w:cs="Times New Roman" w:ascii="Times New Roman" w:hAnsi="Times New Roman"/>
          <w:sz w:val="28"/>
          <w:szCs w:val="28"/>
          <w:lang w:val="ru-RU"/>
        </w:rPr>
        <w:t xml:space="preserve">воображения, творческого потенциала ребенка,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сво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влад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31"/>
        <w:spacing w:before="0" w:after="0"/>
        <w:jc w:val="left"/>
        <w:rPr>
          <w:bCs/>
          <w:szCs w:val="28"/>
        </w:rPr>
      </w:pPr>
      <w:r>
        <w:rPr>
          <w:bCs/>
          <w:szCs w:val="28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работы с различными художественными материал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 w:val="28"/>
          <w:szCs w:val="28"/>
          <w:lang w:val="ru-RU"/>
        </w:rPr>
        <w:t>в 1 классе начальной школы отводится 1 ч в неделю. Курс рассчитан на 33 ч (33 учебные недели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ы изображаешь. Знаком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 Мастером Изображения (8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 и аналитических возможностей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ать можно пятном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в объеме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линией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ши краски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и то, что невидимо (настроение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Художники и зрители </w:t>
      </w:r>
      <w:r>
        <w:rPr>
          <w:rFonts w:cs="Times New Roman" w:ascii="Times New Roman" w:hAnsi="Times New Roman"/>
          <w:sz w:val="28"/>
          <w:szCs w:val="28"/>
          <w:lang w:val="ru-RU"/>
        </w:rPr>
        <w:t>(обобщение темы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ыть   зрителем   интересно   и   непросто.   Этому   надо учиться.   Знакомство с понятием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Normal"/>
        <w:widowControl w:val="false"/>
        <w:autoSpaceDE w:val="false"/>
        <w:ind w:right="115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ы украшаешь — знакомство с Мастером Украшения (8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р природы полон украшений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соту надо уметь замечать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гда, для чего украшает себя человек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ни </w:t>
      </w:r>
      <w:r>
        <w:rPr>
          <w:rFonts w:cs="Times New Roman" w:ascii="Times New Roman" w:hAnsi="Times New Roman"/>
          <w:sz w:val="28"/>
          <w:szCs w:val="28"/>
          <w:lang w:val="ru-RU"/>
        </w:rPr>
        <w:t>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стер Украшения помог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делать праздник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ы строишь — знакомство с Мастером Построй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10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м для себ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можно придумать дом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Постройки помогает придумать город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, что мы видим, имеет конструкцию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ы можно построить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 снаружи и внутр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де мы живем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бщение темы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ение, украшение, постройка всегда помогают друг другу (7 ч)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стера Изображения, Украшения, Построй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сегда работают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месте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ием здесь является первый урок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и любования. Умение видеть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блюдение живой природы. Создание коллективной компо</w:t>
        <w:softHyphen/>
        <w:t>зиции «Здравствуй, лето!» по впечатлениям от прир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ind w:right="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етапредметные результаты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Познавательные УУД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Коммуникативные УУ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формулировать собственное мнение и позицию; задавать вопрос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спользовать речь для регуляции своего действ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редметными результатами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зучения изобразительного искусства являются формирование следующих ум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 научит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ет значение слов: художник, палитра, композиция, иллюстрация, аппликация, коллаж, флористика, гончар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пособы и приёмы обработки различ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оставлять композиции с учётом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природ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ользоваться простейшими приёмами лепки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вивать фантазию, воображени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ейшие приёмы ле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уме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держать лист бумаги, карандаш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пользоваться инструментами и материалами ИЗО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ть простейшие узоры в полосе, круге и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декоративных форм растительного ми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применять элементы декоративного рисования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пешность освоения учебных </w:t>
      </w:r>
      <w:r>
        <w:rPr/>
        <w:t>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е среднего</w:t>
            </w:r>
          </w:p>
        </w:tc>
      </w:tr>
    </w:tbl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Критерии оценивания предметных умений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Высок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 и хорошо, без ошибок; работа выразительна и интересна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Повышенны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Средн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Уровень ниже среднего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rPr>
          <w:rFonts w:ascii="Times" w:hAnsi="Times" w:cs="Times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не выполне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03"/>
        <w:gridCol w:w="2473"/>
        <w:gridCol w:w="2482"/>
      </w:tblGrid>
      <w:tr>
        <w:trPr>
          <w:trHeight w:val="8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(всего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скурсии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чишься изображ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крашае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строи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ельное искусство- 33 часа (1 час в недел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3"/>
        <w:gridCol w:w="2126"/>
        <w:gridCol w:w="1560"/>
        <w:gridCol w:w="2409"/>
        <w:gridCol w:w="575"/>
        <w:gridCol w:w="2686"/>
        <w:gridCol w:w="2835"/>
        <w:gridCol w:w="879"/>
        <w:gridCol w:w="37"/>
        <w:gridCol w:w="19"/>
        <w:gridCol w:w="19"/>
        <w:gridCol w:w="18"/>
        <w:gridCol w:w="20"/>
        <w:gridCol w:w="866"/>
      </w:tblGrid>
      <w:tr>
        <w:trPr>
          <w:trHeight w:val="7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ип урок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ируемые  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</w:tr>
      <w:tr>
        <w:trPr>
          <w:trHeight w:val="7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ны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акт</w:t>
            </w:r>
          </w:p>
        </w:tc>
      </w:tr>
      <w:tr>
        <w:trPr>
          <w:trHeight w:val="478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. Ты учишься изображать (8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1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ктаж по ТБ.  Изображения всюду вокруг нас. </w:t>
            </w:r>
            <w:r>
              <w:rPr>
                <w:rFonts w:cs="Times New Roman" w:ascii="Times New Roman" w:hAnsi="Times New Roman"/>
                <w:i/>
                <w:lang w:val="ru-RU"/>
              </w:rPr>
              <w:t>Рисунок сол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описательный рассказ; находить в окружающей действительности изображения, сделанные художни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, слушать собеседника, вести уст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культурой поведения и общения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стер Изображения учит видеть.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различия в строении деревьев, форме листьев, цвете; собирать материал для гербар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пятн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произвольно сделанное краской и кистью пятно в изображение зверюш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для решения познавате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в объе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Лепка живот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Н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комок пластилина в птицу или зверушку способами вытягивания и вдавливания (работа с пластилином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казывать взаимопомощь в сотруднич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оценка</w:t>
              <w:br/>
              <w:t xml:space="preserve"> на основе критериев успешной деятельности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можно лини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линией «путаница» рисунка на тему «Расскажи нам о себ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ать линией рисунок на тему «Расскажи нам о себе»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; обращаться 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чувства других людей </w:t>
              <w:br/>
              <w:t>и сопереживание им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ноцветные крас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разноцветного ковр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то, что каждая краска напоминает; радоваться общению </w:t>
              <w:br/>
              <w:t>с крас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 можно  и  то,  что невидимо  (настроение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стро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 w:eastAsia="ru-RU" w:bidi="ar-SA"/>
              </w:rPr>
            </w:pPr>
            <w:r>
              <w:rPr>
                <w:b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соотносить восприятие цвета со своими чувствами и эмоциями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  и  зрители  (обобщение 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ассматривание художестве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оизве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произведения искусства; оценивать работы товарищ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, истории и культуре разных народов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I.Ты украшаешь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5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 полон украш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ображение сказочного цвет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украшения в окружающих предметах; украшать – разрисовывать цветы-заготов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 при решении учеб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веты – украшение Земл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ппликация: составление букета из вырезанных цветов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видеть красоту природы, многообразие узоров в природе; использовать новые художественные техники и материал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 коллектив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Ориентированный взгляд на мир в разнообразии приро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 на крыльях  бабочек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крыльев бабоч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бабочку крупно, на весь лист; делать симметричный узор на крыльях, передавая узорчатую красоту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щаться </w:t>
              <w:br/>
              <w:t>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сивые рыб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рыбок узорами чешу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красоту разнообразных поверхностей; украшать рыбок узорами чешуи в технике монотипи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полнения действия </w:t>
              <w:br/>
              <w:t>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едлагать помощь и сотрудни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чув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птиц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рядной птицы в технике  объёмной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тиц, обращая внимание не только на цвет, но и на форму; изображать нарядную птицу </w:t>
              <w:br/>
              <w:t>в технике объемной аппликации, коллаж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глядывать  узоры  и  формы,  созданные  природой,  интерпретировать  их  в собственных  изображениях  и  украшениях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ваивать  простые  приемы  работы  в  технике  плоскостной  и  объемной  аппл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жать  в  беседе  свои  впечат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о-нравствен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, которые создали люд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орна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свой орнамент; образно, свободно писать красками и кистью эскиз на листе бумаг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собственную позицию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ет себя челове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сказочных героев и их укра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 и изображать сказочных персонажей по свойственным им украшения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9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астер  Украшения  помогает  сделать  праздник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зготовление украш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к праздни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оздавать праздничные украшения из цветной бумаги для новогодней ел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тические чувства – доброжелательность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I.Ты строишь 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ройки в  нашей 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иков для сказочных геро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и изображать сказочный дом для себя </w:t>
              <w:br/>
              <w:t>и своих друзей или сказочные дома героев детских кни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 бывают раз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ение на бумаге дома с помощью печа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ображение дома с помощью печаток («кирпичиков») (работа гуашью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ики, которые построила прир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Лепка сказочного домика в форме овощей или фру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домики в любом предмете; изображать сказочные домики </w:t>
              <w:br/>
              <w:t>в форме различных предмет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</w:t>
            </w:r>
            <w:r>
              <w:rPr>
                <w:rFonts w:cs="Times New Roman" w:ascii="Times New Roman" w:hAnsi="Times New Roman"/>
              </w:rPr>
              <w:t>Наблюдать постройки в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 снаружи и внутр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а в виде буквы алфав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изображать фантазийные дома (в виде букв алфавита, бытовых предметов и др.), их вид снаружи и внутр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 в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Самооценка работ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объекты окружающей дей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имеет свое стро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 различных геометрических фигу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 технике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 простых геометрических форм изображения животных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различные  предметы  с  точки  зрения  строения  их  формы,  их  конструк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,  что  в  создании  формы  предметов  быта  принимает участие  художник-дизайнер,  который  придумывает,  как  будет  этот  предмет  выгляде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,  конструировать  из  простых  геометрических  форм  в 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Город, в котором  мы живем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панно «Город, в котором мы живём» (коллективная работ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работу </w:t>
              <w:br/>
              <w:t>по впечатлению после экскурсии; описывать архитектурные впечатле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ься  воспринимать  и  описывать  архитектурные  впечат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нимать, что  в  создании  городской  среды принимает участие  художник-дизайнер,  который  придумывает,  каким  быть  городу. </w:t>
              <w:br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Участвовать в  создании  коллективных  панно-коллаж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культуре, доброжелательность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V. Изображение, Украшение и Постройка всегда помогают друг другу (7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Три  Брата – Мастера  всегда  трудятся  вмест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мотреть и обсуждать рисунки, скульптуры, выделяя </w:t>
              <w:br/>
              <w:t>в них работу каждого из Мастеров.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деятельность  Мастера  Изображения,  Мастера  Украшения  и  Мастера  Построй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 три вида  художественной  деятельности  (по  цели  деятельности  и  как  последовательность  этапов  работы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 и  обсуждать  выставку  детских  работ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«Праздник весны». Конструирование  из бумаг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вание из бумаги и украшение птиц и жу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коллективную работу; определять, что в работе было постройкой, украшением, изображение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«Сказочная страна».  Создание панн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1"/>
              <w:jc w:val="both"/>
              <w:rPr/>
            </w:pPr>
            <w:r>
              <w:rPr>
                <w:i/>
              </w:rPr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ображение на заданную тему; самостоятельно подбирать материал для работ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художественными приемами работы с бумаг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любования.  Умение виде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экскур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ать за живой природой с точки зрения трех Братьев-Мастер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а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ллективное пан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о выделять этапы работы; определять художественные задачи и художественные средс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процесс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0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ствуй, лето!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омпозиция на тему «Здравствуй, лето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ОИС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о взаимодейств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нятие и осваивание социальной роли обучающегося, развитие мотивов учебной деятельности и формирование личностного смысла уче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Highlighthighlightactive">
    <w:name w:val="highlight highlight_active"/>
    <w:basedOn w:val="Style5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C19">
    <w:name w:val="c19"/>
    <w:qFormat/>
    <w:rPr/>
  </w:style>
  <w:style w:type="character" w:styleId="C1">
    <w:name w:val="c1"/>
    <w:qFormat/>
    <w:rPr/>
  </w:style>
  <w:style w:type="character" w:styleId="C29">
    <w:name w:val="c29"/>
    <w:qFormat/>
    <w:rPr/>
  </w:style>
  <w:style w:type="character" w:styleId="C25">
    <w:name w:val="c25"/>
    <w:qFormat/>
    <w:rPr/>
  </w:style>
  <w:style w:type="character" w:styleId="C31">
    <w:name w:val="c31"/>
    <w:qFormat/>
    <w:rPr/>
  </w:style>
  <w:style w:type="character" w:styleId="C38">
    <w:name w:val="c3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1:00Z</dcterms:created>
  <dc:creator>Учитель</dc:creator>
  <dc:description/>
  <cp:keywords/>
  <dc:language>en-US</dc:language>
  <cp:lastModifiedBy>Мама</cp:lastModifiedBy>
  <cp:lastPrinted>2017-09-12T12:12:00Z</cp:lastPrinted>
  <dcterms:modified xsi:type="dcterms:W3CDTF">2022-09-13T17:31:00Z</dcterms:modified>
  <cp:revision>51</cp:revision>
  <dc:subject/>
  <dc:title>I</dc:title>
</cp:coreProperties>
</file>