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20"/>
              <w:rPr/>
            </w:pPr>
            <w:r>
              <w:rPr/>
              <w:t>«Рассмотрено»</w:t>
            </w:r>
          </w:p>
          <w:p>
            <w:pPr>
              <w:pStyle w:val="Style20"/>
              <w:rPr/>
            </w:pPr>
            <w:r>
              <w:rPr/>
              <w:t>Руководитель методического объединения учителей начальных классов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/>
              <w:t>___________Е. Г. Арзамаскина</w:t>
            </w:r>
          </w:p>
          <w:p>
            <w:pPr>
              <w:pStyle w:val="Style20"/>
              <w:rPr/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20"/>
              <w:rPr/>
            </w:pPr>
            <w:r>
              <w:rPr/>
              <w:t>«Согласовано»</w:t>
            </w:r>
          </w:p>
          <w:p>
            <w:pPr>
              <w:pStyle w:val="Style20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/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rPr/>
            </w:pPr>
            <w:r>
              <w:rPr/>
              <w:t>«Утверждаю»</w:t>
            </w:r>
          </w:p>
          <w:p>
            <w:pPr>
              <w:pStyle w:val="Style20"/>
              <w:rPr/>
            </w:pPr>
            <w:r>
              <w:rPr/>
              <w:t xml:space="preserve">Директор МОУ 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/>
              <w:t>«Гимназия № 29»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/>
              <w:t>___________О. Ю. Марисова</w:t>
            </w:r>
          </w:p>
          <w:p>
            <w:pPr>
              <w:pStyle w:val="Style20"/>
              <w:rPr/>
            </w:pPr>
            <w:r>
              <w:rPr/>
              <w:t>(</w:t>
            </w:r>
            <w:r>
              <w:rPr>
                <w:color w:val="242322"/>
                <w:shd w:fill="FFFFFF" w:val="clear"/>
              </w:rPr>
              <w:t>1.09.2022 г. № 03-02/____)</w:t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val="en-US" w:eastAsia="en-US" w:bidi="en-US"/>
        </w:rPr>
      </w:pPr>
      <w:r>
        <w:rPr>
          <w:rFonts w:eastAsia="Times New Roman"/>
          <w:b/>
          <w:sz w:val="20"/>
          <w:szCs w:val="20"/>
          <w:lang w:val="en-US" w:eastAsia="en-US" w:bidi="en-US"/>
        </w:rPr>
      </w:r>
    </w:p>
    <w:p>
      <w:pPr>
        <w:pStyle w:val="Style20"/>
        <w:jc w:val="center"/>
        <w:rPr>
          <w:rFonts w:eastAsia="Calibri"/>
          <w:sz w:val="32"/>
          <w:szCs w:val="32"/>
          <w:lang w:eastAsia="ru-RU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Рассмотрено на заседании </w:t>
      </w:r>
    </w:p>
    <w:p>
      <w:pPr>
        <w:pStyle w:val="Style20"/>
        <w:jc w:val="center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Педагогического совета 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МОУ «Гимназия № 29»</w:t>
      </w:r>
    </w:p>
    <w:p>
      <w:pPr>
        <w:pStyle w:val="Style20"/>
        <w:rPr/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Протокол от 30.08.2022 г. № 1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20"/>
        <w:jc w:val="center"/>
        <w:rPr/>
      </w:pPr>
      <w:r>
        <w:rPr>
          <w:b/>
          <w:sz w:val="32"/>
          <w:szCs w:val="32"/>
          <w:lang w:bidi="en-US"/>
        </w:rPr>
        <w:t xml:space="preserve">учебного курса </w:t>
      </w:r>
      <w:r>
        <w:rPr>
          <w:b/>
          <w:bCs/>
          <w:sz w:val="32"/>
          <w:szCs w:val="32"/>
          <w:lang w:bidi="en-US"/>
        </w:rPr>
        <w:t>«Окружающий мир»</w:t>
      </w:r>
    </w:p>
    <w:p>
      <w:pPr>
        <w:pStyle w:val="Style20"/>
        <w:jc w:val="center"/>
        <w:rPr/>
      </w:pPr>
      <w:r>
        <w:rPr>
          <w:b/>
          <w:bCs/>
          <w:sz w:val="32"/>
          <w:szCs w:val="32"/>
          <w:lang w:bidi="en-US"/>
        </w:rPr>
        <w:t>(2 А класс, базовый уровень)</w:t>
      </w:r>
    </w:p>
    <w:p>
      <w:pPr>
        <w:pStyle w:val="Style20"/>
        <w:jc w:val="center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Style20"/>
        <w:jc w:val="center"/>
        <w:rPr/>
      </w:pPr>
      <w:r>
        <w:rPr>
          <w:b/>
          <w:sz w:val="32"/>
          <w:szCs w:val="32"/>
          <w:lang w:bidi="en-US"/>
        </w:rPr>
        <w:t>на 2022-2023 учебный год</w:t>
      </w:r>
    </w:p>
    <w:p>
      <w:pPr>
        <w:pStyle w:val="Style20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Style20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2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                                                          </w:t>
      </w:r>
      <w:r>
        <w:rPr>
          <w:sz w:val="28"/>
          <w:szCs w:val="28"/>
          <w:lang w:bidi="en-US"/>
        </w:rPr>
        <w:t xml:space="preserve">Составитель: Кузнецова В.А., </w:t>
      </w:r>
    </w:p>
    <w:p>
      <w:pPr>
        <w:pStyle w:val="Style2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                                                          </w:t>
      </w:r>
      <w:r>
        <w:rPr>
          <w:sz w:val="28"/>
          <w:szCs w:val="28"/>
          <w:lang w:bidi="en-US"/>
        </w:rPr>
        <w:t>учитель начальных классов,</w:t>
      </w:r>
    </w:p>
    <w:p>
      <w:pPr>
        <w:pStyle w:val="Style2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                                                          </w:t>
      </w:r>
      <w:r>
        <w:rPr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sz w:val="28"/>
          <w:szCs w:val="28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  <w:bookmarkStart w:id="0" w:name="_GoBack"/>
      <w:bookmarkStart w:id="1" w:name="_GoBack"/>
      <w:bookmarkEnd w:id="1"/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en-US" w:bidi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en-US" w:bidi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.Пояснительная  записка 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по окружающему миру для 2  класса составлена в соответствии с требованиями Федерального государственного общеобразовательного стандарта начального общего образования, на основе примерной основной образовательной программы, авторской программы  А.А. Плешакова по образовательной системе «Школа Росси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а УМК для 2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0"/>
        <w:numPr>
          <w:ilvl w:val="0"/>
          <w:numId w:val="2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both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rFonts w:eastAsia="Times New Roman"/>
          <w:b/>
          <w:iCs/>
          <w:sz w:val="28"/>
          <w:szCs w:val="28"/>
        </w:rPr>
        <w:t>Цели обуче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обучающимся личного опыта общения с людьми и природо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sz w:val="28"/>
          <w:szCs w:val="28"/>
        </w:rPr>
        <w:t>-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обучающиеся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осознание обучающимися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изучение курса «Окружающий мир» во 2 классе отводится 2ч в неделю, 68 часов 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 Содержание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мы живём? (4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мы живём. Наш «адрес» в мире: планета – Земля, страна – Россия, название нашего города. Что мы называем родным краем (район, область). Флаг, герб, гимн Росси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нас окружает. Солнце, воздух, вода, растения, животные – всё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(20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вая и живая природа, связь между ними. Солнце – источник света и тепла для всего живого. Явления природы. Температура и термометр. Что такое пог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ёздное небо. Созвездия, представления о зодиакальных созвездия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 и вода, их значение для растений, животных, человека. Загрязнение воздуха и воды, защита воздуха и воды от загрязн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растения: деревья, кустарники, травы; их существенные признаки. Дикорастущие и культурные растения. Комнатные расте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животные: насекомые рыбы, птицы, звери; их существенные признаки, уход за ними. Дикие и домашние животны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природе (осенние явления). Кошки и собаки различных пород. Уход за домашними питомцами. Животные живого уго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связи между растениями и животными: растения – пища и укрытие для животных; животные – распространители плодов и семян растени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людей на растения и животных: сбор букетов, обламывание ветвей; вырубка лесов, вылов красивых насекомых; неумеренная охота и рыбная ловля, разорение птичьих гнёзд и муравейников. Охрана растений и животных своего кра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России: знакомство с отдельными растениями, животными. Меры их охраны. Правила поведения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я: </w:t>
      </w:r>
      <w:r>
        <w:rPr>
          <w:sz w:val="28"/>
          <w:szCs w:val="28"/>
        </w:rPr>
        <w:t>наблюдение осенних изменений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знакомство с устройством термометра, измерение температуры воздуха, воды, тела человека; знакомство с горными породами и минералами; сравнительное исследование деревьев, кустарников и трав, знакомство с представителями дикорастущих и культурных растений, отработка приёмов ухода за комнатными растения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города и села (10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езде, во дворе. Домашний адрес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номика. Промышленность, сельское хозяйство, строительство. Транспорт, торговля – составные части экономики, их взаимосвязь. Деньги. Первоначальное представление об отдельных производственных процесс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посёлка. Строительство в посёлк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й бывает транспорт: наземный, водный, подземный, воздушный; пассажирский, грузовой, специальный. Пассажирский транспорт город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азины посё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образование нашего края: музеи, театры, школы. Памятники культуры, их охра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и людей, занятых на производстве. Труд писателя, учёного, артиста, учителя, других деятелей культуры и образовани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и: </w:t>
      </w:r>
      <w:r>
        <w:rPr>
          <w:sz w:val="28"/>
          <w:szCs w:val="28"/>
        </w:rPr>
        <w:t>наблюдение зимних явлений в природе; знакомство с достопримечательностями посёлк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 и безопасность (9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ение тела человека. Здоровье человека – его важнейшее богатство. Режим дня. Правила личной гигие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ённые заболевания, их предупреждение и лечени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клиника, больница и другие учреждения здравоохранения. Специальности врачей (терапевт, стоматолог, отоларинголог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улицах и дорог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в домашних условиях (при обращении с бытовой техникой, острыми предметами). Противопожарная безопасность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на в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добные несъедобные грибы и ягоды. Жалящие насекомые. Ориентация в опасных ситуациях при контакте с людь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экологической безопасности: не купаться в загрязнённых водоёмах, не стоять возле автомобиля с работающим двигателем, не собирать ягоды и грибы возле шосс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правил перехода улиц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ые товарищи, друзья, совместная учёба, игры, отдых. Взаимоотношения мальчиков и девочек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вежливости (дома, в школе, на улице). Этикет телефонного разговора. Приём гостей и поведение в гостях. Как вести себя за столом. Культура поведения в общественных местах (в магазине, кинотеатре, транспорте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отработка основных правил этике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я (18 ч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земной поверхности: равнины и горы, холмы, овраги. Разнообразие водоёмов: река, озеро, море. Части реки (исток, устье, приток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нашей страны на карте. Как читать карту. Москва – столица России. Московский Кремль и другие достопримечательност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ругими городами нашей стра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а мира, материки, океаны. Страны и народы мира. Земля – общий дом всех люде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Экскурсия:</w:t>
      </w:r>
      <w:r>
        <w:rPr>
          <w:sz w:val="28"/>
          <w:szCs w:val="28"/>
        </w:rPr>
        <w:t xml:space="preserve"> наблюдение весенних изменений в природ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определение сторон горизонта по компасу,    освоение основных приёмов чтения карт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</w:rPr>
        <w:t>3.Планируемые результаты освоения учебного предмета и система их оценк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Times New Roman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Times New Roman"/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eastAsia="Times New Roman"/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rFonts w:eastAsia="Times New Roman"/>
          <w:sz w:val="28"/>
          <w:szCs w:val="28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eastAsia="Times New Roman"/>
          <w:sz w:val="28"/>
          <w:szCs w:val="28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Times New Roman"/>
          <w:sz w:val="28"/>
          <w:szCs w:val="28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eastAsia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rFonts w:eastAsia="Times New Roman"/>
          <w:sz w:val="28"/>
          <w:szCs w:val="28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rFonts w:eastAsia="Times New Roman"/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rFonts w:eastAsia="Times New Roman"/>
          <w:sz w:val="28"/>
          <w:szCs w:val="28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rFonts w:eastAsia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) </w:t>
      </w:r>
      <w:r>
        <w:rPr>
          <w:rFonts w:eastAsia="Times New Roman"/>
          <w:sz w:val="28"/>
          <w:szCs w:val="28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rFonts w:eastAsia="Times New Roman"/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окружающего мира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обучающиеся научатся</w:t>
      </w:r>
      <w:r>
        <w:rPr>
          <w:sz w:val="28"/>
          <w:szCs w:val="28"/>
        </w:rPr>
        <w:t>: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спознавать неживую и живую природу; растения дикорастущие и культурные; деревья, кустарники, травы; животных диких и домашних; насекомых, рыб, птиц, зверей; основные признаки времён года; некоторые охраняемые растения и животных своей местност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правилам поведения в природ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свой адрес в мире и в своём населённом пункт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виды транспорта; наиболее распространённые професси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спознавать и называть строение тела человека;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называть основные стороны горизонта; устройство и назначение компаса; понятия «холм», «овраг», «гора»; разнообразие водоёмов; части реки; названия нашей страны и её столицы, некоторые других городов России; названия нескольких стран ми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Обучающиеся  получат возможность научиться: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роде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выполнять правила личной гигиены и безопасного поведения на улице и в быту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использовать основные формы приветствия, просьбы и т.д. в отношениях с другими людьми; выполнять правила поведения в общественных местах;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/>
      </w:pPr>
      <w:r>
        <w:rPr>
          <w:sz w:val="28"/>
          <w:szCs w:val="28"/>
          <w:u w:val="none"/>
        </w:rPr>
        <w:t>- определять основные стороны горизонта с помощью компаса.</w:t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9"/>
        <w:tabs>
          <w:tab w:val="clear" w:pos="708"/>
          <w:tab w:val="left" w:pos="142" w:leader="none"/>
        </w:tabs>
        <w:ind w:left="0" w:firstLine="567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Требования к оцениванию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реализуемой ФГОС ОО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стема оцен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ижений обучающихся реализуется с помощью двух уровней планируемых результатов. Достижение планируемых результатов, отнесённых к блоку «Выпускник научится», выносится на итоговую оценку, которая может осуществляться как в ходе обучения (с помощью накопленной оценки или портфеля достижений), так и в конце обучения, в том числе в форме государственной итоговой аттестации. Оценка достижения планируемых результатов этого блока на уровне, характеризующем исполнительскую компетентность учащихся, ведётся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даний базового уровня</w:t>
      </w:r>
      <w:r>
        <w:rPr>
          <w:color w:val="000000"/>
          <w:sz w:val="28"/>
          <w:szCs w:val="28"/>
        </w:rPr>
        <w:t>, а на уровне действий, составляющих зону ближайшего развития большинства обучающихся, —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даний повышенного уровня</w:t>
      </w:r>
      <w:r>
        <w:rPr>
          <w:color w:val="000000"/>
          <w:sz w:val="28"/>
          <w:szCs w:val="28"/>
        </w:rPr>
        <w:t>.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.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нтроль и оценка деятельности обучающихся осуществляется с помощью контрольных заданий после каждого раздела. 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окружающего мира.</w:t>
      </w:r>
    </w:p>
    <w:p>
      <w:pPr>
        <w:pStyle w:val="Style21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Основными инструментариями оцени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ются: контрольные работы, проверочные работы, проверочные работы тестового характера, проверочные работы по таблицам и схемам, проверочные работы диагностического характера, практические работы.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организации контро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 окружающему миру</w:t>
      </w:r>
    </w:p>
    <w:p>
      <w:pPr>
        <w:pStyle w:val="Style21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Тематиче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ающему ми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ачальной школе проводится в основном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письменной форме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тематических проверок выбираются узловые вопросы раздела.</w:t>
      </w:r>
    </w:p>
    <w:p>
      <w:pPr>
        <w:pStyle w:val="Style21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Итоговый контро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ружающему ми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одится в форме контрольных работ комбинированного характера.</w:t>
      </w:r>
    </w:p>
    <w:p>
      <w:pPr>
        <w:pStyle w:val="Style2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и нормы оценки знаний, умений и навыков учащихся по окружающему миру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устного ответа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; материал изложен в определенной логической последовательности; ответ самостоятельный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самостоятельный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ответ полный, но при этом допущена существенная ошибка, или ответ неполный, несвязный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письменных контрольных работ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ответ полный и правильный на основании изученных теорий. При этом возможна несущественная ошибка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ответ неполный или допущено не более двух несущественных ошибок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работа выполнена меньше чем наполовину или содержит несколько существенных ошибок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ценка проектно-исследовательских умений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ценка ставится на основании наблюдения за учащимися и письменного отчета за работу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5»:</w:t>
      </w:r>
      <w:r>
        <w:rPr>
          <w:color w:val="000000"/>
          <w:sz w:val="28"/>
          <w:szCs w:val="28"/>
        </w:rPr>
        <w:t>Работа выполнена полностью, правильно; сделаны правильные наблюдения и выводы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осуществлен по плану,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4»:</w:t>
      </w:r>
      <w:r>
        <w:rPr>
          <w:color w:val="000000"/>
          <w:sz w:val="28"/>
          <w:szCs w:val="28"/>
        </w:rPr>
        <w:t>Работа выполнена правильно, сделаны правильные наблюдения и выводы, при этом проект проведен неполностью или допущены несущественные ошибки 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3»:</w:t>
      </w:r>
      <w:r>
        <w:rPr>
          <w:color w:val="000000"/>
          <w:sz w:val="28"/>
          <w:szCs w:val="28"/>
        </w:rPr>
        <w:t>Работа выполнена правильно не менее чем наполовину или допущена несущественная ошибки в ходе исследований, в объяснении, в оформлении работы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тметка «2»:</w:t>
      </w:r>
      <w:r>
        <w:rPr>
          <w:color w:val="000000"/>
          <w:sz w:val="28"/>
          <w:szCs w:val="28"/>
        </w:rPr>
        <w:t>Проект не оформлен и не выполнен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ритерии оценок в форме тестов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87-100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- 61-86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- 35-60%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» - 0-34%</w:t>
      </w:r>
    </w:p>
    <w:p>
      <w:pPr>
        <w:pStyle w:val="Style21"/>
        <w:jc w:val="both"/>
        <w:rPr/>
      </w:pPr>
      <w:r>
        <w:rPr>
          <w:color w:val="000000"/>
          <w:sz w:val="28"/>
          <w:szCs w:val="28"/>
        </w:rPr>
        <w:t>Знания и умения обучающихся по окружающему миру оцениваются по результатам устного опроса, наблюдений и практических работ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5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4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терминов, единичные недочеты при выполнении практических работ. Все эти недочеты ученик легко исправляет сам при указании на них учителем.</w:t>
      </w:r>
    </w:p>
    <w:p>
      <w:pPr>
        <w:pStyle w:val="Style21"/>
        <w:jc w:val="both"/>
        <w:rPr/>
      </w:pPr>
      <w:r>
        <w:rPr>
          <w:i/>
          <w:iCs/>
          <w:color w:val="000000"/>
          <w:sz w:val="28"/>
          <w:szCs w:val="28"/>
        </w:rPr>
        <w:t>Оценка «3»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усвоил основное содержание учебного материала. Но допускает фактические ошибки, не умеет использовать результаты своих наблюдений в окружающем мире, затрудняется устанавливать предусмотренные программой связи между объектами и явлениями окружающего мира, в выполнении практических работ, но может исправить перечисленные недочеты с помощью учителя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ценка «2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083"/>
        <w:gridCol w:w="1972"/>
        <w:gridCol w:w="1978"/>
        <w:gridCol w:w="2274"/>
      </w:tblGrid>
      <w:tr>
        <w:trPr>
          <w:trHeight w:val="316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№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Название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аздела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ол-во часов</w:t>
            </w:r>
          </w:p>
        </w:tc>
      </w:tr>
      <w:tr>
        <w:trPr>
          <w:trHeight w:val="98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Максимальная нагрузка учащегос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оретическая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ча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актическая часть</w:t>
            </w:r>
          </w:p>
        </w:tc>
      </w:tr>
      <w:tr>
        <w:trPr>
          <w:trHeight w:val="6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Cs/>
                <w:lang w:eastAsia="en-US"/>
              </w:rPr>
              <w:t>«Где мы живём?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Природ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1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Практич.р.-3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3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Жизнь города и сел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1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eastAsia="en-US"/>
              </w:rPr>
              <w:t>Тест-</w:t>
            </w:r>
            <w:r>
              <w:rPr>
                <w:lang w:val="en-US" w:eastAsia="en-US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Здоровье и безопасность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Общение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верочн.р.-1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1</w:t>
            </w:r>
          </w:p>
        </w:tc>
      </w:tr>
      <w:tr>
        <w:trPr>
          <w:trHeight w:val="9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Путешеств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оект-2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Экск.-2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ест-3</w:t>
            </w:r>
          </w:p>
        </w:tc>
      </w:tr>
      <w:tr>
        <w:trPr>
          <w:trHeight w:val="159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сты-12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.р.-3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lang w:eastAsia="en-US"/>
              </w:rPr>
              <w:t>Проверочн.р.-1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екты-4</w:t>
            </w:r>
          </w:p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ск.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лендарно-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687"/>
        <w:gridCol w:w="835"/>
        <w:gridCol w:w="836"/>
        <w:gridCol w:w="1052"/>
        <w:gridCol w:w="24"/>
        <w:gridCol w:w="36"/>
        <w:gridCol w:w="2085"/>
        <w:gridCol w:w="1668"/>
        <w:gridCol w:w="1668"/>
        <w:gridCol w:w="1391"/>
        <w:gridCol w:w="3339"/>
      </w:tblGrid>
      <w:tr>
        <w:trPr>
          <w:trHeight w:val="13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п\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ип урока,</w:t>
            </w:r>
          </w:p>
          <w:p>
            <w:pPr>
              <w:pStyle w:val="Style20"/>
              <w:rPr/>
            </w:pPr>
            <w:r>
              <w:rPr>
                <w:b/>
              </w:rPr>
              <w:t xml:space="preserve">Кол-во часов </w:t>
            </w:r>
          </w:p>
        </w:tc>
        <w:tc>
          <w:tcPr>
            <w:tcW w:w="10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и метапредметные УУД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Регулятивные УУД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 мы живём?(4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дная стра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-ванный 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а Родина-Россия. Природа, города, народы России. Символика России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й страны и её столиц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роды Росси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рупные города;</w:t>
            </w:r>
          </w:p>
          <w:p>
            <w:pPr>
              <w:pStyle w:val="Style20"/>
              <w:rPr/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прир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ссказывать о нашей стране, называть народы России, объяснять символику Росси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,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1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род и село. Проект «Родной город (село)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-ванный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 город-Саранск. История города ,символика, достопримечательности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го города, историю его происхождения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сновные достопримеч-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ссказывать о нашем городе,  объяснять символику нашего город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и рукотворный ми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изучения нового материал ( 1 час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тавление о том, что такое природа и рукотворный мир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различия между объектами природы и предметами рукотворного м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 Формировать учебно-познавательный интерес к новому учебному материа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лассифицировать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аргументировать свое предложени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корректировать, т.е. вносить изменения в способ действия, в случае расхождения с правилом, эталоном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верим  себя и оценим свои достижения по разделу </w:t>
            </w:r>
          </w:p>
          <w:p>
            <w:pPr>
              <w:pStyle w:val="Style20"/>
              <w:rPr/>
            </w:pPr>
            <w:r>
              <w:rPr/>
              <w:t>« Где мы живём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контроля</w:t>
            </w:r>
          </w:p>
          <w:p>
            <w:pPr>
              <w:pStyle w:val="Style20"/>
              <w:rPr/>
            </w:pPr>
            <w:r>
              <w:rPr/>
              <w:t>( 1 час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е нашей страны и её столиц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роды Росси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рупные гор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природ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азвание нашего города, историю его происхождения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флаг и герб, узнавать среди других;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i/>
              </w:rPr>
              <w:t>-основные достопримеча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</w:tr>
      <w:tr>
        <w:trPr>
          <w:trHeight w:val="81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Природа (20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живая и живая прир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крытие новых знаний.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ирода живая и неживая. Природа – это весь многообразный мир, который окружает человека и может существовать без его участ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признаки живых организмов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чем живые организмы отличаются от искусственных предметов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Различать природные объекты и изделия (искусственные предметы)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Явления прир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явлениями живой и не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/>
            </w:pPr>
            <w:r>
              <w:rPr>
                <w:i/>
              </w:rPr>
              <w:t>-</w:t>
            </w:r>
            <w:r>
              <w:rPr/>
              <w:t xml:space="preserve"> суть явлений природы;</w:t>
            </w:r>
          </w:p>
          <w:p>
            <w:pPr>
              <w:pStyle w:val="Style20"/>
              <w:rPr/>
            </w:pPr>
            <w:r>
              <w:rPr/>
              <w:t>-взаимосвязь между явлениями прир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обмен информаци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Устанавливать связь и различия между явлениями природы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ть речь для регуляции своего действия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142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о такое погода?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Что можно увидеть под ногами? Разнообразие камней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пользоваться увеличительным прибором-лупо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рассортировать камни, найденные на прогулк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этих  камне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ем они отличаются друг от друг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оисхождение известняк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войства гранита и крем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Анализировать примеры использования человеком погоды  </w:t>
            </w: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</w:rPr>
              <w:t>Использовать речь для регуляции своего действия</w:t>
            </w:r>
            <w:r>
              <w:rPr/>
              <w:t xml:space="preserve">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осени (экскурсия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 . Осень. Признаки осе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осени (урок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крытие новых знаний/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 . Осень. Признаки осе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вёздное небо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учебного исследо</w:t>
            </w:r>
          </w:p>
          <w:p>
            <w:pPr>
              <w:pStyle w:val="Style20"/>
              <w:rPr/>
            </w:pPr>
            <w:r>
              <w:rPr/>
              <w:t xml:space="preserve">вания,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понятия «звёзды» и «планеты», «небесные тела»;</w:t>
            </w:r>
          </w:p>
          <w:p>
            <w:pPr>
              <w:pStyle w:val="Style20"/>
              <w:rPr/>
            </w:pPr>
            <w:r>
              <w:rPr/>
              <w:t>-Земля вращается вокруг Солнца и своей оси;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глянем в кладовые Земли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 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Что можно увидеть в недрах Земли? Разнообразие горных пород и минерал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  камне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ем они отличаются друг от друг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оисхождение и свойства полезных икопаем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значение горных пород и минерал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звитие готовности к сотрудничеству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Анализировать примеры использования человеком богатств  природы.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</w:rPr>
              <w:t>Использовать речь для регуляции своего действия</w:t>
            </w:r>
            <w:r>
              <w:rPr/>
              <w:t xml:space="preserve">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 воздух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азать значение воздуха для 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значении воздуха для живой пир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составе воздух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об охране чистого воздух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ть речь для регуляции своего действия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…</w:t>
            </w:r>
            <w:r>
              <w:rPr/>
              <w:t>И про вод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живая природа. Показать значение воды для живой природ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значении воды для живой пир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чины загрязнения        воды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б охране чистой воды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ие бывают растения?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Живая природа. Многообразие растений. Что общего у разных растений? 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</w:t>
            </w:r>
            <w:r>
              <w:rPr>
                <w:i/>
              </w:rPr>
              <w:t>названия одинаковых частей у разных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тличие и сходство растений по соцветиям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тличие и сходство растений по плод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установки на обмен информацией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существлять</w:t>
            </w:r>
            <w:r>
              <w:rPr/>
              <w:t xml:space="preserve"> анализ объектов с выделением существенных и несущественных признаков.</w:t>
            </w:r>
          </w:p>
          <w:p>
            <w:pPr>
              <w:pStyle w:val="Style20"/>
              <w:rPr/>
            </w:pPr>
            <w:r>
              <w:rPr/>
              <w:t>Называть (по иллюстрациям) одинаковые части у разных растений, отличать   растения по соцветиям,  плод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Style20"/>
              <w:rPr/>
            </w:pPr>
            <w:r>
              <w:rPr/>
              <w:t>.Задавать вопросы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. 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ие бывают животные?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Живая природа. Многообразие животных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сновные признаки животны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троение тел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групп животн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среды обитания животны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личать животных</w:t>
            </w:r>
          </w:p>
          <w:p>
            <w:pPr>
              <w:pStyle w:val="Style20"/>
              <w:rPr/>
            </w:pPr>
            <w:r>
              <w:rPr/>
              <w:t>Называть их части   тела, среды обитания животных</w:t>
            </w:r>
          </w:p>
          <w:p>
            <w:pPr>
              <w:pStyle w:val="Style20"/>
              <w:rPr>
                <w:bCs/>
              </w:rPr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видимые нити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Представление об экологических связях между живой и неживой природой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б экологических связях между живой и неживой природой 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оль человека в этих связя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о необходимости сохранения этих связей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 xml:space="preserve">Формирование универсального логического действия – синтеза </w:t>
            </w:r>
          </w:p>
          <w:p>
            <w:pPr>
              <w:pStyle w:val="Style20"/>
              <w:rPr/>
            </w:pPr>
            <w:r>
              <w:rPr/>
              <w:t>( составление целого из частей, самостоятельно достраивая детали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корастущие и культурные растения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ать понятия</w:t>
            </w:r>
            <w:r>
              <w:rPr/>
              <w:t xml:space="preserve"> «Дикорастущие и культурные растения»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 xml:space="preserve">Знать: 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сновные группы культурных и диких растений.</w:t>
            </w:r>
          </w:p>
          <w:p>
            <w:pPr>
              <w:pStyle w:val="Style20"/>
              <w:rPr/>
            </w:pPr>
            <w:r>
              <w:rPr>
                <w:i/>
                <w:color w:val="0D0D0D"/>
              </w:rPr>
              <w:t>- названия культурных и диких растений (5-10)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  <w:color w:val="0D0D0D"/>
              </w:rPr>
              <w:t>-значение данных растений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Группировать (классифицировать) объекты природы по признакам: культурные - дикорастущие расте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уважение к окружающим – умение слушать и слышать партнёра, признавать право каждого на собственное мнение и принимать решение с учётом позиции всех участнико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кие и домашние живот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Природа вокруг нас. Домашние и дикие животные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- об особенностях разведения и содержания домашних животных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поведения домашних и диких животных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б ответственности человека перед  живот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Группировать (классифицировать) объекты природы по признакам: домашние- дикие животные,</w:t>
            </w: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мнатные растения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Комнатные  растения, их разнообразие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некоторых комнатных 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ловия жизни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родину некоторых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авила ухода за растениям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значение ком. растений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Характеризовать условия необходимые для жизни растений. </w:t>
            </w:r>
          </w:p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Животные живого уголка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 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/>
              <w:t>Знакомство с обитателями живого уголка,</w:t>
            </w:r>
            <w:r>
              <w:rPr>
                <w:color w:val="0D0D0D"/>
              </w:rPr>
              <w:t xml:space="preserve"> об особенностях их разведения и содержа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Знать:  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содержания  животных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б ответственности человека перед  животным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 значении животных для челове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Характеризовать условия необходимые для жизни растений. </w:t>
            </w:r>
          </w:p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 кошек и собак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Урок-практика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. Уход человека за домашними животными-кошками и собаками Их многообразие и полезные свойств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некоторые породы и группы собак и кошек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приёмы ухода за животн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Характеризовать особенности  домашних животных (кошек и собак)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 Использовать речь для регуляции своего действия. Задавать вопрос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асная кни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поведения в природе. Что такое Красная книга?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/>
            </w:pPr>
            <w:r>
              <w:rPr>
                <w:i/>
              </w:rPr>
              <w:t>-</w:t>
            </w:r>
            <w:r>
              <w:rPr>
                <w:i/>
                <w:color w:val="0D0D0D"/>
              </w:rPr>
              <w:t xml:space="preserve"> правила поведения на природе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чезающие виды животных и раст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род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>
                <w:color w:val="0D0D0D"/>
              </w:rPr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понятные для партнёра высказыва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удь  природе друг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равила поведения на природе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правила охраны своего здоровь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природ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оводить сравнение и классификацию по заданным критер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bCs/>
                <w:color w:val="0D0D0D"/>
              </w:rPr>
              <w:t>Обсуждать в группах и объяснять правила поведения в различных ситуациях  (в парке, в лесу, на реке и озере)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Природа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имся оценивать свои достиже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азвания небесных тел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горных пород и минералов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растени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разнообразие животных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равила поведения в природ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ь города и села(10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то такое экономика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Открытие новых знаний / 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Природа вокруг нас. Отрасли народного хозяйства. Растениеводство и животноводство. Промышленное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предприят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некоторых отраслях народного хозяйства (промышленное производство, сфера обслуживания, сельское хозяйство, растениеводство, животноводств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Устанавливать аналогии. Проводить сравнение, классификации по заданным критериям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Готовить рассказы о занятиях людей в родном городе и селе на основе бесед с местными жителями, со старшими родственникам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       </w:t>
            </w: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 чего что сдела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природными материалам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ак добывают сырьё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некоторые производственные процесс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классифицировать предметы по характеру материа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/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/>
            </w:pPr>
            <w:r>
              <w:rPr/>
              <w:t>Осуществлять запись  выборочной информации об окружающем мире, использовать знаково-символические средств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аргументировать свое предложение,</w:t>
            </w:r>
          </w:p>
          <w:p>
            <w:pPr>
              <w:pStyle w:val="Style20"/>
              <w:rPr/>
            </w:pPr>
            <w:r>
              <w:rPr/>
              <w:t>убеждать и уступать.</w:t>
            </w:r>
          </w:p>
          <w:p>
            <w:pPr>
              <w:pStyle w:val="Style20"/>
              <w:rPr/>
            </w:pPr>
            <w:r>
              <w:rPr/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корректировать, т.е. вносить изменения в способ действия, в случае расхождения с правилом, эталоном.</w:t>
            </w:r>
          </w:p>
          <w:p>
            <w:pPr>
              <w:pStyle w:val="Style20"/>
              <w:rPr/>
            </w:pPr>
            <w:r>
              <w:rPr/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 построить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.Знакомство с технологией строительства городского и сельского дом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</w:t>
            </w:r>
          </w:p>
          <w:p>
            <w:pPr>
              <w:pStyle w:val="Style20"/>
              <w:rPr>
                <w:i/>
                <w:i/>
              </w:rPr>
            </w:pPr>
            <w:r>
              <w:rPr/>
              <w:t>- технологию строительства городского и сельского дом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виды строительной техники и материалов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</w:rPr>
            </w:pPr>
            <w:r>
              <w:rPr/>
              <w:t xml:space="preserve">Строить понятные для партнёра высказывания. </w:t>
            </w:r>
            <w:r>
              <w:rPr>
                <w:bCs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кой бывает тран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бщение знаний о видах транспорт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сторию развития транспорта</w:t>
            </w:r>
          </w:p>
          <w:p>
            <w:pPr>
              <w:pStyle w:val="Style20"/>
              <w:rPr/>
            </w:pPr>
            <w:r>
              <w:rPr>
                <w:i/>
              </w:rPr>
              <w:t>-классификацию транспортных сред</w:t>
            </w:r>
            <w:r>
              <w:rPr/>
              <w:t>ст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Style20"/>
              <w:rPr/>
            </w:pPr>
            <w:r>
              <w:rPr/>
              <w:t>Объяснять назначение транспорта. Анализировать правила поведения в транспорт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льтура и образование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игр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ть представление о культурных и образовательных учреждениях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 культурные и образовательные учреждения</w:t>
            </w:r>
          </w:p>
          <w:p>
            <w:pPr>
              <w:pStyle w:val="Style20"/>
              <w:rPr/>
            </w:pPr>
            <w:r>
              <w:rPr/>
              <w:t>-о необходимости посещения данных учреждений</w:t>
            </w:r>
          </w:p>
          <w:p>
            <w:pPr>
              <w:pStyle w:val="Style20"/>
              <w:rPr/>
            </w:pPr>
            <w:r>
              <w:rPr/>
              <w:t>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профессии важны. Проект «Професс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Что нас окружает. Занятия людей. Знакомые школьнику профессии на примере своего населённого пункт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профессиях людей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 труде, как основной потребности человека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то и как выращивает хлеб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 важности любого труда, взаимосвязи и взаимопомощи людей разных професс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: профессиях членов семьи, занятии людей в родном городе (селе) на основе бесед школьников с родителями, со старшими родственниками, местными жителями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зиме. 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Времена года. Зима. Экскурсия «Времена года» в нашем крае»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особенности зимней природы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ак определить присутствие животных и птиц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что происходит со снегом и льдом с изменением температуры воздуха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как сохранить здоровье зим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установки на здоровый образ жиз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  <w:lang w:val="en-US"/>
              </w:rPr>
            </w:pPr>
            <w:r>
              <w:rPr>
                <w:bCs/>
                <w:color w:val="0D0D0D"/>
              </w:rPr>
              <w:t>Устанавливать связь между особенностями жизнедеятельности растений и животных и временами года. Проводить групповые и самостоятельные наблюдения на экскурсии «Времена год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анировать своё действии. 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зиме (ур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. Зима. Признаки зимы. Погода зимо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  <w:tab/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погодные явления, происходящие в природе зимой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 свойства снега, льда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color w:val="0D0D0D"/>
              </w:rPr>
              <w:t xml:space="preserve">Строить понятные для партнёра высказывания. </w:t>
            </w:r>
            <w:r>
              <w:rPr>
                <w:bCs/>
                <w:color w:val="0D0D0D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Жизнь города и села» 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  <w:u w:val="single"/>
              </w:rPr>
              <w:t>Применение</w:t>
            </w:r>
            <w:r>
              <w:rPr>
                <w:color w:val="0D0D0D"/>
              </w:rPr>
              <w:t xml:space="preserve"> полученных знаний и умений на уроках в жизни.</w:t>
            </w:r>
          </w:p>
          <w:p>
            <w:pPr>
              <w:pStyle w:val="Style20"/>
              <w:rPr/>
            </w:pPr>
            <w:r>
              <w:rPr/>
              <w:t>Знать пройденный материал по раздел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зентация проектов «Родной город (село)», «Красная книга, или Возьмём под защиту», «Професс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езентац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ставлять результаты проектной деятености</w:t>
            </w:r>
          </w:p>
          <w:p>
            <w:pPr>
              <w:pStyle w:val="Style20"/>
              <w:rPr/>
            </w:pPr>
            <w:r>
              <w:rPr>
                <w:i/>
              </w:rPr>
              <w:t>Знать материал представляемого прое</w:t>
            </w:r>
            <w:r>
              <w:rPr/>
              <w:t>к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ье и безопасность ( 9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ение тела челове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-исследова</w:t>
            </w:r>
          </w:p>
          <w:p>
            <w:pPr>
              <w:pStyle w:val="Style20"/>
              <w:rPr/>
            </w:pPr>
            <w:r>
              <w:rPr/>
              <w:t>ние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внешним и внутренним строением тела человека. Первоначальное представление о работе внутренних органов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строение тела человек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азвание внутренних орган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ботают внутренние орган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знать правила безопасного и здорового образа жиз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сли хочешь быть здоро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–игр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/>
              </w:rPr>
              <w:t xml:space="preserve">.  </w:t>
            </w:r>
            <w:r>
              <w:rPr/>
              <w:t>Дать представление о здоровье. Выделение признаков здорового состояния человек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вести здоровый образ жизн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знаки здорового состояния человек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сохранения здоровь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ежим дня и правила личной гигиен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 xml:space="preserve">Формирование универсального логического действия – синтеза </w:t>
            </w:r>
          </w:p>
          <w:p>
            <w:pPr>
              <w:pStyle w:val="Style20"/>
              <w:rPr/>
            </w:pPr>
            <w:r>
              <w:rPr/>
              <w:t>( составление целого из частей, самостоятельно достраивая детали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Style20"/>
              <w:rPr/>
            </w:pPr>
            <w:r>
              <w:rPr/>
              <w:t>Умение договариваться, находить общее решение</w:t>
            </w:r>
          </w:p>
          <w:p>
            <w:pPr>
              <w:pStyle w:val="Style20"/>
              <w:rPr/>
            </w:pPr>
            <w:r>
              <w:rPr/>
              <w:t>Адекватно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оценивать своих однокласснико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ерегись автомобиля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вторение правил безопасного поведения на улицах и дорогах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безопасного поведения на улицах и дорога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ерехода улиц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дорожные знаки и сигналы светофо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Запомнить дни неделию 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bCs/>
              </w:rPr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Школа пешеходов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рок-практика,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спользование на практике полученных знаний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 xml:space="preserve">Называть холодные и жаркие районы Земли, её полюса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ть способности адекватно воспринимать оценку учителя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машние 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 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опасностями, которые могут подстерегать дома. Изучение правил безопасного поведения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безопасного поведения в быт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б опасности бытовых предмет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жар!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причинами возникновения пожара. Правила поведения в экстремальных ситуациях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редупреждения пожа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вызывать пожарных по телефон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  <w:t>Различать динозавров по источнику питания и по среде обитания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воде и в лес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епление знаний об опасностях в лесу и на водоеме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о время куп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ути избежания опасности на воде и в лесу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съедобных и несъедобных грибах и ягодах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1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асные незнакомц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накомство с опасностями, которые могут подстерегать при общении с незнакомымит людьми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действовать при встрече с незнакомцем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ути избежания встречи с подозрительными незнакомыми людь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особность к самооценке на основе критериев успешности.</w:t>
            </w:r>
          </w:p>
          <w:p>
            <w:pPr>
              <w:pStyle w:val="Style20"/>
              <w:rPr/>
            </w:pPr>
            <w:r>
              <w:rPr/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Умение рассматривать,</w:t>
            </w:r>
          </w:p>
          <w:p>
            <w:pPr>
              <w:pStyle w:val="Style20"/>
              <w:rPr/>
            </w:pPr>
            <w:r>
              <w:rPr/>
              <w:t>сравнивать,</w:t>
            </w:r>
          </w:p>
          <w:p>
            <w:pPr>
              <w:pStyle w:val="Style20"/>
              <w:rPr/>
            </w:pPr>
            <w:r>
              <w:rPr/>
              <w:t>классифицировать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Здоровье и безопас</w:t>
            </w:r>
          </w:p>
          <w:p>
            <w:pPr>
              <w:pStyle w:val="Style20"/>
              <w:rPr/>
            </w:pPr>
            <w:r>
              <w:rPr/>
              <w:t>ность». 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нтрольнообобщающий 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Формирование умения адекватно оценивать своих достижения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изученный материал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ритерии оценки своих достижен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ние (7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ша дружная сем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омашнее хозяйство. Распределение домашних обязанносте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чем ученик может помочь  своей семье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 качества семь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 xml:space="preserve">- обязанности ребёнка в семье.      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Приводить примеры заботы школьников о младших членах семьи, престарелых и больных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Работа в группах/ парах по распределению домашних обязанностей.</w:t>
            </w:r>
            <w:r>
              <w:rPr>
                <w:color w:val="0D0D0D"/>
              </w:rPr>
              <w:t xml:space="preserve"> Составление рассказа о помощи ребёнка в семье. Моделировать ситуацию общения с людьми разного возраст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ект «Родослов-</w:t>
            </w:r>
          </w:p>
          <w:p>
            <w:pPr>
              <w:pStyle w:val="Style20"/>
              <w:rPr/>
            </w:pPr>
            <w:r>
              <w:rPr/>
              <w:t>н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Подготовка учащихся к выполнению проекта. </w:t>
            </w: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одословную своей семь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составлять родословное дерево семь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где и как собирать информацию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родословной своей семьи на основе бесед школьников с родителями, со старшими родственниками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школ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суждение событий, происходящих в жизни школы, класс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роли школы в своей жизн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школ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необходимости соблюдения правил поведе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культурного общ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 xml:space="preserve">Выбирать </w:t>
            </w:r>
            <w:r>
              <w:rPr/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Style20"/>
              <w:rPr/>
            </w:pPr>
            <w:r>
              <w:rPr/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(рука и палец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ила вежлив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учение правил вежливости в обращении со сверстниками и взрослыми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основные формы приветствия, просьбы и т.д.</w:t>
            </w:r>
          </w:p>
          <w:p>
            <w:pPr>
              <w:pStyle w:val="Style20"/>
              <w:rPr/>
            </w:pPr>
            <w:r>
              <w:rPr/>
              <w:t>-правила разговора по телефону</w:t>
            </w:r>
          </w:p>
          <w:p>
            <w:pPr>
              <w:pStyle w:val="Style20"/>
              <w:rPr/>
            </w:pPr>
            <w:r>
              <w:rPr/>
              <w:t>-правила поведения в транспор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 xml:space="preserve">Выбирать </w:t>
            </w:r>
            <w:r>
              <w:rPr/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Style20"/>
              <w:rPr/>
            </w:pPr>
            <w:r>
              <w:rPr/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нимание возможности разных оснований для оценки одного и того же предмета.</w:t>
            </w:r>
          </w:p>
          <w:p>
            <w:pPr>
              <w:pStyle w:val="Style20"/>
              <w:rPr/>
            </w:pPr>
            <w:r>
              <w:rPr/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ы и твои друз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/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Друзья, взаимоотношения между ними. Ценность дружбы, согласия, взаимопомощи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 понятия «друг», «дружба»,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обмена мыслями, знаниями. чувствами, воздействие друг на друг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оить речевое высказывание в устной форме.  Оценивать реальные и игровые ситуации общения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оделировать и оценивать различные ситуации поведения в школе и других общественных местах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ы - зрители и пассажиры. Проверочн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вторение правил поведения в общественных местах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театре и кинотеатр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в общественном транспорте и т.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Общение». 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Формировать умения адекватно оценивать свои достиж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шествия (18 ч)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смотри вокру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 введения в новую тему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авила поведения на природе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бережном отношении человека к природе;</w:t>
            </w:r>
          </w:p>
          <w:p>
            <w:pPr>
              <w:pStyle w:val="Style20"/>
              <w:rPr>
                <w:i/>
                <w:i/>
                <w:lang w:val="en-US"/>
              </w:rPr>
            </w:pPr>
            <w:r>
              <w:rPr>
                <w:i/>
              </w:rPr>
              <w:t>- правила охраны своего здоровья.</w:t>
            </w:r>
          </w:p>
          <w:p>
            <w:pPr>
              <w:pStyle w:val="Style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Оценивать конкретные примеры поведения в. 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ироде.</w:t>
            </w:r>
          </w:p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ь сравнение и классификацию по заданным критериям</w:t>
            </w:r>
          </w:p>
          <w:p>
            <w:pPr>
              <w:pStyle w:val="Style20"/>
              <w:rPr/>
            </w:pPr>
            <w:r>
              <w:rPr/>
              <w:t>Проанализировать правила охраны своего здоровь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/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lang w:val="en-US"/>
              </w:rPr>
            </w:pPr>
            <w:r>
              <w:rPr/>
              <w:t>Контролировать действия партнёр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2-5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ирование на местности. Практическая раб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</w:t>
            </w:r>
          </w:p>
          <w:p>
            <w:pPr>
              <w:pStyle w:val="Style20"/>
              <w:rPr/>
            </w:pPr>
            <w:r>
              <w:rPr/>
              <w:t>(2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ориентированием на местности  помощью компаса и местных признаков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тройство и назначение компас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ориентироваться с помощью данного прибо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определять стороны горизонта по местным признака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ботать с иллюстратив-ным материалом. Извлекать необходимую информацию из учебника. Обсуждать полученные сведения.</w:t>
            </w:r>
          </w:p>
          <w:p>
            <w:pPr>
              <w:pStyle w:val="Style20"/>
              <w:rPr/>
            </w:pPr>
            <w:r>
              <w:rPr/>
              <w:t>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ы земной поверхности.</w:t>
            </w:r>
          </w:p>
          <w:p>
            <w:pPr>
              <w:pStyle w:val="Style20"/>
              <w:rPr/>
            </w:pPr>
            <w:r>
              <w:rPr/>
              <w:t>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формами земной поверхности (равнинами, горами, холмами и оврагами)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формы земной поверхност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зличать эти формы земной поверх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Формирование ориентации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Style20"/>
              <w:rPr/>
            </w:pPr>
            <w:r>
              <w:rPr/>
              <w:t>Строить понятные для партнёра высказывания.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дные богат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разнообразием водоемов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виды водоемов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зливать части рек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анализировать схему ре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ть учебно-познавательный интерес к новому учебному материалу.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Style20"/>
              <w:rPr/>
            </w:pP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весне. 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.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есна. Погода весной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Экскурсия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Знать: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признаки весны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-объекты наблюдения и их изменение весной;</w:t>
            </w:r>
          </w:p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color w:val="0D0D0D"/>
              </w:rPr>
              <w:t>-как сохранить здоровье весн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установки на здоровый образ жизн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  <w:lang w:val="en-US"/>
              </w:rPr>
            </w:pPr>
            <w:r>
              <w:rPr>
                <w:bCs/>
                <w:color w:val="0D0D0D"/>
              </w:rPr>
              <w:t>Устанавливать связь между особенностями жизнедеятельности растений и животных и временами года. Проводить групповые и самостоятельные наблюдения на экскурсии «Времена года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. Получит возможность научиться проявлять познавательную инициативу в учебном сотрудничеств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гости к весне (уро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есна. Весенние месяцы. Признаки  весны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е весенних месяцев и их различия;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различать изменения природы, происходящие весной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  <w:color w:val="0D0D0D"/>
              </w:rPr>
              <w:t>- весенние приметы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</w:rPr>
              <w:t>-признаки весны (увеличение продолжительности дня, высокое солнце, тепло, таяние снега и льда, пробуждение природы, прилёт птиц, весенние растения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сия на карт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понятием «географическая карта». Формирование первоначальных умений, связанных с чтением карт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понятие «карта»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емы чтения карт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сположение на карте РФ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условные знак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установки на здоровый образ жизн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Style20"/>
              <w:rPr/>
            </w:pPr>
            <w:r>
              <w:rPr/>
              <w:t xml:space="preserve">Объяснять назначение поездов, их устройство, виды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ект «Города России».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актика.</w:t>
            </w:r>
          </w:p>
          <w:p>
            <w:pPr>
              <w:pStyle w:val="Style20"/>
              <w:rPr/>
            </w:pPr>
            <w:r>
              <w:rPr/>
              <w:t>1 ч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ка к выполнению проект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новую информацию о городах Росси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 xml:space="preserve">- как и где собирать информацию о городах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работать в групп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достопримечательнос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ти городов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городах России на основе бесед школьников с родителями, со старшими родственниками, чтения литературы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Москв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достопримечательностя ми Москвы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пользоваться планом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сновные достопримечательности Москв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находить Москву на карте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Учитывать выделенные учителем ориентиры действия в новом учебном материале в сотрудничестве с учителем и товарищами в </w:t>
            </w:r>
            <w:r>
              <w:rPr>
                <w:bCs/>
                <w:color w:val="0D0D0D"/>
              </w:rPr>
              <w:t>групп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сковский Крем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достопримечательностями Московского Кремля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сведения из истории о Московском Кремл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архитектурные памятники Кремл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 значении Кремля для жителей России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находить нужные сведения о Кремл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род на Неве.Т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утешествие 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накомство с  Санкт-Петербургом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лан и герб город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историю его основания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амятники старины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находить информацию об этом городе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найти Санкт-Петербург на карте Рос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планет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>
                <w:color w:val="0D0D0D"/>
                <w:u w:val="single"/>
              </w:rPr>
              <w:t>Работать</w:t>
            </w:r>
            <w:r>
              <w:rPr>
                <w:color w:val="0D0D0D"/>
              </w:rPr>
              <w:t xml:space="preserve"> с готовыми моделями (глобусом, физической картой):</w:t>
            </w:r>
            <w:r>
              <w:rPr>
                <w:color w:val="0D0D0D"/>
                <w:u w:val="single"/>
              </w:rPr>
              <w:t xml:space="preserve"> находить</w:t>
            </w:r>
            <w:r>
              <w:rPr>
                <w:color w:val="0D0D0D"/>
              </w:rPr>
              <w:t xml:space="preserve"> на физической карте и глобусе материки и океаны, географические объекты и их названия . </w:t>
            </w:r>
            <w:r>
              <w:rPr>
                <w:color w:val="0D0D0D"/>
                <w:u w:val="single"/>
              </w:rPr>
              <w:t>Моделировать</w:t>
            </w:r>
            <w:r>
              <w:rPr>
                <w:color w:val="0D0D0D"/>
              </w:rPr>
              <w:t xml:space="preserve"> формы поверхности из песка, глины или пластилина</w:t>
            </w:r>
            <w:r>
              <w:rPr>
                <w:color w:val="0000FF"/>
              </w:rPr>
              <w:t>.</w:t>
            </w:r>
          </w:p>
          <w:p>
            <w:pPr>
              <w:pStyle w:val="Style20"/>
              <w:rPr/>
            </w:pPr>
            <w:r>
              <w:rPr/>
              <w:t>Знать:</w:t>
            </w:r>
          </w:p>
          <w:p>
            <w:pPr>
              <w:pStyle w:val="Style20"/>
              <w:rPr/>
            </w:pPr>
            <w:r>
              <w:rPr/>
              <w:t>-условные обозначения физической карты, части света, материки и океан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совместной деятельности. Использовать речь для регуляции своего действ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Cs/>
                <w:color w:val="0000FF"/>
              </w:rPr>
              <w:t>е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тешествие по материка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бинированный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  <w:u w:val="single"/>
              </w:rPr>
              <w:t>Находить</w:t>
            </w:r>
            <w:r>
              <w:rPr>
                <w:color w:val="0D0D0D"/>
              </w:rPr>
              <w:t xml:space="preserve"> и </w:t>
            </w:r>
            <w:r>
              <w:rPr>
                <w:color w:val="0D0D0D"/>
                <w:u w:val="single"/>
              </w:rPr>
              <w:t>определять</w:t>
            </w:r>
            <w:r>
              <w:rPr>
                <w:color w:val="0D0D0D"/>
              </w:rPr>
              <w:t xml:space="preserve"> географические  объекты на физической карте и глобусе с помощью условных знаков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части света, материки и океаны и показывать их на карте;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риентация на понимание причин успеха учебной деятельности. </w:t>
            </w:r>
          </w:p>
          <w:p>
            <w:pPr>
              <w:pStyle w:val="Style20"/>
              <w:rPr/>
            </w:pPr>
            <w:r>
              <w:rPr/>
              <w:t>Формирование адекватной и позитивной самооценк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аны мира. Проект «Страны мир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оект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ка к проекту. Знакомство с понятиями «физическая» и «политическая» карта мира.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сновные страны мир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различные виды карт, как их можно различить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как и где можно получить нужную информаци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  <w:lang w:val="en-US"/>
              </w:rPr>
            </w:pPr>
            <w:r>
              <w:rPr>
                <w:bCs/>
                <w:color w:val="0D0D0D"/>
              </w:rPr>
              <w:t>Готовить рассказы о странах мира на основе бесед школьников с родителями, со старшими родственниками, материалов энциклопедий и сети Интернета.</w:t>
            </w:r>
            <w:r>
              <w:rPr>
                <w:color w:val="0D0D0D"/>
              </w:rPr>
              <w:t xml:space="preserve"> Устанавливать аналогии. Проводить сравнение, классификации по заданным критерия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й деятельности. Формулировать собственное мнение, позицию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учит возможность научиться проявлять познавательную инициативу в учебном сотрудничестве. В сотрудничес</w:t>
            </w:r>
          </w:p>
          <w:p>
            <w:pPr>
              <w:pStyle w:val="Style20"/>
              <w:rPr/>
            </w:pPr>
            <w:r>
              <w:rPr/>
              <w:t>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переди лето.</w:t>
            </w:r>
          </w:p>
          <w:p>
            <w:pPr>
              <w:pStyle w:val="Style20"/>
              <w:rPr/>
            </w:pPr>
            <w:r>
              <w:rPr/>
              <w:t>Экскур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экскурсия\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Времена года. Лето.  Летние месяцы. Признаки лета.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Знать: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тличительные  признаки</w:t>
            </w:r>
          </w:p>
          <w:p>
            <w:pPr>
              <w:pStyle w:val="Style2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названия летних месяцев и их отличительные признаки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какие изменения происходят в природе в летнее время год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приметы лета;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охрана животных и растений;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i/>
              </w:rPr>
              <w:t>- охрана здоровья человека  в летнее врем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Формирование адекватной и позитивной самооценки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Различать времена года по признакам. Характеризовать времена года.</w:t>
            </w:r>
          </w:p>
          <w:p>
            <w:pPr>
              <w:pStyle w:val="Style20"/>
              <w:rPr>
                <w:color w:val="0D0D0D"/>
              </w:rPr>
            </w:pPr>
            <w:r>
              <w:rPr>
                <w:color w:val="0D0D0D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Style2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сотрудничестве с учителем ставить новые учебные задачи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м себя и оценим свои достижения по разделу «Путешествия»</w:t>
            </w:r>
          </w:p>
          <w:p>
            <w:pPr>
              <w:pStyle w:val="Style20"/>
              <w:rPr/>
            </w:pPr>
            <w:r>
              <w:rPr/>
              <w:t>Тест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ь</w:t>
            </w:r>
          </w:p>
          <w:p>
            <w:pPr>
              <w:pStyle w:val="Style20"/>
              <w:rPr/>
            </w:pPr>
            <w:r>
              <w:rPr/>
              <w:t>но-обобщаю</w:t>
            </w:r>
          </w:p>
          <w:p>
            <w:pPr>
              <w:pStyle w:val="Style20"/>
              <w:rPr/>
            </w:pPr>
            <w:r>
              <w:rPr/>
              <w:t>щий урок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знания и умения учащихся. Выполнять тестовые задания. Формировать умение адекватно оценивать свои дости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ование ориентации на понимание причин успеха учебной деятельности.</w:t>
            </w:r>
          </w:p>
          <w:p>
            <w:pPr>
              <w:pStyle w:val="Style20"/>
              <w:rPr/>
            </w:pPr>
            <w:r>
              <w:rPr/>
              <w:t>Адекватно оценивать свои знания и у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Использовать речь для регуляции своего действия. Задавать вопросы.</w:t>
            </w:r>
          </w:p>
          <w:p>
            <w:pPr>
              <w:pStyle w:val="Style20"/>
              <w:rPr>
                <w:bCs/>
                <w:color w:val="0000FF"/>
                <w:lang w:val="en-US"/>
              </w:rPr>
            </w:pPr>
            <w:r>
              <w:rPr>
                <w:bCs/>
                <w:color w:val="0000FF"/>
                <w:lang w:val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FF"/>
              </w:rPr>
            </w:pPr>
            <w:r>
              <w:rPr/>
              <w:t>Планировать свое действие в соответствии с поставленной задачей и условиями её реализации.</w:t>
            </w:r>
          </w:p>
        </w:tc>
      </w:tr>
      <w:tr>
        <w:trPr>
          <w:trHeight w:val="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зентация проектов «Родослов</w:t>
            </w:r>
          </w:p>
          <w:p>
            <w:pPr>
              <w:pStyle w:val="Style20"/>
              <w:rPr/>
            </w:pPr>
            <w:r>
              <w:rPr/>
              <w:t>ная», «Города России», «Страны мир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к-презента</w:t>
            </w:r>
          </w:p>
          <w:p>
            <w:pPr>
              <w:pStyle w:val="Style20"/>
              <w:rPr/>
            </w:pPr>
            <w:r>
              <w:rPr/>
              <w:t>ция</w:t>
            </w:r>
          </w:p>
          <w:p>
            <w:pPr>
              <w:pStyle w:val="Style20"/>
              <w:rPr/>
            </w:pPr>
            <w:r>
              <w:rPr/>
              <w:t>(1ч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едставление результатов проектной деятельности. 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- материал представляемого проекта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Style20"/>
              <w:rPr/>
            </w:pPr>
            <w:r>
              <w:rPr/>
              <w:t>Поиск и выделение нужной информации.</w:t>
            </w:r>
          </w:p>
          <w:p>
            <w:pPr>
              <w:pStyle w:val="Style20"/>
              <w:rPr/>
            </w:pPr>
            <w:r>
              <w:rPr/>
              <w:t>Формирование универсального логического действия – синте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а. Задавать вопрос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нировать своё действие в соответствии с поставленной задачей и условиями её реализации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7">
    <w:name w:val="Заголовок №7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spacing w:val="-4"/>
      <w:sz w:val="14"/>
      <w:szCs w:val="14"/>
      <w:shd w:fill="FFFFFF" w:val="clear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spacing w:val="3"/>
      <w:sz w:val="15"/>
      <w:szCs w:val="15"/>
      <w:shd w:fill="FFFFFF" w:val="clear"/>
    </w:rPr>
  </w:style>
  <w:style w:type="character" w:styleId="6">
    <w:name w:val="Заголовок №6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  <w:jc w:val="both"/>
    </w:pPr>
    <w:rPr>
      <w:u w:val="single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eastAsia="Times New Roman"/>
      <w:lang w:val="en-US"/>
    </w:rPr>
  </w:style>
  <w:style w:type="paragraph" w:styleId="Footer">
    <w:name w:val="Footer"/>
    <w:basedOn w:val="Normal"/>
    <w:pPr>
      <w:widowControl w:val="false"/>
      <w:autoSpaceDE w:val="false"/>
    </w:pPr>
    <w:rPr>
      <w:rFonts w:eastAsia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71">
    <w:name w:val="Заголовок №7"/>
    <w:basedOn w:val="Normal"/>
    <w:qFormat/>
    <w:pPr>
      <w:shd w:fill="FFFFFF" w:val="clear"/>
      <w:spacing w:lineRule="exact" w:line="187"/>
      <w:jc w:val="both"/>
      <w:outlineLvl w:val="6"/>
    </w:pPr>
    <w:rPr>
      <w:rFonts w:eastAsia="Times New Roman"/>
      <w:spacing w:val="5"/>
      <w:sz w:val="15"/>
      <w:szCs w:val="15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0"/>
      <w:jc w:val="both"/>
    </w:pPr>
    <w:rPr>
      <w:rFonts w:eastAsia="Times New Roman"/>
      <w:spacing w:val="-4"/>
      <w:sz w:val="14"/>
      <w:szCs w:val="14"/>
      <w:lang w:val="en-US"/>
    </w:rPr>
  </w:style>
  <w:style w:type="paragraph" w:styleId="211">
    <w:name w:val="Основной текст (21)"/>
    <w:basedOn w:val="Normal"/>
    <w:qFormat/>
    <w:pPr>
      <w:shd w:fill="FFFFFF" w:val="clear"/>
      <w:spacing w:lineRule="exact" w:line="187"/>
      <w:jc w:val="both"/>
    </w:pPr>
    <w:rPr>
      <w:rFonts w:eastAsia="Times New Roman"/>
      <w:spacing w:val="3"/>
      <w:sz w:val="15"/>
      <w:szCs w:val="15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0"/>
      <w:jc w:val="both"/>
      <w:outlineLvl w:val="5"/>
    </w:pPr>
    <w:rPr>
      <w:rFonts w:eastAsia="Times New Roman"/>
      <w:spacing w:val="5"/>
      <w:sz w:val="15"/>
      <w:szCs w:val="15"/>
      <w:lang w:val="en-US"/>
    </w:rPr>
  </w:style>
  <w:style w:type="paragraph" w:styleId="C15c0">
    <w:name w:val="c15 c0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00:00Z</dcterms:created>
  <dc:creator>ВЕРА</dc:creator>
  <dc:description/>
  <cp:keywords/>
  <dc:language>en-US</dc:language>
  <cp:lastModifiedBy>Кузнецова</cp:lastModifiedBy>
  <cp:lastPrinted>2016-02-04T08:09:00Z</cp:lastPrinted>
  <dcterms:modified xsi:type="dcterms:W3CDTF">2022-09-16T11:34:00Z</dcterms:modified>
  <cp:revision>31</cp:revision>
  <dc:subject/>
  <dc:title/>
</cp:coreProperties>
</file>