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Е.Г.Арзамаскина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Утверждаю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МОУ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Гимназия № 29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О. Ю. Марис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(приказ от </w:t>
            </w:r>
            <w:r>
              <w:rPr>
                <w:rFonts w:eastAsia="Times New Roman"/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color w:val="242322"/>
                <w:shd w:fill="FFFFFF" w:val="clear"/>
              </w:rPr>
              <w:t xml:space="preserve">№ </w:t>
            </w:r>
            <w:r>
              <w:rPr>
                <w:rFonts w:eastAsia="Times New Roman"/>
                <w:color w:val="242322"/>
                <w:shd w:fill="FFFFFF" w:val="clear"/>
              </w:rPr>
              <w:t>03-02/____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bidi="en-US"/>
        </w:rPr>
      </w:pPr>
      <w:r>
        <w:rPr>
          <w:rFonts w:eastAsia="Times New Roman"/>
          <w:b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6"/>
        </w:rPr>
        <w:t xml:space="preserve">учебного курса </w:t>
      </w:r>
      <w:r>
        <w:rPr>
          <w:rFonts w:eastAsia="Times New Roman"/>
          <w:b/>
          <w:bCs/>
          <w:sz w:val="32"/>
          <w:szCs w:val="44"/>
        </w:rPr>
        <w:t>«Окружающий мир»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44"/>
        </w:rPr>
      </w:pPr>
      <w:r>
        <w:rPr>
          <w:rFonts w:eastAsia="Times New Roman"/>
          <w:b/>
          <w:bCs/>
          <w:sz w:val="32"/>
          <w:szCs w:val="44"/>
        </w:rPr>
        <w:t>(</w:t>
      </w:r>
      <w:r>
        <w:rPr>
          <w:b/>
          <w:bCs/>
          <w:sz w:val="32"/>
          <w:szCs w:val="44"/>
        </w:rPr>
        <w:t>2</w:t>
      </w:r>
      <w:r>
        <w:rPr>
          <w:rFonts w:eastAsia="Times New Roman"/>
          <w:b/>
          <w:bCs/>
          <w:sz w:val="32"/>
          <w:szCs w:val="44"/>
        </w:rPr>
        <w:t xml:space="preserve"> класс, </w:t>
      </w:r>
      <w:r>
        <w:rPr>
          <w:rFonts w:eastAsia="Times New Roman"/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2"/>
          <w:lang w:eastAsia="en-US" w:bidi="en-US"/>
        </w:rPr>
      </w:pPr>
      <w:r>
        <w:rPr>
          <w:rFonts w:eastAsia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rFonts w:eastAsia="Times New Roman"/>
          <w:sz w:val="28"/>
          <w:szCs w:val="28"/>
          <w:lang w:bidi="en-US"/>
        </w:rPr>
        <w:t xml:space="preserve">  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rFonts w:eastAsia="Times New Roman"/>
          <w:sz w:val="28"/>
          <w:szCs w:val="28"/>
          <w:lang w:bidi="en-US"/>
        </w:rPr>
        <w:t xml:space="preserve"> 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 w:bidi="en-US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яснительная  записка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окружающему миру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>авторской программы А. А.Плешакова «Окружающий мир».</w:t>
      </w:r>
      <w:r>
        <w:rPr>
          <w:color w:val="000000"/>
          <w:sz w:val="28"/>
          <w:szCs w:val="28"/>
        </w:rPr>
        <w:t xml:space="preserve"> 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ознание обучающимися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зучение курса «Окружающий мир» во 2 классе отводится 2ч в неделю, 68 часов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живём? (4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(2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животные: насекомые рыбы, птицы, звери; их существенные признаки, уход за ними. Дикие и домашние животны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наблюдение о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города и села (1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ы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и: </w:t>
      </w:r>
      <w:r>
        <w:rPr>
          <w:sz w:val="28"/>
          <w:szCs w:val="28"/>
        </w:rPr>
        <w:t>наблюдение зимних явлений в природе; знакомство с достопримечательностями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безопасность (9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правил перехода улиц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основных правил этик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я (18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ругими городами нашей стра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наблюдение ве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пределение сторон горизонта по компасу,    освоение основных приёмов чтения кар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Fonts w:eastAsia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rFonts w:eastAsia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кружающего мир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научатся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правилам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свой адрес в мире и в своём населённом пункт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виды транспорта; наиболее распространённые професси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е других городов России; названия нескольких стран ми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 получат возможность научиться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выполнять правила личной гигиены и безопасного поведения на улице и в быту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определять основные стороны горизонта с помощью компаса.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ребования к оцениванию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реализуемой ФГОС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й обучающихся реализуется с помощью двух уровней планируемых результатов. Достижение планируемых результатов, отнесённых к блоку «Выпускник научится», выносится на итоговую оценку, которая может осуществляться как в ходе обучения (с помощью накопленной оценки или портфеля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, характеризующем исполнительскую компетентность учащихся, ведётся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базового уровня</w:t>
      </w:r>
      <w:r>
        <w:rPr>
          <w:color w:val="000000"/>
          <w:sz w:val="28"/>
          <w:szCs w:val="28"/>
        </w:rPr>
        <w:t>, а на уровне действий, составляющих зону ближайшего развития большинства обучающихся, —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повышенного уровня</w:t>
      </w:r>
      <w:r>
        <w:rPr>
          <w:color w:val="000000"/>
          <w:sz w:val="28"/>
          <w:szCs w:val="28"/>
        </w:rPr>
        <w:t>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троль и оценка деятельности обучающихся осуществляется с помощью контрольных заданий после каждого раздела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окружающего мира.</w:t>
      </w:r>
    </w:p>
    <w:p>
      <w:pPr>
        <w:pStyle w:val="Style21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овными инструментариями 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 контрольные работы, проверочные работы, проверочные работы тестового характера, проверочные работы по таблицам и схемам, проверочные работы диагностического характера, практические работы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организации 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окружающему миру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чальной школе проводится в основн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исьменной форм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ематических проверок выбираются узловые вопросы раздела.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форме контрольных работ комбинированного характера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и нормы оценки знаний, умений и навыков учащихся по окружающему миру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устного ответа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; ответ самостоятель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самостоятельный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ответ полный, но при этом допущена существенная ошибка, или ответ неполный, несвяз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. При этом возможна несущественная ошибка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роектно-исследовательских умений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ставится на основании наблюдения за учащимися и письменного отчета за работу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Работа выполнена полностью, правильно; сделаны правильные наблюдения и вывод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существлен по плану,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Работа выполнена правильно, сделаны правильные наблюдения и выводы, при этом проект проведен неполностью или допущены несущественные ошибки 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несущественная ошибки в ходе исследований, в объяснении, в оформлении работ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оект не оформлен и не выполнен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в форме тест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7-10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61-86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«3» - 35-6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0-34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Знания и умения обучающихся по окружающему миру оцениваются по результатам устного опроса, наблюдений и практических работ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3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«2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83"/>
        <w:gridCol w:w="1972"/>
        <w:gridCol w:w="1978"/>
        <w:gridCol w:w="2274"/>
      </w:tblGrid>
      <w:tr>
        <w:trPr>
          <w:trHeight w:val="31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з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здел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</w:tr>
      <w:tr>
        <w:trPr>
          <w:trHeight w:val="98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аксимальная нагрузка учащего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оретическая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актическая часть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  <w:lang w:eastAsia="en-US"/>
              </w:rPr>
              <w:t>«Где мы живём?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рирод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Жизнь города и с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Тест-</w: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Здоровье и безопасност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Общ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утешеств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15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ы-12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ы-4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.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7"/>
        <w:gridCol w:w="835"/>
        <w:gridCol w:w="836"/>
        <w:gridCol w:w="1052"/>
        <w:gridCol w:w="24"/>
        <w:gridCol w:w="36"/>
        <w:gridCol w:w="2085"/>
        <w:gridCol w:w="1668"/>
        <w:gridCol w:w="1668"/>
        <w:gridCol w:w="1391"/>
        <w:gridCol w:w="3339"/>
      </w:tblGrid>
      <w:tr>
        <w:trPr>
          <w:trHeight w:val="1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\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мы живём?(4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ная стр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одина-Россия. Природа, города, народы России. Символика Росси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,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 город-Саранск. История города ,символика, достопримечательност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достопримеч-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и рукотворный 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 ( 1 час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тавление о том, что такое природа и рукотворный мир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различия между объектами природы и предметами рукотворного м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лассифицироват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им  себя и оценим свои достижения по разделу </w:t>
            </w:r>
          </w:p>
          <w:p>
            <w:pPr>
              <w:pStyle w:val="Style20"/>
              <w:rPr/>
            </w:pPr>
            <w:r>
              <w:rPr/>
              <w:t>« Где мы живём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контроля</w:t>
            </w:r>
          </w:p>
          <w:p>
            <w:pPr>
              <w:pStyle w:val="Style20"/>
              <w:rPr/>
            </w:pPr>
            <w:r>
              <w:rPr/>
              <w:t>( 1 час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i/>
              </w:rPr>
              <w:t>-основные достопримеча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8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рирода (2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и живая прир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.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живых организмов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чем живые организмы отличаются от искусственных предмет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вления прир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явлениями живой и не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/>
              <w:t xml:space="preserve"> суть явлений природы;</w:t>
            </w:r>
          </w:p>
          <w:p>
            <w:pPr>
              <w:pStyle w:val="Style20"/>
              <w:rPr/>
            </w:pPr>
            <w:r>
              <w:rPr/>
              <w:t>-взаимосвязь между явлениями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обмен информаци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1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погода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под ногами? Разнообразие камней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пользоваться увеличительным прибором-луп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рассортировать камни, найденные на прогулк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этих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звестняк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войства гранита и крем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Анализировать примеры использования человеком погоды 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экскурсия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урок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/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вёздное неб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4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учебного исследо</w:t>
            </w:r>
          </w:p>
          <w:p>
            <w:pPr>
              <w:pStyle w:val="Style20"/>
              <w:rPr/>
            </w:pPr>
            <w:r>
              <w:rPr/>
              <w:t xml:space="preserve">вания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понятия «звёзды» и «планеты», «небесные тела»;</w:t>
            </w:r>
          </w:p>
          <w:p>
            <w:pPr>
              <w:pStyle w:val="Style20"/>
              <w:rPr/>
            </w:pPr>
            <w:r>
              <w:rPr/>
              <w:t>-Земля вращается вокруг Солнца и своей оси;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лянем в кладовые Земл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 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 свойства полезных икопаем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горных пород и минера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Анализировать примеры использования человеком богатств  природы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воздух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ь значение воздуха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здуха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составе воздух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об охране чистого воздух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  <w:r>
              <w:rPr/>
              <w:t>И про в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природа. Показать значение воды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ды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чины загрязнения        в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б охране чистой в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растения?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ая природа. Многообразие растений. Что общего у разных растений? 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</w:rPr>
              <w:t>названия одинаковых частей у разн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соцветиям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плод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установки на обмен информацией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/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Style20"/>
              <w:rPr/>
            </w:pPr>
            <w:r>
              <w:rPr/>
              <w:t>.Задавать вопросы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животны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Живая природа. Многообразие животны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признаки животны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троение тел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групп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реды обитания животны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личать животных</w:t>
            </w:r>
          </w:p>
          <w:p>
            <w:pPr>
              <w:pStyle w:val="Style20"/>
              <w:rPr/>
            </w:pPr>
            <w:r>
              <w:rPr/>
              <w:t>Называть их части   тела, среды обитания животных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идимые нити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экологических связях между живой и неживой природой 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оль человека в этих связя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необходимости сохранения этих связе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орастущие и культурные растения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ать понятия</w:t>
            </w:r>
            <w:r>
              <w:rPr/>
              <w:t xml:space="preserve"> «Дикорастущие и культурные растения»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сновные группы культурных и диких растений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культурных и диких растений (5-10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  <w:color w:val="0D0D0D"/>
              </w:rPr>
              <w:t>-значение данных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ие и домашние живо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Домашние и дикие животны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поведения домашних и диких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домашние- дикие животные,</w:t>
            </w: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Комнатные  растения, их разнообразие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которых комнатных 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ия жизни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родину некотор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ухода за растения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ком.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/>
              <w:t>Знакомство с обитателями живого уголка,</w:t>
            </w:r>
            <w:r>
              <w:rPr>
                <w:color w:val="0D0D0D"/>
              </w:rPr>
              <w:t xml:space="preserve"> об особенностях их разведения и содержа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Знать:  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содержания 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значении животных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кошек и собак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Урок-практика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некоторые породы и группы собак и кошек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Характеризовать особенности  домашних животных (кошек и собак)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Использовать речь для регуляции своего действия. Задавать 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ая кни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поведения в природе. Что такое Красная книг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>
                <w:i/>
                <w:color w:val="0D0D0D"/>
              </w:rPr>
              <w:t xml:space="preserve"> правила поведения на природе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чезающие виды животных и раст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дь  природе друг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авила поведения на природ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рирода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мся оценивать свои достиж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бесных те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горных пород и минералов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поведения в при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(1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экономика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Открытие новых знаний /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Отрасли народного хозяйства. Растениеводство и животноводство. Промышленно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едприя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чего что сдел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риродными материал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добывают сырьё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екоторые производственные процесс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лассифицировать предметы по характеру матери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/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/>
            </w:pPr>
            <w:r>
              <w:rPr/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,</w:t>
            </w:r>
          </w:p>
          <w:p>
            <w:pPr>
              <w:pStyle w:val="Style20"/>
              <w:rPr/>
            </w:pPr>
            <w:r>
              <w:rPr/>
              <w:t>убеждать и уступать.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 построить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Знакомство с технологией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</w:t>
            </w:r>
          </w:p>
          <w:p>
            <w:pPr>
              <w:pStyle w:val="Style20"/>
              <w:rPr>
                <w:i/>
                <w:i/>
              </w:rPr>
            </w:pPr>
            <w:r>
              <w:rPr/>
              <w:t>- технологию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виды строительной техники и материалов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</w:rPr>
            </w:pPr>
            <w:r>
              <w:rPr/>
              <w:t xml:space="preserve">Строить понятные для партнёра высказывания. </w:t>
            </w: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ой бывает 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 видах транспор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развития транспорта</w:t>
            </w:r>
          </w:p>
          <w:p>
            <w:pPr>
              <w:pStyle w:val="Style20"/>
              <w:rPr/>
            </w:pPr>
            <w:r>
              <w:rPr>
                <w:i/>
              </w:rPr>
              <w:t>-классификацию транспортных сред</w:t>
            </w:r>
            <w:r>
              <w:rPr/>
              <w:t>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льтура и образование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ь представление о культурных и образовательных учреждениях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 культурные и образовательные учреждения</w:t>
            </w:r>
          </w:p>
          <w:p>
            <w:pPr>
              <w:pStyle w:val="Style20"/>
              <w:rPr/>
            </w:pPr>
            <w:r>
              <w:rPr/>
              <w:t>-о необходимости посещения данных учреждений</w:t>
            </w:r>
          </w:p>
          <w:p>
            <w:pPr>
              <w:pStyle w:val="Style20"/>
              <w:rPr/>
            </w:pPr>
            <w:r>
              <w:rPr/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профессиях людей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труде, как основной потребности человека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то и как выращивает хлеб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важности любого труда, взаимосвязи и взаимопомощи людей разных професс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Времена года. Зима. Экскурсия «Времена года» в нашем крае»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зимней природ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к определить присутствие животных и птиц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Зима. Признаки зимы. Погода зим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  <w:tab/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огодные явления, происходящие в природе зимой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троить понятные для партнёра высказывания. </w:t>
            </w: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Жизнь города и села»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Применение</w:t>
            </w:r>
            <w:r>
              <w:rPr>
                <w:color w:val="0D0D0D"/>
              </w:rPr>
              <w:t xml:space="preserve"> полученных знаний и умений на уроках в жизни.</w:t>
            </w:r>
          </w:p>
          <w:p>
            <w:pPr>
              <w:pStyle w:val="Style20"/>
              <w:rPr/>
            </w:pPr>
            <w:r>
              <w:rPr/>
              <w:t>Знать пройденный материал по разде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ять результаты проектной деятености</w:t>
            </w:r>
          </w:p>
          <w:p>
            <w:pPr>
              <w:pStyle w:val="Style20"/>
              <w:rPr/>
            </w:pPr>
            <w:r>
              <w:rPr>
                <w:i/>
              </w:rPr>
              <w:t>Знать материал представляемого прое</w:t>
            </w:r>
            <w:r>
              <w:rPr/>
              <w:t>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 ( 9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ение тел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-исследова</w:t>
            </w:r>
          </w:p>
          <w:p>
            <w:pPr>
              <w:pStyle w:val="Style20"/>
              <w:rPr/>
            </w:pPr>
            <w:r>
              <w:rPr/>
              <w:t>ние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троение тела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внутренних орган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ют внутренние орга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знать правила безопасного и здорового образа жиз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сли хочешь быть здор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–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.  </w:t>
            </w:r>
            <w:r>
              <w:rPr/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ести здоровый образ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знаки здорового состояния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сохранения здоровь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ежим дня и правила личной гиги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/>
            </w:pPr>
            <w:r>
              <w:rPr/>
              <w:t>Умение договариваться, находить общее решение</w:t>
            </w:r>
          </w:p>
          <w:p>
            <w:pPr>
              <w:pStyle w:val="Style20"/>
              <w:rPr/>
            </w:pPr>
            <w:r>
              <w:rPr/>
              <w:t>Адекватно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оценивать своих однокласс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егись автомобил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равил безопасного поведения на улицах и дорога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на улицах и дорог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ерехода улиц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рожные знаки и сигналы светоф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кола пешеходов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к-практика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ние на практике полученных знани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 xml:space="preserve">Называть холодные и жаркие районы Земли, её полюса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способности адекватно воспринимать оценку учител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ашние 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в быт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опасности бытовых предмет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жар!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редупреждения пожа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ызывать пожарных по телефон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  <w:t>Различать динозавров по источнику питания и по среде обит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воде и в лес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знаний об опасностях в лесу и на водоем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о время куп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опасности на воде и в лес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съедобных и несъедобных грибах и ягод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незнакомц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действовать при встрече с незнакомце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встречи с подозрительными незнакомыми людь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Здоровье и безопас</w:t>
            </w:r>
          </w:p>
          <w:p>
            <w:pPr>
              <w:pStyle w:val="Style20"/>
              <w:rPr/>
            </w:pPr>
            <w:r>
              <w:rPr/>
              <w:t>ность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обобщающий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зученный материа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ритерии оценки своих достиж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7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дружная сем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омашнее хозяйство. Распределение домашних обязанност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ем ученик может помочь  своей семь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чества семь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обязанности ребёнка в семье.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</w:rPr>
              <w:t xml:space="preserve"> Составление рассказа о помощи ребёнка в семье. Моделировать ситуацию общения с людьми разного возра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 «Родослов-</w:t>
            </w:r>
          </w:p>
          <w:p>
            <w:pPr>
              <w:pStyle w:val="Style20"/>
              <w:rPr/>
            </w:pPr>
            <w:r>
              <w:rPr/>
              <w:t>н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Подготовка учащихся к выполнению проекта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одословную своей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составлять родословное дерево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где и как собирать информац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школ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суждение событий, происходящих в жизни школы, класс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роли школы в своей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шко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необходимости соблюдения правил пове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культурного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рука и палец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ежлив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правил вежливости в обращении со сверстниками и взрослыми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основные формы приветствия, просьбы и т.д.</w:t>
            </w:r>
          </w:p>
          <w:p>
            <w:pPr>
              <w:pStyle w:val="Style20"/>
              <w:rPr/>
            </w:pPr>
            <w:r>
              <w:rPr/>
              <w:t>-правила разговора по телефону</w:t>
            </w:r>
          </w:p>
          <w:p>
            <w:pPr>
              <w:pStyle w:val="Style20"/>
              <w:rPr/>
            </w:pPr>
            <w:r>
              <w:rPr/>
              <w:t>-правила поведения в тран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ы и твои друз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/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понятия «друг», «дружба»,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овать и оценивать различные ситуации поведения в школе и других общественных местах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ы - зрители и пассажиры. Провероч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правил поведения в общественных местах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театре и кинотеатр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общественном транспорт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Общение».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 (18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мотри во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введения в новую тему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на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</w:rPr>
              <w:t>- правила охраны своего здоровья.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ироде.</w:t>
            </w:r>
          </w:p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Style20"/>
              <w:rPr/>
            </w:pPr>
            <w:r>
              <w:rPr/>
              <w:t>Проанализировать правила охраны своего здоровь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/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-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ирование на местност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2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риентированием на местности  помощью компаса и местных признак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тройство и назначение компас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риентироваться с помощью данного прибо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пределять стороны горизонта по местным признак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ть с иллюстратив-ным материалом. Извлекать необходимую информацию из учебника. Обсуждать полученные сведения.</w:t>
            </w:r>
          </w:p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ы земной поверхности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формами земной поверхности (равнинами, горами, холмами и оврагами)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формы земной поверхност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чать эти формы земной поверх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ные богат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разнообразием водоем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водоем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вать части ре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анализировать схему ре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.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Погода весн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Экскурс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весн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бъекты наблюдения и их изменение весной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Весенние месяцы. Признаки  весны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е весенних месяцев и их различия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различать изменения природы, происходящие весн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  <w:color w:val="0D0D0D"/>
              </w:rPr>
              <w:t>- весенние приметы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 на кар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онятие «карта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емы чтения карт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сположение на карте РФ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ные зна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 xml:space="preserve">Объяснять назначение поездов, их устройство, ви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рода Росс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.</w:t>
            </w:r>
          </w:p>
          <w:p>
            <w:pPr>
              <w:pStyle w:val="Style20"/>
              <w:rPr/>
            </w:pPr>
            <w:r>
              <w:rPr/>
              <w:t>1 ч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выполнению проек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овую информацию о городах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как и где собирать информацию о городах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ть в групп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стопримечательнос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и городо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оск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 ми Москв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пользоваться планом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достопримечательности Москв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ходить Москву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</w:rPr>
              <w:t>групп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овский Крем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ми Московского Кремл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ведения из истории о Московском Крем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архитектурные памятники Кремл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значении Кремля для жителей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нужные сведения о Крем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на Неве.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 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 Санкт-Петербургом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лан и герб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историю его основ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амятники стари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информацию об этом го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йти Санкт-Петербург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плане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>
                <w:color w:val="0D0D0D"/>
                <w:u w:val="single"/>
              </w:rPr>
              <w:t>Работать</w:t>
            </w:r>
            <w:r>
              <w:rPr>
                <w:color w:val="0D0D0D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</w:rPr>
              <w:t xml:space="preserve"> находить</w:t>
            </w:r>
            <w:r>
              <w:rPr>
                <w:color w:val="0D0D0D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</w:rPr>
              <w:t>Моделировать</w:t>
            </w:r>
            <w:r>
              <w:rPr>
                <w:color w:val="0D0D0D"/>
              </w:rPr>
              <w:t xml:space="preserve"> формы поверхности из песка, глины или пластилина</w:t>
            </w:r>
            <w:r>
              <w:rPr>
                <w:color w:val="0000FF"/>
              </w:rPr>
              <w:t>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условные обозначения физической карты, части света, материки и океа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атерик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Находить</w:t>
            </w:r>
            <w:r>
              <w:rPr>
                <w:color w:val="0D0D0D"/>
              </w:rPr>
              <w:t xml:space="preserve"> и </w:t>
            </w:r>
            <w:r>
              <w:rPr>
                <w:color w:val="0D0D0D"/>
                <w:u w:val="single"/>
              </w:rPr>
              <w:t>определять</w:t>
            </w:r>
            <w:r>
              <w:rPr>
                <w:color w:val="0D0D0D"/>
              </w:rPr>
              <w:t xml:space="preserve"> географические  объекты на физической карте и глобусе с помощью условных знаков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асти света, материки и океаны и показывать их на карте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страны ми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карт, как их можно различить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можно получить нужную информ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</w:t>
            </w:r>
          </w:p>
          <w:p>
            <w:pPr>
              <w:pStyle w:val="Style20"/>
              <w:rPr/>
            </w:pPr>
            <w:r>
              <w:rPr/>
              <w:t>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реди лето.</w:t>
            </w:r>
          </w:p>
          <w:p>
            <w:pPr>
              <w:pStyle w:val="Style20"/>
              <w:rPr/>
            </w:pPr>
            <w:r>
              <w:rPr/>
              <w:t>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Лето.  Летние месяцы. Признаки лета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тличительные  признаки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летних месяцев и их отличительные признак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изменения происходят в природе в летнее время г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меты лет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храна животных и растений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 охрана здоровья человека  в летнее врем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Style20"/>
              <w:rPr/>
            </w:pPr>
            <w:r>
              <w:rPr/>
              <w:t>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ослов</w:t>
            </w:r>
          </w:p>
          <w:p>
            <w:pPr>
              <w:pStyle w:val="Style20"/>
              <w:rPr/>
            </w:pPr>
            <w:r>
              <w:rPr/>
              <w:t>ная», «Города России»,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</w:t>
            </w:r>
          </w:p>
          <w:p>
            <w:pPr>
              <w:pStyle w:val="Style20"/>
              <w:rPr/>
            </w:pPr>
            <w:r>
              <w:rPr/>
              <w:t>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результатов проектной деятельност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материал представляемого проект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u w:val="single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Заголовок №7"/>
    <w:basedOn w:val="Normal"/>
    <w:qFormat/>
    <w:pPr>
      <w:shd w:fill="FFFFFF" w:val="clear"/>
      <w:spacing w:lineRule="exact" w:line="187"/>
      <w:jc w:val="both"/>
      <w:outlineLvl w:val="6"/>
    </w:pPr>
    <w:rPr>
      <w:rFonts w:eastAsia="Times New Roman"/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  <w:jc w:val="both"/>
    </w:pPr>
    <w:rPr>
      <w:rFonts w:eastAsia="Times New Roman"/>
      <w:spacing w:val="-4"/>
      <w:sz w:val="14"/>
      <w:szCs w:val="14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187"/>
      <w:jc w:val="both"/>
    </w:pPr>
    <w:rPr>
      <w:rFonts w:eastAsia="Times New Roman"/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/>
      <w:jc w:val="both"/>
      <w:outlineLvl w:val="5"/>
    </w:pPr>
    <w:rPr>
      <w:rFonts w:eastAsia="Times New Roman"/>
      <w:spacing w:val="5"/>
      <w:sz w:val="15"/>
      <w:szCs w:val="15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00:00Z</dcterms:created>
  <dc:creator>ВЕРА</dc:creator>
  <dc:description/>
  <cp:keywords/>
  <dc:language>en-US</dc:language>
  <cp:lastModifiedBy>Кузнецова</cp:lastModifiedBy>
  <cp:lastPrinted>2022-09-05T15:26:00Z</cp:lastPrinted>
  <dcterms:modified xsi:type="dcterms:W3CDTF">2022-09-16T11:39:00Z</dcterms:modified>
  <cp:revision>55</cp:revision>
  <dc:subject/>
  <dc:title/>
</cp:coreProperties>
</file>