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ая программа по учебному курсу «Русский язык» составлена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В.П.Канакиной,  В.Г.Горецкого 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Style w:val="C36"/>
          <w:color w:val="000000"/>
          <w:sz w:val="28"/>
          <w:szCs w:val="28"/>
        </w:rPr>
        <w:t xml:space="preserve">«Русский язык» для 1класса,  авторов Канакина В.П. и др.; 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год.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истерства просвещения Российской Федерации от 31 мая 2021 г. № 286, с изменениями и дополнениями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1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МОУ «Гимназия №29» на 2022/2023 учебный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и совершенствование всех видов речевой деятельности: чтения, письма, слушания, говорения; формирование элементарной лингвистической компетенции,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, развитие личности ребенка средствами предмета «Русский язы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З</w:t>
      </w:r>
      <w:r>
        <w:rPr>
          <w:b/>
          <w:bCs/>
          <w:iCs/>
          <w:color w:val="000000"/>
          <w:sz w:val="28"/>
          <w:szCs w:val="28"/>
        </w:rPr>
        <w:t>адачи:</w:t>
      </w:r>
      <w:r>
        <w:rPr>
          <w:b/>
          <w:color w:val="000000"/>
          <w:sz w:val="28"/>
          <w:szCs w:val="28"/>
        </w:rPr>
        <w:br/>
      </w:r>
      <w:r>
        <w:rPr>
          <w:sz w:val="28"/>
          <w:szCs w:val="28"/>
        </w:rPr>
        <w:t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  <w:br/>
        <w:t>2)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  <w:br/>
        <w:t>3)формирование у детей чувства языка;</w:t>
        <w:br/>
        <w:t>4)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  <w:br/>
      </w:r>
      <w:r>
        <w:rPr>
          <w:color w:val="000000"/>
          <w:sz w:val="28"/>
          <w:szCs w:val="28"/>
        </w:rPr>
        <w:t>5)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усском языке.</w:t>
      </w:r>
    </w:p>
    <w:p>
      <w:pPr>
        <w:pStyle w:val="Style21"/>
        <w:jc w:val="both"/>
        <w:rPr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изучение </w:t>
      </w:r>
      <w:r>
        <w:rPr>
          <w:sz w:val="28"/>
          <w:szCs w:val="28"/>
          <w:lang w:eastAsia="en-US" w:bidi="en-US"/>
        </w:rPr>
        <w:t xml:space="preserve">учебного предмета </w:t>
      </w:r>
      <w:r>
        <w:rPr>
          <w:bCs/>
          <w:sz w:val="28"/>
          <w:szCs w:val="28"/>
          <w:lang w:eastAsia="en-US" w:bidi="en-US"/>
        </w:rPr>
        <w:t>«</w:t>
      </w:r>
      <w:r>
        <w:rPr>
          <w:bCs/>
          <w:sz w:val="28"/>
          <w:szCs w:val="28"/>
          <w:lang w:bidi="en-US"/>
        </w:rPr>
        <w:t>Русский язык</w:t>
      </w:r>
      <w:r>
        <w:rPr>
          <w:bCs/>
          <w:sz w:val="28"/>
          <w:szCs w:val="28"/>
          <w:lang w:eastAsia="en-US" w:bidi="en-US"/>
        </w:rPr>
        <w:t xml:space="preserve">» </w:t>
      </w:r>
      <w:r>
        <w:rPr>
          <w:sz w:val="28"/>
          <w:szCs w:val="28"/>
        </w:rPr>
        <w:t>в 1 классе начальной школы отводится  5 часов в неделю. Курс рассчитан на 165 часов (33 учебные недели)</w:t>
      </w:r>
    </w:p>
    <w:p>
      <w:pPr>
        <w:pStyle w:val="Normal"/>
        <w:rPr>
          <w:bCs/>
          <w:color w:val="000000"/>
          <w:sz w:val="28"/>
          <w:szCs w:val="28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</w:r>
    </w:p>
    <w:p>
      <w:pPr>
        <w:pStyle w:val="Style2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 письму (115 ч)</w:t>
      </w:r>
    </w:p>
    <w:p>
      <w:pPr>
        <w:pStyle w:val="Style20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добуквенный период</w:t>
      </w:r>
      <w:r>
        <w:rPr>
          <w:sz w:val="28"/>
          <w:szCs w:val="28"/>
        </w:rPr>
        <w:t xml:space="preserve">  ведется подготовка к обучению письму. Выработка правильной осанки, наклонного расположения тетради на парте и умения держать карандаш и ручку при письме и рисовании. Подготовительное упражнение для развития глазомера, кис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, написание элементов букв.</w:t>
      </w:r>
    </w:p>
    <w:p>
      <w:pPr>
        <w:pStyle w:val="Style20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кварный и послебукварный пери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 под диктовку слов, написание которых не расходится с произношением, 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- щу}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Русский язык (50 ч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Наша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Текст, предложение, диалог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7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Слова, слова, слова…  (4 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Слово и слог. Ударение.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Слово и слог. Перенос слов.Ударение (общее представление)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Звуки и буквы (35 ч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left="727" w:hanging="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</w:tbl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личностные УУД</w:t>
      </w:r>
      <w:r>
        <w:rPr>
          <w:rStyle w:val="C13"/>
          <w:b/>
          <w:b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важительное отношение к русскому языку как родному языку русского народа и языкам, на которых говорят другие народы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нутренняя позиция школьника на уровне положительного отношения к школ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ожительное отношения к урокам русского язы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 следующих личностных УУД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тереса к языковой и речев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тавления об этических чувствах (доброжелательности, сочувствия, сопереживания, отзывчивости, любви ко всему живому на Земле 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тивов к творческой проектной деятельности.</w:t>
      </w:r>
    </w:p>
    <w:p>
      <w:pPr>
        <w:pStyle w:val="C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Cs/>
          <w:sz w:val="28"/>
          <w:szCs w:val="28"/>
        </w:rPr>
        <w:t>Метапредметные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егулятивные УУД</w:t>
      </w:r>
      <w:r>
        <w:rPr>
          <w:rStyle w:val="C13"/>
          <w:b/>
          <w:bCs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высказывать своё предположение относительно способов решения учебной зада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е понимать выделенные ориентиры действий (в заданиях учебника, в справочном материале учебника — в памятках) при работе с учебным материалом;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егулятив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 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енаправленно слушать учителя (одноклассников), решая познавательную задач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текст, опираясь на содержащуюся в нём информацию, находить необходимые факты, сведения и другую информацию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устно монологическое высказывание по предложенной теме (рисунку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познаватель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уществлять под руководством учителя поиск нужной информации в учебнике и учебных пособиях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уществлять сравнение, сопоставление, классификацию изученных фактов языка по заданному признаку (под руководством учител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одить аналогии между изучаемым предметом и собственным опытом (под руководством учителя)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У обучающегося будут сформированы следующие 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ушать собеседника и понимать речь других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участие в диалог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вать вопросы, отвечать на вопросы других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 </w:t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для формирования следующих 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коммуникативных УУД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имать участие в работе парами и группам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знавать существование различных точек зрения; высказывать собственное мнение;</w:t>
      </w:r>
    </w:p>
    <w:p>
      <w:pPr>
        <w:pStyle w:val="C5"/>
        <w:shd w:fill="FFFFFF" w:val="clear"/>
        <w:spacing w:before="0" w:after="0"/>
        <w:ind w:firstLine="54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6"/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</w:t>
      </w:r>
      <w:r>
        <w:rPr>
          <w:rStyle w:val="C16"/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C16"/>
          <w:rFonts w:eastAsia="Arial Unicode MS"/>
          <w:b/>
          <w:bCs/>
          <w:iCs/>
          <w:sz w:val="28"/>
          <w:szCs w:val="28"/>
        </w:rPr>
        <w:t>Предметные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Предметные результаты</w:t>
      </w:r>
      <w:r>
        <w:rPr>
          <w:rStyle w:val="C0"/>
          <w:color w:val="000000"/>
          <w:sz w:val="28"/>
          <w:szCs w:val="28"/>
        </w:rPr>
        <w:t> освоения основных содержательных линий программы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Развитие речи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в повседневной жизни нормы речевого этике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ушать вопрос, понимать его, отвечать на поставленный вопрос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сказывать сюжет известной сказки по данному рисунк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текст из набора предлож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ирать заголовок текста из ряда данных и самостоятельно озаглавливать текст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устную и письменную реч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диалогическую реч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личать текст от набора не связанных друг с другом предложени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тему и главную мысль тек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заголовок и содержание текст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авлять текст по рисунку и опорным словам (после анализа содержания рисунк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ставлять текст по его началу и по его концу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небольшие монологические высказывания по результатам наблюдений за фактами и явлениями языка.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Система язык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Фонетика, орфоэпия, графика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звуки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ть различие между звуками и буквам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последовательность звуков в слове и их число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гласные и согласные звуки, определять их в слове и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качественную характеристику гласного звука в слове: ударный или безударный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гласный звук [и] и согласный звук [й]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огласные звуки: мягкие и твёрдые, глухие и звонкие, определять их в слове и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непарные твёрдые согласные [ж], [ш], [ц], непарные мягкие согласные [ч’], [щ’], находить их в слове, правильно произносит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оотношение звукового и буквенного состава в словах типа стол, конь, ёл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о и слог; определять количество слогов в слове, делить слова на слог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значать ударение в слов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ильно называть буквы в алфавитном порядк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звуки речи и буквы, которыми обозначаются звуки на письм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буквы, обозначающие гласные звуки, как показатели твёрдости-мягкости согласных звуко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функцию буквы «мягкий знак» (ь) как показателя мягкости предшествующего согласного звук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блюдать над образованием звуков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функцию букв е, ё , ю, я в слов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означать на письме звук [й’]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полагать заданные слова в алфавитном порядке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оотношение звукового и буквенного состава в словах типа коньки, утюг, яма, ель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дить случаи расхождения звукового и буквенного состава слов при орфоэпическом проговаривании (вода, стриж, день, жить 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Лексика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о и предложение, слово и слог, слово и набор буквосочетаний (книга — агник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предмет (признак, действие) и слово, называющее этот предмет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количество слов в предложении, вычленять слова из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лассифицировать и объединять некоторые слова по значению (люди, животные, растения, инструменты и др.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группу «вежливых» слов (слова-прощания, слова-приветствия, слова-извинения, слова-благодарения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значение слова или уточнять с помощью «Толкового словаря» учебника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ознавать слово как единство звучания и знач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значение слова или уточнять с помощью «Толкового словаря» учебни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актическом уровне различать многозначные слова (простые случаи), слова, близкие и противоположные по значению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бирать слова, близкие и противоположные по значению при решении учебных задач;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актическом уровне различать слова-названия предметов, названия признаков предметов, названия действий предметов.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       Морфология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слова, обозначающие предметы (признаки предметов, действия предметов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предметов и вопрос, на который отвечают эти слов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действий предметов и вопрос, на который отвечают эти слов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лова-названия признаков предметов и вопрос, на который отвечают эти слова;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названия предметов, отвечающие на вопросы к т о? ч т о?</w:t>
      </w:r>
      <w:r>
        <w:rPr>
          <w:color w:val="000000"/>
          <w:sz w:val="28"/>
          <w:szCs w:val="28"/>
        </w:rPr>
        <w:br/>
      </w:r>
      <w:r>
        <w:rPr>
          <w:rStyle w:val="C16"/>
          <w:rFonts w:eastAsia="Arial Unicode MS"/>
          <w:b/>
          <w:bCs/>
          <w:i/>
          <w:iCs/>
          <w:sz w:val="28"/>
          <w:szCs w:val="28"/>
        </w:rPr>
        <w:t>       Синтаксис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личать текст и предложение, предложение и слова, не составляющие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делять предложения из реч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людать в устной речи интонацию конца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границы предложения в деформированном тексте (из 2—3 предложений), выбирать знак для конца каждого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тносить схемы предложений и предложения, соответствующие этим схемам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предложения из слов (в том числе из слов, данных не в начальной форме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ять предложения по схеме, рисунку, на заданную тему (например, на тему «Весна»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предложения под диктовку, а также составлять их схемы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станавливать связь слов в предложении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 </w:t>
      </w:r>
    </w:p>
    <w:p>
      <w:pPr>
        <w:pStyle w:val="C12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C16"/>
          <w:rFonts w:eastAsia="Arial Unicode MS"/>
          <w:b/>
          <w:bCs/>
          <w:i/>
          <w:iCs/>
          <w:sz w:val="28"/>
          <w:szCs w:val="28"/>
        </w:rPr>
        <w:t>Орфография и пунктуац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4"/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менять изученные правила правописания: раздельное написание слов в предложении; написание гласных и, а, у после шипящих согласных ж, ш, ч ,щ (в положении под ударением); отсутствие мягкого знака после шипящих в буквосочетаниях 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зошибочно списывать текст с доски и учебника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под диктовку тексты в соответствии с изученными правилами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4"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ределять случаи расхождения звукового и буквенного состава слов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двусложные слова с безударным гласным звуком в двусложных словах (простейшие случаи, слова типа вода, трава, зима, стрела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исать слова с парным по глухости-звонкости согласным звуком на конце слова (простейшие случаи, слова типа глаз, дуб);</w:t>
      </w:r>
    </w:p>
    <w:p>
      <w:pPr>
        <w:pStyle w:val="C5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C5"/>
        <w:shd w:fill="FFFFFF" w:val="clear"/>
        <w:spacing w:before="0" w:after="0"/>
        <w:ind w:firstLine="540"/>
        <w:jc w:val="both"/>
        <w:rPr/>
      </w:pPr>
      <w:r>
        <w:rPr>
          <w:rStyle w:val="C0"/>
          <w:color w:val="000000"/>
          <w:sz w:val="28"/>
          <w:szCs w:val="28"/>
        </w:rPr>
        <w:t>пользоваться «Орфографическим словарём» в учебнике как средством самоконтро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к уровню подготовки обучающихся 1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еник должен 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все звуки и буквы русского языка, правильно называть их, осознавать их основные различия (звуки слышим и произносим, буквы пишем и видим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ки гласных и согласных звуков;</w:t>
      </w:r>
    </w:p>
    <w:p>
      <w:pPr>
        <w:pStyle w:val="Normal"/>
        <w:jc w:val="both"/>
        <w:rPr/>
      </w:pPr>
      <w:r>
        <w:rPr>
          <w:sz w:val="28"/>
          <w:szCs w:val="28"/>
        </w:rPr>
        <w:t>- гласные ударные и безударные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ые твердые, мягкие, звонкие, глухие;</w:t>
      </w:r>
    </w:p>
    <w:p>
      <w:pPr>
        <w:pStyle w:val="Normal"/>
        <w:jc w:val="both"/>
        <w:rPr/>
      </w:pPr>
      <w:r>
        <w:rPr>
          <w:sz w:val="28"/>
          <w:szCs w:val="28"/>
        </w:rPr>
        <w:t>- буквы для обозначения мягкости согласных (и, е, ё, ю, я, ь);</w:t>
      </w:r>
    </w:p>
    <w:p>
      <w:pPr>
        <w:pStyle w:val="Normal"/>
        <w:jc w:val="both"/>
        <w:rPr/>
      </w:pPr>
      <w:r>
        <w:rPr>
          <w:sz w:val="28"/>
          <w:szCs w:val="28"/>
        </w:rPr>
        <w:t>- деление на слоги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переноса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ение прописной буквы в именах собственны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о написания сочетаний – жи, ши, ча, ща, чу, 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 </w:t>
      </w:r>
      <w:r>
        <w:rPr>
          <w:i/>
          <w:iCs/>
          <w:sz w:val="28"/>
          <w:szCs w:val="28"/>
        </w:rPr>
        <w:t>иметь предст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о грамматических группах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о различии предложений по цели высказы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изнаках текста и его оформ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 основных признаках согласных звуков и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 </w:t>
      </w:r>
      <w:r>
        <w:rPr>
          <w:i/>
          <w:iCs/>
          <w:sz w:val="28"/>
          <w:szCs w:val="28"/>
        </w:rPr>
        <w:t>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устную и письменную речь, а также основные языковые средства (слова, предложения, текст);</w:t>
      </w:r>
    </w:p>
    <w:p>
      <w:pPr>
        <w:pStyle w:val="Normal"/>
        <w:jc w:val="both"/>
        <w:rPr/>
      </w:pPr>
      <w:r>
        <w:rPr>
          <w:sz w:val="28"/>
          <w:szCs w:val="28"/>
        </w:rPr>
        <w:t>- узнавать и называть все буквы русского алфавита, использовать знание алфавита для упорядочивания слов;</w:t>
      </w:r>
    </w:p>
    <w:p>
      <w:pPr>
        <w:pStyle w:val="Normal"/>
        <w:jc w:val="both"/>
        <w:rPr/>
      </w:pPr>
      <w:r>
        <w:rPr>
          <w:sz w:val="28"/>
          <w:szCs w:val="28"/>
        </w:rPr>
        <w:t>- вычленять отдельные звуки из слова, правильно их произносить, определять их последова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различать гласные и согласные звуки и буквы, их обозначающие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называть мягкие и твердые согласные звуки в слове и вне с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знать способы их буквенного обо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означать на письме мягкость согласных звуков гласными буквами (е, е, ю, я, и) и мягким зна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о на сл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 слове ударный сл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логоударный и звукобуквенный анализы слов простой констр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носить слово по слогам (простые случаи);</w:t>
      </w:r>
    </w:p>
    <w:p>
      <w:pPr>
        <w:pStyle w:val="Normal"/>
        <w:jc w:val="both"/>
        <w:rPr/>
      </w:pPr>
      <w:r>
        <w:rPr>
          <w:sz w:val="28"/>
          <w:szCs w:val="28"/>
        </w:rPr>
        <w:t>- вычленять слова из предложений, определять границы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, без искажений писать строчные и заглавные буквы, их соединения в слогах и словах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списывать слова и предложения, написанные печатным и рукопис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етания </w:t>
      </w:r>
      <w:r>
        <w:rPr>
          <w:i/>
          <w:iCs/>
          <w:sz w:val="28"/>
          <w:szCs w:val="28"/>
        </w:rPr>
        <w:t>жи-ши, ча-ща, чу-щу , чк-чн, нч, нщ;</w:t>
      </w:r>
    </w:p>
    <w:p>
      <w:pPr>
        <w:pStyle w:val="Normal"/>
        <w:jc w:val="both"/>
        <w:rPr/>
      </w:pPr>
      <w:r>
        <w:rPr>
          <w:sz w:val="28"/>
          <w:szCs w:val="28"/>
        </w:rPr>
        <w:t>- грамотно (без пропусков, искажений букв) списывать и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ть заглавную букву в начале, точку в конце пред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исать с заглавной буквы имена собственные;</w:t>
      </w:r>
    </w:p>
    <w:p>
      <w:pPr>
        <w:pStyle w:val="Normal"/>
        <w:jc w:val="both"/>
        <w:rPr/>
      </w:pPr>
      <w:r>
        <w:rPr>
          <w:sz w:val="28"/>
          <w:szCs w:val="28"/>
        </w:rPr>
        <w:t>- устно составлять текст из 3-5 предложений на определенную тему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 писать формы букв и соединения между ним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спользовать </w:t>
      </w: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го восприятия звучащей речи взрослых и сверстников, детских передач, аудиозаписей и др.)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ы со словар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я орфоэпических норм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я нормами русского речевого этикета в ситуациях повседневного общения.</w:t>
      </w:r>
    </w:p>
    <w:p>
      <w:pPr>
        <w:pStyle w:val="Style23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90-100%</w:t>
            </w:r>
          </w:p>
          <w:p>
            <w:pPr>
              <w:pStyle w:val="Normal"/>
              <w:jc w:val="both"/>
              <w:rPr/>
            </w:pPr>
            <w:r>
              <w:rPr/>
              <w:t>66-89%</w:t>
            </w:r>
          </w:p>
          <w:p>
            <w:pPr>
              <w:pStyle w:val="Normal"/>
              <w:jc w:val="both"/>
              <w:rPr/>
            </w:pPr>
            <w:r>
              <w:rPr/>
              <w:t>50-65%</w:t>
            </w:r>
          </w:p>
          <w:p>
            <w:pPr>
              <w:pStyle w:val="Normal"/>
              <w:jc w:val="both"/>
              <w:rPr/>
            </w:pPr>
            <w:r>
              <w:rPr/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  <w:p>
            <w:pPr>
              <w:pStyle w:val="Normal"/>
              <w:jc w:val="both"/>
              <w:rPr/>
            </w:pPr>
            <w:r>
              <w:rPr/>
              <w:t>ниже среднего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явлении уровня развития умений и навыков </w:t>
      </w:r>
      <w:r>
        <w:rPr>
          <w:bCs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> необходимо учитывать развитие каллиграфического навыка, знаний, умений и навыков по орфографии, уровень сформированности устной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каллиграфического навыка</w:t>
      </w:r>
      <w:r>
        <w:rPr>
          <w:color w:val="000000"/>
          <w:sz w:val="28"/>
          <w:szCs w:val="28"/>
        </w:rPr>
        <w:t> письма соответствует письмо с правильной каллиграфией. Допускается 1  негрубый  недочёт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если имеется 1 существенный недочёт (несоблюдение наклона, равного расстояния между буквами и словами, пропорций букв по высоте и ширине и др.) и 1–2 негрубых недочёт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если имеется 2-3 существенных недочёта (несоблюдение наклона, равного расстояния между буквами и словами, пропорций букв по высоте и ширине и др.) и 2-3 негрубых недочёта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развития каллиграфического навыка соответствует письмо, которое в целом не соответствует многим из перечисленных выше требований, небрежное, неразборчивое, с помаркам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 </w:t>
      </w:r>
      <w:r>
        <w:rPr>
          <w:i/>
          <w:iCs/>
          <w:color w:val="000000"/>
          <w:sz w:val="28"/>
          <w:szCs w:val="28"/>
        </w:rPr>
        <w:t>негрубых недочётов</w:t>
      </w:r>
      <w:r>
        <w:rPr>
          <w:color w:val="000000"/>
          <w:sz w:val="28"/>
          <w:szCs w:val="28"/>
        </w:rPr>
        <w:t> относятся: частичные искажения формы букв; несоблюдение точных пропорций по высоте заглавных и строчных букв; выход за линию рабочей строки; наличие нерациональных соединений; отдельные случаи несоблюдения наклона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 знаний, умений и навыков по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рфограф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ет письмо без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знаний, умений и навыков соответствует письмо, при котором число ошибок не превышает 2, и работа   содержит не более 2-3 недочё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знаний, умений и навыков соответствует письмо, при котором число ошибок не превышает 5, и работа   содержит не более 3–4 недочё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знаний, умений и навыков по орфографии соответствует письмо, в котором число ошибок и недочётов превышает указанное количество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устной речи</w:t>
      </w:r>
      <w:r>
        <w:rPr>
          <w:color w:val="000000"/>
          <w:sz w:val="28"/>
          <w:szCs w:val="28"/>
        </w:rPr>
        <w:t> соответствуют полные, правильные, связанные, последовательные ответы ученика без недочётов или допускается не более одной неточности в реч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устной речи соответствуют ответы, близкие к требованиям, удовлетворяющим для оценки </w:t>
      </w:r>
      <w:r>
        <w:rPr>
          <w:i/>
          <w:iCs/>
          <w:color w:val="000000"/>
          <w:sz w:val="28"/>
          <w:szCs w:val="28"/>
        </w:rPr>
        <w:t>оптимального</w:t>
      </w:r>
      <w:r>
        <w:rPr>
          <w:color w:val="000000"/>
          <w:sz w:val="28"/>
          <w:szCs w:val="28"/>
        </w:rPr>
        <w:t>  уровня, но ученик допускает неточности в речевом оформлении ответ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устной речи  соответствуют  неполные,  недостаточно последовательные ответы ученика,   допускает неточности в употреблении слов и построении предложений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устной речи соответствуют ответы, когда ученик отвечает неполно, по наводящим вопросам, затрудняется самостоятельно подтвердить правило примерами, излагает материал несвязно.</w:t>
      </w:r>
    </w:p>
    <w:p>
      <w:pPr>
        <w:pStyle w:val="Normal"/>
        <w:spacing w:before="280" w:after="280"/>
        <w:jc w:val="center"/>
        <w:rPr/>
      </w:pPr>
      <w:r>
        <w:rPr/>
        <w:t>3. Тематическое планирован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18"/>
        <w:gridCol w:w="1352"/>
        <w:gridCol w:w="1152"/>
        <w:gridCol w:w="2101"/>
        <w:gridCol w:w="1577"/>
      </w:tblGrid>
      <w:tr>
        <w:trPr>
          <w:trHeight w:val="42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Виды проверочных работ</w:t>
            </w:r>
          </w:p>
        </w:tc>
      </w:tr>
      <w:tr>
        <w:trPr>
          <w:trHeight w:val="42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Обучение письм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) Добуквен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2) Буквар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3)Послебукварный пери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1) Наша реч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993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) Текст, предложение, диало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iCs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3) Слова, слова, слова…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  <w:color w:val="000000"/>
                <w:lang w:eastAsia="ar-SA"/>
              </w:rPr>
            </w:pPr>
            <w:r>
              <w:rPr>
                <w:rFonts w:eastAsia="Calibri"/>
                <w:lang w:eastAsia="ar-SA"/>
              </w:rPr>
              <w:t>4) Слово и слог. Удар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) Звуки и букв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лендарно – тематическое планир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язык – 165 часов (5 часов в неделю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письму</w:t>
      </w:r>
    </w:p>
    <w:tbl>
      <w:tblPr>
        <w:tblW w:w="1425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7"/>
        <w:gridCol w:w="1616"/>
        <w:gridCol w:w="822"/>
        <w:gridCol w:w="1709"/>
        <w:gridCol w:w="2132"/>
        <w:gridCol w:w="3244"/>
        <w:gridCol w:w="2465"/>
        <w:gridCol w:w="792"/>
        <w:gridCol w:w="794"/>
      </w:tblGrid>
      <w:tr>
        <w:trPr/>
        <w:tc>
          <w:tcPr>
            <w:tcW w:w="6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8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58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I.Добукварный период – 17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ропись первая учебная тетрадь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Рабочая строк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  <w:r>
              <w:rPr/>
              <w:t xml:space="preserve"> научатся пользоваться прописью, узнают о старинных принадлежностях для пись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  <w:r>
              <w:rPr/>
              <w:t>соблюдать гигиенические требования письма; применять правила работы в пропис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 </w:t>
            </w:r>
            <w:r>
              <w:rPr/>
              <w:t>научатся выполнять графические задания по образцу, находить рабочую строку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Умения: </w:t>
            </w:r>
            <w:r>
              <w:rPr/>
              <w:t>следить за правильным положением ручки, тетради, позы; бережно пользоваться школьными принадлежностям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ориентация в прописи,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твечать на простые вопросы учителя, находить нужную информацию в учебнике, использовать общие приемы решения задач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общаться за помощью, формулировать свои затруднения; соблюдать простейшие нормы речевого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Адекватная мотивация: принятие образа «хорошего ученика», личностная ответственность за свои поступки; соблюдение правил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исьмо овалов и полуовало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длинных, прямых, наклонных линий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:  </w:t>
            </w:r>
            <w:r>
              <w:rPr/>
              <w:t>научатся различать направление ли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ния: </w:t>
            </w:r>
            <w:r>
              <w:rPr/>
              <w:t>находить рабочую строку, правильно удерживать ручк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иск и выделение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 и общаться за помощью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Письмо удлинённой палочки с закруглением внизу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выполнять графические задания по образцу; научатся  правильно писать  плавно наклонные линии  с закруглением  с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выделяя  ударный слог,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 и удерживать вним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принятие образа «хорошего ученика»;  следование правилам здоровьесберегающего поведения 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Письмо палочки с закруглением вверху и внизу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правильно писать  плавно наклонные линии  с закруглением  сверху и с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 изученные  элементы на рабочей строке;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твечать на простые вопросы учителя, находить нужную информацию </w:t>
            </w:r>
            <w:r>
              <w:rPr>
                <w:b/>
              </w:rPr>
              <w:t>Коммуникативные</w:t>
            </w:r>
            <w:r>
              <w:rPr/>
              <w:t>: 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овалов больших и маленьки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их и длинных наклонных линий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 правильно писать  плавно наклонные линии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 изученные  элементы на рабочей строке;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твечать на простые вопросы учителя, находить нужную информацию </w:t>
            </w:r>
            <w:r>
              <w:rPr>
                <w:b/>
              </w:rPr>
              <w:t>Коммуникативные</w:t>
            </w:r>
            <w:r>
              <w:rPr/>
              <w:t>: 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короткой наклонной линии и закруглением внизу вправо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 писать  короткие наклонные линии  с  закруглением вниз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писать изученные элементы на рабочей строке, 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умение договариваться о распределение функций и ролей в совмест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Письмо наклонных линий с петлей вверху и внизу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 писать  длинные наклонные линии  с  петлей внизу и вверх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елить слова на слоги,  правильно  удерживать ручку, располагать тетрадь  под наклоно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овалов и полуовало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равильно писать овалы, левые и правые полуовал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писать элементы букв; правильно  удерживать ручку, располагать тетрадь  под наклоном, следить за правильной посадко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и применять полученные умения и навыки, устанавливать соответствие полученного результата поставленной цел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устойчивое следование социальным нормам правил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Строчная буква а.   Прописная буква А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а, соотносить печатную и письменную буквы, работать со схем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/>
              <w:t>: выделять звук [а] из речи и видеть букву а в словах; ориентироваться на странице прописи</w:t>
            </w:r>
          </w:p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А, соотносить печатную и письменную буквы, работать со схе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бработка информации, осознанное и правильное чтение и написани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громкоречевой 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 о,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лавно букву О,о, соотносить печатную и письменную буквы, работать со схем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делять звук [о ] из речи и видеть буквы  О,о в словах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применять установленные правила в планировании способа реш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бращаться за помощью, задавать вопросы, строить понятные для партнера высказыва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И,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букву и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и; правильно  удерживать ручку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бращаться за помощью, задавать вопросы, строить понятные для партнера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собственной ответственности за общее благополучие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писание буквы  ы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и распознавать  букву ы, знать особенности этой буквы, писать под диктовку изученные буквы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ы; располагать тетрадь  под наклоном, быть аккуратны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рефлексию способов и условий действий, смысловое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сознано и произвольно строить свои сообщения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использовать речь для регуляции своего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Готовность следовать нормам здоровьесберегающего поведения, стабилизация эмоционального состояния для развития различных задач 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 и заглавная буквы  У,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букву у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 с буквой у; правильно  удерживать ручку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осознано и произвольно строить свои сообщения, анализировать информацию; самостоятельно выделять и формулировать познавательную цель, контролировать и оценивать процесс и  результат деятельности 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использовать речь для регуляции своего 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 Осознание своей этнической  принадлежности и ответственности за общее благополучие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Букварный период – 76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чная и заглавная буквы </w:t>
            </w:r>
            <w:r>
              <w:rPr>
                <w:i/>
                <w:iCs/>
                <w:sz w:val="22"/>
                <w:szCs w:val="22"/>
              </w:rPr>
              <w:t>Н, н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и строчную  букву Н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именять изученную букву на письме, воспроизводить письменный текст, работать со схемами, сидеть прямо, располагать тетрадь  под наклоном, ориентироваться на странице прописи; соблюдать соразмерность элементов буквы по высоте, ширине и углу наклон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, соблюдать простейшие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готовность следовать нормам природоохранного нерасточительного здоровьесберегающе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Строчная и заглавная буквы с, С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 букву Н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ую букву 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С, с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улятивные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понятные для партнера высказывания, уметь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С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соединять изученные буквы разными способами, узнавать буквы, обозначающие гласные и согласные звук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ую буквы в словах и предложениях, воспроизводить письменный текст, работать со схемами, сидеть прямо, располагать тетрадь  под наклоном,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понятные для партнера высказывания, уметь слушать собеседника; работать  в парах, тройках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строчную  букву к,  слоги с этой буквой, узнавать графический образ букв, соотносить печатную и письменную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; выполнять слоговой и звукобуквенный анализ слов с буквой к; соблюдать гигиенические правила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К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, 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организовывать рабочее место под руководством учителя, определять цель выполнения заданий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уметь слушать собеседника, формул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т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т, слоги с этой буквой, узнавать графический  образ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авать характеристику звукам, узнавать буквы, обозначающие 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, работать в группе; соблюдать правила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определение общей цели и путей ее достижения, принятие образа «хорошего ученика»;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Т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заглавную  букву т, , соотносить печатную и письменную буквы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изученные  буквы в словах и предложениях,  воспроизводить письменный текст, работать со схемами; соблюдать гигиенические правила; ориентироваться на странице пропис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смысловое чтение, подвести под понятие на основе распознавания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участвовать в диалоге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л, узнавать изученные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 с изученными буквами, списывать слова и предложения с образцов, проверять написанное; писать букву л в соответствии с образцом, писать на диапазоне всех изуч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осуществлять синтез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уважительного отношения к иному мнению, истории и культуре других народов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Л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записывать слова и предложения после слого-звукового разбора под руководством учителя проверять написанное; соблюдать гигиенические правила; ориентироваться на странице прописи; общаться в разных ситуациях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р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р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предложения с образцов, проверять написанное, писать на диапазоне всех изуч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Р, обозначающая согласные звук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твечать на вопросы учителя, находить нужную информацию в пропис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и распознавать форы всех изученных письменных бук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развивать эстетические потребности, ценности и чув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небольшое сообще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лушать собеседника, формулировать свои затруднения; адекватно использовать средства устной реч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, проявление чувства эмпатии как понимание чувств  других людей и сопереживания и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предложения без ошибок с письменного шрифта, проверять написанное;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В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под руководством учителя проверять написанное, работать по алгоритму, формулировать ответ на поставленный вопрос; писать имена собственны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учитывать мнение и позицию одноклассник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слова 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анализировать и передавать информацию устным и письменным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личие потребности в оказании помощи товарищам по выполнению учебных действий и желания взаимосотрудничества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прописную  букву 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 ставить вопросы, обращаться за помощью, формулировать собственное мнение и позицию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1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ое восприятие предложений учителя и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п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п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, проверять написанное, 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П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П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2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м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 ритмично располагать буквы на строк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; работать с прописью, ориентироваться в н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выполнять учебные действия в материализованной, гипермедийной, громкоречевой и умственной фор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 и религий, самостоятельность и личностная ответственность за свои поступк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М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П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в том числе модели и схемы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достижения, осуществлять взаимный контрол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экологической культуры: ценностное отношение к природному миру; самостоятельность и личностная ответственность за свои поступк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выработать связное и ритмичное написание слов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без искажений записывать слова 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вносить необходимые коррективы в действие после его завершения на основе его оценки и учета сдела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уметь слушать собеседника, формулировать свои затрудн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ое восприятие предложений учителя и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з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з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слова и вставлять их 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осуществлять синтез,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жение устойчивой внутренней позиции школьника на основе положительного отношения к школ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З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, писать имена собственные, восстанавливать деформированные предложения, проверять написанное, ритмично располагать буквы на строке, воспроизводить форму букв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еобразовывать практическую задачу в познавательную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осуществлять синтез, как составление целого из част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задавать вопросы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б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 соотносить слова,  написанные печатным и письменным шрифт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парные звонкие и глухие согласные, контролировать собственные действ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; искать и выделять необходимую информацию из рисунков и схе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Б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звлекать необходимую информацию из различных источ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формулировать умения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2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Б, б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без искажений записывать слова и предложения после их предварительного разбора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парные звонкие 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 в разнообразии способов решения задач, передавать информацию устным и письменным способам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цели, функции участников, способов взаимо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риентировка на гуманистическое сознание: признание ценности человека как личности, проявление способности к саморегуляции, нравственному саморазвития, потребность использовать свои права и выполнять свои обязан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д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д, выработать связное и ритмичное написание букв и слов на строке, без иска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записывать слова и предложения после 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применять установленные правила в планирование способа решения, адекватно воспринимать предложения учителя и товарищей по исправлению допущенных ошиб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анализировать информацию; организовать рабочее место под руководством учител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Д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З, правильно располагать буквы и их соединения, сравнивать собственные буквы с предложенным образц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>: списывать с печатного текста, записывать под диктовку слова и предложения, контролировать этапы своей работы, ритмично располагать буквы на строке, формировать навык работы 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без искажений записывать слова и предложения после их предварительного разбора, выработать связное и ритмичное написание букв и слов на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записывать слова и предложения после  их предварительного разбора, образовывать новые слова, формы слов по знакомым моделям,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именять установленные правила в планирование способа решения, адекватно воспринимать предложения учителя и товарищей по исправлению допуще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анализировать информацию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ыработка навыков сотрудничества в разных ситуациях, умения не создавать конфликтов и находить выходы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я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я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, связно и ритмично писать буквы и их соединения в словах; контрол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>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оявление этических чувств, доброжелательность и эмоционально-нравственная отзывчивост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.3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чная и заглавная буквы</w:t>
            </w:r>
            <w:r>
              <w:rPr>
                <w:b/>
                <w:bCs/>
                <w:i/>
                <w:iCs/>
              </w:rPr>
              <w:t>Я, я.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Я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связно и ритмично писать буквы и их соединения в словах; констру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договариваться о распределении функций и ролей в совместной деятельности; участвовать в групповой (парной) работе; соблюдать нормы речевого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риентировка на гуманистическое сознание: ответственность человека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дифференцировать парные звонкие и глухие согласны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употреблять прописную букву в начале предложения и в именах собственных, контролировать этапы своей работы; демонстрировать понимание звукобуквенных соотношений, различать и использовать на письме изученные буквы; писать под диктов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учитывать выделенные учителем ориентиры действия в учебном материале в сотрудничестве с учителем, осуществлять итоговый и пошаговый контроль по результату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использовать общие приемы решения задач, анализировать информацию </w:t>
            </w:r>
            <w:r>
              <w:rPr>
                <w:b/>
              </w:rPr>
              <w:t>Коммуникативные</w:t>
            </w:r>
            <w:r>
              <w:rPr/>
              <w:t xml:space="preserve">: определять общую цель и пути ее достижения,  строить монологическое высказывание, слушать и понимать речь других 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своей этнической принадлежности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г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в прописи: определять умения, которые будут сформированы на основе изучения данной темы,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, ценностное отношение к природному миру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3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Г, обозначающая согласные звук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букву Г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сравнивать собственные буквы 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декватная мотивация: осознание ответственности, самостоятельная и личная ответственность за свои поступки, установка на здоровый образ жизни; выработка действий, характеризующих нормированное поведение ученика, члена детского коллектива, в адаптационный период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ч, обозначающая мягкий согласный звук. Слоги ча, ч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ч, с сочетаниями ча, ч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предложения, проверять написанное; соблюдать гигиенические навыка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, определять общую цель ее дост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Ч, обозначающая согласные звуки. Слоги ча, ч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букву Ч, правильно располагать буквы и их соединения, сравнивать собственные буквы с предложенным образцо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 : употреблять изученные правила письма с сочетаниями ча, чу, списывать с печатного текста, записывать под диктовку слова и предложения, контролировать этапы своей работы, соблюдать гигиенические навыка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преобразовывать практическую задачу в познавательную,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сформулировать самооценки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Буква ь. </w:t>
            </w:r>
          </w:p>
          <w:p>
            <w:pPr>
              <w:pStyle w:val="Normal"/>
              <w:rPr/>
            </w:pPr>
            <w:r>
              <w:rPr/>
              <w:t xml:space="preserve">Мягкий знак как показатель мягкости согласного звука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ь, писать слова с ь, различать на слух и зрительно слова с мягким согласным на конце, проводить фонетический разбор слов с 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звукобуквенный анализ слов, связно и ритмично писать буквы и их соединения в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Буква ь. </w:t>
            </w:r>
          </w:p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слова с ь, объяснять функцию ь, различать на слух и зрительно слова с мягким согласным на конце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оводить фонетический разбор слов с ь, классифицировать  одушевленные 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учить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ь – знак мягкости. Буква ь в середине слов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Готовность к участию в совместной работе, наличие сформированных коммуникативных действий по обосновыванию своей точки зрения, выслушиванию одноклассников, бесконфликтному общению и нахождению выхода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ш, обозначающая твердый согласный зву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ш, с сочетаниями ш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 и формулировать проблемы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Ш, обозначающая твердый согласный зву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 научатся писать букву Ш, правильно располагать буквы и их соединения </w:t>
            </w: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ем ши, списывать 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использовать знаково-символические средства; строить рассуждения в форме связи простых суждений об объекте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аргументировать свою  позицию и координировать ее с позициями партнера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писание слов с сочетанием ш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оотносить звучание и написание слова, объяснять случаи расхождения звучания и написания, моделировать буквы из предложенных эле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располагать буквы и их соединения, сравнивать собственные буквы с предложенным образцом, выполнять звукобуквенный анализ слов, употреблять изученные правила письма с сочетанием ши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, пользоваться знаками, символами, приведё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формированность самооценки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8.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ж, обозначающая твердый согласный звук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ж, слова с сочетаниями ж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4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Ж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е «жи-ши»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 xml:space="preserve">:  научатся писать букву Ж, правильно располагать буквы и их соединения </w:t>
            </w: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ем жи, списывать 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ё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ё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, давать правильное название детенышам животных, использовать правила словообразования; связно и ритмично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 </w:t>
            </w: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  </w:t>
            </w:r>
            <w:r>
              <w:rPr/>
              <w:t>2.5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чная и заглавная буквы</w:t>
            </w:r>
            <w:r>
              <w:rPr>
                <w:b/>
                <w:bCs/>
                <w:i/>
                <w:iCs/>
                <w:sz w:val="22"/>
                <w:szCs w:val="22"/>
              </w:rPr>
              <w:t>Ё, ё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заглавную   букву Ё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правильно оформлять написанные предложения, правильно определять функции буквы ё, контролировать этапы своей работы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крепление написания изученных букв. 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употреблять изученные правила письма с сочетанием ж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 списывать  с печатного текста, записывать под диктовку слова и предложения, контролировать этапы своей работы; применять правила правописания слов с сочетаниями жи-ши, правильно определять функции буквы ё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й. Слова с буквой й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писать букву й, соотносить звук [й</w:t>
            </w:r>
            <w:r>
              <w:rPr>
                <w:vertAlign w:val="superscript"/>
              </w:rPr>
              <w:t>,</w:t>
            </w:r>
            <w:r>
              <w:rPr/>
              <w:t>] и соответствующую ему букв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, закреплять гигиенические навыки письма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стоятельная и личная ответственность за поступки, установка на здоровый образ жизн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а й. Слова с буквой й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ится писать букву й, соотносить звук [й</w:t>
            </w:r>
            <w:r>
              <w:rPr>
                <w:vertAlign w:val="superscript"/>
              </w:rPr>
              <w:t>,</w:t>
            </w:r>
            <w:r>
              <w:rPr/>
              <w:t>] и соответствующую ему букву, писать слова и предложения с этой букво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учить самостоятельно выделять и формулировать познавательную цель, контролировать и оценивать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предварительного разбора, образовывать новые слова, формы слов по знакомым моделям; связан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;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Х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анализировать уместность использование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проводить сравнение и классификацию по заданным критерия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собственной ответственности  за общее благополучие, гуманистическое созна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5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Х, 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х, научатся писать заглавную букву Х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анализировать уместность использование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 с изученными буквам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ПЗУН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моделировать и анализировать поэлементный состав изученных букв, выработать связное  и ритмичное написание букв и слов на строке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дифференцировать и распознавать изучаемый звук, без искажений,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решения задач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ю, обозначающая два звука  [й</w:t>
            </w:r>
            <w:r>
              <w:rPr>
                <w:vertAlign w:val="superscript"/>
              </w:rPr>
              <w:t>,</w:t>
            </w:r>
            <w:r>
              <w:rPr/>
              <w:t xml:space="preserve">у]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 строчную   букву ю, слова и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 слоговой и звукобуквенный анализ слов, записывать предложения с комментированием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 </w:t>
            </w: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 норма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Ю, обозначающая два звук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Ю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правильно определять функцию буквы ю, контролировать этапы своей работы; 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и разных точек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мпатии как понимание чувств  других людей и сопереживания им, начальные навыки адаптации в динамично изменяющемся мир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ю, Ю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что в начале слова буква ю обозначает два звука, а после согласного – его мягкост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работать связно е и ритмичное написание букв и слов на строке, без искажений, записывать слова и предложения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координировать и принимать различные позиции во взаимодействии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мпатии как понимание чувств  других людей и сопереживания им, начальные навыки адаптации в динамично изменяющемся мир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ц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строчную букву ц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анализировать и записывать слоги и слова с изученными буквами, списывать  с печатного текста, группировать слова по заданному принципу, узнавать особенность написания букв и, ы после ц; связно и ритмичное  писать буквы и их соединения в словах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Ц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писать заглавную букву Ц, узнают  особенности написания букв и, ы после ц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их предварительного разбора, связно  и ритмичное написание букв и слов на строке, без искажений, 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,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ы ц, Ц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научатся  использовать на уроке знания о написании слов-исключений  (буквы и, ы после ц)   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вырабатывать  связно  и ритмичное написание букв и слов на строке, без искажений,  записывать слова и предложения после их предварительного разбора, знать особенности написания букв и, ы после ц, оценивать правильность выполнения работы; закреплять гигиенические навыки письма (правильная посадка, положение тетради), контролировать этапы своей работы                                               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е разных точек зрения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о ориентированный взгляд на мир в единстве  и разнообразии природы, народов, культур и религ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э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э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рабатывать  связно  и ритмичное написание букв и слов на строке, без искажений,  записывать слова и предложения после их предварительного разбора, корректировать деформированные предложения, образовывать новые слова, формы слов  по знакомым моделям, контролировать этапы своей работы; связно  и ритмичное написание букв и их соединений в слове, контролировать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гнозировать возникновение конфликтов при наличие разных точек зрения;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оциально ориентированный взгляд на мир в единстве  и разнообразии природы, народов, культур и религ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Э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Э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 применять установленные правила а планировании способа решения, формулировать и удержива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собственное мнение и позицию, 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Этические чувства, прежде всего доброжелательность и эмоционально-нравственная ответственность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6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буква щ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я</w:t>
            </w:r>
            <w:r>
              <w:rPr/>
              <w:t>: научатся писать строчную букву щ, слова с сочетаниями ща,щу</w:t>
            </w:r>
            <w:r>
              <w:rPr>
                <w:b/>
              </w:rPr>
              <w:t>Умения</w:t>
            </w:r>
            <w:r>
              <w:rPr/>
              <w:t xml:space="preserve">: анализировать и записывать слоги и слова с изученными буквами, списывать  предложения, проверять написанное; овладеть действиями связного  и ритмичного написания букв и их соединений в словах, контролировать этапы своей работы,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 выбирать действия в соответствии с поставленной задачей и условиями ее реализации, осуществлять итоговый и пошаговый контроль по результа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Щ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букву Щ, правильно располагать буквы и их соеди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употреблять изученные правила письма с сочетаниями ща,щу, записывать под диктовку слова и предложения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, планировать учебное сотрудничество с учителем, сверстниками – определять цели, функции участников, способы взаимодействия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очная и прописная буквы щ,Щ  Написание слов с сочетаниями ща,щ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ИС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грамотно использовать знания о правиле написания слов с сочетаниями ща, щу, выделять эти сочетания в слова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равнивать собственные буквы с предложенным образцом, выполнять слоговой и звукобуквенный анализ слов,  употреблять изученные правила письма с сочетаниями ща,щу,ча-чу, списывать с печатного текста, употреблять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формулировать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Строчная буква ф, 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 научатся писать строчную букву ф, вырабатывать связное и ритмичное написание букв и слов в строке, без иска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 xml:space="preserve">: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 и ритмично писать буквы и их соединения в словах 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гуманистическое созна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Ф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заглавную букву Ф, правильно располагать буквы и слова в строк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равильно оформлять написанные предложения, контролировать этапы своей работы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 применять установленные правила в планировании способа решения; адекватно воспринимать предложения учителя и товарищей по исправлению допущен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 ответственности  человека за общее благополуч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уквы ь,ъ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ь и ъ, употреблять эти буквы при написании слов, объяснять новое значение слов с ь,ъ и без них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общие приемы решения задач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а; соблюдать простейшие нормы речевого этикета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Алфавит. Звуки и буквы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я чего нужно знать алфавит? Что за книга –АЗ да БУКИ, а потом науки?</w:t>
            </w:r>
          </w:p>
          <w:p>
            <w:pPr>
              <w:pStyle w:val="Normal"/>
              <w:rPr/>
            </w:pPr>
            <w:r>
              <w:rPr>
                <w:b/>
              </w:rPr>
              <w:t>Цели</w:t>
            </w:r>
            <w:r>
              <w:rPr/>
              <w:t>: учить правильно находить буквы алфавита; привести в систему знания об изученных звуках и буквах, их обозначающих; развивать умения находить слова в словарике и располагать по алфавиту, рассматривать иллюстрации по тематике урока, вести беседу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оотносить печатные и письменные буквы, правильно называть буквы русского алфавита, располагать слова по алфавит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находить слова в словарике, выполнять начертание письменных заглавных и строчных букв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.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овторение по теме «Парные согласные звуки», списыва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спознавать и характеризовать парные глухие и звонкие согласные звуки, обозначения буквой парного согласного на конце слова, приводить примеры слов с парным согласным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выполнять устный фонетический анализ слова, списывать с печатного текста, контролировать этапы своей работы, подбирать проверочное слово, обосновывая написание парного согласного в слов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строить рассуждения в форме связи простых суждений об объект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ебно-познавательная мотивация 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Послебукварный период – 22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формление предложений в текст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анализировать текст, моделировать и  оформлять в нем предложения в соответствии с их смысловой и интонационной законченностью, расставлять знаки препинания в конце предложений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оставлять предложения из слов, употреблять заглавную букву в начале предложения, работать по алгоритму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выбирать действия в соответствии с поставленной задачей, преобразовывать практическую задачу в познавательну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выбирать наиболее эффективные способы решения задач, анализироват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а, планировать учебное сотрудничество с учителем, сверстниками – определять цели, функции участников, способы взаимодействия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 названия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рефлексия способов и условий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ние  знаково-символических  средств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 аргументировать свою 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 точки 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действия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составлять план и последовательность действий, использовать установленные правила в контроле способа решения </w:t>
            </w: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использовать знаково-символические средства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ое? какие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различать слова –признаки предметов, ставить к ним вопросы, составлять предложения с данными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составлять план и последовательность действий, использовать установленные правила в контроле способа решения </w:t>
            </w: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использовать знаково-символические средства для решения задач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ргументировать свою 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ое? какие?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8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Предлоги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9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Местоимени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Закрепление изученного.  </w:t>
            </w:r>
            <w:r>
              <w:rPr>
                <w:b/>
              </w:rPr>
              <w:t>Слуховой диктант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КИКЗ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писать слова под диктовку без искажений и замены букв,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оформлять предложения на письме в соответствии с изученными правилами, контролировать и оценивать  этапы своей работы; владеть разборчивым аккуратным письмом с учетом  гигиенических требований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, использовать установленные прав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ориентироваться  в разнообразии способов решения задач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аргументировать свою  позицию и координировать ее с позициями партнеров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к школе, самооценки на основе критериев успешности учебной деятельности, адекватное восприятие предложений учителя, товарищей по исправлению допущенных ошибок 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безударные гласных в корне слов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пособу проверки написания гласной  буквы в безударном слоге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одбирать проверочное слова, обосновывая написание гласной в безударном слоге, обозначать буквой  безударный гласный  в двусложных словах, контролировать и оценивать  этапы своей работы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ставить и задавать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Стремление к познанию нового, самооценка на основе критериев успешности учебной деятельности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в конце слов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способу проверки написания парных согласных на конце слова путем  изменения формы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распознавать в слове парный согласный, требующий 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 преобразовывать практическую задачу в познаватель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, 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пределять общую цель и пути ее достижения, осуществлять  взаимный контроль, ставить и задавать вопросы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 точки 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3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жи-ши</w:t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 xml:space="preserve">: научатся объяснять, почему в сочетаниях жи-ши  надо запомнить написание гласной и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жи-ши, контролировать и оценивать этапы своей работы; применять правила правописания слов с сочетаниями жи-ши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</w:t>
            </w: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пользоваться знаками, символами, приведенными в учебной литературе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осуществлять анализ информации, аргументировать свою позицию и координировать ее с позициями партнеров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ответственности 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4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а-ща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почему в сочетаниях ча-ща, чу-щу  надо запомнить написание гласных а и у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ча-ща, чу-щу, контролировать и оценивать этапы своей работы; применять правила правописания слов с сочетаниями ча-ща, чу-щу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тавить и формулировать проблемы, 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 ответственности 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5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у-щу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6</w:t>
            </w:r>
          </w:p>
        </w:tc>
        <w:tc>
          <w:tcPr>
            <w:tcW w:w="161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Правописание чк-чн, щн</w:t>
            </w:r>
          </w:p>
        </w:tc>
        <w:tc>
          <w:tcPr>
            <w:tcW w:w="8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объяснять, почему правило чк-чн, щн надо запомнить</w:t>
            </w:r>
          </w:p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 писать слова с сочетаниями чк-чн,щн, контролировать и оценивать этапы своей работы; применять правила правописания слов с сочетаниями чк-чн,щн</w:t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адекватно использовать речь для планирования и регуляции свое действия, формировать сво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7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Заглавная буква в  именах собственных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ИК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ИН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ИСЗ</w:t>
            </w:r>
            <w:r>
              <w:rPr>
                <w:vanish/>
              </w:rPr>
              <w:t xml:space="preserve"> 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ИКЗ</w:t>
            </w:r>
          </w:p>
        </w:tc>
        <w:tc>
          <w:tcPr>
            <w:tcW w:w="21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  <w:r>
              <w:rPr/>
              <w:t>: научатся употреблять изученное правило письма о заглавной букве в  именах, отчествах, фамилиях людей, кличках животных, названиях городов, рек, деревень, улиц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Умения</w:t>
            </w:r>
            <w:r>
              <w:rPr/>
              <w:t>: записывать под диктовку с комментированием слова и предложения, контролировать этапы своей работы; владеть разборчивым аккуратным письмом с учетом гигиенических требований</w:t>
            </w:r>
          </w:p>
          <w:p>
            <w:pPr>
              <w:pStyle w:val="Normal"/>
              <w:spacing w:before="240" w:after="240"/>
              <w:rPr/>
            </w:pPr>
            <w:r>
              <w:rPr>
                <w:b/>
                <w:bCs/>
                <w:sz w:val="20"/>
                <w:szCs w:val="20"/>
              </w:rPr>
              <w:t>Применять </w:t>
            </w:r>
            <w:r>
              <w:rPr>
                <w:sz w:val="20"/>
                <w:szCs w:val="20"/>
              </w:rPr>
              <w:t>изученные правила при списывании и записи под диктов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  <w:r>
              <w:rPr/>
              <w:t>: составлять план и последовательность действий и предвосхищать 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 задавать вопросы, формулировать собственное мнение и позицию, определять общую цель и пути ее достижения, строить монологическое высказывание, слушать и понимать речь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принадлежности, принятие образа «хорошего ученика»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.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1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.22</w:t>
            </w:r>
          </w:p>
        </w:tc>
        <w:tc>
          <w:tcPr>
            <w:tcW w:w="1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слов на сл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фавитный порядок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  <w:p>
            <w:pPr>
              <w:pStyle w:val="Normal"/>
              <w:ind w:right="43" w:hanging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язык</w:t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60"/>
        <w:gridCol w:w="871"/>
        <w:gridCol w:w="1980"/>
        <w:gridCol w:w="2131"/>
        <w:gridCol w:w="3149"/>
        <w:gridCol w:w="1800"/>
        <w:gridCol w:w="863"/>
        <w:gridCol w:w="104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ша речь – 2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ная и письменная речь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кст, предложение, диалог – 3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ложение как группа слов, выражающая закончен-ную мыс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лова, слова, слова…. – 4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. Роль слов в реч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витие речи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Составление текста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ово и слог. Ударение – 6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о и слог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лисиц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а переноса слов (первое представление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витие речи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ение (общее представление)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0"/>
                <w:szCs w:val="20"/>
              </w:rPr>
              <w:t>составлять сказку по её данному началу и заключи-тельной части и рисункам к сказк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слоги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вуки и буквы – 35ч</w:t>
            </w:r>
          </w:p>
        </w:tc>
      </w:tr>
      <w:tr>
        <w:trPr>
          <w:trHeight w:val="7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природы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использовать приём планирования учебных действий при определении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/>
                <w:iCs/>
                <w:sz w:val="20"/>
                <w:szCs w:val="20"/>
              </w:rPr>
              <w:t>Развитие речи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/>
              <w:t>Значение алфавит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20"/>
                <w:szCs w:val="20"/>
              </w:rPr>
              <w:t>применять знание алфавита при пользовании словаря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сные звуки 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Гласные звуки. Буквы </w:t>
            </w:r>
            <w:r>
              <w:rPr>
                <w:b/>
                <w:iCs/>
                <w:sz w:val="20"/>
                <w:szCs w:val="20"/>
              </w:rPr>
              <w:t>е, ё, ю, я</w:t>
            </w:r>
            <w:r>
              <w:rPr>
                <w:iCs/>
                <w:sz w:val="20"/>
                <w:szCs w:val="20"/>
              </w:rPr>
              <w:t xml:space="preserve"> и их функции в слов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сные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лова с буквой </w:t>
            </w:r>
            <w:r>
              <w:rPr>
                <w:b/>
                <w:iCs/>
                <w:sz w:val="20"/>
                <w:szCs w:val="20"/>
              </w:rPr>
              <w:t>э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Развитие речи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  <w:sz w:val="22"/>
                <w:szCs w:val="22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научиться</w:t>
            </w:r>
            <w:r>
              <w:rPr>
                <w:i/>
                <w:iCs/>
                <w:sz w:val="20"/>
                <w:szCs w:val="20"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значение ударного гласного буквой на письме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>различать проверочное и проверяемое слова;определять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  <w:sz w:val="20"/>
                <w:szCs w:val="20"/>
              </w:rPr>
              <w:t>научитьсясостав-лять устный рассказ по рисунку и опорным словам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собенности проверяемых и проверочных сл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ные и безударные гласные звук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описание гласных в ударных и безударных слог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Развитиеречи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с буквами Ии 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оявлять на основе содержания текстов учебникагражданскую гуманистическую позицию — сохранять мир в своей стране и во всём мире</w:t>
            </w:r>
            <w:r>
              <w:rPr>
                <w:iCs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0"/>
                <w:szCs w:val="20"/>
              </w:rPr>
              <w:t>Парные и непарные по твёрдости-мягкости согласные зву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0"/>
                <w:szCs w:val="20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 xml:space="preserve">объяснять причины расхождения звуков и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меть нравственные представления 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 слов с мягким знак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20"/>
                <w:szCs w:val="20"/>
              </w:rPr>
              <w:t>день, коньки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  <w:sz w:val="20"/>
                <w:szCs w:val="20"/>
              </w:rPr>
              <w:t>научиться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заимопомощи, качествах и свойствах личности.Обсуждать на основе текста состояние внешнего облика ученик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ознавать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Развитиеречи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хие и звонкие согласные звуки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подбирать проверочное слово путём изменения формы слова (</w:t>
            </w:r>
            <w:r>
              <w:rPr>
                <w:i/>
                <w:iCs/>
                <w:sz w:val="20"/>
                <w:szCs w:val="20"/>
              </w:rPr>
              <w:t>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ы,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 xml:space="preserve">); писать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их правописание.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ные глухие и звонкие согласны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5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  <w:sz w:val="20"/>
                <w:szCs w:val="20"/>
              </w:rPr>
              <w:t>научиться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Развитиеречи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Проект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0"/>
                <w:szCs w:val="20"/>
              </w:rPr>
              <w:t>«Весёлые скороговорки»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</w:t>
            </w:r>
            <w:r>
              <w:rPr>
                <w:i/>
                <w:iCs/>
                <w:sz w:val="20"/>
                <w:szCs w:val="20"/>
              </w:rPr>
              <w:t xml:space="preserve"> со сверс-тниками и взрослыми научится создавать собственный инфор-мационный объект,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вовать в презентации проекта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терес к новому знанию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</w:t>
            </w:r>
            <w:r>
              <w:rPr>
                <w:b/>
                <w:i/>
                <w:iCs/>
                <w:sz w:val="20"/>
                <w:szCs w:val="20"/>
              </w:rPr>
              <w:t>Развитие речи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 xml:space="preserve">, подбирать примеры слов с такими сочетаниями; писать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  <w:sz w:val="20"/>
                <w:szCs w:val="20"/>
              </w:rPr>
              <w:t>научиться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чащийся научится писать сочетания </w:t>
            </w:r>
            <w:r>
              <w:rPr>
                <w:b/>
                <w:iCs/>
                <w:sz w:val="20"/>
                <w:szCs w:val="20"/>
              </w:rPr>
              <w:t>жи—ши, ча—ща, чу—щу</w:t>
            </w:r>
            <w:r>
              <w:rPr>
                <w:iCs/>
                <w:sz w:val="20"/>
                <w:szCs w:val="20"/>
              </w:rPr>
              <w:t>в словах.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Шипящие согласные звуки. </w:t>
            </w:r>
            <w:r>
              <w:rPr>
                <w:b/>
                <w:i/>
                <w:iCs/>
                <w:sz w:val="20"/>
                <w:szCs w:val="20"/>
              </w:rPr>
              <w:t>Развитиеречи</w:t>
            </w:r>
            <w:r>
              <w:rPr>
                <w:b/>
                <w:iCs/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5"/>
              </w:rPr>
            </w:pPr>
            <w:r>
              <w:rPr>
                <w:i/>
                <w:spacing w:val="-5"/>
                <w:sz w:val="22"/>
                <w:szCs w:val="22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сказки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Заглавная буква  в словах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ИПЗ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использовать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i/>
                <w:iCs/>
                <w:sz w:val="20"/>
                <w:szCs w:val="20"/>
              </w:rPr>
              <w:t>научитьсянаходить информацию о названии своего города; участвовать в презентации проект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>Развитие речи</w:t>
            </w:r>
            <w:r>
              <w:rPr>
                <w:b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и обобщение изученного материала. Словарный дикта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8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283"/>
      <w:outlineLvl w:val="2"/>
    </w:pPr>
    <w:rPr>
      <w:rFonts w:eastAsia="Arial Unicode MS" w:cs="Tahoma"/>
      <w:b/>
      <w:bCs/>
      <w:color w:val="000000"/>
      <w:sz w:val="28"/>
      <w:szCs w:val="28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3">
    <w:name w:val="Заголовок 3 Знак"/>
    <w:qFormat/>
    <w:rPr>
      <w:rFonts w:ascii="Times New Roman" w:hAnsi="Times New Roman" w:eastAsia="Arial Unicode MS" w:cs="Tahoma"/>
      <w:b/>
      <w:bCs/>
      <w:color w:val="000000"/>
      <w:sz w:val="28"/>
      <w:szCs w:val="28"/>
      <w:lang w:val="en-US" w:bidi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36">
    <w:name w:val="c36"/>
    <w:qFormat/>
    <w:rPr/>
  </w:style>
  <w:style w:type="character" w:styleId="C16">
    <w:name w:val="c16"/>
    <w:qFormat/>
    <w:rPr/>
  </w:style>
  <w:style w:type="character" w:styleId="C14">
    <w:name w:val="c14"/>
    <w:qFormat/>
    <w:rPr/>
  </w:style>
  <w:style w:type="character" w:styleId="C13">
    <w:name w:val="c1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home</dc:creator>
  <dc:description/>
  <cp:keywords/>
  <dc:language>en-US</dc:language>
  <cp:lastModifiedBy>Dary</cp:lastModifiedBy>
  <cp:lastPrinted>2017-09-12T12:21:00Z</cp:lastPrinted>
  <dcterms:modified xsi:type="dcterms:W3CDTF">2022-09-13T09:43:00Z</dcterms:modified>
  <cp:revision>39</cp:revision>
  <dc:subject/>
  <dc:title/>
</cp:coreProperties>
</file>