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«Рассмотрено»</w:t>
            </w:r>
          </w:p>
          <w:p>
            <w:pPr>
              <w:pStyle w:val="Style18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___________Е.</w:t>
            </w:r>
            <w:r>
              <w:rPr>
                <w:rFonts w:cs="Times New Roman" w:ascii="Times New Roman" w:hAnsi="Times New Roman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lang w:val="ru-RU" w:eastAsia="en-US"/>
              </w:rPr>
              <w:t>Г. Арзамаскина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«Согласовано»</w:t>
            </w:r>
          </w:p>
          <w:p>
            <w:pPr>
              <w:pStyle w:val="Style18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меститель директора по учебно-воспитательной работе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«Утверждаю»</w:t>
            </w:r>
          </w:p>
          <w:p>
            <w:pPr>
              <w:pStyle w:val="Style18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Директор МОУ </w:t>
            </w:r>
          </w:p>
          <w:p>
            <w:pPr>
              <w:pStyle w:val="Style18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«Гимназия № 29»</w:t>
            </w:r>
          </w:p>
          <w:p>
            <w:pPr>
              <w:pStyle w:val="Style18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___________О.</w:t>
            </w:r>
            <w:r>
              <w:rPr>
                <w:rFonts w:cs="Times New Roman" w:ascii="Times New Roman" w:hAnsi="Times New Roman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lang w:val="ru-RU" w:eastAsia="en-US"/>
              </w:rPr>
              <w:t>Ю. Марисова</w:t>
            </w:r>
          </w:p>
          <w:p>
            <w:pPr>
              <w:pStyle w:val="Style18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(приказ от 01.09.2022 № _____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2"/>
        </w:rPr>
        <w:t>Рассмотрено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>на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>заседании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>п</w:t>
      </w:r>
      <w:r>
        <w:rPr>
          <w:rFonts w:cs="Times New Roman" w:ascii="Times New Roman" w:hAnsi="Times New Roman"/>
          <w:sz w:val="32"/>
        </w:rPr>
        <w:t>едагогического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>совет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</w:rPr>
        <w:t>МОУ «Гимназия № 29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32"/>
        </w:rPr>
        <w:t>Протокол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от </w:t>
      </w:r>
      <w:r>
        <w:rPr>
          <w:rFonts w:cs="Times New Roman" w:ascii="Times New Roman" w:hAnsi="Times New Roman"/>
          <w:sz w:val="32"/>
          <w:lang w:val="ru-RU"/>
        </w:rPr>
        <w:t>30</w:t>
      </w:r>
      <w:r>
        <w:rPr>
          <w:rFonts w:cs="Times New Roman" w:ascii="Times New Roman" w:hAnsi="Times New Roman"/>
          <w:sz w:val="32"/>
        </w:rPr>
        <w:t>.08.20</w:t>
      </w:r>
      <w:r>
        <w:rPr>
          <w:rFonts w:cs="Times New Roman" w:ascii="Times New Roman" w:hAnsi="Times New Roman"/>
          <w:sz w:val="32"/>
          <w:lang w:val="ru-RU"/>
        </w:rPr>
        <w:t>22</w:t>
      </w:r>
      <w:r>
        <w:rPr>
          <w:rFonts w:cs="Times New Roman" w:ascii="Times New Roman" w:hAnsi="Times New Roman"/>
          <w:sz w:val="32"/>
        </w:rPr>
        <w:t xml:space="preserve"> г. № 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АДАПТИРОВАНН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РАБОЧ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lang w:val="ru-RU"/>
        </w:rPr>
        <w:t>«Математика и конструировани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  <w:t>(3Б класс, внеурочная деятельность, вариант7.1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bidi="en-US"/>
        </w:rPr>
      </w:pPr>
      <w:r>
        <w:rPr>
          <w:rFonts w:cs="Times New Roman" w:ascii="Times New Roman" w:hAnsi="Times New Roman"/>
          <w:b/>
          <w:sz w:val="24"/>
          <w:szCs w:val="24"/>
          <w:lang w:val="ru-RU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ель: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харова Л.В., учитель начальных классов,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ая квалификационная категори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9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1.Пояснительная записк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аптированная рабочая программа по внеуроч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деятельности учебного курса «Математика и конструировани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обучающихся с задержкой психического развития  (вариант 7.1) составлена для обучения данной категории обучающихся с учетом особенностей  психофизического развития, индивидуальных возможностей, обеспечивающая коррекцию нарушений развития и социальную адаптацию, в соответствии с ФГОС НОО, на основе авторской программ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.И. Волковой «Математика и конструирование» «Школа России», 2020 г.</w:t>
      </w:r>
    </w:p>
    <w:p>
      <w:pPr>
        <w:pStyle w:val="Style19"/>
        <w:shd w:fill="FFFFFF" w:val="clear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 для детей с ограниченными возможностями здоровья (приказ Минобрнауки России от 19.12.2014г. №1598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О и НРФ от 14.12.2015г.№09-3564 «О внеурочной деятельности и реализации дополнительных общеобразовательных программ»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план МОУ «Гимназия №29» на 2022/2023 учебный год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курса предполагает органическое единство мыслительной и конструкторско-практической деятельности обучающихся во всем многообразии их взаимного влияния и взаимодействия. Мыслительная деятельность и теоретические математические знания создают базу для овладения курсом.  Специально организованная конструкторско-практическая учебная деятельность (в рамках развивающих игр) создает условия не только для формирования элементов технического мышления и конструкторских навыков, но и для развития пространственного воображения и логического мышления, способствует актуализации и углублению математических знаний при их использовании в новых условиях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8"/>
          <w:szCs w:val="28"/>
        </w:rPr>
        <w:t xml:space="preserve">Основная цель курс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стоит не только в том, чтобы обеспечи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атематическую грамотность учащихся (т.е. научить их счету), но и в том, чтобы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формировать элементы технического мышления, графической грамотности и конструкторских умений, дать обучающимся младших классов начальное конструкторско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ви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урс призван решать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ледующие 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) расширение математических, в частности геометрических, знаний и представлений  у обучаю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младших классов и развитие на их основе пространственного воображения обучаюших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2)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формирование   у   обучающихся   графической   грамотности   и   совершенствова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х действий с чертёжными инструментами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владение различными способами моделирования, развитие элементов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огического    и    конструкторского    мышления,    обеспечение    более    разнообраз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ктической деятельности  обучаюшихс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учебному плану МОУ «Гимназия №29» всего на изучение учебного курса «Математика и конструирование» в 3 классе отводится 34ч (1ч в неделю)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ланируемые результаты освоения курса и система их оценк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Личностные результат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обучающегося будут сформирован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оложительное отношение к школе и учебной деятель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е о причинах успеха в учеб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интерес к учебному материалу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знание основных моральных норм повед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/>
        </w:rPr>
        <w:t>Обучающийся получит возможность для формировани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ния чувств  других люде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я о своей гражданской идентичности «Я – гражданин России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ния своей этнической принадлеж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чувства сопричастности и гордости за свою Родину и ее народ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нутренней позиции обучающегос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Метапредметные результаты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Регулятивные универсальные учебные действ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/>
        </w:rPr>
        <w:t>Обучающийся научи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инимать и сохранять учебную задачу, соответствующую этапу обуч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выделенные учителем ориентиры действия в новом учебном материал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ять учебные действия в устной речи и во внутреннем план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/>
        </w:rPr>
        <w:t>Обучающийся получит возможность научить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 сотрудничестве с учителем, классом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несколько вариантов решения учебной задач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ять учебные действия в письменной реч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адекватно воспринимать оценку своей работы учителями, товарищам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инимать установленные правила  в планировании и контроле способа реш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инимать роль в учебном сотрудничестве;</w:t>
      </w:r>
    </w:p>
    <w:p>
      <w:pPr>
        <w:pStyle w:val="Style1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выделенные учителем ориентиры действия в новом учебном материале.</w:t>
      </w:r>
    </w:p>
    <w:p>
      <w:pPr>
        <w:pStyle w:val="Style20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Style20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ающийся научи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ть поиск необходимой информации в учебнике, учебных пособиях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ользоваться знаками, символами, моделями, схемами, приведенными в учебной литератур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строить сообщения в устной форм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ть анализ объектов с выделением существенных и несущественных признак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ть синтез как составление целого из часте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авливать аналоги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авливать причинно-следственные связи в изучаемом круге явлений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ить сравнение,  классификацию по заданным критериям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/>
        </w:rPr>
        <w:t>Обучающийся получит возможность научить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ть поиск нужного иллюстративного материала в дополнительных источниках, рекомендуемых учителем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риентироваться на возможное разнообразие способов решения учебных задач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оспринимать смысл познавательного текста;</w:t>
      </w:r>
    </w:p>
    <w:p>
      <w:pPr>
        <w:pStyle w:val="Style1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оводить аналогии между изучаемым материалом и собственным опытом.</w:t>
      </w:r>
    </w:p>
    <w:p>
      <w:pPr>
        <w:pStyle w:val="Style20"/>
        <w:spacing w:before="0" w:after="15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20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 универсальные учебные действия</w:t>
      </w:r>
    </w:p>
    <w:p>
      <w:pPr>
        <w:pStyle w:val="Style20"/>
        <w:spacing w:before="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ающийся научи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инимать участие в работе парами, группам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кать существование различных точек зр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строить понятные для партнера высказывания;</w:t>
      </w:r>
    </w:p>
    <w:p>
      <w:pPr>
        <w:pStyle w:val="Style18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ть в общении правила вежливости.</w:t>
      </w:r>
    </w:p>
    <w:p>
      <w:pPr>
        <w:pStyle w:val="Style20"/>
        <w:spacing w:before="0" w:after="15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Style20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давать вопросы, адекватные данной ситуации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авать партнеру необходимую информацию как ориентир для построения действ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Предметные результаты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Обучающиеся на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пределение площади геометрических фигур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единицы измерения площади, массы те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авило   определения площади прямоугольни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йства арифметически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ычислять периметр прямоугольника (квадрата), тре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находить неизвестную сторону прямоугольника по его периметру и известной стороне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водить одни единицы измерения величин в друг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соблюдать правила безопасности и личной гигиены во всех видах технического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ционально размечать материал с помощью шаблона, угольника, лин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ыполнять технический рисунок не сложного издел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читать технический рисунок и изготавливать по нему издел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носить в технический рисунок и изготовленное изделие изменения по заданным условия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равнивать площади различной конфигураци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прямоугольник с заданной длиной стор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площадь прямоугольника по его длине и шири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ражать площадь, массу, используя разные единицы измерения этих величин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олнять краткую запись зада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Требования к уровню подготовк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термины: прямая линия, кривая линия, параллельные прямые, перпендикулярные прямые, отрезок, луч, угол, ломаная, замкнутые и незамкнутые линии, правильный и неправильный многоугольни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элементы угла, ломаной, многоугольника, виды уг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названия простейших многоуголь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названия четырёхугольников по особенностям их сторон или по типу углов: прямоугольник, квадрат, трапеция, ромб, параллелограмм, неправильный многоугольни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свойства прямоугольника и квадрата, свойства их диагона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виды треуголь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термины: круг, окружность, радиус, диамет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единицы длины и соотношения между изученными единицами дли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термины периметр, площадь, центральная и осевая симметр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способы контроля точности построения деталей (с помощью шаблона, угольника, линейки, циркуля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единицы измерения площад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Обучающиеся получа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готавливать и чертить модели изученных геометрических фигур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ть изученные свойства геометрических фигур при изготовлении различных изделий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ходить периметр и площадь прямоугольника, квадрата, треугольника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находить неизвестную сторону прямоугольника по его периметру и известной стороне, по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лощади и известной сторон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ционально размечать материал с помощью шаблона, угольника, линейки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ять технический рисунок несложного изделия по его образцу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читать технический рисунок и изготовить по нему издел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ести в изделие изменения по заданным условиям и отразить их в техническом рисунке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ценка полученных результат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пособы проверк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о время занятий применяется поурочный, тематический и итоговый контроль. Уровень усвоения материала выявляется в беседах, выполнении творческих индивидуальных заданий, применении полученных на занятиях знаний. В течение всего периода обучения педагог ведет индивидуальное наблюдение за творческим развитием каждого обучаемого, результатом которого может стать авторская разработка или выполнение творческой работы по самостоятельно выполненному эскиз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Занятия не предполагают отметочного контроля знаний, поэтому целесообразнее применять различные критерии, такие как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ценка достигнутого самим обучающимс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ценка законченной работ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астие в выставках, играх и т.д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ализация творческих и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устных индивидуальных и фронтальных отве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ктивность учас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мение собеседника прочувствовать суть в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азвернутость, образность, аргументированность отв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амосто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ригинальность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система оценки практической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ладение техникой: как ученик пользуется материалами, как использует выразительные художественные средства в выполнении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бщее впечатление от работы. Оригинальность, яркость и эмоциональность созданного образа, чувство меры в оформлении. Аккуратность всей работы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всех этих компонентов складывается общая оценка работы обучающегос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Формы проведения итогов реализации программы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формами учёта знаний являются открытые мероприятия, викторины, тесты, выполненные проекты, самостоятельное составление моделей геометрических фигур, технических рисунков, кроссвордов, шарад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актический выхо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ВН. Проекты. Участие в конкурсах, олимпиадах по математ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Содержание курса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8"/>
          <w:szCs w:val="28"/>
        </w:rPr>
        <w:t>Геометрическая составляющ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роение отрезка, равного данному, с использованием цирку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я и линейки без дел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иды треугольников по сторонам: разносторонний, равнобедре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й, равносторон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иды треугольников по углам: прямоугольный, тупоугольный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строуголь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строение треугольника по трем сторонам с использование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циркуля и линейки без дел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реугольная правильная пирамида. Элементы треугольной п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миды: грани, ребра, верши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иметр многоугольника, в том числе прямоугольника (ква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та). Свойства диагоналей прямоуголь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строение прямоугольника на нелинованной бумаге с исполь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ованием свойств его диагона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йства диагоналей квадра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лощадь. Единицы площади. Площадь прямоугольника (квадр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а). Площадь прямоугольного треуголь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еление окружности на 2, 4,-8. равных частей.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Деление окружности на 3, 6, 12 равных ча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заимное расположение двух окружностей на плоск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ение отрезка пополам с использованием циркуля и линейки без дел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писанный в окружность треугольни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8"/>
          <w:sz w:val="28"/>
          <w:szCs w:val="28"/>
        </w:rPr>
        <w:t>Констру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зготовление моделей треугольников различных вид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готовление модели правильной треугольной пирамиды разн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 способами: склеиванием из развертки, сплетением из двух 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ос бумаги, состоящих из четырех равносторонних треуг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готовление геометрической игрушки («гнущийся многоуго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к») из бумажной полосы, состоящей из 10 равных разносторон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х треуг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зготовление по чертежам аппликаций («Дом», «Бульдозер») и чертежей по рисункам аппликаций («Паровоз»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зготовление композиции «Яхты в море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зготовление цветка на основе деления круга на 8 рав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а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зготовление модели ча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зготовление набора для геометрической игры «Танграм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зготовление изделия «Лебедь» способом ориг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хническое моделирование и конструирование. Транспортирующие машины: их особенности и назнач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зготовление из деталей набора «Конструктор» модели подъёмного крана и модели транспортёра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методы обучения курса “ Математика и конструирование ” содействуют приобретению и закреплению школьниками прочных знаний и навыков, полученных на уроках математики, обеспечивают единство развития, воспитания и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успешного проведения занятий используются разнообразные виды работ:   игровые элементы, игры, дидактический и раздаточный материал, физкультминутки, считалки, ребусы, кроссворды, головоломки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ация деятельности обучающихся младших классов на занятиях основывается на следующи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нципа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нимательность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ость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нательность и активность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глядность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упность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язь теории с практико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одход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 позволяет наиболее успешно применять индивидуальный подход к обучающемуся с учётом его способностей, более полно удовлетворять познавательные и жизненные интересы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ходе реализации программы используются разнообразные формы и методы, носящие преимущественно интерактивный характер, обеспечивающий непосредственное участие обучающихся в работе по программе, стимулирующий их интерес к изучаемому материалу, дающий возможность проявить свои творческие способност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вязи с этим особое место в программе занимают следующи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формы организации: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кум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ие занятия с элементами игр и игровых элементов, дидактических и раздаточных материалов, загадок, считалок, ребусов, кроссвордов, головоломок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работа (индивидуальная и групповая)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ирование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ирование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алог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ес учащихся поддерживается внесением творческого элемента в занятия: самостоятельное составление кроссвордов, шарад, ребусов, моделей, технических рисунк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ждом занятии прослеживаются три част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ова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оретическа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а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методы и технологии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уровнев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ющ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 в сотрудничестве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хнолог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обучающего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4.Тематическое планирование (34 ч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tbl>
      <w:tblPr>
        <w:tblW w:w="9088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529"/>
        <w:gridCol w:w="1559"/>
        <w:gridCol w:w="1420"/>
        <w:gridCol w:w="13"/>
      </w:tblGrid>
      <w:tr>
        <w:trPr>
          <w:trHeight w:val="51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программ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9" w:hRule="exac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геометрическ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ды треугольников. Правильная треугольная пирамид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ериметр многоугольник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лощадь. Единицы площади. Площадь прямоугольника (квадрат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ние окружности. Деление окружности на равные части. Взаимное расположение окружностей на плоск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Конструирова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4. Календарно- тематическое планирование 34 часа (1 час в неде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1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028"/>
        <w:gridCol w:w="892"/>
        <w:gridCol w:w="970"/>
        <w:gridCol w:w="3993"/>
        <w:gridCol w:w="2976"/>
        <w:gridCol w:w="4491"/>
      </w:tblGrid>
      <w:tr>
        <w:trPr>
          <w:trHeight w:val="440" w:hRule="atLeast"/>
          <w:cantSplit w:val="true"/>
        </w:trPr>
        <w:tc>
          <w:tcPr>
            <w:tcW w:w="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 тем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  <w:lang w:eastAsia="en-US"/>
              </w:rPr>
              <w:t>Характерис</w:t>
            </w:r>
            <w:r>
              <w:rPr>
                <w:rFonts w:cs="Times New Roman" w:ascii="Times New Roman" w:hAnsi="Times New Roman"/>
                <w:b/>
                <w:lang w:eastAsia="en-US"/>
              </w:rPr>
              <w:t>тика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основной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lang w:eastAsia="en-US"/>
              </w:rPr>
              <w:t>деятельност</w:t>
            </w:r>
            <w:r>
              <w:rPr>
                <w:rFonts w:cs="Times New Roman" w:ascii="Times New Roman" w:hAnsi="Times New Roman"/>
                <w:b/>
                <w:spacing w:val="-2"/>
                <w:lang w:val="ru-RU" w:eastAsia="en-US"/>
              </w:rPr>
              <w:t>и обучающегося</w:t>
            </w:r>
          </w:p>
        </w:tc>
        <w:tc>
          <w:tcPr>
            <w:tcW w:w="4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Универсальные</w:t>
            </w: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учеб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</w:t>
            </w:r>
          </w:p>
        </w:tc>
      </w:tr>
      <w:tr>
        <w:trPr>
          <w:trHeight w:val="440" w:hRule="atLeast"/>
          <w:cantSplit w:val="true"/>
        </w:trPr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0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геометрического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– 2ч</w:t>
            </w:r>
          </w:p>
        </w:tc>
        <w:tc>
          <w:tcPr>
            <w:tcW w:w="4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риентироваться на возмож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способов решения учебных задач;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допускать существование различных точек зрения; строить понятные для партнера высказывания.</w:t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Cs w:val="24"/>
                <w:lang w:val="ru-RU" w:eastAsia="en-US"/>
              </w:rPr>
              <w:t xml:space="preserve">Повторение геометрического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материала: отрезок, ломаная, длина </w:t>
            </w: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  <w:t>ломаной, прямоугольник, квадрат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отрезка, равного заданному, с использованием циркуля. Многоугольни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Cs w:val="24"/>
                <w:lang w:val="ru-RU" w:eastAsia="en-US"/>
              </w:rPr>
              <w:t>Повторение геометрического материала: многоугольники; п</w:t>
            </w: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  <w:t>остроение отрезка с  использованием циркул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</w:r>
          </w:p>
        </w:tc>
        <w:tc>
          <w:tcPr>
            <w:tcW w:w="4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иды треугольников. Правильная треугольная пирамида (7ч)</w:t>
            </w:r>
          </w:p>
        </w:tc>
        <w:tc>
          <w:tcPr>
            <w:tcW w:w="449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троить сообщения в устной форме;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задавать вопросы, адекватные данной ситуации; передавать партнеру необходимую информацию как ориентир для построения действия.</w:t>
            </w:r>
          </w:p>
        </w:tc>
      </w:tr>
      <w:tr>
        <w:trPr>
          <w:trHeight w:val="26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  <w:lang w:val="ru-RU" w:eastAsia="en-US"/>
              </w:rPr>
              <w:t>Треугольник. Виды треугольников по сторонам: разносторонний, равнобедренный, равносторонний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  <w:t>Различать треугольники по сторонам и по углам.</w:t>
            </w:r>
          </w:p>
        </w:tc>
        <w:tc>
          <w:tcPr>
            <w:tcW w:w="449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остроение треугольника по трем сторонам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Строить</w:t>
            </w: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  <w:t xml:space="preserve">  треугольник по  трём сторонам с использованием циркуля и линейки.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иды треугольников по углам: прямоугольный, тупоугольный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Cs w:val="24"/>
                <w:lang w:eastAsia="en-US"/>
              </w:rPr>
              <w:t>Вычерчивать</w:t>
            </w:r>
            <w:r>
              <w:rPr>
                <w:rFonts w:cs="Times New Roman" w:ascii="Times New Roman" w:hAnsi="Times New Roman"/>
                <w:spacing w:val="-1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Cs w:val="24"/>
                <w:lang w:eastAsia="en-US"/>
              </w:rPr>
              <w:t>треугольники</w:t>
            </w:r>
            <w:r>
              <w:rPr>
                <w:rFonts w:cs="Times New Roman" w:ascii="Times New Roman" w:hAnsi="Times New Roman"/>
                <w:spacing w:val="2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Cs w:val="24"/>
                <w:lang w:eastAsia="en-US"/>
              </w:rPr>
              <w:t>разных</w:t>
            </w:r>
            <w:r>
              <w:rPr>
                <w:rFonts w:cs="Times New Roman" w:ascii="Times New Roman" w:hAnsi="Times New Roman"/>
                <w:spacing w:val="2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Cs w:val="24"/>
                <w:lang w:eastAsia="en-US"/>
              </w:rPr>
              <w:t>видов.</w:t>
            </w:r>
          </w:p>
        </w:tc>
        <w:tc>
          <w:tcPr>
            <w:tcW w:w="4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амостоятельное выделение и формулирование познавательной цели; 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создание алгоритмов деятельности при решении проблем поискового характера; построение речевого высказывания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екват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речевые средства для решения различных коммуникативных задач, строить монологическое высказывание.</w:t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Конструировани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е 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различных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треугольников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зготавливать  модели треугольников различных видов.</w:t>
            </w:r>
          </w:p>
        </w:tc>
        <w:tc>
          <w:tcPr>
            <w:tcW w:w="4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Знакомство с правильной треугольной пирамидой. 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 w:eastAsia="en-US"/>
              </w:rPr>
              <w:t>Практическая работа№1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«Изготовление модели пирамиды сплетением из двух полос»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Изготавливат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различные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моделитреугольной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пирамиды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троить сообщения в устной форме;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адекватно использовать речевые средства для решения различных коммуникативных задач, строить монологическое высказы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ершины, грани и рёбра пирамиды. Изготовление каркасной  модели правильной треугольной пирамид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зготавливать каркасную модель треугольной пирамиды из счётных палочек.</w:t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 w:eastAsia="en-US"/>
              </w:rPr>
              <w:t>Обобщение по теме «</w:t>
            </w:r>
            <w:r>
              <w:rPr>
                <w:rFonts w:cs="Times New Roman" w:ascii="Times New Roman" w:hAnsi="Times New Roman"/>
                <w:spacing w:val="-2"/>
                <w:szCs w:val="28"/>
                <w:lang w:val="ru-RU" w:eastAsia="en-US"/>
              </w:rPr>
              <w:t>Виды треугольников. Правильная треугольная пирамида</w:t>
            </w:r>
            <w:r>
              <w:rPr>
                <w:rFonts w:cs="Times New Roman" w:ascii="Times New Roman" w:hAnsi="Times New Roman"/>
                <w:szCs w:val="28"/>
                <w:lang w:val="ru-RU" w:eastAsia="en-US"/>
              </w:rPr>
              <w:t xml:space="preserve">». </w:t>
            </w:r>
            <w:r>
              <w:rPr>
                <w:rFonts w:cs="Times New Roman" w:ascii="Times New Roman" w:hAnsi="Times New Roman"/>
                <w:i/>
                <w:szCs w:val="28"/>
                <w:u w:val="single"/>
                <w:lang w:val="ru-RU" w:eastAsia="en-US"/>
              </w:rPr>
              <w:t>Практическая работа№2</w:t>
            </w:r>
            <w:r>
              <w:rPr>
                <w:rFonts w:cs="Times New Roman" w:ascii="Times New Roman" w:hAnsi="Times New Roman"/>
                <w:szCs w:val="28"/>
                <w:lang w:val="ru-RU" w:eastAsia="en-US"/>
              </w:rPr>
              <w:t xml:space="preserve"> «Изготовление геометрической игрушки на основе равносторонних треугольников»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геометрическую игрушку «Флексагон». Применять  полученные знания при выполнении заданий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рименять правила и пользоваться инструкциями и освоенными закономерностями осуществлять рефлексию способов и условий действ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80" w:hRule="atLeast"/>
        </w:trPr>
        <w:tc>
          <w:tcPr>
            <w:tcW w:w="149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метр многоугольника (11ч)</w:t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ериметр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многоугольник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ычислят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периметр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многоугольника.</w:t>
            </w:r>
          </w:p>
        </w:tc>
        <w:tc>
          <w:tcPr>
            <w:tcW w:w="4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ользоваться знаками, символами, моделями, схемами, приведенными в учебной литературе; строить сообщения в устной форме;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допускать существование различных точек зрения; строить понятные для партнера высказывания; использовать в общении правила вежливости.</w:t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Свойства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диагоналей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прямоугольника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ычислять периметр многоугольника. Использовать свойства диагоналей прямоугольника при вычислении периметра треугольника.</w:t>
            </w:r>
          </w:p>
        </w:tc>
        <w:tc>
          <w:tcPr>
            <w:tcW w:w="4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Свойства диагоналей прямоугольника. Построение прямоугольника на нелинованной бумаге с использованием свойств его диагоналей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Cs w:val="24"/>
                <w:lang w:val="ru-RU" w:eastAsia="en-US"/>
              </w:rPr>
              <w:t>Строит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 прямоугольник на нелинованной бумаге с использованием свойств его диагоналей.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рименять правила и пользоваться инструкциями и освоенными закономерностями осуществлять рефлексию способов и условий действ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Чертёж. 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 w:eastAsia="en-US"/>
              </w:rPr>
              <w:t>Практическая работа№3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«Изготовление по чертежам аппликации «Домик»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зготавливать по чертежу  аппликацию из различных частей определённым образом разрезанного квадрата.</w:t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Свойства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диагоналей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квадрата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ычислять периметр многоугольника. Использовать свойства диагоналей квадрата и  прямоугольника при вычислении периметра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Свойства диагоналей квадрата. Построение квадрата на нелинованной бумаге по заданным его диагоналям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Cs w:val="24"/>
                <w:lang w:val="ru-RU" w:eastAsia="en-US"/>
              </w:rPr>
              <w:t>Строит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квадрат на нелинованной бумаге с использованием свойств его диагоналей.</w:t>
            </w:r>
          </w:p>
        </w:tc>
        <w:tc>
          <w:tcPr>
            <w:tcW w:w="4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установленные правила в планировании способа решения; оценивать совместно с учителем или одноклассниками результат своих действий, внос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ующие корректи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рименять правила и пользоваться инструкциями и освоенными закономерностями осуществлять рефлексию способов и условий действ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; слушать и понимать других, высказывать свою точку зрения; использовать в общении правила вежливости</w:t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Решение задач  на нахождение периметра прямоугольника и квадрата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ычислят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периметр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многоугольника.</w:t>
            </w:r>
          </w:p>
        </w:tc>
        <w:tc>
          <w:tcPr>
            <w:tcW w:w="4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Чертёж. 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 w:eastAsia="en-US"/>
              </w:rPr>
              <w:t>Практическая работа№4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«Изготовление по чертежам аппликации «Бульдозер»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Изготавливат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п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о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чертежу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аппликацию. 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ользоваться знаками, символами, моделями, схемами, приведенными в учебной литературе; строить сообщения в устной форме;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допускать существование различных точек зрения; строить понятные для партнера высказывания; использовать в общении правила вежлив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-19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Закрепление по теме «Периметр многоугольника»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ычислят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периметр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многоугольника.</w:t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Технологический рисунок. 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 w:eastAsia="en-US"/>
              </w:rPr>
              <w:t>Практическая работа№5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«Изготовление по технологическому рисунку композиции «Яхты в море»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ыстраивать композиции по технологическому рисунку</w:t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149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Площадь. Единицы площади (2ч)</w:t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Площадь. Единицы площади. Сравнение площадей.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Площад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прямоугольника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(квадрата)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Сравнивать площади многоугольников. Вычислять площадь прямоугольника, квадрата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применять правила и пользоваться инструкциями и освоенными закономерност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рефлексию способов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й действ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лощад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прямоугольного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треугольника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ычислять площади фигур, составленных из прямоугольников и квадратов, площадь прямоугольного треугольника.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149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черчивание окружности (9ч)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азметка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окружности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Размечать окружность с помощью циркуля.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владение логическими действиями сравнения, анализа, синтеза, обобщения, классификации;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Деление окружности (круга) на 2,4,8 равных частей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Делить окружность (круг) на 2,4,8 равных частей.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окружности (круга) на равные части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ая работа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готовление модели цветка с использованием деления круга на 8 равных частей»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зготавливать многолепестковый  цветок из цветной бумаги. Делить окружность (круг) на 8 равных частей.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риентироваться на возмож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способов решения учебных задач;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допускать существование различных точек зрения; строить понятные для партнера высказывания; использовать в общении правила вежливости.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Деление окружности (круга) на 3,6,12 равных частей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Делить окружность (круг) на 3,6,12 равных частей.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оценивать собственное поведение и поведение окружающих.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Деление окружности (круга) на равные части.  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 w:eastAsia="en-US"/>
              </w:rPr>
              <w:t>Практическая работа№7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«Изготовление модели часов»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зготавливать модель часов. Делить окружность (круг) на 12 равных частей.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троить сообщения в устной форме;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задавать вопросы, адекватные данной ситуации; передавать партнеру необходимую информацию как ориентир для построения действия.</w:t>
            </w:r>
          </w:p>
        </w:tc>
      </w:tr>
      <w:tr>
        <w:trPr>
          <w:trHeight w:val="42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заимное расположение окружностей на плоскости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Чертить пересекающиеся. Непересекающиеся (в том числе концентрические) окружности.</w:t>
            </w:r>
          </w:p>
        </w:tc>
        <w:tc>
          <w:tcPr>
            <w:tcW w:w="4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выделенные учителем ориентиры действия в новом учебном материале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самостоятельно создавать алгоритм деятельности при решении проблем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ь вопросы,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Деление отрезка пополам  без определения его длины (с использованием циркуля и линейки без делений)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ыполнять  деление отрезка пополам  с использованием циркуля и линейки без делений.</w:t>
            </w:r>
          </w:p>
        </w:tc>
        <w:tc>
          <w:tcPr>
            <w:tcW w:w="4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ное расположение фигур на плоскости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Строить практическим способом треугольник, вписанный в круг.</w:t>
            </w:r>
          </w:p>
        </w:tc>
        <w:tc>
          <w:tcPr>
            <w:tcW w:w="4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Обобщение по теме «Окружности». 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 w:eastAsia="en-US"/>
              </w:rPr>
              <w:t>Практическая работа №8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«Изготовление аппликации «Паровоз»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аппликацию, проведя нужные измерения, сделав  чертёж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9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. Конструирова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–3 ч</w:t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 w:eastAsia="en-US"/>
              </w:rPr>
              <w:t>Практическая работа №9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«Изготовление и использование геометрической игры «Танграм»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  <w:t xml:space="preserve">Выполнить  чертёж для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изготовления </w:t>
            </w:r>
            <w:r>
              <w:rPr>
                <w:rFonts w:cs="Times New Roman" w:ascii="Times New Roman" w:hAnsi="Times New Roman"/>
                <w:spacing w:val="-1"/>
                <w:szCs w:val="24"/>
                <w:lang w:val="ru-RU" w:eastAsia="en-US"/>
              </w:rPr>
              <w:t xml:space="preserve">предложенного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зделия.</w:t>
            </w:r>
          </w:p>
        </w:tc>
        <w:tc>
          <w:tcPr>
            <w:tcW w:w="44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оценивать собственное поведение и поведение окружающих; использовать в общении правила вежлив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33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Оригами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 w:eastAsia="en-US"/>
              </w:rPr>
              <w:t>Практическая работа №10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«Изготовление изделия  «Лебедь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before="0" w:after="200"/>
              <w:rPr>
                <w:rFonts w:ascii="Times New Roman" w:hAnsi="Times New Roman" w:cs="Times New Roman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eastAsia="en-US"/>
              </w:rPr>
              <w:t>Работать в технике  «оригами»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en-US" w:eastAsia="en-US" w:bidi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en-US" w:eastAsia="en-US" w:bidi="en-US"/>
              </w:rPr>
            </w:r>
          </w:p>
        </w:tc>
        <w:tc>
          <w:tcPr>
            <w:tcW w:w="44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 w:eastAsia="en-US"/>
              </w:rPr>
              <w:t xml:space="preserve">Техническое конструирование. </w:t>
            </w:r>
            <w:r>
              <w:rPr>
                <w:rFonts w:cs="Times New Roman" w:ascii="Times New Roman" w:hAnsi="Times New Roman"/>
                <w:i/>
                <w:szCs w:val="28"/>
                <w:u w:val="single"/>
                <w:lang w:val="ru-RU" w:eastAsia="en-US"/>
              </w:rPr>
              <w:t>Практическая работа №11</w:t>
            </w:r>
            <w:r>
              <w:rPr>
                <w:rFonts w:cs="Times New Roman" w:ascii="Times New Roman" w:hAnsi="Times New Roman"/>
                <w:szCs w:val="28"/>
                <w:lang w:val="ru-RU" w:eastAsia="en-US"/>
              </w:rPr>
              <w:t xml:space="preserve"> «Изготовление модели подъёмного крана и транспортёра»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Cs w:val="24"/>
                <w:lang w:val="ru-RU" w:eastAsia="en-US"/>
              </w:rPr>
              <w:t xml:space="preserve">Собирать несложные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изделия из набора </w:t>
            </w:r>
            <w:r>
              <w:rPr>
                <w:rFonts w:cs="Times New Roman" w:ascii="Times New Roman" w:hAnsi="Times New Roman"/>
                <w:spacing w:val="-1"/>
                <w:szCs w:val="24"/>
                <w:lang w:val="ru-RU" w:eastAsia="en-US"/>
              </w:rPr>
              <w:t xml:space="preserve">«Конструктор» по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рисункам готовых </w:t>
            </w: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  <w:t>образцов.</w:t>
            </w:r>
          </w:p>
        </w:tc>
        <w:tc>
          <w:tcPr>
            <w:tcW w:w="44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lang w:val="ru-RU" w:eastAsia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Symbol"/>
      <w:sz w:val="28"/>
      <w:szCs w:val="28"/>
      <w:lang w:val="ru-RU" w:eastAsia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  <w:szCs w:val="28"/>
      <w:lang w:val="ru-R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8"/>
      <w:szCs w:val="28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Appleconvertedspace">
    <w:name w:val="apple-converted-space"/>
    <w:basedOn w:val="1"/>
    <w:qFormat/>
    <w:rPr/>
  </w:style>
  <w:style w:type="character" w:styleId="C2">
    <w:name w:val="c2"/>
    <w:basedOn w:val="1"/>
    <w:qFormat/>
    <w:rPr/>
  </w:style>
  <w:style w:type="character" w:styleId="C17">
    <w:name w:val="c17"/>
    <w:basedOn w:val="1"/>
    <w:qFormat/>
    <w:rPr/>
  </w:style>
  <w:style w:type="character" w:styleId="C36">
    <w:name w:val="c36"/>
    <w:basedOn w:val="1"/>
    <w:qFormat/>
    <w:rPr/>
  </w:style>
  <w:style w:type="character" w:styleId="C10">
    <w:name w:val="c10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sz w:val="24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6:58:00Z</dcterms:created>
  <dc:creator>ВЕРА</dc:creator>
  <dc:description/>
  <cp:keywords/>
  <dc:language>en-US</dc:language>
  <cp:lastModifiedBy>pc-one</cp:lastModifiedBy>
  <dcterms:modified xsi:type="dcterms:W3CDTF">2022-09-12T14:16:00Z</dcterms:modified>
  <cp:revision>2</cp:revision>
  <dc:subject/>
  <dc:title/>
</cp:coreProperties>
</file>