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Е.Г. Арзамаскин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ректор МОУ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Гимназия № 29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О.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Ю. Марис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приказ от </w:t>
            </w:r>
            <w:r>
              <w:rPr>
                <w:rFonts w:cs="Times New Roman" w:ascii="Times New Roman" w:hAnsi="Times New Roman"/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42322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242322"/>
                <w:shd w:fill="FFFFFF" w:val="clear"/>
              </w:rPr>
              <w:t>03-02/____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rFonts w:ascii="Times New Roman" w:hAnsi="Times New Roman" w:cs="Times New Roman"/>
          <w:sz w:val="32"/>
          <w:szCs w:val="36"/>
          <w:lang w:val="ru-RU"/>
        </w:rPr>
      </w:pPr>
      <w:r>
        <w:rPr>
          <w:rFonts w:cs="Times New Roman" w:ascii="Times New Roman" w:hAnsi="Times New Roman"/>
          <w:sz w:val="32"/>
          <w:szCs w:val="36"/>
          <w:lang w:val="ru-RU"/>
        </w:rPr>
        <w:t>МОУ «Гимназия № 29»</w:t>
      </w:r>
    </w:p>
    <w:p>
      <w:pPr>
        <w:pStyle w:val="Normal"/>
        <w:ind w:left="5103" w:hanging="0"/>
        <w:rPr>
          <w:rFonts w:ascii="Times New Roman" w:hAnsi="Times New Roman" w:cs="Times New Roman"/>
          <w:sz w:val="32"/>
          <w:szCs w:val="36"/>
          <w:lang w:val="ru-RU"/>
        </w:rPr>
      </w:pPr>
      <w:r>
        <w:rPr>
          <w:rFonts w:cs="Times New Roman" w:ascii="Times New Roman" w:hAnsi="Times New Roman"/>
          <w:sz w:val="32"/>
          <w:szCs w:val="36"/>
          <w:lang w:val="ru-RU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rPr>
          <w:rFonts w:ascii="Times New Roman" w:hAnsi="Times New Roman" w:cs="Times New Roman"/>
          <w:b/>
          <w:b/>
          <w:sz w:val="32"/>
          <w:szCs w:val="36"/>
          <w:lang w:val="ru-RU"/>
        </w:rPr>
      </w:pPr>
      <w:r>
        <w:rPr>
          <w:rFonts w:cs="Times New Roman" w:ascii="Times New Roman" w:hAnsi="Times New Roman"/>
          <w:b/>
          <w:sz w:val="32"/>
          <w:szCs w:val="36"/>
          <w:lang w:val="ru-RU"/>
        </w:rPr>
      </w:r>
    </w:p>
    <w:p>
      <w:pPr>
        <w:pStyle w:val="Normal"/>
        <w:tabs>
          <w:tab w:val="clear" w:pos="708"/>
          <w:tab w:val="left" w:pos="5068" w:leader="none"/>
        </w:tabs>
        <w:rPr>
          <w:rFonts w:ascii="Times New Roman" w:hAnsi="Times New Roman" w:cs="Times New Roman"/>
          <w:b/>
          <w:b/>
          <w:sz w:val="32"/>
          <w:szCs w:val="36"/>
          <w:lang w:val="ru-RU"/>
        </w:rPr>
      </w:pPr>
      <w:r>
        <w:rPr>
          <w:rFonts w:cs="Times New Roman" w:ascii="Times New Roman" w:hAnsi="Times New Roman"/>
          <w:b/>
          <w:sz w:val="32"/>
          <w:szCs w:val="36"/>
          <w:lang w:val="ru-RU"/>
        </w:rPr>
      </w:r>
    </w:p>
    <w:p>
      <w:pPr>
        <w:pStyle w:val="Normal"/>
        <w:tabs>
          <w:tab w:val="clear" w:pos="708"/>
          <w:tab w:val="left" w:pos="5068" w:leader="none"/>
        </w:tabs>
        <w:rPr>
          <w:rFonts w:ascii="Times New Roman" w:hAnsi="Times New Roman" w:cs="Times New Roman"/>
          <w:b/>
          <w:b/>
          <w:sz w:val="32"/>
          <w:szCs w:val="36"/>
          <w:lang w:val="ru-RU"/>
        </w:rPr>
      </w:pPr>
      <w:r>
        <w:rPr>
          <w:rFonts w:cs="Times New Roman" w:ascii="Times New Roman" w:hAnsi="Times New Roman"/>
          <w:b/>
          <w:sz w:val="32"/>
          <w:szCs w:val="36"/>
          <w:lang w:val="ru-RU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ascii="Times New Roman" w:hAnsi="Times New Roman" w:cs="Times New Roman"/>
          <w:b/>
          <w:b/>
          <w:sz w:val="32"/>
          <w:szCs w:val="36"/>
          <w:lang w:val="ru-RU"/>
        </w:rPr>
      </w:pPr>
      <w:r>
        <w:rPr>
          <w:rFonts w:cs="Times New Roman" w:ascii="Times New Roman" w:hAnsi="Times New Roman"/>
          <w:b/>
          <w:sz w:val="32"/>
          <w:szCs w:val="36"/>
          <w:lang w:val="ru-RU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ascii="Times New Roman" w:hAnsi="Times New Roman" w:cs="Times New Roman"/>
          <w:b/>
          <w:b/>
          <w:sz w:val="32"/>
          <w:szCs w:val="36"/>
          <w:lang w:val="ru-RU"/>
        </w:rPr>
      </w:pPr>
      <w:r>
        <w:rPr>
          <w:rFonts w:cs="Times New Roman" w:ascii="Times New Roman" w:hAnsi="Times New Roman"/>
          <w:b/>
          <w:sz w:val="32"/>
          <w:szCs w:val="36"/>
          <w:lang w:val="ru-RU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6"/>
          <w:lang w:val="ru-RU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44"/>
          <w:lang w:val="ru-RU"/>
        </w:rPr>
        <w:t>«Музы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44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44"/>
          <w:lang w:val="ru-RU"/>
        </w:rPr>
        <w:t>(4 Б класс, базовый уровень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)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</w:t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5068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итель: 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лдаткина А.Н., учитель начальных классов,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zh-CN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Пояснительная записка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й закон Российской Федерации от 29 декабря 2012 г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3-ФЗ «Об образовании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Style23"/>
        <w:numPr>
          <w:ilvl w:val="0"/>
          <w:numId w:val="3"/>
        </w:numPr>
        <w:spacing w:lineRule="atLeast" w:line="240" w:before="0" w:after="200"/>
        <w:ind w:left="360" w:right="31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 Критской Е.Д., Сергеевой Г.П., Шмагиной Т.С. «Музыка»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ограммы общеобразовательных учреждений. </w:t>
      </w:r>
      <w:r>
        <w:rPr>
          <w:rFonts w:cs="Times New Roman" w:ascii="Times New Roman" w:hAnsi="Times New Roman"/>
          <w:bCs/>
          <w:sz w:val="28"/>
          <w:szCs w:val="28"/>
        </w:rPr>
        <w:t>Музыка: 1-4 классы. – Москва: Просвещение,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9 </w:t>
      </w:r>
      <w:r>
        <w:rPr>
          <w:rFonts w:cs="Times New Roman" w:ascii="Times New Roman" w:hAnsi="Times New Roman"/>
          <w:bCs/>
          <w:sz w:val="28"/>
          <w:szCs w:val="28"/>
        </w:rPr>
        <w:t>г.)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22"/>
        <w:numPr>
          <w:ilvl w:val="0"/>
          <w:numId w:val="3"/>
        </w:numPr>
        <w:spacing w:lineRule="atLeast" w:line="240" w:before="0" w:after="0"/>
        <w:ind w:left="502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план МОУ «Гимназия №29» на 2022/2023 учебный год</w:t>
      </w:r>
    </w:p>
    <w:p>
      <w:pPr>
        <w:pStyle w:val="Normal"/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используется в данной рабочей программе без изменений с учетом возможностей одаренных обучающихся и детей с ОВЗ.</w:t>
      </w:r>
    </w:p>
    <w:p>
      <w:pPr>
        <w:pStyle w:val="Normal"/>
        <w:tabs>
          <w:tab w:val="clear" w:pos="708"/>
          <w:tab w:val="left" w:pos="10080" w:leader="none"/>
        </w:tabs>
        <w:spacing w:lineRule="atLeast" w:line="240" w:before="0" w:after="0"/>
        <w:ind w:right="31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4 классе завершается процесс музыкального образования и воспитания в начальных классах. </w:t>
      </w:r>
      <w:r>
        <w:rPr>
          <w:rFonts w:cs="Times New Roman" w:ascii="Times New Roman" w:hAnsi="Times New Roman"/>
          <w:sz w:val="28"/>
          <w:szCs w:val="28"/>
        </w:rPr>
        <w:t>Развитие музыкальной культуры школьников как части их общей и духовной культуры направлено на решение следующих задач:</w:t>
      </w:r>
    </w:p>
    <w:p>
      <w:pPr>
        <w:pStyle w:val="TextBody"/>
        <w:numPr>
          <w:ilvl w:val="0"/>
          <w:numId w:val="5"/>
        </w:numPr>
        <w:spacing w:lineRule="atLeast" w:line="240" w:before="0" w:after="0"/>
        <w:ind w:left="567" w:hanging="360"/>
        <w:contextualSpacing/>
        <w:jc w:val="both"/>
        <w:rPr/>
      </w:pPr>
      <w:r>
        <w:rPr>
          <w:sz w:val="28"/>
          <w:szCs w:val="28"/>
        </w:rPr>
        <w:t xml:space="preserve">расширение жизненно-музыкальных впечатлений </w:t>
      </w:r>
      <w:r>
        <w:rPr>
          <w:sz w:val="28"/>
          <w:szCs w:val="28"/>
          <w:lang w:val="ru-RU"/>
        </w:rPr>
        <w:t>обучающихся</w:t>
      </w:r>
      <w:r>
        <w:rPr>
          <w:sz w:val="28"/>
          <w:szCs w:val="28"/>
        </w:rPr>
        <w:t xml:space="preserve"> от общения с музыкой разных жанров, стилей, национальных и  композиторских школ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характерных особенностей русской музыки (народной и профессиональной), сопоставление их с музыкой других народов и стран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авыков эмоционально-осознанного восприятия музыки, умения анализировать ее содержание, форму, музыкальный язык на интонационно-образной основе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давать личностную оценку музыке, звучащей на уроке и вне школы, аргументировать индивидуальное отношение к тем или иным музыкальным сочинениям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остоянной потребности общения с музыкой, искусством вне школы, в семье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ений и навыков выразительного исполнения музыкальных произведений в разных видах музыкально-практической деятельности;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навыков художественного, музыкально-эстетического самообразования – формирование фонотеки, библиотеки, видеотеки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едставлений о взаимосвязи музыки с другими видами искусства (литература, изобразительное искусство, кино, театр) и развитие на этой основе ассоциативно-образного мышления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567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мений и навыков творческой  музыкально-эстетической деятельности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учебному плану МОУ «Гимназия №29» всего на изучение учебного предмета «Музыка» в 4 классе – 35 часов (1 час в неделю).</w:t>
      </w:r>
    </w:p>
    <w:p>
      <w:pPr>
        <w:pStyle w:val="Normal"/>
        <w:spacing w:lineRule="atLeast" w:line="240" w:before="0" w:after="0"/>
        <w:contextualSpacing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чностные, метапредметные и предметные результаты освоения</w:t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ого курса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3"/>
        <w:spacing w:lineRule="atLeast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Предметные требования</w:t>
      </w:r>
      <w:r>
        <w:rPr>
          <w:rFonts w:cs="Times New Roman" w:ascii="Times New Roman" w:hAnsi="Times New Roman"/>
          <w:b w:val="false"/>
        </w:rPr>
        <w:t xml:space="preserve">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ru-RU"/>
        </w:rPr>
        <w:t>Личностными результатами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  <w:lang w:val="ru-RU"/>
        </w:rPr>
        <w:t>изучения музыки являются:</w:t>
      </w:r>
    </w:p>
    <w:p>
      <w:pPr>
        <w:pStyle w:val="Style23"/>
        <w:numPr>
          <w:ilvl w:val="0"/>
          <w:numId w:val="4"/>
        </w:numPr>
        <w:spacing w:lineRule="atLeast" w:line="2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  <w:lang w:val="ru-RU"/>
        </w:rPr>
        <w:t>наличие эмоционально-ценностного отношения к искусству;</w:t>
      </w:r>
    </w:p>
    <w:p>
      <w:pPr>
        <w:pStyle w:val="Style23"/>
        <w:numPr>
          <w:ilvl w:val="0"/>
          <w:numId w:val="4"/>
        </w:numPr>
        <w:spacing w:lineRule="atLeast" w:line="2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  <w:lang w:val="ru-RU"/>
        </w:rPr>
        <w:t>реализация творческого потенциала в процессе коллективного (индивидуального) музицирования;</w:t>
      </w:r>
    </w:p>
    <w:p>
      <w:pPr>
        <w:pStyle w:val="Style23"/>
        <w:numPr>
          <w:ilvl w:val="0"/>
          <w:numId w:val="4"/>
        </w:numPr>
        <w:spacing w:lineRule="atLeast" w:line="2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  <w:lang w:val="ru-RU"/>
        </w:rPr>
        <w:t>позитивная самооценка своих музыкально-творческих возможностей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ru-RU"/>
        </w:rPr>
        <w:t>Метапредметными результатами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8"/>
          <w:szCs w:val="28"/>
          <w:lang w:val="ru-RU"/>
        </w:rPr>
        <w:t>изучения музыки явля</w:t>
        <w:softHyphen/>
        <w:t>ются:</w:t>
      </w:r>
    </w:p>
    <w:p>
      <w:pPr>
        <w:pStyle w:val="Style23"/>
        <w:numPr>
          <w:ilvl w:val="0"/>
          <w:numId w:val="2"/>
        </w:numPr>
        <w:spacing w:lineRule="atLeast" w:line="2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  <w:lang w:val="ru-RU"/>
        </w:rPr>
        <w:t>развитое художественное восприятие, умение оценивать произведения разных видов искусств;</w:t>
      </w:r>
    </w:p>
    <w:p>
      <w:pPr>
        <w:pStyle w:val="Style23"/>
        <w:numPr>
          <w:ilvl w:val="0"/>
          <w:numId w:val="2"/>
        </w:numPr>
        <w:spacing w:lineRule="atLeast" w:line="2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  <w:lang w:val="ru-RU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Style23"/>
        <w:numPr>
          <w:ilvl w:val="0"/>
          <w:numId w:val="2"/>
        </w:numPr>
        <w:spacing w:lineRule="atLeast" w:line="24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  <w:lang w:val="ru-RU"/>
        </w:rPr>
        <w:t>продуктивное сотрудничество (общение, взаимодействие) со сверстниками при решении различных музыкально-творческих задач;</w:t>
      </w:r>
    </w:p>
    <w:p>
      <w:pPr>
        <w:pStyle w:val="Style23"/>
        <w:numPr>
          <w:ilvl w:val="0"/>
          <w:numId w:val="2"/>
        </w:numPr>
        <w:spacing w:lineRule="atLeast" w:line="240"/>
        <w:ind w:left="720" w:firstLine="60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  <w:lang w:val="ru-RU"/>
        </w:rPr>
        <w:t>наблюдение за разнообразными явлениями жизни и ис</w:t>
        <w:softHyphen/>
        <w:t>кусства в учебной и внеурочной деятельности.</w:t>
      </w:r>
    </w:p>
    <w:p>
      <w:pPr>
        <w:pStyle w:val="Style23"/>
        <w:spacing w:lineRule="atLeast" w:line="24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Style23"/>
        <w:spacing w:lineRule="atLeast" w:line="24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Style23"/>
        <w:spacing w:lineRule="atLeast" w:line="240"/>
        <w:jc w:val="both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Heading"/>
        <w:spacing w:lineRule="atLeast" w:line="240" w:before="240" w:after="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lineRule="atLeast" w:line="240" w:before="240" w:after="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программы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 1. Россия – Родина моя (  5 ч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ность интонаций народной и композиторской музыки. </w:t>
      </w:r>
      <w:r>
        <w:rPr>
          <w:rFonts w:cs="Times New Roman" w:ascii="Times New Roman" w:hAnsi="Times New Roman"/>
          <w:sz w:val="28"/>
          <w:szCs w:val="28"/>
        </w:rPr>
        <w:t>Жанры русских песен. Их интонационно – образные особенности. Лирическая и патриотическая темы в русской классик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 2. О России петь – что стремится в храм ( 4 ч)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вятые земли Русской. Нравственные подвиги. Праздники Русской православной церкви. Пасха. Церковные песнопения : стихира, тропарь, молитва, величание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 3. День, полный событий (  3 ч)</w:t>
      </w:r>
    </w:p>
    <w:p>
      <w:pPr>
        <w:pStyle w:val="TextBody"/>
        <w:spacing w:lineRule="atLeast" w:line="240" w:before="0" w:after="1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ин день с А.С.Пушкиным. Музыкально – поэтические образы, сказок в творчестве русских композиторов. Многообразие жанров народной музыки. Музыкально-литературные вечера: романсы, инструментальное музицирование.</w:t>
      </w:r>
    </w:p>
    <w:p>
      <w:pPr>
        <w:pStyle w:val="Heading1"/>
        <w:spacing w:lineRule="atLeast" w:line="240" w:before="0" w:after="0"/>
        <w:contextualSpacing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Раздел 4. Гори, гори ясно, чтобы не погасло!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ч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песня – летопись жизни народа и источник вдохновения композиторов. Интонационная выразительность народных песен. Музыкальные инструменты России. Оркестр русских народных инструментов. Праздники русского народа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. В музыкальном театре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  4 ч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бытия отечественной истории в творчестве композиторов. Линии драматургического развития в опере. </w:t>
      </w:r>
      <w:r>
        <w:rPr>
          <w:rFonts w:cs="Times New Roman" w:ascii="Times New Roman" w:hAnsi="Times New Roman"/>
          <w:sz w:val="28"/>
          <w:szCs w:val="28"/>
        </w:rPr>
        <w:t xml:space="preserve">Основные темы – музыкальная характеристика действующих лиц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обенности развития музыкальных образов в опере и балете. Вариационность. Жанры легкой музыки. </w:t>
      </w:r>
      <w:r>
        <w:rPr>
          <w:rFonts w:cs="Times New Roman" w:ascii="Times New Roman" w:hAnsi="Times New Roman"/>
          <w:sz w:val="28"/>
          <w:szCs w:val="28"/>
        </w:rPr>
        <w:t>Оперетт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юзик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 6. В концертном зале. ( 6  ч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жанры вокальной, фортепианной и симфонической музыки. Интонации народных танцев. Музыкальная драматургия сонаты. Музыкальные инструменты симфонического оркестра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7. Чтоб музыкантом быть, так надобно уменье… </w:t>
      </w:r>
      <w:r>
        <w:rPr>
          <w:rFonts w:cs="Times New Roman" w:ascii="Times New Roman" w:hAnsi="Times New Roman"/>
          <w:b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ч)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едения композиторов классиков и мастерство известных исполнителей. Сходство и различие музыкального языка разных эпох. Музыкальные образы и их развитие в разных жанрах. </w:t>
      </w:r>
      <w:r>
        <w:rPr>
          <w:rFonts w:cs="Times New Roman" w:ascii="Times New Roman" w:hAnsi="Times New Roman"/>
          <w:sz w:val="28"/>
          <w:szCs w:val="28"/>
          <w:lang w:val="ru-RU"/>
        </w:rPr>
        <w:t>Классические и современные образцы гитарной музыки (народная песня, романс, шедевры классики, авторская песня).</w:t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о-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979"/>
        <w:gridCol w:w="851"/>
        <w:gridCol w:w="1984"/>
      </w:tblGrid>
      <w:tr>
        <w:trPr>
          <w:trHeight w:val="483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48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№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“Россия – Родина моя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№2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“ О России петь – что стремиться в храм»”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№3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“День полон событий!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№4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“Гори, гори ясно чтобы не погасло!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№5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“В концертном зал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№6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 В музыкальном театр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I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№ 7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“Чтоб музыкантом быть, та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надобно уменье”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843"/>
        <w:gridCol w:w="708"/>
        <w:gridCol w:w="3402"/>
        <w:gridCol w:w="3544"/>
        <w:gridCol w:w="709"/>
        <w:gridCol w:w="709"/>
        <w:gridCol w:w="141"/>
        <w:gridCol w:w="709"/>
      </w:tblGrid>
      <w:tr>
        <w:trPr>
          <w:trHeight w:val="2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именова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-602615</wp:posOffset>
                      </wp:positionV>
                      <wp:extent cx="6504305" cy="3213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430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Календарно – тематическое планирование «Музыка» 4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2.15pt;height:25.3pt;mso-wrap-distance-left:9.05pt;mso-wrap-distance-right:9.05pt;mso-wrap-distance-top:0pt;mso-wrap-distance-bottom:0pt;margin-top:-47.45pt;mso-position-vertical-relative:text;margin-left:114.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Календарно – тематическое планирование «Музыка» 4 класс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зделов и те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н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а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метные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и личностные (УУД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 план/факт</w:t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В</w:t>
            </w:r>
          </w:p>
        </w:tc>
      </w:tr>
      <w:tr>
        <w:trPr>
          <w:trHeight w:val="302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. Россия – Родина моя. 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лодизм – основное свойство русской музы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вод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  Формирование   представлений   о   роли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  Формирование 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кально-хоровых произведений, в импровизации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 xml:space="preserve"> окружающий мир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ru-RU"/>
              </w:rPr>
              <w:t>вслушиватьс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 xml:space="preserve"> в него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ru-RU"/>
              </w:rPr>
              <w:t>размыш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 xml:space="preserve"> о нё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Проя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личностное отношение при восприятии музыкальных произведений, эмоциональную отзывчивос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узыкальные произведения разных стилей и жанр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есенность, танцевальность и маршевость в музык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сполня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азличные по характеру музыкальные произве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ые образно-эмоциональные сферы музыки, специфические особенности произведений разных жанр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фрагменты опер, мюзиклов, опираясь на понятия песенность, танцевальность и маршевость в музык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мпровиз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вокальная, танцевальная, инструментальная импровизации) в характере основных жанров музыки;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обственный музыкально-исполнительный замысел в пении и импровизац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о не выразишь словами, звуком на душу навей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9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/>
            </w:pPr>
            <w:r>
              <w:rPr>
                <w:bCs/>
                <w:sz w:val="20"/>
                <w:szCs w:val="20"/>
                <w:lang w:val="ru-RU"/>
              </w:rPr>
              <w:t>Звучащие картины. Ты откуда, русская, зародилась, музы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Сообщ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усвоени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Я пойду по полю белому… </w:t>
            </w:r>
            <w:r>
              <w:rPr>
                <w:sz w:val="20"/>
                <w:szCs w:val="20"/>
              </w:rPr>
              <w:t>Образы защитников Род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На великий праздник собралася Рус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9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 России петь – что стремитьс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в хр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ятые земли Русс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ообщение и усвоение 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  Формирование   представлений   о   роли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 Формирование  основ  музыкальной  культуры,  в  том  числе  на  материале  музыкальной  культуры  родного  кра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. Исполнении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кально-хоровых произведений, в импровизации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нтонационно-образную природу музыкального искусств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распознавать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эмоциональн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откликать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 выразительные и изобразительные особенности музык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музыкальные и речевые интонаци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их сходство и различ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выя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азличные по смыслу интона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пределять жизненную основу музыкальных интонац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воплощ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бственные эмоциональные состояния в различных видах музыкально-творческой деятельности (пение, игра на музыкальных инструментах, импровизация, сочине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разительные и изобразительные интона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приме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знание основных средств выразительности при анализе прослушанного музыкальн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переда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 собственном исполнении ( пение, игра на инструментах, музыкально-пластическое движение) различные музыкальные образ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иобрет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пыт музыкально-творческой деятельности через слушание, исполнение  и сочине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ррект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обственное исполне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едлаг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ую музыкально-творческ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/>
            </w:pPr>
            <w:r>
              <w:rPr>
                <w:bCs/>
                <w:sz w:val="20"/>
                <w:szCs w:val="20"/>
                <w:lang w:val="ru-RU"/>
              </w:rPr>
              <w:t>Праздников праздник, торжество из торж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дной обычай стар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бщающий урок по теме: «Россия – Родина моя».</w:t>
            </w:r>
          </w:p>
          <w:p>
            <w:pPr>
              <w:pStyle w:val="Style18"/>
              <w:spacing w:before="28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торение и обобщение полученн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. День, полный событ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ы поэзии А.С.Пушкина в музы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Сообщ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усвоение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ru-RU"/>
              </w:rPr>
              <w:t>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   Формирование    представлений   о   роли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  Формирование   основ  музыкальной  культуры,  в  том  числе  на  материале  музыкальной  культуры  родного  кра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. Исполнении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кально-хоровых произведений, в импровизации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на эмоционально-образном уровне музыкальное творчество своего наро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узыкально-исполнительский замысел в коллективном творчеств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ррект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обственное исполн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на эмоционально-образном уровне профессиональное и музыкальное творчество народов м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удожественно-образное содержание, музыкальный язык произвед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зна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ученные музыкальные произвед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х авто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о за прелесть эти сказки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Сообщ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усвоение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  <w:lang w:val="ru-RU"/>
              </w:rPr>
              <w:t>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>
                <w:rFonts w:ascii="Times New Roman" w:hAnsi="Times New Roman" w:cs="Times New Roman"/>
                <w:spacing w:val="-3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очное гулянь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Сообщ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усвоение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  <w:lang w:val="ru-RU"/>
              </w:rPr>
              <w:t>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>
                <w:rFonts w:ascii="Times New Roman" w:hAnsi="Times New Roman" w:cs="Times New Roman"/>
                <w:spacing w:val="-3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Гори, гори ясно, чтобы не погасло!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озитор -  имя ему нар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Сообщ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усвоение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  <w:lang w:val="ru-RU"/>
              </w:rPr>
              <w:t>новых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   Формирование    представлений   о   роли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  Формирование   основ  музыкальной  культуры,  в  том  числе  на  материале  музыкальной  культуры  родного  кра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. Исполнении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кально-хоровых произведений, в импровизации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форму построения музыкального произведения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узыкальные композиции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обобщ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общать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взаимодейств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тонационное богатство мир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коллективной, ансамблевой певческой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е инструменты Росс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Сообщ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усвоение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  <w:lang w:val="ru-RU"/>
              </w:rPr>
              <w:t>новых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кестр русских народных инструме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торение и обобщение полученн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бщающий урок по теме: «День, полный событи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торение и обобщение полученн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В концертном зал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зыкальные инструменты симфонического оркест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вод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   Формирование    представлений   о   роли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  Формирование   основ  музыкальной  культуры,  в  том  числе  на  материале  музыкальной  культуры  родного  кра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. Исполнении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кально-хоровых произведений, в импровизации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на эмоционально-образном уровне музыкальное творчество своего наро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узыкально-исполнительский замысел в коллективном творчеств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ррект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обственное исполн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на эмоционально-образном уровне профессиональное и музыкальное творчество народов м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удожественно-образное содержание, музыкальный язык произвед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зна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ученные музыкальные произвед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х авто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Музыкальные жанры: сюита, песня, романс, вокали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сширени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и углуб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р музыкальных образов Ф.Шопе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ообщение и усвоение 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ит гармония оркест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ообщение и усвоение 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.В музыкальном теат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ера « Иван Сусани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вод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   Формирование   представлений   о   роли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  Формирование   основ  музыкальной  культуры,  в  том  числе  на  материале  музыкальной  культуры  родного  кра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. Исполнении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кально-хоровых произведений, в импровизации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на эмоционально-образном уровне музыкальное творчество своего наро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узыкально-исполнительский замысел в коллективном творчеств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ррект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обственное исполн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на эмоционально-образном уровне профессиональное и музыкальное творчество народов м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удожественно-образное содержание, музыкальный язык произвед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зна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ученные музыкальные произвед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х авто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. Характеристика действующих л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бщение и усвоение 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>
                <w:rFonts w:ascii="Times New Roman" w:hAnsi="Times New Roman" w:cs="Times New Roman"/>
                <w:spacing w:val="-1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осточные мотивы в творчестве русских композито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бщение и усвоение 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>
                <w:rFonts w:ascii="Times New Roman" w:hAnsi="Times New Roman" w:cs="Times New Roman"/>
                <w:spacing w:val="-1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оплощение русских обычаев и обрядов в балетном жан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>
                <w:rFonts w:ascii="Times New Roman" w:hAnsi="Times New Roman" w:cs="Times New Roman"/>
                <w:spacing w:val="-1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 оперетты и мюзик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бщение и усвоение 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>
                <w:rFonts w:ascii="Times New Roman" w:hAnsi="Times New Roman" w:cs="Times New Roman"/>
                <w:spacing w:val="-1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Обобщающий урок: </w:t>
            </w:r>
            <w:r>
              <w:rPr>
                <w:bCs/>
                <w:sz w:val="20"/>
                <w:szCs w:val="20"/>
                <w:lang w:val="ru-RU"/>
              </w:rPr>
              <w:t xml:space="preserve">В концертном зале. </w:t>
            </w:r>
            <w:r>
              <w:rPr>
                <w:bCs/>
                <w:sz w:val="20"/>
                <w:szCs w:val="20"/>
              </w:rPr>
              <w:t>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торение и обобщение полученн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46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Чтоб музыкантом быть, та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 xml:space="preserve">надобно уменье. </w:t>
            </w:r>
          </w:p>
        </w:tc>
      </w:tr>
      <w:tr>
        <w:trPr>
          <w:trHeight w:val="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юдия. Исповедь душ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водный. Сообщение и усвоение 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  Формирование   представлений   о   роли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узыки в жизни человека, в его духовно-нравственном развитии.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.  Формирование основ  музыкальной  культуры,  в  том  числе  на  материале  музыкальной  культуры  родного  края,  развитие  художественного  вкуса  и  интереса  к  музыкальному  искусству  и  музыкальной деятельности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 Развитие  художественного  вкуса  и  интереса  к  музыкальному  искусству и музыкальной деятельност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 Умение  воспринимать  музыку  и  выражать  своё  отношение  к музыкальному произведени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. Использование музыкальных образов при создании театрализованных     и  музыкально-пластических          композиций,     исполнении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кально-хоровых произведений, в импровизации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на эмоционально-образном уровне музыкальное творчество своего наро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узыкально-исполнительский замысел в коллективном творчеств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ррект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обственное исполн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на эмоционально-образном уровне профессиональное и музыкальное творчество народов м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удожественно-образное содержание, музыкальный язык произвед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зна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ученные музыкальные произвед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х авто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онный этюд. Мастерство исполн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бщение и усвоение 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работка, переложение, импровизация в музы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бщение и усвоение 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Мастерство исполнителя. В интонации спрятан челове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и углубление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е инструменты: струнны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4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Сообщ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усвоение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>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сказоч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Сообщ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усвоени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>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оническая карти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Сообщ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усвоение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>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бщающий урок:</w:t>
            </w:r>
            <w:r>
              <w:rPr>
                <w:bCs/>
                <w:iCs/>
                <w:sz w:val="20"/>
                <w:szCs w:val="20"/>
                <w:lang w:val="ru-RU"/>
              </w:rPr>
              <w:t xml:space="preserve"> Чтоб музыкантом быть, так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ru-RU"/>
              </w:rPr>
              <w:t xml:space="preserve">надобно умень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овторение и обобщение полученн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Arial"/>
      <w:b/>
      <w:bCs/>
      <w:sz w:val="26"/>
      <w:szCs w:val="26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R114pt">
    <w:name w:val="Стиль FR1 + 14 pt полужирный подчеркивание Знак Знак Знак Знак Знак"/>
    <w:qFormat/>
    <w:rPr>
      <w:rFonts w:ascii="Arial" w:hAnsi="Arial" w:cs="Arial"/>
      <w:b/>
      <w:bCs/>
      <w:i/>
      <w:iCs/>
      <w:color w:val="0000FF"/>
      <w:sz w:val="28"/>
      <w:u w:val="single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  <w:lang w:val="en-US" w:bidi="en-US"/>
    </w:rPr>
  </w:style>
  <w:style w:type="character" w:styleId="Style16">
    <w:name w:val="Нижний колонтитул Знак"/>
    <w:qFormat/>
    <w:rPr>
      <w:sz w:val="24"/>
      <w:szCs w:val="24"/>
      <w:lang w:val="en-US" w:bidi="en-US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2">
    <w:name w:val="Font Style12"/>
    <w:qFormat/>
    <w:rPr>
      <w:rFonts w:ascii="Trebuchet MS" w:hAnsi="Trebuchet MS" w:cs="Trebuchet MS"/>
      <w:b/>
      <w:bCs/>
      <w:sz w:val="20"/>
      <w:szCs w:val="20"/>
    </w:rPr>
  </w:style>
  <w:style w:type="character" w:styleId="Style17">
    <w:name w:val="Без интервала Знак"/>
    <w:qFormat/>
    <w:rPr>
      <w:sz w:val="24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1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 w:before="0" w:after="200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FR114pt1">
    <w:name w:val="Стиль FR1 + 14 pt полужирный подчеркивание Знак Знак Знак Знак"/>
    <w:basedOn w:val="Normal"/>
    <w:qFormat/>
    <w:pPr>
      <w:widowControl w:val="false"/>
      <w:spacing w:lineRule="auto" w:line="240" w:before="120" w:after="0"/>
    </w:pPr>
    <w:rPr>
      <w:rFonts w:ascii="Arial" w:hAnsi="Arial" w:cs="Arial"/>
      <w:b/>
      <w:bCs/>
      <w:i/>
      <w:iCs/>
      <w:color w:val="0000FF"/>
      <w:sz w:val="28"/>
      <w:szCs w:val="20"/>
      <w:u w:val="single"/>
      <w:lang w:val="ru-RU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cs="Calibri"/>
      <w:b/>
      <w:bCs/>
      <w:sz w:val="28"/>
      <w:szCs w:val="2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06:00Z</dcterms:created>
  <dc:creator>1</dc:creator>
  <dc:description/>
  <cp:keywords/>
  <dc:language>en-US</dc:language>
  <cp:lastModifiedBy>Солдаткина</cp:lastModifiedBy>
  <cp:lastPrinted>2021-10-13T11:45:00Z</cp:lastPrinted>
  <dcterms:modified xsi:type="dcterms:W3CDTF">2022-09-13T12:27:00Z</dcterms:modified>
  <cp:revision>11</cp:revision>
  <dc:subject/>
  <dc:title>Муниципальное образовательное учреждение</dc:title>
</cp:coreProperties>
</file>