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Е.Г.Арзамаск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44"/>
        </w:rPr>
        <w:t>«Занимательная лингвис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44"/>
        </w:rPr>
      </w:pPr>
      <w:r>
        <w:rPr>
          <w:rFonts w:cs="Times New Roman" w:ascii="Times New Roman" w:hAnsi="Times New Roman"/>
          <w:b/>
          <w:bCs/>
          <w:sz w:val="32"/>
          <w:szCs w:val="44"/>
        </w:rPr>
        <w:t xml:space="preserve">(2 класс, </w:t>
      </w:r>
      <w:r>
        <w:rPr>
          <w:rFonts w:cs="Times New Roman" w:ascii="Times New Roman" w:hAnsi="Times New Roman"/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птированная рабоч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по курсу внеурочной деятельност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Занимательная лингвисти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учающихся с задержкой психического развития (вариант 7.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ФГОС НО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вторской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иной В.В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имательная грамматика».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Calibri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и НРФ от 14.12.2015г.№09-3564 «О внеурочной деятельности и реализации дополнительных общеобразовательных программ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го образования для детей с ограниченными возможностями здоровья (приказ Минобрнауки России от19.12.2014г. №1598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чебный го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“Занимательной грамматике”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у по воспитанию правильного речевого поведения целесообразно проводить на всех занятиях. Кроме того, курс “Занимательная лингвистика” позволяет работать не только над фонемами, частями речи, но и развитием правильной речи.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курса данной программы способствует развитию самостоятельности мысли, познавательного интереса, активизации творческих возмож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>  расширить, углубить и закрепить у обучающихся знания по русскому языку, показать обучаю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интереса к русскому языку как к учебному предм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уждение потребности к самостоятельной работе над познанием родн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тва и обогащение  словарного зап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бщего языкового развития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знаний и представлений о литературном язы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ультуры обращения с книг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разносторонних интересов, культуры мыш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смекалки и сообрази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щение обучающихся к самостоятельной исследовательской рабо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 пользоваться  разнообразными словар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организации личной и коллективной деятельности в работе с книг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курса «Занимательная лингвистика» во 2 классе отводится 1 ч в неделю. Курс рассчитан на 34 ча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 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54"/>
      </w:tblGrid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ые  умения</w:t>
            </w:r>
          </w:p>
        </w:tc>
      </w:tr>
      <w:tr>
        <w:trPr>
          <w:trHeight w:val="114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eastAsia="NewtonCSanPin-Regul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широкая мотивационная основа деятельности, включающая социальные, учебно – познавательные и внешние мотивы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ориентация на понимание причин успеха во внеурочной деятельност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 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способность к самооценке на основе критерия успешности внеуроч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ознавать роль языка и речи в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«проживать» текст, выражать свои эмо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нимать эмоции других людей, сочувствовать, сопережив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щать внимание 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 xml:space="preserve">- развитие этических чувств – стыда, вины, совести как регуляторов морального поведения;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ойчивого учебно – познавательного интереса к новым общим способам решения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адекватного понимания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компетентности в реализации основ гражданской индентичности в поступках и деятель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ановка на здоровый образ жизни и реализации в реальном поведении и поступках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      </w:r>
          </w:p>
        </w:tc>
      </w:tr>
      <w:tr>
        <w:trPr>
          <w:trHeight w:val="55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ланировать свое действие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ценивать правильность выполнения действия на уровне адекватной ретроспективной оце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носить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выполнять учебные действия в материализованной, громкоречевой и умственной фор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определять и формулировать 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деятельности  с помощью учителя;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ё предположение (версию) на основе работы с матери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 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декватно воспринимать предложения учителей, товарищей, родителей и других людей по исправлению допущенных ошибок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ктивизация  сил и энергии, к волевому усилию в ситуации мотивационного конфликт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центрация воли для преодоления интеллектуальных затруднений и физических препятств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табилизация эмоционального состояния для решения различ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иск информации для выполнения заданий с использованием учебной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одить сравнение, сериализ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авливать причинно – 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авливать ана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делать выв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реобраз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нформацию из одной формы в другую: подробно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ольз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ловарями, справоч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делировать, т.е. выделять и обобщенно фиксировать группы существенных признаков объектов с целью решения конкретных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бор информации (извлечение необходимой информации из различных источников; дополнение таблиц новыми данным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бработка информации (определение основной и второстепенной информации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пись, фиксация информации об окружающем мире, в том числе с помощью ИКТ, заполнение предложенных схем с опорой на прочитанный текст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нализ информаци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редача информации (устным, письменным способами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нализ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интез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равнение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лассификация по заданным критер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аналоги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причинно-следственных связе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строение рассужд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бобщ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ормулировать собственное мнение и пози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оговариваться и прив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давать вопро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нтролировать действия партне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спользовать речь для регуляции своего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оформля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приёмами слушания: фиксировать тему (заголовок), ключев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разительно читать и пересказывать тек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лушать собеседник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пределять общую цель и пути ее достиж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декватно оценивать собственное поведение и поведение окружающих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оказывать в сотрудничестве взаимопомощь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прогнозировать возникновение конфликтов при наличии разных точек зрения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ординировать и принимать различные позиции во взаимодействи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«Занимательная грамматика»</w:t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 Как обходились без письма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А начинали всё медведи». Слова в переносном смысле «медвежий угол, медвежья услуга». Сигналы – символы. Легенда о Тесее. Заучивание песенок – «напоминал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Древние письмена.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чное письмо. Игра «Угадай символ». Сказка Р.Киплинга «Как было написано первое письмо». Иероглифы -  «священные 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Как возникла наша письменность?</w:t>
      </w:r>
      <w:r>
        <w:rPr>
          <w:rFonts w:cs="Times New Roman" w:ascii="Times New Roman" w:hAnsi="Times New Roman"/>
          <w:sz w:val="28"/>
          <w:szCs w:val="28"/>
        </w:rPr>
        <w:t xml:space="preserve">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ывшие звуки. Финикийский алфавит. Греческий алфавит.  Кириллица или глаголица? Творческое задание «Придумай свой алфави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 -5. Меня зовут Фонема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-смыслоразличители. Игра «Наперегонки». Стихотворение Б.Заходера «Кит и Кот». Фонемы гласные и согласные. Игры с фонемами. Разыгрывание стихотворения Н.Матвеева «Путани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 - 8. Для всех ли фонем есть буквы?(</w:t>
      </w:r>
      <w:r>
        <w:rPr>
          <w:rFonts w:cs="Times New Roman" w:ascii="Times New Roman" w:hAnsi="Times New Roman"/>
          <w:sz w:val="28"/>
          <w:szCs w:val="28"/>
        </w:rPr>
        <w:t>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 - 10. «Ошибкоопасные» места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1. Тайны фонемы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ние фонем. Ключ к тайнам фонемы. Заучивание песенки - «запоминал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2 – 13. Опасные согласные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– «волшебники» сонорные звуки. Согласные в слабой и сильной позиции. Сомнительный согласный. Игра «Опасные соседи». Тренировочные упражнения «Кто последний?» Звуки «живут» по закону составление «Свода закон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4. На сцене гласные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«волшебник» - ударение. Игра «Поставь ударение».  Гласные без хлопот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 «Фонемы повелевают буквами»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ное правило. Добро пожаловать, ь! Въезд воспрещён, но … не всегда! Игры со словами. Разгадывание ребусов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6. Ваши старые знакомые. Практическое занят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о словами с сочетаниями жи-щи, чу-щу, ча-ща, чк, чн, щн, нщ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7 – 18. Правила о непроизносимых согласных</w:t>
      </w:r>
      <w:r>
        <w:rPr>
          <w:rFonts w:cs="Times New Roman" w:ascii="Times New Roman" w:hAnsi="Times New Roman"/>
          <w:sz w:val="28"/>
          <w:szCs w:val="28"/>
        </w:rPr>
        <w:t>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9 – 20. Волшебное средство – «самоинструкция»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1. Память и грамотно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амяти. Тренировка памяти на отрывках из литературных произведений. Зарядка для развития памяти. Разучивание песенки «напоминалки». План перес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2. Строительная работа морфем</w:t>
      </w:r>
      <w:r>
        <w:rPr>
          <w:rFonts w:cs="Times New Roman" w:ascii="Times New Roman" w:hAnsi="Times New Roman"/>
          <w:sz w:val="28"/>
          <w:szCs w:val="28"/>
        </w:rPr>
        <w:t>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3. Где же хранятся слова?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4 – 26. Поговорим обо  всех приставках сразу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приставками. Много ли на свете приставок. Работа со стихотворением С. Есенина. 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7. Слова – «родственники».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8 – 30. Кто командует корнями?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1 – 32. «Не лезьте за словом в карман!»</w:t>
      </w:r>
      <w:r>
        <w:rPr>
          <w:rFonts w:cs="Times New Roman" w:ascii="Times New Roman" w:hAnsi="Times New Roman"/>
          <w:sz w:val="28"/>
          <w:szCs w:val="28"/>
        </w:rPr>
        <w:t>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3. «Пересаженные» корни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знакомцы. Откуда пришли знакомые слова. Работа с словарём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4. Итоговое занятие. Олимпиада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и методы обучения “ Занимательной лингвистики 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успешного проведения занятий используются разнообразные виды работ:  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младших школьников на занятиях основывается на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актив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ории с практико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учащим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обучающихся. В отличие от классных занятий, на внеклассных школьники мало пишут и много говоря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организации: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смотр текстов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анятии прослеживаются три ча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сновные методы и технологии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разноуровневого обучен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обучения в сотрудничеств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технолог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ы провер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достигнутого самим ребенк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законченной работ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участие в выставках, играх и т.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еализация творческих идей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 итогов реализации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самостоятельное составление кроссвордов, шарад, ребус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</w:rPr>
        <w:t xml:space="preserve"> КВН. Проекты. Участие в конкурсах, олимпиадах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Занимательная лингвис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9"/>
        <w:gridCol w:w="1134"/>
        <w:gridCol w:w="4394"/>
        <w:gridCol w:w="3686"/>
        <w:gridCol w:w="1134"/>
        <w:gridCol w:w="1027"/>
      </w:tblGrid>
      <w:tr>
        <w:trPr>
          <w:trHeight w:val="3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-честв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ходились без пись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ассуждения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: Учебно - познавательный интерес к новому учебному материалу и способам решения новой задач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 осознавать и определять (называть) свои эмоции; уметь осознавать и определять эмоции других людей; сочувствовать другим людям, сопереживать; чувствовать прекрасное.  Чувствовать красоту и выразительность речи, стремиться к совершенствованию собственной речи; проявлять любовь и уважение к Отечеству, его языку, культуре; интерес к чтению, к ведению диалога с автором текста; потребность в чтении; интерес к письму, к созданию собственных текстов, к письменной форме общения; интерес к изучению языка; осознание ответственности за произнесённое и написанное слово. самостоятельн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ставить новые учебные задачи в сотрудничестве с учител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оявлять познавательную инициативу в учебном сотрудничеств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и преобразовывать информацию из одной формы в другу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ставлять план, таблицу, схему); пользоваться словарями, справочниками; осуществлять анализ и синтез; устанавливать причинно-следственные связи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осознанно строить сообщения в устной и письменной форм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-использовать речь для планирования и регуляции своей деятельност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; адекватно использовать речевые средства для решения различных коммуникативных задач; владеть монологической и диалогической формами речи. 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ись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наша письменнос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ть историю возникновения письм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сведения из истории родного язы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представления о языке как знаковой системе на основе простейших наглядно-образных моделей слов и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определение «фоне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ли фонем есть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написании и произношении звуков в слабых позициях (безударные гласные, парные по звонкости-глухости согласные в конце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ие и звон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 и твердые согласные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фон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чередование фон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онорные звуки. Согласные в слабой и силь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 Способы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цене 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немы повелевают букв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старые знакомые. 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сочетаниями жи-ши, ча-ща, чу-щу, чк, чн, щ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почему эти написания являются традицион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слова и формы слов сданными буквосочетаниям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различ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непарные твёрдые и мягкие шипящие звук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наход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буквосочетания </w:t>
            </w:r>
            <w:r>
              <w:rPr>
                <w:rStyle w:val="FontStyle154"/>
                <w:b w:val="false"/>
                <w:sz w:val="24"/>
                <w:szCs w:val="24"/>
              </w:rPr>
              <w:t>чк, чн, чт, щн, нч, подбир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и</w:t>
              <w:softHyphen/>
              <w:t>меры слов с такими сочетаниями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пре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и </w:t>
            </w:r>
            <w:r>
              <w:rPr>
                <w:rStyle w:val="FontStyle154"/>
                <w:b w:val="false"/>
                <w:sz w:val="24"/>
                <w:szCs w:val="24"/>
              </w:rPr>
              <w:t>правильно произнос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мягкие и твёрдые согласные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использ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авописание слов с непроизносимыми согласными на основе алгоритма проверки написа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термин «самоинструкция». Правила составления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по самоинструкци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грамо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памяти на отрывках из литературных произведений. Зарядка для развития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пересказа, пересказывать текст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работа морф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аглядно-образные модели состава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части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корень слова, приставку, суффикс, оконч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днокоренные слова;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хранятся сло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со словарями, находить значение слова по словар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формулир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определения приставки;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зна</w:t>
              <w:softHyphen/>
              <w:t xml:space="preserve">чение приставок в слове. </w:t>
            </w:r>
          </w:p>
          <w:p>
            <w:pPr>
              <w:pStyle w:val="Style31"/>
              <w:widowControl/>
              <w:spacing w:lineRule="auto" w:line="240"/>
              <w:rPr>
                <w:rStyle w:val="FontStyle154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>-вы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приставки.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бразовы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слова с помощью приста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«родствен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алгоритм объяснения написания букв безударных гласных звуков, проверяемых ударением и непроверяемых ударение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форму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ирать проверочные слова к изученным орфограмма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аженные»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анализ и синтез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Олимпи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ть ребусы, задки, шар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мнения в группе, приходить к общему выводу, решени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1c4c8">
    <w:name w:val="c1 c4 c8"/>
    <w:basedOn w:val="Style14"/>
    <w:qFormat/>
    <w:rPr/>
  </w:style>
  <w:style w:type="character" w:styleId="C1c4">
    <w:name w:val="c1 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c54c7">
    <w:name w:val="c5 c54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5c7">
    <w:name w:val="c5 c7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4:00Z</dcterms:created>
  <dc:creator>свиридоваев</dc:creator>
  <dc:description/>
  <cp:keywords/>
  <dc:language>en-US</dc:language>
  <cp:lastModifiedBy>Кузнецова</cp:lastModifiedBy>
  <cp:lastPrinted>2022-09-05T15:23:00Z</cp:lastPrinted>
  <dcterms:modified xsi:type="dcterms:W3CDTF">2022-09-16T11:41:00Z</dcterms:modified>
  <cp:revision>28</cp:revision>
  <dc:subject/>
  <dc:title/>
</cp:coreProperties>
</file>