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Рассмотрено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Е.</w:t>
            </w:r>
            <w:r>
              <w:rPr>
                <w:rFonts w:cs="Times New Roman" w:ascii="Times New Roman" w:hAnsi="Times New Roman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val="ru-RU" w:eastAsia="en-US"/>
              </w:rPr>
              <w:t>Г. Арзамаскин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Согласовано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Утверждаю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Директор МОУ 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«Гимназия № 29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О.</w:t>
            </w:r>
            <w:r>
              <w:rPr>
                <w:rFonts w:cs="Times New Roman" w:ascii="Times New Roman" w:hAnsi="Times New Roman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val="ru-RU" w:eastAsia="en-US"/>
              </w:rPr>
              <w:t>Ю. Марисов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приказ от 01.09.2022 № _____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</w:rPr>
        <w:t>Рассмотрено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на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заседании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п</w:t>
      </w:r>
      <w:r>
        <w:rPr>
          <w:rFonts w:cs="Times New Roman" w:ascii="Times New Roman" w:hAnsi="Times New Roman"/>
          <w:sz w:val="32"/>
        </w:rPr>
        <w:t>едагогического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>сов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</w:rPr>
        <w:t>МОУ «Гимназия № 29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2"/>
        </w:rPr>
        <w:t>Протокол</w:t>
      </w: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от </w:t>
      </w:r>
      <w:r>
        <w:rPr>
          <w:rFonts w:cs="Times New Roman" w:ascii="Times New Roman" w:hAnsi="Times New Roman"/>
          <w:sz w:val="32"/>
          <w:lang w:val="ru-RU"/>
        </w:rPr>
        <w:t>30</w:t>
      </w:r>
      <w:r>
        <w:rPr>
          <w:rFonts w:cs="Times New Roman" w:ascii="Times New Roman" w:hAnsi="Times New Roman"/>
          <w:sz w:val="32"/>
        </w:rPr>
        <w:t>.08.20</w:t>
      </w:r>
      <w:r>
        <w:rPr>
          <w:rFonts w:cs="Times New Roman" w:ascii="Times New Roman" w:hAnsi="Times New Roman"/>
          <w:sz w:val="32"/>
          <w:lang w:val="ru-RU"/>
        </w:rPr>
        <w:t>22</w:t>
      </w:r>
      <w:r>
        <w:rPr>
          <w:rFonts w:cs="Times New Roman" w:ascii="Times New Roman" w:hAnsi="Times New Roman"/>
          <w:sz w:val="32"/>
        </w:rPr>
        <w:t xml:space="preserve"> г.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Математика и конструировани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3Б класс, внеурочная деятельность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sz w:val="24"/>
          <w:szCs w:val="24"/>
          <w:lang w:val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харова Л.В., учитель начальных классов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квалификационная категор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7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.Пояснительная записка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абочая программа по внеурочной деятельности учебного курса «Математика и конструирование» 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на осно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авторской программы С.И. Волковой «Математика и конструирование» «Школа России», 2020 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курса предполагает органическое единство мыслительной и конструкторско-практической деятельности обучающихся во всем многообразии их взаимного влияния и взаимодействия. Мыслительная деятельность и теоретические математические знания создают базу для овладения курсом.  Специально организованная конструкторско-практическая учебная деятельность (в рамках развивающих игр) создает условия не только для формирования элементов технического мышления и конструкторских навыков, но и для развития пространственного воображения и логического мышления, способствует актуализации и углублению математических знаний при их использовании в новых условия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8"/>
          <w:szCs w:val="28"/>
        </w:rPr>
        <w:t xml:space="preserve">Основная цель 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стоит не только в том, чтобы обеспечи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матическую грамотность учащихся (т.е. научить их счету), но и в том, чтоб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формировать элементы технического мышления, графической грамотности и конструкторских умений, дать обучающимся младших классов начальное конструкторск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рс призван реша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ледующие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) расширение математических, в частности геометрических, знаний и представлений  у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младших классов и развитие на их основе пространственного воображения обучаюш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ормирование   у   обучающихся   графической   грамотности   и   совершенствова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 действий с чертёжными инструментам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владение различными способами моделирования, развитие элементов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гического    и    конструкторского    мышления,    обеспечение    более    разнообраз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ктической деятельности  обучаюших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учебному плану МОУ «Гимназия №29» всего на изучение учебного курса «Математика и конструирование» в 3 классе отводится 34ч (1ч в неделю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ланируемые результаты освоения курса и система их оцен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 результа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обучающегося будут сформирован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ительное отношение к школе и учеб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о причинах успеха в учеб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ес к учебному материал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знание основных моральных норм повед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получит возможность для формиров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я чувств  других люд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я о своей гражданской идентичности «Я – гражданин России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я своей этнической принадлеж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чувства сопричастности и гордости за свою Родину и ее нар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нутренней позиции обучающего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Метапредметные результа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Регулятивные универсальные учебные действ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и сохранять учебную задачу, соответствующую этапу обуч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выделенные учителем ориентиры действия в новом учебном материал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 учебные действия в устной речи и во внутреннем пла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 сотрудничестве с учителем, классо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несколько вариантов решения учебной задач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 учебные действия в письменной реч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адекватно воспринимать оценку своей работы учителями, товарищ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установленные правила  в планировании и контроле способа реш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роль в учебном сотрудничест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ть выделенные учителем ориентиры действия в новом учебном материале.</w:t>
      </w:r>
    </w:p>
    <w:p>
      <w:pPr>
        <w:pStyle w:val="Style18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Style18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необходимой информации в учебнике, учебных пособия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льзоваться знаками, символами, моделями, схемами, приведенными в учебной литератур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ь сообщения в устной форм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анализ объектов с выделением существенных и несущественных призна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синтез как составление целого из част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аналог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ричинно-следственные связи в изучаемом круге явл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ь сравнение,  классификацию по заданным критериям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бучаю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нужного иллюстративного материала в дополнительных источниках, рекомендуемых учителе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риентироваться на возможное разнообразие способов решения учебных задач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оспринимать смысл познавательного текс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ть аналогии между изучаемым материалом и собственным опытом.</w:t>
      </w:r>
    </w:p>
    <w:p>
      <w:pPr>
        <w:pStyle w:val="Style18"/>
        <w:spacing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Style18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 участие в работе парами, групп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ать существование различных точек зр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ь понятные для партнера высказы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 в общении правила вежливости.</w:t>
      </w:r>
    </w:p>
    <w:p>
      <w:pPr>
        <w:pStyle w:val="Style18"/>
        <w:spacing w:before="0" w:after="15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Style18"/>
        <w:spacing w:before="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вать вопросы, адекватные данной ситу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вать партнеру необходимую информацию как ориентир для построения действ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Предметные результаты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Обучающиеся на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еделение площади геометрических фигу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диницы измерения площади, массы те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о   определения площади прямоугольни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йства арифметически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числять периметр прямоугольника (квадрата),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находить неизвестную сторону прямоугольника по его периметру и известной стороне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водить одни единицы измерения величин в друг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облюдать правила безопасности и личной гигиены во всех видах технического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ционально размечать материал с помощью шаблона, угольника,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ыполнять технический рисунок не сложного изде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читать технический рисунок и изготавливать по нему издел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осить в технический рисунок и изготовленное изделие изменения по заданным условия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равнивать площади различной конфигур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прямоугольник с заданной длиной стор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лощадь прямоугольника по его длине и шир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ать площадь, массу, используя разные единицы измерения этих величин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ять краткую запись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Требования к уровню подготов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Обучающиеся должны зн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термины: прямая линия, кривая линия, параллельные прямые, перпендикулярные прямые, отрезок, луч, угол, ломаная, замкнутые и незамкнутые линии, правильный и неправильный многоугольн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элементы угла, ломаной, многоугольника, виды уг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названия простейших многоуголь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названия четырёхугольников по особенностям их сторон или по типу углов: прямоугольник, квадрат, трапеция, ромб, параллелограмм, неправильный многоугольн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свойства прямоугольника и квадрата, свойства их диагона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виды треуголь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термины: круг, окружность, радиус, диамет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единицы длины и соотношения между изученными единицами дл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термины периметр, площадь, центральная и осевая симметр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способы контроля точности построения деталей (с помощью шаблона, угольника, линейки, циркул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- единицы измерения площад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Обучающиеся получа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готавливать и чертить модели изученных геометрических фигур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изученные свойства геометрических фигур при изготовлении различных изделий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ь периметр и площадь прямоугольника, квадрата, треугольник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ходить неизвестную сторону прямоугольника по его периметру и известной стороне, п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лощади и известной сторо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о размечать материал с помощью шаблона, угольника, линейк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технический рисунок несложного изделия по его образцу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тать технический рисунок и изготовить по нему издел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ти в изделие изменения по заданным условиям и отразить их в техническом рисунке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полученных результатов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особы проверк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ка достигнутого самим обучающим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ценка законченной работ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ие в выставках, играх и т.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я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стных индивидуальных и фронтальных отв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тивность у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мение собеседника прочувствовать суть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звернутость, образность, аргументированность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амосто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ригинальность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система оценки практическ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ладение техникой: как ученик пользуется материалами, как использует выразительные художественные средства в выполнении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бщее впечатление от работы. Оригинальность, яркость и эмоциональность созданного образа, чувство меры в оформлении. Аккуратность всей р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всех этих компонентов складывается общая оценка работы обучающегос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Формы проведения итогов реализации 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формами учёта знаний являются открытые мероприятия, викторины, тесты, выполненные проекты, самостоятельное составление моделей геометрических фигур, технических рисунков, кроссвордов, шара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Н. Проекты. Участие в конкурсах, олимпиадах по матема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</w:rPr>
        <w:t>Геометрическая составляющ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роение отрезка, равного данному, с использованием цирк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я и линейки без д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ды треугольников по сторонам: разносторонний, равнобедр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й, равносторон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иды треугольников по углам: прямоугольный, тупоугольный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троуголь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троение треугольника по трем сторонам с использован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иркуля и линейки без д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еугольная правильная пирамида. Элементы треугольной п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миды: грани, ребра, верш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метр многоугольника, в том числе прямоугольника (ква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та). Свойства диагоналей прямоуг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роение прямоугольника на нелинованной бумаге с испо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ованием свойств его диагона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диагоналей квадра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ощадь. Единицы площади. Площадь прямоугольника (квад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). Площадь прямоугольного треуголь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ление окружности на 2, 4,-8. равных частей.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еление окружности на 3, 6, 12 равных ча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заимное расположение двух окружностей на плоск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отрезка пополам с использованием циркуля и линейки без д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писанный в окружность треугольни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8"/>
          <w:sz w:val="28"/>
          <w:szCs w:val="28"/>
        </w:rPr>
        <w:t>Констру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готовление моделей треугольников различных ви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готовление модели правильной треугольной пирамиды раз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способами: склеиванием из развертки, сплетением из двух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с бумаги, состоящих из четырех равносторонних треуг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готовление геометрической игрушки («гнущийся многоуго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к») из бумажной полосы, состоящей из 10 равных разносторо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х треуг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готовление по чертежам аппликаций («Дом», «Бульдозер») и чертежей по рисункам аппликаций («Паровоз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готовление композиции «Яхты в мор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зготовление цветка на основе деления круга на 8 рав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а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готовление модели ч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готовление набора для геометрической игры «Тангра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готовление изделия «Лебедь» способом ори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ническое моделирование и конструирование. Транспортирующие машины: их особенности и назнач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зготовление из деталей набора «Конструктор» модели подъёмного крана и модели транспортёра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методы обучения курса “ Математика и конструирование ” содействуют приобретению и закреплению школьниками прочных знаний и навыков, полученных на уроках математики, обеспечивают единство развития, воспитания 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успешного проведения занятий используются разнообразные виды работ:   игровые элементы, игры, дидактический и раздаточный материал, физкультминутки, считалки, ребусы, кроссворды, головоломк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деятельности обучающихся младших класс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нцип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иматель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нательность и актив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ь теории с практико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подх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 позволяет наиболее успешно применять индивидуальный подход к обучающемуся с учётом его способностей, более полно удовлетворять познавательные и жизненные интерес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обучающихся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формы организации: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у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занятия с элементами игр и игровых элементов, дидактических и раздаточных материалов, загадок, считалок, ребусов, кроссвордов, головоломок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 (индивидуальная и групповая)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лог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 учащихся поддерживается внесением творческого элемента в занятия: самостоятельное составление кроссвордов, шарад, ребусов, моделей, технических рисун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ждом занятии прослеживаются три ча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ова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а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методы и технологии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уровне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в сотрудничестве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ология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обучающего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4.Тематическое планирование (34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tbl>
      <w:tblPr>
        <w:tblW w:w="9073" w:type="dxa"/>
        <w:jc w:val="left"/>
        <w:tblInd w:w="6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559"/>
        <w:gridCol w:w="1410"/>
        <w:gridCol w:w="8"/>
      </w:tblGrid>
      <w:tr>
        <w:trPr>
          <w:trHeight w:val="5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ограм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геометриче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ды треугольников. Правильная треугольная пирами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иметр многоугольни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ощадь. Единицы площади. Площадь прямоугольника (квадрат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окружности. Деление окружности на равные части. Взаимное расположение окружностей на плоск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Конструирова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 тематическое планирование 34 часа (1 час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28"/>
        <w:gridCol w:w="892"/>
        <w:gridCol w:w="970"/>
        <w:gridCol w:w="3993"/>
        <w:gridCol w:w="2976"/>
        <w:gridCol w:w="4471"/>
      </w:tblGrid>
      <w:tr>
        <w:trPr>
          <w:trHeight w:val="440" w:hRule="atLeast"/>
        </w:trPr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 тем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en-US"/>
              </w:rPr>
              <w:t>Характерис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тика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сновной</w:t>
            </w:r>
            <w:r>
              <w:rPr>
                <w:rFonts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lang w:eastAsia="en-US"/>
              </w:rPr>
              <w:t>деятельност</w:t>
            </w:r>
            <w:r>
              <w:rPr>
                <w:rFonts w:cs="Times New Roman" w:ascii="Times New Roman" w:hAnsi="Times New Roman"/>
                <w:b/>
                <w:spacing w:val="-2"/>
                <w:lang w:val="ru-RU" w:eastAsia="en-US"/>
              </w:rPr>
              <w:t>и обучающегося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ниверсальные</w:t>
            </w: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б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</w:tr>
      <w:tr>
        <w:trPr>
          <w:trHeight w:val="440" w:hRule="atLeast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геометрического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2ч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риентироваться на возмо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Повторение геометрическог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материала: отрезок, ломаная, длина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ломаной, прямоугольник, квадра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отрезка, равного заданному, с использованием циркуля. Многоугольни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>Повторение геометрического материала: многоугольники; п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остроение отрезка с  использованием цирку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10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иды треугольников. Правильная треугольная пирамида (7ч)</w:t>
            </w:r>
          </w:p>
        </w:tc>
        <w:tc>
          <w:tcPr>
            <w:tcW w:w="447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задавать вопросы, адекватные данной ситуации; передавать партнеру необходимую информацию как ориентир для построения действия.</w:t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ru-RU" w:eastAsia="en-US"/>
              </w:rPr>
              <w:t>Треугольник. Виды треугольников по сторонам: разносторонний, равнобедренный, равносторонни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Различать треугольники по сторонам и по углам.</w:t>
            </w:r>
          </w:p>
        </w:tc>
        <w:tc>
          <w:tcPr>
            <w:tcW w:w="447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остроение треугольника по трем сторонам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троить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 xml:space="preserve">  треугольник по  трём сторонам с использованием циркуля и линейки.</w:t>
            </w:r>
          </w:p>
        </w:tc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иды треугольников по углам: прямоугольный, тупоугольны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eastAsia="en-US"/>
              </w:rPr>
              <w:t>Вычерчивать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Cs w:val="24"/>
                <w:lang w:eastAsia="en-US"/>
              </w:rPr>
              <w:t>треугольники</w:t>
            </w:r>
            <w:r>
              <w:rPr>
                <w:rFonts w:cs="Times New Roman" w:ascii="Times New Roman" w:hAnsi="Times New Roman"/>
                <w:spacing w:val="2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Cs w:val="24"/>
                <w:lang w:eastAsia="en-US"/>
              </w:rPr>
              <w:t>разных</w:t>
            </w:r>
            <w:r>
              <w:rPr>
                <w:rFonts w:cs="Times New Roman" w:ascii="Times New Roman" w:hAnsi="Times New Roman"/>
                <w:spacing w:val="2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Cs w:val="24"/>
                <w:lang w:eastAsia="en-US"/>
              </w:rPr>
              <w:t>видов.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екват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ечевые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онструировани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е 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различных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треугольников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 модели треугольников различных видов.</w:t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Знакомство с правильной треугольной пирамидой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1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модели пирамиды сплетением из двух полос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готавлива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различные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оделитреугольной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ирами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ершины, грани и рёбра пирамиды. Изготовление каркасной  модели правильной треугольной пирамид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каркасную модель треугольной пирамиды из счётных палочек.</w:t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>Обобщение по теме «</w:t>
            </w:r>
            <w:r>
              <w:rPr>
                <w:rFonts w:cs="Times New Roman" w:ascii="Times New Roman" w:hAnsi="Times New Roman"/>
                <w:spacing w:val="-2"/>
                <w:szCs w:val="28"/>
                <w:lang w:val="ru-RU" w:eastAsia="en-US"/>
              </w:rPr>
              <w:t>Виды треугольников. Правильная треугольная пирамида</w:t>
            </w: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». 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  <w:lang w:val="ru-RU" w:eastAsia="en-US"/>
              </w:rPr>
              <w:t>Практическая работа№2</w:t>
            </w: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 «Изготовление геометрической игрушки на основе равносторонних треугольников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геометрическую игрушку «Флексагон». Применять  полученные знания при выполнении задан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</w:trPr>
        <w:tc>
          <w:tcPr>
            <w:tcW w:w="148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метр многоугольника (11ч)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числя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.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войств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диагоналей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рямоугольник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1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числять периметр многоугольника. Использовать свойства диагоналей прямоугольника при вычислении периметра треугольника.</w:t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войства диагоналей прямоугольника. Построение прямоугольника на нелинованной бумаге с использованием свойств его диагонал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>Строи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 прямоугольник на нелинованной бумаге с использованием свойств его диагоналей.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Чертёж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3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по чертежам аппликации «Домик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по чертежу  аппликацию из различных частей определённым образом разрезанного квадрата.</w:t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войств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диагоналей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квадрат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числять периметр многоугольника. Использовать свойства диагоналей квадрата и  прямоугольника при вычислении периметра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войства диагоналей квадрата. Построение квадрата на нелинованной бумаге по заданным его диагоналям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>Строи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квадрат на нелинованной бумаге с использованием свойств его диагоналей.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; оценивать совместно с учителем или одноклассниками результат своих действий, внос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ять правила и пользоваться инструкциями и освоенными закономерностями осуществлять рефлексию способов и 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; использовать в общении правила вежливости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ешение задач  на нахождение периметра прямоугольника и квадрат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числя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.</w:t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Чертёж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4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по чертежам аппликации «Бульдозер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Изготавлива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п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чертежу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аппликацию. 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льзоваться знаками, символами, моделями, схемами, приведенными в учебной литературе; 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Закрепление по теме «Периметр многоугольника»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числят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ериметр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ногоугольника.</w:t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Технологический рисунок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5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по технологическому рисунку композиции «Яхты в море»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страивать композиции по технологическому рисунку</w:t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148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лощадь. Единицы площади (2ч)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лощадь. Единицы площади. Сравнение площадей.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лощад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рямоугольник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квадрата)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равнивать площади многоугольников. Вычислять площадь прямоугольника, квадрата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применять правила и пользоваться инструкциями и освоенными закономер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рефлексию способов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лощадь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прямоугольного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треугольник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числять площади фигур, составленных из прямоугольников и квадратов, площадь прямоугольного треугольни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148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черчивание окружности (9ч)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Разметк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окружности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азмечать окружность с помощью циркуля.</w:t>
            </w:r>
          </w:p>
        </w:tc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ение окружности (круга) на 2,4,8 равных част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ить окружность (круг) на 2,4,8 равных частей.</w:t>
            </w:r>
          </w:p>
        </w:tc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окружности (круга) на равные част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актическая работа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готовление модели цветка с использованием деления круга на 8 равных частей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многолепестковый  цветок из цветной бумаги. Делить окружность (круг) на 8 равных частей.</w:t>
            </w:r>
          </w:p>
        </w:tc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риентироваться на возмож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способов решения учебных задач;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допускать существование различных точек зрения; строить понятные для партнера высказывания; использовать в общении правила вежливости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ение окружности (круга) на 3,6,12 равных часте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ить окружность (круг) на 3,6,12 равных частей.</w:t>
            </w:r>
          </w:p>
        </w:tc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.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Деление окружности (круга) на равные части. 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№7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модели часов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готавливать модель часов. Делить окружность (круг) на 12 равных частей.</w:t>
            </w:r>
          </w:p>
        </w:tc>
        <w:tc>
          <w:tcPr>
            <w:tcW w:w="4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ебную задачу, соответствующую этапу об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троить сообщения в устной форме;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задавать вопросы, адекватные данной ситуации; передавать партнеру необходимую информацию как ориентир для построения действия.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заимное расположение окружностей на плоскости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Чертить пересекающиеся. Непересекающиеся (в том числе концентрические) окружности.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еление отрезка пополам  без определения его длины (с использованием циркуля и линейки без делений)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ыполнять  деление отрезка пополам  с использованием циркуля и линейки без делений.</w:t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е расположение фигур на плоскости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Строить практическим способом треугольник, вписанный в круг.</w:t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общение по теме «Окружности». </w:t>
            </w: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 №8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аппликации «Паровоз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аппликацию, проведя нужные измерения, сделав  чертёж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8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. Конструир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3 ч</w:t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 №9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и использование геометрической игры «Танграм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 xml:space="preserve">Выполнить  чертёж для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изготовления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предложенног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зделия.</w:t>
            </w:r>
          </w:p>
        </w:tc>
        <w:tc>
          <w:tcPr>
            <w:tcW w:w="44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; использовать в общении правила вежл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Ориг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 w:eastAsia="en-US"/>
              </w:rPr>
              <w:t>Практическая работа №10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«Изготовление изделия  «Лебедь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eastAsia="en-US"/>
              </w:rPr>
              <w:t>Работать в технике  «оригами»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en-US" w:eastAsia="en-US" w:bidi="en-US"/>
              </w:rPr>
            </w:r>
          </w:p>
          <w:p>
            <w:pPr>
              <w:pStyle w:val="Normal"/>
              <w:spacing w:before="0" w:after="20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Техническое конструирование. 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  <w:lang w:val="ru-RU" w:eastAsia="en-US"/>
              </w:rPr>
              <w:t>Практическая работа №11</w:t>
            </w:r>
            <w:r>
              <w:rPr>
                <w:rFonts w:cs="Times New Roman" w:ascii="Times New Roman" w:hAnsi="Times New Roman"/>
                <w:szCs w:val="28"/>
                <w:lang w:val="ru-RU" w:eastAsia="en-US"/>
              </w:rPr>
              <w:t xml:space="preserve"> «Изготовление модели подъёмного крана и транспортёра»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Cs w:val="24"/>
                <w:lang w:val="ru-RU" w:eastAsia="en-US"/>
              </w:rPr>
              <w:t xml:space="preserve">Собирать несложные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изделия из набора </w:t>
            </w:r>
            <w:r>
              <w:rPr>
                <w:rFonts w:cs="Times New Roman" w:ascii="Times New Roman" w:hAnsi="Times New Roman"/>
                <w:spacing w:val="-1"/>
                <w:szCs w:val="24"/>
                <w:lang w:val="ru-RU" w:eastAsia="en-US"/>
              </w:rPr>
              <w:t xml:space="preserve">«Конструктор» п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рисункам готовых </w:t>
            </w:r>
            <w:r>
              <w:rPr>
                <w:rFonts w:cs="Times New Roman" w:ascii="Times New Roman" w:hAnsi="Times New Roman"/>
                <w:spacing w:val="-2"/>
                <w:szCs w:val="24"/>
                <w:lang w:val="ru-RU" w:eastAsia="en-US"/>
              </w:rPr>
              <w:t>образцов.</w:t>
            </w:r>
          </w:p>
        </w:tc>
        <w:tc>
          <w:tcPr>
            <w:tcW w:w="44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7">
    <w:name w:val="c17"/>
    <w:basedOn w:val="Style14"/>
    <w:qFormat/>
    <w:rPr/>
  </w:style>
  <w:style w:type="character" w:styleId="C36">
    <w:name w:val="c36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58:00Z</dcterms:created>
  <dc:creator>ВЕРА</dc:creator>
  <dc:description/>
  <cp:keywords/>
  <dc:language>en-US</dc:language>
  <cp:lastModifiedBy>pc-one</cp:lastModifiedBy>
  <dcterms:modified xsi:type="dcterms:W3CDTF">2022-09-10T18:18:00Z</dcterms:modified>
  <cp:revision>23</cp:revision>
  <dc:subject/>
  <dc:title/>
</cp:coreProperties>
</file>