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Е. Г. Арзамаск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</w:rPr>
        <w:t>«Увлекательное чтени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(4А класс, внеурочная деятельность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19"/>
        <w:ind w:left="4395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Советская Е. Г., </w:t>
      </w:r>
    </w:p>
    <w:p>
      <w:pPr>
        <w:pStyle w:val="Style19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Пояснительная записк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 «Увлекательное чтение. Риторика» составлена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ОиНРФ от 14.12.2015г.№09-3564 «О внеурочной деятельности и реализации дополнительных общеобразовательных программ»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/2023 учебный год.</w:t>
      </w:r>
      <w:bookmarkStart w:id="0" w:name="_GoBack"/>
      <w:bookmarkEnd w:id="0"/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15"/>
        <w:jc w:val="both"/>
        <w:rPr/>
      </w:pPr>
      <w:r>
        <w:rPr>
          <w:rStyle w:val="C33"/>
          <w:sz w:val="28"/>
          <w:szCs w:val="28"/>
        </w:rPr>
        <w:t xml:space="preserve">Педагогическая целесообразность данного курса для младших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обучающегося, обогатить словарный запас, сформировать нравственно - эстетические чувства, т.к. именно в начальной школе закладывается фундамент творческой личности, закрепляются нравственные нормы поведения в обществе, формируется духовность. </w:t>
      </w:r>
      <w:r>
        <w:rPr>
          <w:sz w:val="28"/>
          <w:szCs w:val="28"/>
        </w:rPr>
        <w:t xml:space="preserve"> Программа «Увлекательное чтение. Риторика» разработана с учётом современных педагогических технологий. Работа по формированию творческой личности посредством индивидуально – групповой работы построена на основе следующих </w:t>
      </w:r>
      <w:r>
        <w:rPr>
          <w:sz w:val="28"/>
          <w:szCs w:val="28"/>
          <w:u w:val="single"/>
        </w:rPr>
        <w:t>принципов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 Принцип интеграции (интегративный характер всех аспектов развития личности ребёнка младшего школьного возраста: общекультурных, социально-нравственных, интеллектуальных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 Принцип целостности приобщения ребенка к познанию окружающего мира (ребенок познает мир – наблюдая, размышляя, сопереживая – в творческой деятельности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·  Принцип постепенности погружения в проблему (создание проблемно-ситуативных заданий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 Принцип эмоционально-насыщенной тематики игровых упражнений, игр, задан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  Принцип взаимного сотрудничества и доброжелательности </w:t>
      </w:r>
    </w:p>
    <w:p>
      <w:pPr>
        <w:pStyle w:val="Style20"/>
        <w:spacing w:before="0" w:after="0"/>
        <w:jc w:val="both"/>
        <w:rPr/>
      </w:pPr>
      <w:r>
        <w:rPr>
          <w:rStyle w:val="C33"/>
          <w:sz w:val="28"/>
          <w:szCs w:val="28"/>
        </w:rPr>
        <w:t xml:space="preserve"> </w:t>
      </w:r>
      <w:r>
        <w:rPr>
          <w:rStyle w:val="C33"/>
          <w:sz w:val="28"/>
          <w:szCs w:val="28"/>
        </w:rPr>
        <w:t xml:space="preserve">Отличительными особенностями и новизной программы является </w:t>
      </w:r>
      <w:r>
        <w:rPr>
          <w:rStyle w:val="C26"/>
          <w:sz w:val="28"/>
          <w:szCs w:val="28"/>
        </w:rPr>
        <w:t>деятельностный</w:t>
      </w:r>
      <w:r>
        <w:rPr>
          <w:rStyle w:val="C33"/>
          <w:sz w:val="28"/>
          <w:szCs w:val="28"/>
        </w:rPr>
        <w:t xml:space="preserve"> подход к воспитанию и развитию ребенка, где обучающийся выступает в роли читателя, сочинителя, художника, исполнителя, режиссера. </w:t>
      </w:r>
      <w:r>
        <w:rPr>
          <w:b/>
          <w:bCs/>
          <w:sz w:val="28"/>
          <w:szCs w:val="28"/>
        </w:rPr>
        <w:t>Деятельностный подход – основной способ получения знаний.</w:t>
      </w:r>
      <w:r>
        <w:rPr>
          <w:sz w:val="28"/>
          <w:szCs w:val="28"/>
        </w:rPr>
        <w:t xml:space="preserve">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в основе обучения лежит усвоение знаний. Поэтому главная цель образования – «вложить знания в голову детей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задачи современной школы – раскрытие способностей каждого ученика, воспитание высоконравственного и патриотичного человека, личности, готовой к жизни в высокотехнологичном, конкурентном мире. В условиях стремительно изменяющегося социально-культурного мира начальное общее образование призвано заложить фундамент для достижения стратегических целей не только основного и среднего, но и последующих этапов образования (самообразования) человека. Цель деятельности начального общего образования заключается в создании условий для развития, воспитания личности обучающегося и достижения им планируемых результатов в соответствии с требованиями Федерального государственного образовательного стандарта второго поколения. </w:t>
      </w:r>
    </w:p>
    <w:p>
      <w:pPr>
        <w:pStyle w:val="Style19"/>
        <w:jc w:val="both"/>
        <w:rPr/>
      </w:pPr>
      <w:r>
        <w:rPr>
          <w:rStyle w:val="C33"/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Style w:val="C33"/>
          <w:rFonts w:cs="Times New Roman" w:ascii="Times New Roman" w:hAnsi="Times New Roman"/>
          <w:sz w:val="28"/>
          <w:szCs w:val="28"/>
        </w:rPr>
        <w:t> программы обусловлена потребностью общества в развитии нравственных, эстетических качеств личности человека. Именно средствами произведений устного народного творчества  возможно  формирование социально активной творческой личности, способной понимать общечеловеческие ценности, а элементы театрализации помогут воспитать чувства прекрасного приобщить к культуре и искусств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внеурочной деятельности  «</w:t>
      </w:r>
      <w:r>
        <w:rPr>
          <w:rFonts w:cs="Times New Roman" w:ascii="Times New Roman" w:hAnsi="Times New Roman"/>
          <w:sz w:val="28"/>
          <w:szCs w:val="28"/>
        </w:rPr>
        <w:t>Увлекательное чтение. Ритор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обучающегося-чита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помогут решать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эмоционального, творческого, литературного, интеллектуального развития, а также проблемы нравственно-этического воспитания, так как чтение для обучающегося— и труд, и творчество, и новые открытия, и удовольствие, и самовоспит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программы внеурочн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здание на практике условий для развития читательских умений и интереса к чтению кни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сширение литературно-образовательного пространства обучающихся начальных клас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личностных, коммуникативных, познавательных и регулятивных учебных умен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будить в детях интерес к книг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ание бережного отношения к книге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доброты, трудолюбия, отзывчивост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ание любви к природе, к своим близким, к своей родин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устной речи, навыков общения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активной жизненной позиции, культуры поведения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проведение занятий во внеурочное время с обучающимися 9-10 лет (4 класс)  в объеме 34 часа в год (один час в неделю)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освоения курса и система их оцен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программы курса внеурочной деятельности «Увлекательное чтение. Риторика»формируются следующие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предметные</w:t>
      </w:r>
      <w:r>
        <w:rPr>
          <w:rFonts w:cs="Times New Roman" w:ascii="Times New Roman" w:hAnsi="Times New Roman"/>
          <w:iCs/>
          <w:sz w:val="28"/>
          <w:szCs w:val="28"/>
        </w:rPr>
        <w:t xml:space="preserve"> умения</w:t>
      </w:r>
      <w:r>
        <w:rPr>
          <w:rFonts w:cs="Times New Roman" w:ascii="Times New Roman" w:hAnsi="Times New Roman"/>
          <w:sz w:val="28"/>
          <w:szCs w:val="28"/>
        </w:rPr>
        <w:t>, соответствующие тре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ознавать значимость чтения для личного разви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ть потребность в систематическом чт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ть самостоятельно выбирать интересующую литератур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вый уровень результатов</w:t>
      </w:r>
      <w:r>
        <w:rPr>
          <w:rFonts w:cs="Times New Roman" w:ascii="Times New Roman" w:hAnsi="Times New Roman"/>
          <w:sz w:val="28"/>
          <w:szCs w:val="28"/>
        </w:rPr>
        <w:t> – приобретение обучающимся знаний о детской литературе, знания детских писателей, названия произведений, знания герое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</w:rPr>
        <w:t> – получение опыта переживания и позитивного отношения к базовым ценностям общества, приобретение любимых книг о человеке, семье, Отечестве, природе, мире, знаниях, труде, формирование желания читать, регулярное чтение, рассказ ровесникам о своих любимых книгах, иллюстрирование произведени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ретий уровень результатов</w:t>
      </w:r>
      <w:r>
        <w:rPr>
          <w:rFonts w:cs="Times New Roman" w:ascii="Times New Roman" w:hAnsi="Times New Roman"/>
          <w:sz w:val="28"/>
          <w:szCs w:val="28"/>
        </w:rPr>
        <w:t> – получение опыта самостоятельного общественного действия: самостоятельное составление викторины, кроссворда по любимым произведениям, инсценирование эпизодов произведения, проведение литературных игр для младших товарищ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ть самостоятельно работать с новым произвед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ть определять свою роль в общей работе и оценивать свои результа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тбирать книги по теме, жанру и авторской принадлеж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ставлять краткие аннотации к прочитанным книг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льзоваться словарями, справочниками, энциклопеди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сказывать своё суждение об оформлении и структуре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частвовать в конкурсах чтецов и рассказч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блюдать правила общения и поведения в школе, библиотеке, дома и т. д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 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стных </w:t>
      </w:r>
      <w:r>
        <w:rPr>
          <w:rFonts w:cs="Times New Roman" w:ascii="Times New Roman" w:hAnsi="Times New Roman"/>
          <w:sz w:val="28"/>
          <w:szCs w:val="28"/>
        </w:rPr>
        <w:t>планируемых результатов будут формироваться У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    готовность и способность обучающихся к саморазвитию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внутренняя позиция на основе положительного отношения к школ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ценностное отношение к миру фольклорной (народной) сказк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начальные навыки адаптации в динамично меняющемся мир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формирование мотивации дальнейшего изучения сказок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лученных результат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собы проверк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 применяется поурочный, тематический и итоговый контроль. Уровень усвоения материала выявляется в беседах, выполнении творческих индивидуальных заданий, применении полученных на занятиях знаний. В течение всего периода обучения педагог ведет индивидуальное наблюдение за творческим развитием каждого обучаемого, результатом которого может стать авторская разработка или выполнение творческой работы по самостоятельно выполненному эскиз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не предполагают отметочного контроля знаний, поэтому целесообразнее применять различные критерии, такие как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достигнутого самим ребенком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оценка законченной работ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участие в выставках, играх и т.д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 реализация творческих иде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ы проведения итогов реализации программы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учёта знаний являются открытые мероприятия, викторины, тесты по прочитанному произведению, выполненные проекты, конкурсы рисунк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 выход.</w:t>
      </w:r>
      <w:r>
        <w:rPr>
          <w:rFonts w:cs="Times New Roman" w:ascii="Times New Roman" w:hAnsi="Times New Roman"/>
          <w:sz w:val="28"/>
          <w:szCs w:val="28"/>
        </w:rPr>
        <w:t xml:space="preserve"> Литературный праздник. Проекты. Участие в литературных конкурс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c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Содержание курса внеуроч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занятий программы внеурочной деятельности «В гостях у сказки» создаёт условия для углубления знаний, полученных на уроках литературного чтения, и применения  их в самостоятельной читательской деятельности. На занятиях предполагается практическая работа с разными типами книг, детскими периодическими и электронными изданиями. Кроме того, программа предполагает расширение читательского интереса от жаров произведений устного народного творчества до литературных произведений детских писателей 19-20 век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занятий поможет младшему школьнику общаться с детскими книгами: рассматривать, читать, получать необходимую информацию о книге как из её аппарата (совокупность материалов, дополняющих и поясняющих основной текст: титульный лист, введение, предисловие и прочее), так и из других изданий (справочных, энциклопедических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 (3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Где, что, как и почему?(2ч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ниги-справочники, энциклопеди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готовление книжки-самоделки «Знаете ли вы?». Работа со справочной детской литератур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ниги о науке и технике, о машинах и вещах и об их творцах – ученых изобретателях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 по сказкам братьев Гримм (4ч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и братьев Гримм.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авнение сказок с загадками: братья Гримм «Умная дочь крестьянская», « белая змея», «Беляночка и Розочка». Рассматривание и сравнение книг.</w:t>
      </w:r>
      <w:r>
        <w:rPr>
          <w:rFonts w:cs="Times New Roman" w:ascii="Times New Roman" w:hAnsi="Times New Roman"/>
          <w:sz w:val="28"/>
          <w:szCs w:val="28"/>
        </w:rPr>
        <w:t>Составление заданий по данным произведениям (вопросы, кроссворды, ребусы, пиктограммы и т.д. Литературная викторина по сказкам братьев Гримм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цы книг (3ч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о писателях, о художниках иллюстраторах и о тех, кто книги печатает. (Н. Шер «Рассказы о русских писателях», К. Паустовский «Далекие годы»- повесть о детстве и юности, Г. Скребицкий «От первых проталин до первой грозы»- повесть о детстве.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презентация «Творцы книг». Оформление выставки книг приключенческого жан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ги о родной природе 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борники стихотворений о родной природе. Слушание стихотворений, обмен мн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ига «Родные поэты» (аппарат, оформл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«Краски и звуки стихов о природе». Рукописная книг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ться и искать, найти и не сдаваться!(3ч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Л. Стивенсон «Остров сокровищ» Кир Булычов «Гостья из будущего» В.Губарев «Путешествие на Утреннюю Звезду».Углубленное рассмотрение книг приключенческого жанра. Литературная викторина по произведениям раздела «Зарубежная приключенческая класс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вотные — герои детской литературы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иги-сборники о животных. Структура книги-сборника: титульный  лист, аннотация, иллюстрация, название книги, тип кни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льный зал: работа с книгой А. Куприна «Ю-ю» или Дж. Лондона «Бурый волк»: оформление, перевод. Отзыв о прочитанной кни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течный урок: знакомство с книгой-легендой энциклопедией А. Брема «Жизнь животны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дожники-оформители книг о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лама книги «Заинтересуй друга!» (конкурс отзыв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— герои книг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иги о детях (Л. Пантелеев, А. Гайдар, В. Драгунский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ига-произведение А. Гайдара «Тимур и его команда», книга-сборник рассказов Л. Пантелеева «Честное слово»,</w:t>
      </w:r>
      <w:r>
        <w:rPr>
          <w:rFonts w:cs="Times New Roman" w:ascii="Times New Roman" w:hAnsi="Times New Roman"/>
          <w:sz w:val="28"/>
          <w:szCs w:val="28"/>
        </w:rPr>
        <w:t xml:space="preserve"> В. Медведев «Баранкин будь человек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ная игра «Кто они, мои сверстники — герои книг?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траницам книги В. Железникова «Жизнь и приключения чудак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суждение прочитанных книг (беседа, дискуссии, спор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«Расскажи о любимом писател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ги зарубежных писателей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иги зарубежных писателей (Ц. Топелиус, Дж. Лондон, Э. Сетон-Томпсон, Дж. Чиард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Гауф «Карлик Нос», «Маленький Му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тический каталог: практическая работа. Список книг зарубежных писателей для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графические справочники: отбор информации о зарубежных  писателях (работа в группах). Переводчики кни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ги о детях войны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ига Л. Воронковой «Девочка из города» (издания разных лет). Чтение, обсуждение содержания, слушание отдельных глав. Аппарат книги, иллюстрации и оформ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нотация. Каталожная карточ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нига В. Железникова «Девушка в военн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ая работа «Дети войны с тобой рядом»: встречи, сбор материалов, оформление «Книги памя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зеты и журналы для детей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периодика. Детские газеты и журналы. Структура газет  и журналов. Издатели газет и журн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изданий для детей: журналы «Мурзилка», «Костёр», «Пять углов», «Чудеса планеты Земля»; детские газеты «Читайка», «Шапокля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онные периодические издания «Детская газета», «Антошк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классной газеты или журнала (работа в группа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течная мозаика: урок-игра «Что узнали о книгах?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емственность программы  внеурочной деятельности с основным курсомлитературного чтения позволяет от класса к классу проводить системную работу по интеллектуальному развитию и обогащению читательского опыта младшего школьника. Программа внеурочной деятельности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</w:t>
      </w:r>
    </w:p>
    <w:p>
      <w:pPr>
        <w:pStyle w:val="Normal"/>
        <w:spacing w:lineRule="auto" w:line="240" w:before="0" w:after="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тегрированный курс включены такие </w:t>
      </w:r>
      <w:r>
        <w:rPr>
          <w:rFonts w:cs="Times New Roman" w:ascii="Times New Roman" w:hAnsi="Times New Roman"/>
          <w:i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как чтение, слушание, рисование, дидактическая и ролевая игра, инсценировка, неоднократный просмотр видеофрагментов с последующим озвучивание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сновные виды учебн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выделять книги-произведения и книги-сборники из группы предложенных книг или открытого библиотечного фон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собирать информацию для библиографической справки об авто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составлять таблицу жанров произведений писа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выполнять поисковую работу по проек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презентовать результаты проектной деятельности и любимую книг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готовить отзыв о книге и обсуждать разные точки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писать отзыв о книге или героях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пользоваться библиографическим справоч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рассматривать и читать детские газеты и журнал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находить нужную информацию в газетах и журнал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собирать информацию для проекта «История детской газеты или  журнал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готовить материал для классной и школьной газе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пользоваться электронными газетами и журналам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обучающихся на занятиях основывается на следующих </w:t>
      </w:r>
      <w:r>
        <w:rPr>
          <w:rFonts w:cs="Times New Roman" w:ascii="Times New Roman" w:hAnsi="Times New Roman"/>
          <w:i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ельность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нательность и активность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теории с практико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ный подход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анный подход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используются разнообразные формы и методы, носящие преимущественно интерактивный характер, обеспечивающий непосредственное участие детей в работе по программе, стимулирующий их интерес к изучаемому материалу, дающий возможность проявить свои творческие способност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собое место в программе занимают следу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формы обучения: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гры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-кроссворды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е уроки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я по страницам  книг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спектакли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проекты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ы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ые беседы  и т. д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</w:rPr>
        <w:t>ведущих методов обучения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</w:t>
      </w:r>
      <w:r>
        <w:rPr>
          <w:rFonts w:cs="Times New Roman" w:ascii="Times New Roman" w:hAnsi="Times New Roman"/>
          <w:i/>
          <w:sz w:val="28"/>
          <w:szCs w:val="28"/>
        </w:rPr>
        <w:t>проблемные, игровые, исследовательские, эвристические метод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ы преподав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ъяснительный, информационно-сообщающий, иллюстративны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ы учения:</w:t>
      </w:r>
      <w:r>
        <w:rPr>
          <w:rFonts w:cs="Times New Roman" w:ascii="Times New Roman" w:hAnsi="Times New Roman"/>
          <w:sz w:val="28"/>
          <w:szCs w:val="28"/>
        </w:rPr>
        <w:t>репродуктивный, исполнительский, частично-поисковый, поисковы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ы воспитания:</w:t>
      </w:r>
      <w:r>
        <w:rPr>
          <w:rFonts w:cs="Times New Roman" w:ascii="Times New Roman" w:hAnsi="Times New Roman"/>
          <w:sz w:val="28"/>
          <w:szCs w:val="28"/>
        </w:rPr>
        <w:t>убеждения, упражнения, личный пример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видеоаппаратура, видеокассеты, компьютер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контроля:</w:t>
      </w:r>
      <w:r>
        <w:rPr>
          <w:rFonts w:cs="Times New Roman" w:ascii="Times New Roman" w:hAnsi="Times New Roman"/>
          <w:sz w:val="28"/>
          <w:szCs w:val="28"/>
        </w:rPr>
        <w:t xml:space="preserve"> консультация, доклад, защита исследовательских работ, выступление, выставка, презентация, мини-конференция, участие в литературных конкурс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хнологии, методик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ab/>
        <w:t xml:space="preserve"> уровневая дифференциац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облемное обучени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ab/>
        <w:t xml:space="preserve"> моделирующая деятельность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исковая деятельность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ab/>
        <w:t xml:space="preserve"> информационно-коммуникационные технологии;</w:t>
      </w:r>
    </w:p>
    <w:p>
      <w:pPr>
        <w:pStyle w:val="Style19"/>
        <w:jc w:val="both"/>
        <w:rPr>
          <w:rStyle w:val="C8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 </w:t>
      </w:r>
      <w:r>
        <w:rPr>
          <w:rFonts w:cs="Times New Roman" w:ascii="Times New Roman" w:hAnsi="Times New Roman"/>
          <w:sz w:val="28"/>
          <w:szCs w:val="28"/>
        </w:rPr>
        <w:tab/>
        <w:t>здоровьесберегающие технологии;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4.Тематическое планирование</w:t>
      </w:r>
    </w:p>
    <w:p>
      <w:pPr>
        <w:pStyle w:val="C2c11"/>
        <w:spacing w:lineRule="atLeast" w:line="360" w:before="0" w:after="0"/>
        <w:rPr>
          <w:rStyle w:val="C8"/>
          <w:bCs/>
          <w:color w:val="000000"/>
        </w:rPr>
      </w:pPr>
      <w:r>
        <w:rPr>
          <w:rFonts w:cs="Times New Roman"/>
          <w:b/>
          <w:color w:val="000000"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720"/>
        <w:gridCol w:w="19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  <w:t>Где, что, как и почему?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сказкам братьев Грим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цы кни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ниги о родной природ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ться и искать, найти и не сдаваться!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 — герои детской литератур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/>
            </w:pPr>
            <w:r>
              <w:rPr>
                <w:bCs/>
                <w:sz w:val="28"/>
                <w:szCs w:val="28"/>
              </w:rPr>
              <w:t>Дети — герои кни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/>
            </w:pPr>
            <w:r>
              <w:rPr>
                <w:bCs/>
                <w:sz w:val="28"/>
                <w:szCs w:val="28"/>
              </w:rPr>
              <w:t>Книги зарубежных писател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/>
            </w:pPr>
            <w:r>
              <w:rPr>
                <w:bCs/>
                <w:sz w:val="28"/>
                <w:szCs w:val="28"/>
              </w:rPr>
              <w:t>Книги о детях войн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/>
            </w:pPr>
            <w:r>
              <w:rPr>
                <w:bCs/>
                <w:sz w:val="28"/>
                <w:szCs w:val="28"/>
              </w:rPr>
              <w:t>Газеты и журналы для дет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/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jc w:val="center"/>
              <w:rPr/>
            </w:pPr>
            <w:r>
              <w:rPr>
                <w:rStyle w:val="C8"/>
                <w:b/>
                <w:bCs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15"/>
        <w:jc w:val="both"/>
        <w:rPr>
          <w:rStyle w:val="C8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5.Календарно- тематическое план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08"/>
        <w:gridCol w:w="996"/>
        <w:gridCol w:w="2402"/>
        <w:gridCol w:w="8"/>
        <w:gridCol w:w="4824"/>
        <w:gridCol w:w="992"/>
        <w:gridCol w:w="928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№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Тема занятия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Кол-во часов 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Дата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Предметны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 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Пл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Факт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Где, что, как и почему -2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ниги-справочники, энциклопе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ющийся научится понимать содержание прочитанного; отвечать на вопросы по содержанию. Обучающийся в совместной деятельности с учителем получит возможность научиться передавать интонационно чувства и характеры героев.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уществлять поиск необходимой информации для выполнения учебных заданий (под руководством учителя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авнивать предметы, объекты: находить общее и различ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3. Умение выражать свои мысл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4.Осознанно строить свое высказывание в устной форм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 с товарищами при выполнении заданий в пар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выражать свои мысли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ебно-познавательный интерес к новому учебному материал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о науке и технике, о машинах и вещах и об их творц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Путешествие по сказкам братьев Гримм-4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2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с загадками (братья Гримм «Бедняк и богач»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 различать жанры литературы. Обучающийся в совместной деятельности с учителем получит возможность научиться пересказывать текст своими словами и с опорой на картинку, давать характеристику герою по его поведению.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ять поиск необходимой информации для выполнения учебных заданий (под руководством учителя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авнивать предметы, объекты: находить общее и различ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елать выводы в результате совместной работы класса и учител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информацию из одной формы в другую: подробно пересказывать небольшие текст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авливать и соблюдать очерёдность действий, корректно сообщать товарищу об ошиб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вовать в коллективном обсуждении учебной проблем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декватно воспринимать предложения и оценку учителей, товарищей, родителей и других людей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ценивать поступки людей, жизненные ситуации с точки зрения общепринятых норм и ценностей; оценивать конкретные поступки как хорошие или плохие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эмоционально «проживать» текст, выражать свои эмоци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эмоции других людей, сочувствовать, сопереживать;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казывать своё отношение к героям прочитанных произведений, к их поступ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2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«Белая змея» братья Грим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2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с загадками (братья Гримм «Умная дочь крестьянская»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2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  <w:t>Литературная</w:t>
            </w:r>
            <w:r>
              <w:rPr>
                <w:color w:val="000000"/>
              </w:rPr>
              <w:t xml:space="preserve"> викторина по сказкам братьев Грим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shd w:fill="FFFFFF" w:val="clear"/>
              </w:rPr>
              <w:t>Творцы книг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– 3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3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. Шер «Рассказы о русских писателях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 понимать содержание прочитанного. Обучающийся в совместной деятельности с учителем получит возможность научиться расценивать мотивы поведения героев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знанно строить свое высказывание в устной форм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елать выводы в результате совместной работы класса и учител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информацию из одной формы в другую: подробно пересказывать небольшие тексты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при выполнении заданий в пар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ние выражать свои мысл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овывать свое рабочее место под руководством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ценивать поступки людей, жизненные ситуации с точки зрения общепринятых норм и ценностей; оценивать конкретные поступки как хорошие или плохие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Эмоционально «проживать» текст, выражать свои эмоци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эмоции других людей, сочувствовать, сопереживать;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ысказывать своё отношение к героям прочитанных произведений, к их поступка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3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. Паустовский «Далекие годы»- повесть о детстве и ю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3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кребицкий «От первых проталин до первой грозы» (повесть о детстве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Книги о родной природе – 3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4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ые поэ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совместной деятельности с учителем получит возможность научиться анализировать тон, настроение произведения.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4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стихотворений Ф. Тютчева, А. Майкова, А. Фета, Н. Некрасов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4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Краски и звуки поэтического слова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shd w:fill="FFFFFF" w:val="clear"/>
              </w:rPr>
              <w:t>Бороться и искать, найти и не сдаваться!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– 3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. Л. Стивенсон «Остров сокровищ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 понимать содержание прочитанного. Обучающийся в совместной деятельности с учителем получит возможность научиться расценивать мотивы поведения героев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ир Булычов «Гостья из будущего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Животные — герои детской литературы - 4 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6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-сборники произведений о животных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 понимать содержание прочитанного. Обучающийся в совместной деятельности с учителем получит возможность научиться расценивать мотивы поведения героев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авнивать предметы, объекты: находить общее и различ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ознанно строить свое высказывание в устной форм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авливать и соблюдать очерёдность действий, корректно сообщать товарищу об ошиб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мение разрешать конфликт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частвовать в коллективном обсуждении учебной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своей работы с заданным этало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ценивать поступки людей, жизненные ситуации с точки зрения общепринятых норм и ценностей; оценивать конкретные поступки как хорошие или плохие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эмоционально «проживать» текст, выражать свои эмоции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эмоции других людей, сочувствовать, сопереживать;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казывать своё отношение к героям прочитанных произведений, к их поступ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6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животных А. Куприна. Аннотация к рассказу А. Куприна «Ю-ю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6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ж. Лондона «Бурый волк» или «Волк». Переводчики рассказа. Отзы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6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-иллюстраторы книг о животных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Дети — герои книг – 6ч</w:t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7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-сборники произведений о детя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ник рассказов Л. Пантелеева «Честное слово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 понимать содержание прочитанного. Обучающийся в совместной деятельности с учителем получит возможнос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ценивать мотивы поведения героев</w:t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7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Гайдара «Тимур и его команд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7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.Велтисов «Миллион и один день каникул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7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едведев «Баранкин будь человеком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7.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Железникова «Жизнь и приключения чудак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7.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Расскажи о героях детских книг — твоих сверстниках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4"/>
                <w:shd w:fill="FFFFFF" w:val="clea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Книги зарубежных писателей – 3ч</w:t>
            </w:r>
          </w:p>
        </w:tc>
      </w:tr>
      <w:tr>
        <w:trPr>
          <w:trHeight w:val="121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8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ий справочник: отбор информации о зарубежных писа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8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 Гауф «Карлик Но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8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. Гауф «Маленький Мук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>
          <w:trHeight w:val="42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7"/>
                <w:szCs w:val="27"/>
                <w:shd w:fill="FFFFFF" w:val="clea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4"/>
                <w:shd w:fill="FFFFFF" w:val="clea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56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Книги о детях войны – 3ч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9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етях войны. Л. Воронкова «Девочка из города». Аннотац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9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-сборник Л. Пантелеева «Новенькая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9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ни — дети войны. Творческая работа «Дети войны рядом с тобой» (встречи, сбор фотографий, оформление «Книги памяти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зеты и журналы для детей -3ч</w:t>
            </w:r>
          </w:p>
        </w:tc>
        <w:tc>
          <w:tcPr>
            <w:tcW w:w="48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0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газеты и журналы. История создания журнала «Мурзилка»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будет учиться работать с детскими газетами и журналами, доступными для восприятия младшими школьниками; отвечать на вопросы, работать в пара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0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ериодические издания: «Детская газета», журнал «Антошка»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0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чная мозаика: урок-игра «Что узнали о книгах?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4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15"/>
        <w:spacing w:before="280" w:after="28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Helvetic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4"/>
    <w:qFormat/>
    <w:rPr/>
  </w:style>
  <w:style w:type="character" w:styleId="C33">
    <w:name w:val="c33"/>
    <w:basedOn w:val="Style14"/>
    <w:qFormat/>
    <w:rPr/>
  </w:style>
  <w:style w:type="character" w:styleId="C26">
    <w:name w:val="c26"/>
    <w:basedOn w:val="Style14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c11">
    <w:name w:val="c2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1">
    <w:name w:val="Обычный1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32:00Z</dcterms:created>
  <dc:creator>Home</dc:creator>
  <dc:description/>
  <dc:language>en-US</dc:language>
  <cp:lastModifiedBy>PC</cp:lastModifiedBy>
  <cp:lastPrinted>2002-01-01T00:14:00Z</cp:lastPrinted>
  <dcterms:modified xsi:type="dcterms:W3CDTF">2022-09-13T03:32:00Z</dcterms:modified>
  <cp:revision>2</cp:revision>
  <dc:subject/>
  <dc:title/>
</cp:coreProperties>
</file>