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>
          <w:lang w:eastAsia="en-US" w:bidi="en-US"/>
        </w:rPr>
      </w:pPr>
      <w:r>
        <w:rPr>
          <w:lang w:eastAsia="en-US" w:bidi="en-US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>
          <w:lang w:eastAsia="en-US" w:bidi="en-US"/>
        </w:rPr>
      </w:pPr>
      <w:r>
        <w:rPr>
          <w:lang w:eastAsia="en-US" w:bidi="en-US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                                                                                                                         № </w:t>
      </w:r>
      <w:r>
        <w:rPr>
          <w:lang w:eastAsia="en-US" w:bidi="en-US"/>
        </w:rPr>
        <w:t>03-02/        )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      </w:t>
      </w:r>
      <w:r>
        <w:rPr>
          <w:sz w:val="32"/>
          <w:szCs w:val="32"/>
          <w:lang w:eastAsia="en-US" w:bidi="en-US"/>
        </w:rPr>
        <w:t>Рассмотрено на заседании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едагогического совета МОУ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</w:t>
      </w:r>
      <w:r>
        <w:rPr>
          <w:sz w:val="32"/>
          <w:szCs w:val="32"/>
          <w:lang w:eastAsia="en-US" w:bidi="en-US"/>
        </w:rPr>
        <w:t>«Гимназия № 29»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ротокол от 30.08.2022 г. № 1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АДАПТИРОВАННАЯ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учебного курса «Математика»</w:t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 xml:space="preserve"> </w:t>
      </w:r>
      <w:r>
        <w:rPr>
          <w:b/>
          <w:sz w:val="36"/>
          <w:szCs w:val="36"/>
          <w:lang w:eastAsia="en-US" w:bidi="en-US"/>
        </w:rPr>
        <w:t>(1 Б класс, вариант 5.1)</w:t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40"/>
          <w:szCs w:val="40"/>
          <w:lang w:eastAsia="en-US" w:bidi="en-US"/>
        </w:rPr>
      </w:pPr>
      <w:r>
        <w:rPr>
          <w:b/>
          <w:sz w:val="40"/>
          <w:szCs w:val="40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</w:t>
      </w:r>
      <w:r>
        <w:rPr>
          <w:sz w:val="28"/>
          <w:szCs w:val="28"/>
          <w:lang w:eastAsia="en-US" w:bidi="en-US"/>
        </w:rPr>
        <w:t>Составитель:</w:t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</w:t>
      </w:r>
      <w:r>
        <w:rPr>
          <w:sz w:val="28"/>
          <w:szCs w:val="28"/>
          <w:lang w:eastAsia="en-US" w:bidi="en-US"/>
        </w:rPr>
        <w:t xml:space="preserve">Аксенова Н.Н., учитель начальных  классов, </w:t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</w:t>
      </w:r>
      <w:r>
        <w:rPr>
          <w:sz w:val="28"/>
          <w:szCs w:val="28"/>
          <w:lang w:eastAsia="en-US" w:bidi="en-US"/>
        </w:rPr>
        <w:t>высшая  квалификационная категория.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  <w:lang w:eastAsia="en-US" w:bidi="en-US"/>
        </w:rPr>
      </w:pPr>
      <w:r>
        <w:rPr>
          <w:b/>
          <w:sz w:val="28"/>
          <w:szCs w:val="32"/>
          <w:lang w:eastAsia="en-US" w:bidi="en-US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numPr>
          <w:ilvl w:val="0"/>
          <w:numId w:val="0"/>
        </w:numPr>
        <w:spacing w:before="240" w:after="120"/>
        <w:ind w:firstLine="709"/>
        <w:outlineLvl w:val="0"/>
        <w:rPr>
          <w:szCs w:val="28"/>
        </w:rPr>
      </w:pPr>
      <w:r>
        <w:rPr/>
        <w:t>1.Пояснительная зап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рованная рабочая программа учебного курса «Математика» для обучающихся с тяжелыми нарушениями речи (вариант 5.1)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ставлена для обучения данной категории обучающихся с учетом его психофизического развития, индивидуальных возможностей в соответствии с требованиями Федерального государственного общеобразовательного стандарта начального общего образования, примерной программы по математике и на основе </w:t>
      </w:r>
      <w:r>
        <w:rPr>
          <w:rStyle w:val="FontStyle19"/>
          <w:sz w:val="28"/>
          <w:szCs w:val="28"/>
        </w:rPr>
        <w:t xml:space="preserve">авторской   программы М.И.Моро, Ю.М.Колягиной, М.А.Бантовой, </w:t>
      </w:r>
      <w:r>
        <w:rPr>
          <w:color w:val="000000"/>
          <w:sz w:val="28"/>
          <w:szCs w:val="28"/>
          <w:shd w:fill="FFFFFF" w:val="clear"/>
        </w:rPr>
        <w:t>Г. В. Бельтюковой, С. И. Волковой, С. В. Степановой</w:t>
      </w:r>
      <w:r>
        <w:rPr>
          <w:rStyle w:val="FontStyle19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  образовательной системе «Школа России»</w:t>
      </w:r>
      <w:r>
        <w:rPr>
          <w:rStyle w:val="FontStyle19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Обеспечена учебником  «Математика» 1 класс в 2 частях;  авторов Моро М.И., Волкова С.И., Степанова С.В. и др.; издательство «Просвещение», 2015г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исьмо Министерства Просвещения  РФ от 11.03.2016  №ВК-452/07 "О введении ФГОС ОВЗ"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на 2022/2023 учебный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Style17"/>
        <w:spacing w:before="120" w:after="0"/>
        <w:ind w:right="-54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учиться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устойчивый интерес к математик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развить математические и творческие способности.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«Математика» </w:t>
      </w:r>
      <w:r>
        <w:rPr>
          <w:rFonts w:cs="Times New Roman" w:ascii="Times New Roman" w:hAnsi="Times New Roman"/>
          <w:sz w:val="28"/>
          <w:szCs w:val="28"/>
        </w:rPr>
        <w:t>в 1 классе начальной школы отводится  4 ч в неделю. Курс рассчитан на 132 ч (33 учебные недели)</w:t>
      </w:r>
    </w:p>
    <w:p>
      <w:pPr>
        <w:pStyle w:val="Style17"/>
        <w:spacing w:before="120" w:after="0"/>
        <w:ind w:right="-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en-US"/>
        </w:rPr>
      </w:pPr>
      <w:r>
        <w:rPr>
          <w:rFonts w:cs="Times New Roman"/>
          <w:bCs/>
          <w:color w:val="000000"/>
          <w:sz w:val="28"/>
          <w:szCs w:val="28"/>
          <w:lang w:bidi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готовка к изучению чисел. </w:t>
      </w:r>
      <w:r>
        <w:rPr>
          <w:b/>
          <w:bCs/>
          <w:sz w:val="28"/>
          <w:szCs w:val="28"/>
        </w:rPr>
        <w:t>Пространственные и временные представления (8 ч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предметов по размеру (больше – меньше, выше – ниже, длиннее – короче) и форме</w:t>
      </w:r>
    </w:p>
    <w:p>
      <w:pPr>
        <w:pStyle w:val="Normal"/>
        <w:jc w:val="both"/>
        <w:rPr/>
      </w:pPr>
      <w:r>
        <w:rPr>
          <w:sz w:val="28"/>
          <w:szCs w:val="28"/>
        </w:rPr>
        <w:t>(круглый, квадратный, треугольный и др.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ранственные представления, взаимное расположение предметов: вверху, внизу (выше, ниже), слева, справа левее, правее), перед, за, между,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 движения: слева направо, справа налево, верху вниз, снизу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ые представления: сначала, потом, до, после, раньше, позж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групп предметов: больше, меньше, столько же, больше (меньше) на …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10. Нумерация (28 ч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<w:softHyphen/>
        <w:t>дыдущему числу, вычитанием 1 из числа, непосредственно следующего за ним при сче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0. Его получение и обозначение.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чис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енство, неравенство. Знаки &gt; (больше), &lt; (меньше),= (равн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чисел 2, 3, 4, 5. Монеты в  1 р., 2 р., 5 р., 1 к.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 к., 10 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ка. Линии: кривая, прямая. Отрезок. Ломаная. Мно</w:t>
        <w:softHyphen/>
        <w:t>гоугольник. Углы, вершины, стороны многоуголь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лина отрезка. Сантиметр.</w:t>
      </w:r>
      <w:r>
        <w:rPr>
          <w:sz w:val="28"/>
          <w:szCs w:val="28"/>
        </w:rPr>
        <w:t xml:space="preserve"> Сравнение длин отрезков (на глаз, наложением, при помощи линейки с делениями); измерение длины отрезка, построение отрезка заданной дли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ение задач в одно действие на сложение и вычитание (на основе счета предметов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оекты: </w:t>
      </w:r>
      <w:r>
        <w:rPr>
          <w:sz w:val="28"/>
          <w:szCs w:val="28"/>
        </w:rPr>
        <w:t>«Математика вокруг нас. Числа в загадках, пословицах и поговорках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сла от 1 до 10. Сложение и вычитание (56 ч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й смысл и названия действий сложения и вы</w:t>
        <w:softHyphen/>
        <w:t>читания. Знаки + (плюс), – (минус), = (равн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компонентов и результатов сложения и вычи</w:t>
        <w:softHyphen/>
        <w:t>тания (их использование при чтении и записи числовых выражений). Нахождение значений числовых выражении в 1 – 2 действия без скоб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местительное свойство сл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аблица сложения в пределах 10. Соответствующие слу</w:t>
        <w:softHyphen/>
        <w:t>чаи вычит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ение и вычитание с числом 0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ждение числа, которое на несколько единиц больше или меньше данно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в одно действие на сложение и вычит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сла от 1 до 20. Нумерация (12 ч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и последовательность чисел от 1 до 20. Деся</w:t>
        <w:softHyphen/>
        <w:t>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ение и вычитание вида 10 + 7, 17 – 7, 17 – 10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чисел с помощью вычит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а времени: час. Определение времени по часам с точностью до час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диницы длины: сантиметр, дециметр. Соотношение меж</w:t>
        <w:softHyphen/>
        <w:t>ду ними.</w:t>
      </w:r>
      <w:r>
        <w:rPr>
          <w:sz w:val="28"/>
          <w:szCs w:val="28"/>
        </w:rPr>
        <w:t xml:space="preserve"> Построение отрезков заданной дли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а массы: килограм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а вместимости: лит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сла от 1 до 20. Табличное сложение и вычитание (22 ч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ение двух однозначных чисел, сумма которых боль</w:t>
        <w:softHyphen/>
        <w:t>ше чем 10, с использованием изученных приемов вычисле</w:t>
        <w:softHyphen/>
        <w:t>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сложения и соответствующие случаи вычит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ение задач в 1– 2 действия на сложение и выч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ы: «Математика вокруг нас. Форма, размер, цвет. Узоры и орнаменты»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ые работы: Итоговая контрольная работа за курс 1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(6 ч)</w:t>
      </w:r>
    </w:p>
    <w:p>
      <w:pPr>
        <w:pStyle w:val="Normal"/>
        <w:jc w:val="both"/>
        <w:rPr/>
      </w:pPr>
      <w:r>
        <w:rPr>
          <w:sz w:val="28"/>
          <w:szCs w:val="28"/>
        </w:rPr>
        <w:t>Числа от 1 до 20. Нумерация. Сравнение чисел. Табличное сложение и выч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>Геометрические фигуры. Измерение и построение отрез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изучен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 xml:space="preserve">Личностными </w:t>
      </w:r>
      <w:r>
        <w:rPr>
          <w:sz w:val="28"/>
          <w:szCs w:val="28"/>
        </w:rPr>
        <w:t xml:space="preserve">результатами изучения курса «Математика» в 1-м классе является формирование следующих умений: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 xml:space="preserve">результатами изучения курса «Математика» в 1-м классе являются формирование следующих универсальных учебных действий (УУД).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Регулятивные УУД: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оваривать последовательность действий на уроке. 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Учиться работать по предложенному учителем плану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Учиться отличать верно выполненное задание от неверного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 xml:space="preserve">Учиться совместно с учителем и другими учениками давать эмоциональную оценку деятельности класса на уроке. </w:t>
      </w:r>
    </w:p>
    <w:p>
      <w:pPr>
        <w:pStyle w:val="32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Познавательные УУД: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</w:r>
    </w:p>
    <w:p>
      <w:pPr>
        <w:pStyle w:val="32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Коммуникативные УУД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Слушать и понимать речь других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ми </w:t>
      </w:r>
      <w:r>
        <w:rPr>
          <w:sz w:val="28"/>
          <w:szCs w:val="28"/>
        </w:rPr>
        <w:t>результатами изучения курса «Математика» в 1-м классе являются формирование следующих знаний и умений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Числа и величин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читать, записывать, сравнивать (используя знаки сравнения «&gt;», «&lt;», «=», термины «равенство» и «неравенство») и упорядочивать числа в пределах 20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полнять действия нумерационного характера: 15 + 1, 18 – 1, 10 + 6, 12 – 10, 14 – 4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аспознавать последовательность чисел, составленную по заданному правилу; -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ести счет десятк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бобщать и распространять свойства натурального ряда чисел на числа, большие двадца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Арифметические действия. Сложение и вычита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бъяснять прием сложения (вычитания) с переходом через разряд в пределах 20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полнять сложение и вычитание с переходом через десяток в пределах 20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ть и исправлять выполненные действ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Работа с текстовыми задачам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ть задачи (в 1 действие), в том числе и задачи практического содерж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оставлять по серии рисунков рассказ с использованием математических термин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тличать текстовую задачу от рассказа; дополнять текст до задачи, вносить нужные измен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задачу по рисунку, по схеме, по решен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оставлять различные задачи по предлагаемым схемам и записям реш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находить несколько способов решения одной и той же задачи и объяснять их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ешать задачи в 2 действ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роверять и исправлять неверное решение зада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странственные отношения Геометрические фигу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находить сходство и различие геометрических фигур (прямая, отрезок, луч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еометрические величин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чертить отрезки заданной длины с помощью оцифрованной линейк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бирать единицу длины, соответствующую измеряемому предмет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 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оотносить и сравнивать величины (например, расположить в порядке убывания (возрастания) длины: 1 д, 8 см, 13 см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бота с информацие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читать небольшие готовые таблиц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ь несложные цепочки логических рассужден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пределять верные логические высказывания по отношению к конкретному рисун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пределять правило составления несложных таблиц и дополнять их недостающими элемента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логические рассуждения, устанавливая отношения между объектами и формулируя выводы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Обучающиес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должны 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от 1 до 2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Названия и обозначения действий сложения и вычит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Таблицу сложения чисел в пределах 20 и соответствующие случаи вычит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Геометрические фигуры: точку, отрезок, треугольник, четырёхугольник, круг.</w:t>
      </w:r>
    </w:p>
    <w:p>
      <w:pPr>
        <w:pStyle w:val="ListParagraph"/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Обучающиеся </w:t>
      </w:r>
      <w:r>
        <w:rPr>
          <w:b/>
          <w:bCs/>
          <w:iCs/>
          <w:color w:val="000000"/>
          <w:sz w:val="28"/>
          <w:szCs w:val="28"/>
          <w:lang w:val="ru-RU"/>
        </w:rPr>
        <w:t>должны уметь</w:t>
      </w:r>
      <w:r>
        <w:rPr>
          <w:color w:val="000000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Вести счет, как в прямом, так и в обратном порядке в пределах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Читать, записывать и сравнивать числа в пределах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е числового выражения в 1-2 действия в пределах 20 (без скоб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при чтении числовых выражений термины «сумма», «разность», называть компоненты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измерение длины отрезка и длины лома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Строить отрезок заданной д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длину ломан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пешность освоения учебных программ </w:t>
      </w:r>
      <w:r>
        <w:rPr/>
        <w:t>обучающихся 1 классов в соответстви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89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-6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</w:tbl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уровня развития умений и навыков </w:t>
      </w:r>
      <w:r>
        <w:rPr>
          <w:bCs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> необходимо учитывать развитие устных и письменных вычислительных навыков, сформированность умения решать простые задачи, ориентироваться в простейших геометрических понятиях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 </w:t>
      </w:r>
      <w:r>
        <w:rPr>
          <w:b/>
          <w:bCs/>
          <w:i/>
          <w:iCs/>
          <w:color w:val="000000"/>
          <w:sz w:val="28"/>
          <w:szCs w:val="28"/>
        </w:rPr>
        <w:t>устных и письменных вычислительных навыков</w:t>
      </w:r>
      <w:r>
        <w:rPr>
          <w:color w:val="000000"/>
          <w:sz w:val="28"/>
          <w:szCs w:val="28"/>
        </w:rPr>
        <w:t>  соответствует  умение производить вычисления без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устных и письменных вычислительных навыков соответствуют ответы и работы, в которых допущено не более 2 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устных и письменных вычислительных навыков соответствуют ответы и работы, в которых допущено от 3 до 4 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 уровню</w:t>
      </w:r>
      <w:r>
        <w:rPr>
          <w:color w:val="000000"/>
          <w:sz w:val="28"/>
          <w:szCs w:val="28"/>
        </w:rPr>
        <w:t> развития устных и письменных вычислительных навыков соответствуют ответы и работы, в которых допущено от 5   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сформированности умения </w:t>
      </w:r>
      <w:r>
        <w:rPr>
          <w:b/>
          <w:bCs/>
          <w:i/>
          <w:iCs/>
          <w:color w:val="000000"/>
          <w:sz w:val="28"/>
          <w:szCs w:val="28"/>
        </w:rPr>
        <w:t>решать задачи</w:t>
      </w:r>
      <w:r>
        <w:rPr>
          <w:color w:val="000000"/>
          <w:sz w:val="28"/>
          <w:szCs w:val="28"/>
        </w:rPr>
        <w:t> соответствуют работы и ответы, в которых ученик может самостоятельно и безошибочно составить план, решить, объяснить ход решения и точно сформулировать ответ на вопрос задач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сформированности умения решать задачи соответствуют работы и ответы, в которых ученик сам решает задачу. При этом в работах не должно быть более 1 грубой и  2-3 не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сформированности умения решать задачи соответствуют работы и ответы, в которых ученик допускает ошибки в вычислениях, но при решении задачи  сам исправляет или с помощью учителя. При этом в работах не должно быть более 1 грубой и 3–4 не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сформированности умения решать задачи соответствуют работы и ответы, в которых ученик не справляется с решением задач. 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сформированности умения </w:t>
      </w:r>
      <w:r>
        <w:rPr>
          <w:b/>
          <w:bCs/>
          <w:i/>
          <w:iCs/>
          <w:color w:val="000000"/>
          <w:sz w:val="28"/>
          <w:szCs w:val="28"/>
        </w:rPr>
        <w:t xml:space="preserve">ориентироваться в геометрических понятиях </w:t>
      </w:r>
      <w:r>
        <w:rPr>
          <w:color w:val="000000"/>
          <w:sz w:val="28"/>
          <w:szCs w:val="28"/>
        </w:rPr>
        <w:t>соответствуют умения называть геометрические фигуры и их существенные признаки, распознавать геометрические фигуры, чертить их, используя линейку, циркул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сформированности умения ориентироваться в геометрических понятиях соответствуют умения называть и распознавать геометрические фигуры, но при этом ученик допускает неточности в определении существенных признак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сформированности умения ориентироваться в геометрических понятиях соответствуют умения называть и распознавать геометрические фигуры, но не умеет выделить существенные признак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сформированности умения ориентироваться в геометрических понятиях определяются знания и умения, не соответствующие указанным требования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Тематическое планирование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63"/>
        <w:gridCol w:w="880"/>
        <w:gridCol w:w="2018"/>
        <w:gridCol w:w="2018"/>
        <w:gridCol w:w="895"/>
      </w:tblGrid>
      <w:tr>
        <w:trPr>
          <w:trHeight w:val="361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359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чисе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10. Число 0.  Нумер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10. Сложение и вычит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20. Нумер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20. Табличное сложение и вычит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Итоговое повто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32"/>
        <w:jc w:val="lef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0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Календарно-тематическое планирование</w:t>
      </w:r>
    </w:p>
    <w:p>
      <w:pPr>
        <w:pStyle w:val="Normal"/>
        <w:ind w:left="3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 – 132 часа (4 часа в 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"/>
        <w:gridCol w:w="2146"/>
        <w:gridCol w:w="1033"/>
        <w:gridCol w:w="1776"/>
        <w:gridCol w:w="2893"/>
        <w:gridCol w:w="2447"/>
        <w:gridCol w:w="1717"/>
        <w:gridCol w:w="868"/>
        <w:gridCol w:w="747"/>
        <w:gridCol w:w="9"/>
      </w:tblGrid>
      <w:tr>
        <w:trPr>
          <w:trHeight w:val="330" w:hRule="atLeast"/>
        </w:trPr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ебные действ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31" w:hRule="atLeast"/>
        </w:trPr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59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зучению чисел. Пространственные и временные представления (8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атематики. Роль математики в жизни людей и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ым предметом, учебником и тетрадь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нформации в учебной книг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учебными пособия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, обращаться за помощ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развит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ения учащихся по пересчету предме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читывать предмет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  как способность к волевому усил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представления (вверху, внизу, слева, справ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 и воспроизводить</w:t>
            </w:r>
            <w:r>
              <w:rPr/>
              <w:t xml:space="preserve"> понятия «вверх», «вниз», «налево», «направо». </w:t>
            </w:r>
            <w:r>
              <w:rPr>
                <w:b/>
                <w:i/>
              </w:rPr>
              <w:t>Уметь</w:t>
            </w:r>
            <w:r>
              <w:rPr/>
              <w:t xml:space="preserve"> считать предметы по представлению, ориентироваться в пространств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. 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е представления (раньше, позже, сначала, пото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иться </w:t>
            </w:r>
            <w:r>
              <w:rPr/>
              <w:t>ориентироваться в окружающем ми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. 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олько же. Больше. Меньш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группы предметов путем установления взаимно – однозначного соответств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равнивать предметы, объекты: находить общее и различи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контроль в форме сличения своей работы с заданным эталоном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коллективном обсуждении учебной проблемы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сколько больше? На сколько меньше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щественные признаки предметов для сравнения, сравнивать и уравнивать предмет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равнивать предметы, объекты: находить общее и различ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трудничестве с учителем определять последовательность изучения материала, опираясь на иллюстративный ряд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ть в  диалог (отвечать на вопросы, задавать вопросы, уточнять непонятное)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сколько больше? На сколько меньше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читывать предметы, сравнивать группы предметов; выявление существенных признаков в группе предмето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Подготовка к изучению чисел»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наний и умений, приобретенных на предыдущих уроках. Знакомство с новой формой работы – самостоятельной работо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нимание причин своего успеха (неуспеха)</w:t>
            </w:r>
          </w:p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тупать в  диалог (отвечать на вопросы, задавать вопросы, уточнять непонятное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/>
              </w:rPr>
              <w:t>II.Числа от 1 до 10.  Число 0. Нумерация. (28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. Один. Цифра 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 xml:space="preserve"> Знать и воспроизводить</w:t>
            </w:r>
            <w:r>
              <w:rPr/>
              <w:t xml:space="preserve"> понятия «много», «один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исать цифру 1, считать предметы парами, по одному, устанавливать порядковый номер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 Организовывать свое рабочее место под руководством учител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блюдать простейшие нормы речевого этикета: здороваться, прощаться, благодари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ять интерес к изучаемому материалу по математике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jc w:val="both"/>
              <w:rPr/>
            </w:pPr>
            <w:r>
              <w:rPr/>
              <w:t>развитие этических чувств, навыков сотрудничест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цифру 2, считать предметы по одному и парами; использовать понятия «больше», «меньше», «столько ж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предметы, объекты: находить общее и различи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выражать свои мысли  полно и точ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 цифра 3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цифру 3, считать предметы по одному и группа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овывать свое рабочее место под руководством учител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  полно и точ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, – , =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математические предложения, пользоваться математическими терминам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учебниках (система обозначений, структура текста, рубрики, словарь, содержание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ть в  диалог (отвечать на вопросы, задавать вопросы, уточнять непонятное)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 цифра 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исать цифру 4, считать до 10 в прямом и обратном порядке, читать математические предло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, формулировать собственное м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нее, короче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сравнивать по длине и ширине, уметь читать и составлять числовые запис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ъектов с целью выделения признак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ирование положительного 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 цифра 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цифру 5, сравнивать по длине и ширин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причин своего успеха (неуспеха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тупать в  диалог (отвечать на вопросы, задавать вопросы, уточнять непонятное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. Состав числа 5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ла 5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числа в виде двух частей, писать изученные чис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: моделировать ситуации, иллюстрирующие арифметическое действие и ход его выполн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анализ и разрешение житейских ситуаций, требующих знания состава числа 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, ставить вопрос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задания творческого и поискового характе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причин своего успеха (неуспеха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тупать в  диалог (отвечать на вопросы, задавать вопросы, уточнять непонятное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 Кривая линия. Прямая линия. Отрез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объекты: точка, прямая, кривая, отрез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числа в виде двух часте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работать в групп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первоначальное умение практического исследования математических объектов: распознавание, называние геометрических фигур, создание моде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сить о помощи одноклассника, учителя, формулировать свои затруднения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лин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объекты: ломаная линия, ее элемен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чу (математический рассказ) по схеме и математической запис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их фигур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 мир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ть в сотрудничестве взаимопомощь при поиске нужной информации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чу (математический рассказ) по схеме и математической запис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:поиск информации на странице учебника, умение выполнять взаимопроверку в парах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 сотрудничество в парах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,&lt;,=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устанавливать пространственные представления «больше» и «меньше», «равно»; сравнивать пары чисел; записывать и читать, используя математические термин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: способность проводить сравнение чисел, соотносить ча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: моделирование ситуаций, требующих сравнения предметов по количеств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и воспроизводить </w:t>
            </w:r>
            <w:r>
              <w:rPr/>
              <w:t>понятия «равенство», «неравенсво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записи по схем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 в планировании способа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ые символические средства, в том числе модели и схемы для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, оказывать в сотрудничестве взаимопомощь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зученные геометрические объект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, разрешать житейские ситуации, требующие умения находить геометрические величин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обнаружение моделей геометрических фигу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, 7. Письмо цифры 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цифру 6; составлять тексты задач, схемы, делать математические запис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,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исьмо цифры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цифру 7, использовать полученные зна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,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цифру 8; составлять текстовые задачи по рисунк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: моделировать ситуации, иллюстрирующие состав числа, использовать математическую терминолог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исать цифру 9; сравнивать числа; соотносить жизненную ситуацию с числовым выражени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: планирование хода решения задачи, выполнение заданий на усвоение последовательности чисел, на вычисление, срав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применение анализа, сравнения , обобщения, составление числовых последовательнос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, осуществлять взаимный контр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онятия «однозначные» и «двузначные» числ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исать число 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Числа от 1 до 10»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первого десятк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арифметические действия с ни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лучения последовательности и записи чисел от 0 до 1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именять навыки счета и знание состава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предварительный отбор источников информ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собеседника и везти диалог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собственного труда и труда товарищ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 и воспроизводить</w:t>
            </w:r>
            <w:r>
              <w:rPr/>
              <w:t xml:space="preserve"> понятие «сантиметр»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 xml:space="preserve">Уметь </w:t>
            </w:r>
            <w:r>
              <w:rPr/>
              <w:t>измерять длину с помощью линей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, чертить с помощью линейки отрезки заданной длин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на… Уменьшить на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терминов в ходе решения знакомых задач с числами и геометрическими объектами.</w:t>
            </w:r>
            <w:r>
              <w:rPr>
                <w:b/>
                <w:i/>
              </w:rPr>
              <w:t xml:space="preserve"> </w:t>
            </w:r>
            <w:r>
              <w:rPr/>
              <w:t>Знать и употреблять в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: планирование хода решения задачи, выполнение заданий на усвоение последовательности чисел, на вычисление, срав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применение анализа, сравнения , обобщения, составление числовых последовательнос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 xml:space="preserve">о числе 0 как о количественной характеристике отсутствующих предметов.  </w:t>
            </w:r>
            <w:r>
              <w:rPr>
                <w:b/>
                <w:i/>
              </w:rPr>
              <w:t>Уметь</w:t>
            </w:r>
            <w:r>
              <w:rPr/>
              <w:t xml:space="preserve"> сравнивать числа с 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,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 числом 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 (что осталось непонятным?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модели и схемы для решения задач с числом н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задания творческого и поискового характе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. 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лучения последовательности и записи чисел от 0 до 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1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 xml:space="preserve">III. Числа от 1 до 10. </w:t>
            </w:r>
            <w:r>
              <w:rPr>
                <w:b/>
                <w:i/>
              </w:rPr>
              <w:t>Сложение и вычитание (56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едставлять информацию, связанную со счет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предварительный отбор источников информ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собеседника и везти диалог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собственного труда и труда товарищ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ять интерес к изучаемому материалу по математике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jc w:val="both"/>
              <w:rPr/>
            </w:pPr>
            <w:r>
              <w:rPr/>
              <w:t>развитие этических чувств, навыков сотрудничест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</w:t>
            </w:r>
            <w:r>
              <w:rPr/>
              <w:t xml:space="preserve"> – </w:t>
            </w:r>
            <w:r>
              <w:rPr/>
              <w:t>1,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правила сложения и вычитания с единицей, ввести названия знаков «плюс», «минус», «равно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вида 5+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ебя, границы своего знания и незн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 и оценивать товарищ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</w:t>
            </w:r>
            <w:r>
              <w:rPr/>
              <w:t>+ 1+ 1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</w:t>
            </w:r>
            <w:r>
              <w:rPr/>
              <w:t xml:space="preserve"> – </w:t>
            </w:r>
            <w:r>
              <w:rPr/>
              <w:t xml:space="preserve">1 – 1,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и вычитания с единиц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итать с помощью линейки, передвигаясь на один и два шаг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вида 5+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ебя, границы своего знания и незн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 и оценивать товарищ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лучаи сложения с 2 и вычитания 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пользоваться приемами сложения и вычитания числа 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 Сумм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Знать </w:t>
            </w:r>
            <w:r>
              <w:rPr/>
              <w:t xml:space="preserve">термины «слагаемое», «сумма»; способы увеличения и уменьшения числе на 2. </w:t>
            </w:r>
            <w:r>
              <w:rPr>
                <w:b/>
                <w:i/>
              </w:rPr>
              <w:t>Уметь</w:t>
            </w:r>
            <w:r>
              <w:rPr/>
              <w:t xml:space="preserve"> составлять тексты задач по картинкам и схема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модели и схемы для решения задач (на сумму чисел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 и употреблять в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 «задача», составные части зада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в текстовой задаче условие, вопрос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модели и схемы для решения задач с числом н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любознательности, интереса к изучаем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при решении задач;</w:t>
            </w:r>
          </w:p>
          <w:p>
            <w:pPr>
              <w:pStyle w:val="Normal"/>
              <w:jc w:val="both"/>
              <w:rPr/>
            </w:pPr>
            <w:r>
              <w:rPr/>
              <w:t>развитие этических чувст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на сложение и вычитание по одному рисун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задачи на сложение и вычитание по рисунка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2. Составление и заучивание табл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и вычитания с числом 2; этапы оформления зада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ывать и вычитать по 2; выделять в текстовой задаче условие, вопрос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 в планировании способа реш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ые символические средства, в том числе модели и схемы для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, оказывать в сотрудничестве взаимопомощь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и вычитания с числом 2, соответствующие случаи состава чисел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задачи по картинкам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ветствии с поставленной задачей и условиями ее реализ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ть передачу информации (устным, письменным, цифровым способами)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ботать в паре, оценивать товарища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на несколько един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Странички для любознательны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, разрешать житейские ситуации, требующие умения находить геометрические величин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обнаружение моделей геометрических фигу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Решение задач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вычисл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приемы сложения и вычитания с числом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, оценивать товарищ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вычисл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сложения и вычитания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я своей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представления числа 10 в виде суммы двух слагаемых, одно из которых равно 1,2,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равнение длин отрезк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сложения и вычитания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передавать ее (устным, письменным, цифровым способам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3.  Составление и заучивание таблиц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и вычитания с числом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представления числа 10 в виде суммы двух слагаемых, одно из которых равно 1,2,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вычитания с числом 3, соответствующие случаи состава чисел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, оценивать товарищ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Прибавление и вычитание числа 3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формирован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приемы сложения и вычитания </w:t>
            </w:r>
            <w:r>
              <w:rPr>
                <w:u w:val="single"/>
              </w:rPr>
              <w:t>+</w:t>
            </w:r>
            <w:r>
              <w:rPr/>
              <w:t xml:space="preserve">3,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оснований для сравнения и классификации объектов, установление причинно – следственных связей, построение логической цепи рассужден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(одна из частей 2 или 3)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изученных видов; складывать и вычитать по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</w:t>
              <w:softHyphen/>
              <w:t>вия в соответствии с поставленной задачей и условиями её реализа</w:t>
              <w:softHyphen/>
              <w:t>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ать конфликты, учитывая интересы и позиции всех участник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; складывать и вычитать по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определять после</w:t>
              <w:softHyphen/>
              <w:t>дователь-ность промежуточных це</w:t>
              <w:softHyphen/>
              <w:t>лей и соответствующих им действий с учетом конечного результата; осу</w:t>
              <w:softHyphen/>
              <w:t>ществлять итоговый и пошаговый контроль по результату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контролировать и оценивать процесс и результат деятельности; оценивать информа</w:t>
              <w:softHyphen/>
              <w:t>цию</w:t>
            </w:r>
          </w:p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 по теме «Прибавить и вычесть число3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; складывать и вычитать по 3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передавать ее (устным, письменным, цифровым способам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первого десятка. Состав чисел 7, 8, 9,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вычитания, соответствующие случаи состава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, оценивать информа</w:t>
              <w:softHyphen/>
              <w:t>цию (критическая оценка, оценка достовер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5" w:type="dxa"/>
              <w:jc w:val="left"/>
              <w:tblInd w:w="6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25"/>
            </w:tblGrid>
            <w:tr>
              <w:trPr>
                <w:trHeight w:val="332" w:hRule="atLeast"/>
              </w:trPr>
              <w:tc>
                <w:tcPr>
                  <w:tcW w:w="4225" w:type="dxa"/>
                  <w:tcBorders>
                    <w:top w:val="single" w:sz="6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Р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реобразовывать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225" w:type="dxa"/>
                  <w:tcBorders/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ктическую задачу в познавательную; составлять план и после-довательность действий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оздавать и преобразовывать модели и схемы для решения задач; моделировать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определять цели, функции участников, способы взаимодействия; договариваться о распределении функций и ролей о распределении функций и ролей в совместной деятельности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действия в соответствии с поставленной за-дачей и условиями её реализ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ть причинно-следственные связи; строить рассужд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- просы, обращаться за помощью к учителю или партнёру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4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сложения и вычитания числа 4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решении пример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устанавливать аналог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являть активность во взаимодействии для решения коммуникативных и по</w:t>
              <w:softHyphen/>
              <w:t>знавательных задач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4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сложения и вычитания числа 4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решении пример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увеличение числа на несколько единиц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ть причинно-следственные связи; строить рассужд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просы, обращаться за помощью к учителю или партнёр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разностное сравнение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елять и формулировать то, что уже усвоено и что еще нужно усвоить, определять качество и уровень усво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ть аналогии; строить рассужд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и приемы </w:t>
            </w:r>
            <w:r>
              <w:rPr>
                <w:u w:val="single"/>
              </w:rPr>
              <w:t>+</w:t>
            </w:r>
            <w:r>
              <w:rPr/>
              <w:t>1, 2, 3,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задачи на разностное сравнение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формулировать и удерживать учебную задачу, применять установленные правилав планировании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</w:t>
              <w:softHyphen/>
              <w:t>просы, слушать собеседника, адек</w:t>
              <w:softHyphen/>
              <w:t>ватно оценивать собственное пове</w:t>
              <w:softHyphen/>
              <w:t>дение, поведение окружающих, оказывать в сотрудничестве взаи</w:t>
              <w:softHyphen/>
              <w:t>мопомощ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± 4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учивание таблиц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вычитания с числом 4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разностное сравнение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, оценивать информа</w:t>
              <w:softHyphen/>
              <w:t>цию (критическая оценка, оценка достовер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простых  зада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первого десят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после</w:t>
              <w:softHyphen/>
              <w:t>довательность промежуточных це</w:t>
              <w:softHyphen/>
              <w:t>лей и соответствующих им дейст</w:t>
              <w:softHyphen/>
              <w:t>вий с учетом конечного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вать и пре</w:t>
              <w:softHyphen/>
              <w:t>образовывать модели и схемы для решения задач; контролировать и оценивать процесс и результат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Перестановка слагаем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ереместительный закон с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выполнять сложение с опорой на переместительный закон слож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определять после</w:t>
              <w:softHyphen/>
              <w:t>довательность промежуточных це</w:t>
              <w:softHyphen/>
              <w:t>лей и соответствующих им дейст</w:t>
              <w:softHyphen/>
              <w:t>вий с учетом конечного результа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понятные для партнёра высказыва</w:t>
              <w:softHyphen/>
              <w:t>ния; строить монологическое высказы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еместительного свойства сложения для случаев ви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</w:t>
            </w:r>
            <w:r>
              <w:rPr/>
              <w:t xml:space="preserve">+ 9, 8, 7, 6,5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переместительный закон сложения.</w:t>
            </w:r>
            <w:r>
              <w:rPr>
                <w:b/>
                <w:i/>
              </w:rPr>
              <w:t xml:space="preserve">Уметь </w:t>
            </w:r>
            <w:r>
              <w:rPr/>
              <w:t>выполнять сложение с опорой на переместительный закон слож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и удерживать учебную задачу, при</w:t>
              <w:softHyphen/>
              <w:t>менять установленные правила в планировании способа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; устанавливать аналог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цели, функции участников, спосо</w:t>
              <w:softHyphen/>
              <w:t>бы взаимодействия; договариваться о распределении функций и ролей в совместной деятельности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для случаев ви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9, 8, 7, 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7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6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5, </w:t>
            </w:r>
            <w:r>
              <w:rPr>
                <w:rFonts w:eastAsia="Times New Roman" w:cs="Times New Roman"/>
              </w:rPr>
              <w:t></w:t>
            </w:r>
            <w:r>
              <w:rPr/>
              <w:t>таблицу сложения для случаев   + 9.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+ 8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образовывать практическую задачу в познава</w:t>
              <w:softHyphen/>
              <w:t>тельную; ставить новые учебные задачи в сотрудничестве с учите</w:t>
              <w:softHyphen/>
              <w:t>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ть аналогии, причинно-следственные связи; собирать информа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по</w:t>
              <w:softHyphen/>
              <w:t>нятные для партнёра высказыва</w:t>
              <w:softHyphen/>
              <w:t>ния; слушать собеседника; осуще</w:t>
              <w:softHyphen/>
              <w:t>ствлять взаимный контр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остав чисел в пределах 1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претиро</w:t>
              <w:softHyphen/>
              <w:t>вать информацию;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 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использовать речь для регуляции своего действия, предвидеть возможности получе</w:t>
              <w:softHyphen/>
              <w:t>ния конкретного результата при решени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самостоятельно выделять и формулировать позна</w:t>
              <w:softHyphen/>
              <w:t>вательную цель, выбирать наибо</w:t>
              <w:softHyphen/>
              <w:t>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</w:t>
              <w:softHyphen/>
              <w:t>вать свои затруднения, строить мо</w:t>
              <w:softHyphen/>
              <w:t>нологическое высказы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претиро</w:t>
              <w:softHyphen/>
              <w:t>вать информацию;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Проверка знаний.</w:t>
            </w:r>
            <w:r>
              <w:rPr>
                <w:i/>
              </w:rPr>
              <w:t xml:space="preserve"> Тест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взаимосвязь между сложением и вычитанием, </w:t>
            </w:r>
            <w:r>
              <w:rPr>
                <w:b/>
                <w:i/>
              </w:rPr>
              <w:t xml:space="preserve">уметь </w:t>
            </w:r>
            <w:r>
              <w:rPr/>
              <w:t>использовать это знание при решении пример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ъектов с целью выделения признаков, выбор оснований для сравнения и классификации объект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Решение задач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задачи и примеры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использовать речь для регуляции своего действия, предвидеть возможности получе</w:t>
              <w:softHyphen/>
              <w:t>ния конкретного результата при решени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самостоятельно выделять и формулировать позна</w:t>
              <w:softHyphen/>
              <w:t>вательную цель, выбирать наибо</w:t>
              <w:softHyphen/>
              <w:t>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</w:t>
              <w:softHyphen/>
              <w:t>вать свои затруднения, строить мо</w:t>
              <w:softHyphen/>
              <w:t>нологическ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компонентов при вычитан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примеры с использованием названий компон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осуществлять ито</w:t>
              <w:softHyphen/>
              <w:t>говый и пошаговый контроль по результа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7  – </w:t>
            </w:r>
            <w:r>
              <w:rPr>
                <w:rFonts w:eastAsia="Times New Roman" w:cs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6 и 7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иентироваться в разнообразии способов решения задач; обрабатывать информаци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оказывать в сотрудничестве взаимопомощь, проявлять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иемов вычислений вида 6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7  – </w:t>
            </w:r>
            <w:r>
              <w:rPr>
                <w:rFonts w:eastAsia="Times New Roman" w:cs="Times New Roman"/>
              </w:rPr>
              <w:t></w:t>
            </w:r>
            <w:r>
              <w:rPr/>
              <w:t>. Решение зада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6 и 7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; осу</w:t>
              <w:softHyphen/>
              <w:t>ществлять итоговый и пошаговый контроль по результату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контролировать и оценивать процесс и результат деятельности; оценивать информа</w:t>
              <w:softHyphen/>
              <w:t>цию</w:t>
            </w:r>
          </w:p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вида 8–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 и  9-</w:t>
            </w:r>
            <w:r>
              <w:rPr>
                <w:rFonts w:eastAsia="Times New Roman" w:cs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8 и 9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е состава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е: </w:t>
            </w:r>
            <w:r>
              <w:rPr>
                <w:rStyle w:val="FontStyle14"/>
                <w:sz w:val="24"/>
                <w:szCs w:val="24"/>
              </w:rPr>
              <w:t>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обработка ин</w:t>
              <w:softHyphen/>
              <w:t>формации, установление аналогий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а вычислений ви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зада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8 и 9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е состава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обработка ин</w:t>
              <w:softHyphen/>
              <w:t xml:space="preserve">формации, установление аналог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  вида 1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соответствующих случаев вычитания, состав числа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b/>
                <w:sz w:val="24"/>
                <w:szCs w:val="24"/>
              </w:rPr>
              <w:t xml:space="preserve">П: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устанавливать причинно-следственные связи; строить рассужд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: координировать и принимать различные позиции во взаимодейств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 пройденного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соответствующих случаев вычитания, состав числа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; составлять текст задачи по рисунку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устанавливать аналогии, самостоятельно созда</w:t>
              <w:softHyphen/>
              <w:t>вать алгоритмы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строить мо</w:t>
              <w:softHyphen/>
              <w:t>нологическое высказывание, ока</w:t>
              <w:softHyphen/>
              <w:t>зывать в сотрудничестве взаимо</w:t>
              <w:softHyphen/>
              <w:t>помощ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масса», «килограмм»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речи изученные понятия, решать примеры и задачи основных тип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еобразовывать практическую задачу в познавательную; составлять план и последовательность действий</w:t>
            </w:r>
          </w:p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анализировать информацию, ориентироваться в разнообразии способов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;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емкость», «литр»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х в ре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устанавливать аналогии, самостоятельно созда</w:t>
              <w:softHyphen/>
              <w:t>вать алгоритмы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, основываясь на знании состава чисел; решать задачи изученных видов; работать самостоя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; осу</w:t>
              <w:softHyphen/>
              <w:t>ществлять итоговый и пошаговый контроль по результату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контролировать и оценивать процесс и результат деятельности; оценивать информа</w:t>
              <w:softHyphen/>
              <w:t>цию</w:t>
            </w:r>
          </w:p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21"/>
              <w:rPr>
                <w:rStyle w:val="FontStyle1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1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/>
              </w:rPr>
              <w:t>IV.Числа от 1 до 20. Нумерация. (13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1 до 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названия чисел второго десятка, порядок следования при счете. </w:t>
            </w:r>
            <w:r>
              <w:rPr>
                <w:b/>
                <w:i/>
              </w:rPr>
              <w:t>Уметь</w:t>
            </w:r>
            <w:r>
              <w:rPr/>
              <w:t xml:space="preserve"> строить ряд чисел от 11 до 20 присчитыванием по 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обработка ин</w:t>
              <w:softHyphen/>
              <w:t>формации, установление аналог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интереса к изучаемому материалу, настойчивости и достижения цели;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и сотрудничестве самые простые общие правила для всех люд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чисел второго десятк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названия чисел второго десятка, порядок следования при сч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использовать знаково-символические средства, классифицировать по заданным критерия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формулиро</w:t>
              <w:softHyphen/>
              <w:t>вать свои затруднения, осуществ</w:t>
              <w:softHyphen/>
              <w:t>лять взаимный контроль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чисел второго десятка</w:t>
            </w:r>
          </w:p>
          <w:p>
            <w:pPr>
              <w:pStyle w:val="Normal"/>
              <w:rPr/>
            </w:pPr>
            <w:r>
              <w:rPr/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читать и записывать числа второго десятка, сравнивать числа в пределах 2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2"/>
                <w:sz w:val="24"/>
                <w:szCs w:val="24"/>
              </w:rPr>
              <w:t>сличать способ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использовать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понятие «дециметр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измерять длины отрезков с помощью линей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2"/>
                <w:sz w:val="24"/>
                <w:szCs w:val="24"/>
              </w:rPr>
              <w:t>вносить необходимые дополнения и изменения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в план и способ действия в случае расхождения эталона, реа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и нумерации 10+7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осить необхо</w:t>
              <w:softHyphen/>
              <w:t>димые коррективы в действие по</w:t>
              <w:softHyphen/>
              <w:t>сле его завершения на основе его оценки и учёта сделанных ошиб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ценивать ин</w:t>
              <w:softHyphen/>
              <w:t>формацию (критическая оценка, оценка достовер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общую цель и пути ее достижения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записывать числа второго десятка, сравнивать числа в пределах 20; измерять длины отрезков с помощью линейки, выполнять задания творческого и поискового характер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 научи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видеть уро</w:t>
              <w:softHyphen/>
              <w:t>вень усвоения знаний, его времен</w:t>
              <w:softHyphen/>
              <w:t>ных характеристи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ировать и оценивать процесс и результат деятельности, классифицировать по заданным критерия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</w:t>
              <w:softHyphen/>
              <w:t>вать свои затруднения; предлагать помощь и сотрудничеств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Числа 1-20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 Повтор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и закрепления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10-4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Повторение. Подготовка к решению задач в два действ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-4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 два действ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в два действ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писывать и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претиро</w:t>
              <w:softHyphen/>
              <w:t>вать информацию;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V.Числа от 1 до 20. Сложение и вычитание (22ч.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ем сложения однозначных чисел с переходом через десят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ложение чисел с переходом через десяток дополнением первого слагаемого до 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менять уста</w:t>
              <w:softHyphen/>
              <w:t>новленные правила в планирова</w:t>
              <w:softHyphen/>
              <w:t>нии способа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пользовать 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интереса к изучаемому материалу, настойчивости и достижения цели;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и сотрудничестве самые простые общие правила для всех люд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11, 12, 13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зученных видов с переходом через десяток, решать задачи основных типо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дейст</w:t>
              <w:softHyphen/>
              <w:t>вия в соответствии с поставленной задачей и условиями её реализаци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стоятельно создавать алгоритмы деятельности при решении пробле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</w:t>
              <w:softHyphen/>
              <w:t xml:space="preserve">вать свои затруднения, оказывать в сотрудничестве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11, 12, 13, 14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зученных случаев с переходом через десяток; решать задачи в два действ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то</w:t>
              <w:softHyphen/>
              <w:t>говый и пошаговый контроль по результат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softHyphen/>
            </w:r>
            <w:r>
              <w:rPr>
                <w:rStyle w:val="FontStyle15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, строить монологическое вы</w:t>
              <w:softHyphen/>
              <w:t>сказывание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11, 12, 13, 14, 15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зученных случаев с переходом через десяток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Р: </w:t>
            </w:r>
            <w:r>
              <w:rPr>
                <w:rStyle w:val="FontStyle17"/>
                <w:sz w:val="24"/>
                <w:szCs w:val="24"/>
              </w:rPr>
              <w:t>предвосхищать результат, осуществлять констати</w:t>
              <w:softHyphen/>
              <w:t>рующий и прогнозирующий кон</w:t>
              <w:softHyphen/>
              <w:t>троль по результату и по способу действия.</w:t>
            </w:r>
          </w:p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П: </w:t>
            </w:r>
            <w:r>
              <w:rPr>
                <w:rStyle w:val="FontStyle17"/>
                <w:sz w:val="24"/>
                <w:szCs w:val="24"/>
              </w:rPr>
              <w:t>выбирать наи</w:t>
              <w:softHyphen/>
              <w:t>более эффективные способы реше</w:t>
              <w:softHyphen/>
              <w:t>ния задач.</w:t>
            </w:r>
          </w:p>
          <w:p>
            <w:pPr>
              <w:pStyle w:val="Style21"/>
              <w:rPr>
                <w:rStyle w:val="FontStyle17"/>
                <w:sz w:val="24"/>
                <w:szCs w:val="24"/>
                <w:u w:val="single"/>
              </w:rPr>
            </w:pPr>
            <w:r>
              <w:rPr>
                <w:rStyle w:val="FontStyle18"/>
                <w:sz w:val="24"/>
                <w:szCs w:val="24"/>
              </w:rPr>
              <w:t xml:space="preserve">К: </w:t>
            </w:r>
            <w:r>
              <w:rPr>
                <w:rStyle w:val="FontStyle17"/>
                <w:sz w:val="24"/>
                <w:szCs w:val="24"/>
              </w:rPr>
              <w:t>ставить вопросы, обращаться</w:t>
            </w:r>
            <w:r>
              <w:rPr>
                <w:rStyle w:val="FontStyle17"/>
                <w:sz w:val="24"/>
                <w:szCs w:val="24"/>
                <w:u w:val="single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за помощью</w:t>
            </w:r>
          </w:p>
          <w:p>
            <w:pPr>
              <w:pStyle w:val="Style21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11, 12, 13, 14, 15, 1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Р: </w:t>
            </w:r>
            <w:r>
              <w:rPr>
                <w:rStyle w:val="FontStyle17"/>
                <w:sz w:val="24"/>
                <w:szCs w:val="24"/>
              </w:rPr>
              <w:t>использовать</w:t>
              <w:br/>
              <w:t>установленные правила в контроле способа решения; различать способ и результат действия.</w:t>
              <w:br/>
            </w:r>
            <w:r>
              <w:rPr>
                <w:rStyle w:val="FontStyle18"/>
                <w:sz w:val="24"/>
                <w:szCs w:val="24"/>
              </w:rPr>
              <w:t xml:space="preserve">П: </w:t>
            </w:r>
            <w:r>
              <w:rPr>
                <w:rStyle w:val="FontStyle17"/>
                <w:sz w:val="24"/>
                <w:szCs w:val="24"/>
              </w:rPr>
              <w:t>обрабатывать информацию, устанавливать аналогии.</w:t>
              <w:br/>
            </w:r>
            <w:r>
              <w:rPr>
                <w:rStyle w:val="FontStyle18"/>
                <w:sz w:val="24"/>
                <w:szCs w:val="24"/>
              </w:rPr>
              <w:t xml:space="preserve">К: </w:t>
            </w:r>
            <w:r>
              <w:rPr>
                <w:rStyle w:val="FontStyle17"/>
                <w:sz w:val="24"/>
                <w:szCs w:val="24"/>
              </w:rPr>
              <w:t>задавать вопросы; строить понятные для партнёра высказывания</w:t>
            </w:r>
          </w:p>
          <w:p>
            <w:pPr>
              <w:pStyle w:val="Style21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с переходом через десяток вида </w:t>
            </w:r>
            <w:r>
              <w:rPr>
                <w:rFonts w:eastAsia="Times New Roman" w:cs="Times New Roman"/>
              </w:rPr>
              <w:t></w:t>
            </w:r>
            <w:r>
              <w:rPr/>
              <w:t>+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11, 12, 13, 14, 15, 16, 17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Р: </w:t>
            </w:r>
            <w:r>
              <w:rPr>
                <w:rStyle w:val="FontStyle17"/>
                <w:sz w:val="24"/>
                <w:szCs w:val="24"/>
              </w:rPr>
              <w:t>предвосхищать результат, осуществлять констати</w:t>
              <w:softHyphen/>
              <w:t>рующий и прогнозирующий кон</w:t>
              <w:softHyphen/>
              <w:t>троль по результату и по способу действия.</w:t>
            </w:r>
          </w:p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П: </w:t>
            </w:r>
            <w:r>
              <w:rPr>
                <w:rStyle w:val="FontStyle17"/>
                <w:sz w:val="24"/>
                <w:szCs w:val="24"/>
              </w:rPr>
              <w:t>выбирать наи</w:t>
              <w:softHyphen/>
              <w:t>более эффективные способы реше</w:t>
              <w:softHyphen/>
              <w:t>ния задач.</w:t>
            </w:r>
          </w:p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К: </w:t>
            </w:r>
            <w:r>
              <w:rPr>
                <w:rStyle w:val="FontStyle17"/>
                <w:sz w:val="24"/>
                <w:szCs w:val="24"/>
              </w:rPr>
              <w:t>ставить во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8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9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второго десят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7"/>
                <w:sz w:val="24"/>
                <w:szCs w:val="24"/>
                <w:u w:val="single"/>
              </w:rPr>
            </w:pPr>
            <w:r>
              <w:rPr>
                <w:rStyle w:val="FontStyle18"/>
                <w:sz w:val="24"/>
                <w:szCs w:val="24"/>
              </w:rPr>
              <w:t xml:space="preserve">Р: </w:t>
            </w:r>
            <w:r>
              <w:rPr>
                <w:rStyle w:val="FontStyle17"/>
                <w:sz w:val="24"/>
                <w:szCs w:val="24"/>
              </w:rPr>
              <w:t>вносить необходимые дополнения и изменения</w:t>
              <w:br/>
              <w:t>в план и способ действия в случае</w:t>
              <w:br/>
              <w:t>расхождения эталона, реального</w:t>
              <w:br/>
              <w:t>действия и его результата</w:t>
              <w:br/>
            </w:r>
            <w:r>
              <w:rPr>
                <w:rStyle w:val="FontStyle18"/>
                <w:sz w:val="24"/>
                <w:szCs w:val="24"/>
              </w:rPr>
              <w:t xml:space="preserve">П: </w:t>
            </w:r>
            <w:r>
              <w:rPr>
                <w:rStyle w:val="FontStyle17"/>
                <w:sz w:val="24"/>
                <w:szCs w:val="24"/>
              </w:rPr>
              <w:t>установление причинно-следственных связей;</w:t>
              <w:br/>
              <w:t>построение рассуждения.</w:t>
              <w:br/>
            </w:r>
            <w:r>
              <w:rPr>
                <w:rStyle w:val="FontStyle18"/>
                <w:sz w:val="24"/>
                <w:szCs w:val="24"/>
              </w:rPr>
              <w:t xml:space="preserve">К: </w:t>
            </w:r>
            <w:r>
              <w:rPr>
                <w:rStyle w:val="FontStyle17"/>
                <w:sz w:val="24"/>
                <w:szCs w:val="24"/>
              </w:rPr>
              <w:t>осуществлять</w:t>
              <w:br/>
              <w:t>взаимный контроль, адекватно</w:t>
              <w:br/>
              <w:t>оценивать собственное поведение</w:t>
              <w:br/>
              <w:t>и поведение окружающих</w:t>
            </w:r>
          </w:p>
          <w:p>
            <w:pPr>
              <w:pStyle w:val="Style21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-5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однозначных чис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; преобразовывать практическую задачу в познавательную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обрабатывать информацию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транички для любознатель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однозначных чисе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 задачи изученных вид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</w:t>
              <w:softHyphen/>
              <w:t>вия в соответствии с поставленной задачей и условиями её реализа</w:t>
              <w:softHyphen/>
              <w:t>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ать конфликты, учитывая интересы и позиции всех участнико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 в форме тестирова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идеть воз</w:t>
              <w:softHyphen/>
              <w:t xml:space="preserve">можности получения конкретного результата при решении задачи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и оценивать процесс и результат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емы вычитания с переходом через десяток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ть с переходом через десяток по частям и с опорой на знание состава числа; решать задачи в два действ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носить необхо</w:t>
              <w:softHyphen/>
              <w:t>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,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1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1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 вид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1 –</w:t>
            </w:r>
            <w:r>
              <w:rPr>
                <w:rFonts w:eastAsia="Times New Roman" w:cs="Times New Roman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2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2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кон</w:t>
              <w:softHyphen/>
              <w:t>статирующий и прогнозирующий контроль по результату и по спо</w:t>
              <w:softHyphen/>
              <w:t>собу действ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</w:t>
              <w:softHyphen/>
              <w:t>более эффективные способы реше</w:t>
              <w:softHyphen/>
              <w:t>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функции участников, спосо</w:t>
              <w:softHyphen/>
              <w:t>бы взаимодействия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3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3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аналогии, передавать информацию (устным, письменным, цифровым способами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</w:t>
              <w:softHyphen/>
              <w:t>нологическое высказывание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4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4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</w:t>
              <w:softHyphen/>
              <w:t>просы, необходимые для организа</w:t>
              <w:softHyphen/>
              <w:t>ции собственной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5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5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осхищать результат, использовать установ</w:t>
              <w:softHyphen/>
              <w:t>ленные правила в контроле спосо</w:t>
              <w:softHyphen/>
              <w:t>ба реш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</w:t>
              <w:softHyphen/>
              <w:t>более эффективные способ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шения задач, устанавливать ана</w:t>
              <w:softHyphen/>
              <w:t>лог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являть активность во взаимодействии для решения коммуникативных и по</w:t>
              <w:softHyphen/>
              <w:t>знавательных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6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6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осить необхо</w:t>
              <w:softHyphen/>
              <w:t>димые коррективы в действие по</w:t>
              <w:softHyphen/>
              <w:t>сле его завершения на основе его оценки и учёта сделанных ошиб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ользовать 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7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  <w:p>
            <w:pPr>
              <w:pStyle w:val="Normal"/>
              <w:rPr/>
            </w:pPr>
            <w:r>
              <w:rPr/>
              <w:t xml:space="preserve">18 – </w:t>
            </w:r>
            <w:r>
              <w:rPr>
                <w:rFonts w:eastAsia="Times New Roman" w:cs="Times New Roman"/>
              </w:rPr>
              <w:t>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7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по</w:t>
              <w:softHyphen/>
              <w:t>нятные для партнёра высказыва</w:t>
              <w:softHyphen/>
              <w:t>ния, осуществлять взаимный кон</w:t>
              <w:softHyphen/>
              <w:t>тр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и задачи творческого характе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по</w:t>
              <w:softHyphen/>
              <w:t>нятные для партнёра высказыва</w:t>
              <w:softHyphen/>
              <w:t>ния, осуществлять взаимный контроль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необхо</w:t>
              <w:softHyphen/>
              <w:t>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и пре</w:t>
              <w:softHyphen/>
              <w:t>образовывать модели и схемы для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</w:t>
              <w:softHyphen/>
              <w:t>просы, необходи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-проек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находить и объяснять свои ошибки, собирать информацию, наблюдать, анализирова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осить необхо</w:t>
              <w:softHyphen/>
              <w:t>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оздавать и пре</w:t>
              <w:softHyphen/>
              <w:t>образовывать модели и схемы для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</w:t>
              <w:softHyphen/>
              <w:t>просы, необходимые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/>
              </w:rPr>
              <w:t>VI.Итоговое повторение (5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за 1 класс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от 2 до 20. </w:t>
            </w:r>
            <w:r>
              <w:rPr>
                <w:b/>
                <w:i/>
              </w:rPr>
              <w:t xml:space="preserve">Уметь </w:t>
            </w:r>
            <w:r>
              <w:rPr/>
              <w:t xml:space="preserve">решать примеры и задачи изученных видов, сравнивать числ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, её результат, делать выводы на будуще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действия в соответствии с поставленной задачей и различать способ и результат дей</w:t>
              <w:softHyphen/>
              <w:t>ств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наи</w:t>
              <w:softHyphen/>
              <w:t>более эффективные способы реше</w:t>
              <w:softHyphen/>
              <w:t>ния задач, ставить и формулировать проблем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говаривать</w:t>
              <w:softHyphen/>
              <w:t>ся о распределении функций и ро</w:t>
              <w:softHyphen/>
              <w:t>лей в совместн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Закрепление знаний по теме «Табличное сложение 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первого десятк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</w:t>
              <w:softHyphen/>
              <w:t>лировать то, что уже усвоено и что еще нужно усвоить, определять ка</w:t>
              <w:softHyphen/>
              <w:t>чество и уровень усвоени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</w:t>
              <w:softHyphen/>
              <w:t>лее эффективные способ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</w:t>
              <w:softHyphen/>
              <w:t>вать собственное мнение и пози</w:t>
              <w:softHyphen/>
              <w:t>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 по теме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ение и вычитание до 10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первог десятк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 задачи изученных видов, строить и измерять отрез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</w:t>
              <w:softHyphen/>
              <w:t>лировать то, что уже усвоено и что еще нужно усвоить, определять ка</w:t>
              <w:softHyphen/>
              <w:t>чество и уровень усвоени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</w:t>
              <w:softHyphen/>
              <w:t>лее эффективные способы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</w:t>
              <w:softHyphen/>
              <w:t>вать собственное мнение и пози</w:t>
              <w:softHyphen/>
              <w:t>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 по теме </w:t>
            </w:r>
          </w:p>
          <w:p>
            <w:pPr>
              <w:pStyle w:val="Normal"/>
              <w:rPr/>
            </w:pPr>
            <w:r>
              <w:rPr/>
              <w:t>«Сложение и вычитание до 2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ый тест за 1 клас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от 2 до 20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, использовать в речи понятия «килограмм» и «литр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</w:t>
              <w:softHyphen/>
              <w:t>лировать то, что уже усвоено и что еще нужно усвоить, определять ка</w:t>
              <w:softHyphen/>
              <w:t>чество и уровень усвоени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бирать наибо</w:t>
              <w:softHyphen/>
              <w:t>лее эффективные способы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</w:t>
              <w:softHyphen/>
              <w:t>вать собственное мнение и пози</w:t>
              <w:softHyphen/>
              <w:t>цию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 и чему научились в 1 класс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, как читать, записывать и сравнивать числа в пределах 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то</w:t>
              <w:softHyphen/>
              <w:t>говый и пошаговый контроль по результат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softHyphen/>
            </w:r>
            <w:r>
              <w:rPr>
                <w:rStyle w:val="FontStyle15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, строить монологическое вы</w:t>
              <w:softHyphen/>
              <w:t>сказы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0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34">
    <w:name w:val="c34"/>
    <w:qFormat/>
    <w:rPr/>
  </w:style>
  <w:style w:type="character" w:styleId="C17">
    <w:name w:val="c17"/>
    <w:qFormat/>
    <w:rPr/>
  </w:style>
  <w:style w:type="character" w:styleId="C0">
    <w:name w:val="c0"/>
    <w:qFormat/>
    <w:rPr/>
  </w:style>
  <w:style w:type="character" w:styleId="C49">
    <w:name w:val="c4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C31">
    <w:name w:val="c3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0:00Z</dcterms:created>
  <dc:creator>User</dc:creator>
  <dc:description/>
  <cp:keywords/>
  <dc:language>en-US</dc:language>
  <cp:lastModifiedBy>Мама</cp:lastModifiedBy>
  <cp:lastPrinted>2022-09-15T21:08:00Z</cp:lastPrinted>
  <dcterms:modified xsi:type="dcterms:W3CDTF">2022-09-15T18:22:00Z</dcterms:modified>
  <cp:revision>62</cp:revision>
  <dc:subject/>
  <dc:title/>
</cp:coreProperties>
</file>