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о  учебному курсу «Литературное чтение» 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highlight w:val="white"/>
        </w:rPr>
        <w:t xml:space="preserve">В.Г.Горецкого, В.А.Кирюшкина, А.Ф.Шанько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ами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school2100.ru/philology/let_1cl.html" \l "m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«Азбука»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(авторы В.Г.Горецкий, В.А.Кирюшкин, Л.А.Виноградская, М.В.Бойкина), «Литературное чтение» (Л.Ф. Климанова);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истерства просвещения Российской Федерации от 31 мая 2021 г. № 286, с изменениями и дополнениями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ложить основы формирования функционально грамотной личности, обеспечить языковое и речевое развитие ребенка, помочь ему осознать себя носителем языка.</w:t>
      </w:r>
      <w:r>
        <w:rPr>
          <w:bCs/>
          <w:color w:val="000000"/>
          <w:sz w:val="28"/>
          <w:szCs w:val="28"/>
        </w:rPr>
        <w:t xml:space="preserve"> 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autoSpaceDE w:val="true"/>
        <w:spacing w:before="30" w:after="3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навыка чтения, развитие речевых умений, обогащение и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активизацию словаря, совершенствование фонематического слуха,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осуществление грамматико-орфографической пропедевтики. Обучение письму идёт параллельно с обучением чтению с учётом принципа координации устной и письменной речи. </w:t>
      </w:r>
    </w:p>
    <w:p>
      <w:pPr>
        <w:pStyle w:val="Style17"/>
        <w:spacing w:before="120" w:after="0"/>
        <w:jc w:val="both"/>
        <w:rPr/>
      </w:pPr>
      <w:r>
        <w:rPr>
          <w:color w:val="000000"/>
          <w:sz w:val="28"/>
          <w:szCs w:val="28"/>
        </w:rPr>
        <w:t>-раскрытие для детей красоты и богатства русского языка, его связи с русской культурой; воспитание средствами русского языка;</w:t>
      </w:r>
    </w:p>
    <w:p>
      <w:pPr>
        <w:pStyle w:val="Style17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у детей чувства язы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-ся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воссоздавать и понимать художественный образ литературного произведения, развивать творческое и воссоздающее воображение уч-ся, ассоциативное мышление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оэтический слух детей, накапливать эстетический опыт слушания произведений, воспитывать художественный вкус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ь в постоянном чтении книг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стетическое отношение ребенка к жизн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достаточное глубокое понимание содержания текста различного уровня сложности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расширять кругозор детей через чтение книг различных жанров, разнообразных по содержанию и тематике, обогащать нравственно- эстетический и познавательный опыт ребенка;</w:t>
      </w:r>
    </w:p>
    <w:p>
      <w:pPr>
        <w:pStyle w:val="Normal"/>
        <w:autoSpaceDE w:val="tru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звитие речи школьников и формировать навыки чтения и речевые умения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eastAsia="en-US" w:bidi="en-US"/>
        </w:rPr>
        <w:t xml:space="preserve">«Литературное чтение» </w:t>
      </w:r>
      <w:r>
        <w:rPr>
          <w:rFonts w:cs="Times New Roman" w:ascii="Times New Roman" w:hAnsi="Times New Roman"/>
          <w:sz w:val="28"/>
          <w:szCs w:val="28"/>
        </w:rPr>
        <w:t>в 1 классе начальной школы отводится  4 ч в неделю. Курс рассчитан на 132 ч (33 учебные недели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/>
          <w:bCs/>
          <w:sz w:val="28"/>
          <w:szCs w:val="28"/>
          <w:lang w:eastAsia="en-US" w:bidi="en-US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720"/>
        <w:jc w:val="center"/>
        <w:rPr/>
      </w:pPr>
      <w:r>
        <w:rPr>
          <w:b/>
          <w:color w:val="000000"/>
          <w:sz w:val="28"/>
          <w:szCs w:val="28"/>
        </w:rPr>
        <w:t>2. Содержание учебного курса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bookmarkStart w:id="0" w:name="m2"/>
      <w:bookmarkEnd w:id="0"/>
      <w:r>
        <w:rPr>
          <w:b/>
          <w:iCs/>
          <w:sz w:val="28"/>
          <w:szCs w:val="28"/>
        </w:rPr>
        <w:t>Добуквенный период (17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обуквенного периода - развитие фонематического слуха детей, умения вычленять звуки из слова, производить слого-звуковой и звуковой анализ слов; сравнивать звуки в похоже звучащих словах. На этом этапе обучения большую роль играет развитие устной речи, навыков слушания и гово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(устная и письменная) - общее пред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и слово. Членение речи на предложения, предложения на слова, слова на слоги с использованием графических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Букварный период (55ч)</w:t>
      </w:r>
    </w:p>
    <w:p>
      <w:pPr>
        <w:pStyle w:val="Style17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укварный период ведется работа по обучению чтению и письму, по развитию речи, по развитию интереса к чтению.</w:t>
      </w:r>
    </w:p>
    <w:p>
      <w:pPr>
        <w:pStyle w:val="Normal"/>
        <w:jc w:val="both"/>
        <w:rPr>
          <w:i/>
          <w:i/>
          <w:sz w:val="28"/>
          <w:szCs w:val="28"/>
        </w:rPr>
      </w:pPr>
      <w:bookmarkStart w:id="1" w:name="m3"/>
      <w:bookmarkEnd w:id="1"/>
      <w:r>
        <w:rPr>
          <w:b/>
          <w:i/>
          <w:sz w:val="28"/>
          <w:szCs w:val="28"/>
        </w:rPr>
        <w:t>Обучение чт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ые и гласные звуки и буквы, ознакомление со способами обозначения твердости и мягкости согл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-слияний с ориентировкой на гласную букву, чтение слогов с изученными бук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з букв и слогов разрезной азбуки слов (после предварительного слого-звукового анализа, а затем и без него), их чт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гигиены чт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стн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каз знакомой сказки или небольшого рассказа без пропусков, повторений и перестановок частей текста (по вопросам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о прочитанным предложениям и 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сказов о простых случаях из собственной жизни по аналогии с прочитанным, по сюжету, предложенному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имательного, доброжелательного отношения к ответам и рассказам других детей.</w:t>
      </w:r>
    </w:p>
    <w:p>
      <w:pPr>
        <w:pStyle w:val="Style17"/>
        <w:spacing w:lineRule="auto" w:line="276"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Работа с текстом</w:t>
      </w:r>
    </w:p>
    <w:p>
      <w:pPr>
        <w:pStyle w:val="Style17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иале текстов Азбуки и прописей начинается формирование у детей типа правильной читательской деятельности (термин Н.Н. Светловской) - системы приемов понимания текста. В работе с текстом выделяются три этапа:</w:t>
      </w:r>
    </w:p>
    <w:p>
      <w:pPr>
        <w:pStyle w:val="Style17"/>
        <w:spacing w:before="12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. Работа с текстом до чтения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ти самостоятельно читают ключевые слова и словосочетания, которые выделены учителем и записаны на доске (на плакатах, на наборном полотне). Эти слова и словосочетания особенно важны для понимания текста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заглавия, рассматривание иллюстрации к тексту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.</w:t>
      </w:r>
    </w:p>
    <w:p>
      <w:pPr>
        <w:pStyle w:val="Style17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II. Работа с текстом во время чтения. 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мысление на уровне содержания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Дети самостоятельно читают текст «про себя», а затем вслух по предложениям или абзацам (небольшим)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итель задает уточняющие вопросы по ходу чтения, контролирует адекватность первоначального восприятия и понимания прочитанного. Объясняются или уточняются значения слов; учитель периодически возвращает детей к их предположениям, которые были высказаны до начала чтения. Идет постоянное уточнение и углубление понимания.</w:t>
      </w:r>
    </w:p>
    <w:p>
      <w:pPr>
        <w:pStyle w:val="Style17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торное чтение более крупными отрывками, беседа.</w:t>
      </w:r>
    </w:p>
    <w:p>
      <w:pPr>
        <w:pStyle w:val="Style17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III. Работа с текстом после чтения.</w:t>
      </w:r>
    </w:p>
    <w:p>
      <w:pPr>
        <w:pStyle w:val="Style17"/>
        <w:spacing w:before="0" w:after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стижение понимания на уровне смысла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просы учителя ко всему тексту, которые позволяют понять его уже на уровне смысла. Беседа по проблемному вопросу.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вращение к заглавию и иллюстрации на новом уровне понимания.</w:t>
      </w:r>
    </w:p>
    <w:p>
      <w:pPr>
        <w:pStyle w:val="Style17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3. Творческие задания (иллюстрирование, словесное рисование, придумывание продолжения, составление диафильма, инсценирование и др.)</w:t>
      </w:r>
    </w:p>
    <w:p>
      <w:pPr>
        <w:pStyle w:val="Style17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букварный период (2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, систематизация, закрепление знаний, умений и навыков, приобретенных в процессе обучения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уг произведений для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знакомство детей с различными литературными жанрами (стихи, рассказы, сказки; потешки, загадки, пословицы и др.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(коллективное ив группе), индивидуальное и семейное чтение произведений классиков отечественной и зарубеж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пособности полноценного восприятия художествен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к образному слову в художественном тексте, умения чувствовать, понимать и ценить выразительность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моционально-эстетического восприятия художественных произведений; развитие интереса к творчеству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 и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способностей воспринимать красоту окружающего мира в процессе общения с природой, миром материальной культуры и искус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у детей потребности записывать свои впечатления и литературные тексты в альбомы и красочно оформля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эмоций школьников с помощью включения в уроки фонозаписи литератур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читать текст выразительно, передавать свое отношение к прочит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читать стихи, скороговорки с различными подтекстами, с различной интонацией.</w:t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Литературное чтение (40ч)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Жили-были буквы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, рассказы и сказки, написанные В. Данько, И. Ток</w:t>
        <w:softHyphen/>
      </w:r>
      <w:r>
        <w:rPr>
          <w:color w:val="000000"/>
          <w:spacing w:val="4"/>
          <w:sz w:val="28"/>
          <w:szCs w:val="28"/>
        </w:rPr>
        <w:t>маковой, С. Черным, Ф. Кривиным, Т. Собакины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Сказки, загадки, небылиц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ия устного народного творчества: песенки, </w:t>
      </w:r>
      <w:r>
        <w:rPr>
          <w:color w:val="000000"/>
          <w:spacing w:val="7"/>
          <w:sz w:val="28"/>
          <w:szCs w:val="28"/>
        </w:rPr>
        <w:t xml:space="preserve">загадки, потешки, небылицы и сказки. Отрывки из сказок </w:t>
      </w:r>
      <w:r>
        <w:rPr>
          <w:color w:val="000000"/>
          <w:spacing w:val="3"/>
          <w:sz w:val="28"/>
          <w:szCs w:val="28"/>
        </w:rPr>
        <w:t>А. Пушкина. Потешки, песенки из зарубежного фольклора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Апрель, апрель! Звенит капель </w:t>
      </w:r>
    </w:p>
    <w:p>
      <w:pPr>
        <w:pStyle w:val="Normal"/>
        <w:shd w:fill="FFFFFF" w:val="clear"/>
        <w:ind w:left="14" w:righ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хи А. Майкова, А. Плещеева, С. Маршака, И. Токма</w:t>
        <w:softHyphen/>
      </w:r>
      <w:r>
        <w:rPr>
          <w:color w:val="000000"/>
          <w:spacing w:val="4"/>
          <w:sz w:val="28"/>
          <w:szCs w:val="28"/>
        </w:rPr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ind w:left="5" w:hanging="0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7"/>
          <w:sz w:val="28"/>
          <w:szCs w:val="28"/>
        </w:rPr>
        <w:t xml:space="preserve">И в шутку и всерьез </w:t>
      </w:r>
    </w:p>
    <w:p>
      <w:pPr>
        <w:pStyle w:val="Normal"/>
        <w:shd w:fill="FFFFFF" w:val="clear"/>
        <w:ind w:left="14" w:righ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изведения Н. Артюховой, О. Григорьева, И. Токмако</w:t>
        <w:softHyphen/>
        <w:t>вой, М. Пляцковского, К. Чуковского, Г. Кружкова, И. Пиво-</w:t>
      </w:r>
      <w:r>
        <w:rPr>
          <w:color w:val="000000"/>
          <w:spacing w:val="-4"/>
          <w:sz w:val="28"/>
          <w:szCs w:val="28"/>
        </w:rPr>
        <w:t>варовой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>Я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8"/>
          <w:sz w:val="28"/>
          <w:szCs w:val="28"/>
        </w:rPr>
        <w:t xml:space="preserve">и мои друзья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  <w:sz w:val="28"/>
          <w:szCs w:val="28"/>
        </w:rPr>
        <w:t>Рассказы и стихи, написанные Ю. Ермолаевым, Е. Бла</w:t>
        <w:softHyphen/>
      </w:r>
      <w:r>
        <w:rPr>
          <w:color w:val="000000"/>
          <w:spacing w:val="1"/>
          <w:sz w:val="28"/>
          <w:szCs w:val="28"/>
        </w:rPr>
        <w:t>гининой, В. Орловым, С. Михалковым, Р. Сефом, Ю. Энти-</w:t>
      </w:r>
      <w:r>
        <w:rPr>
          <w:color w:val="000000"/>
          <w:spacing w:val="-5"/>
          <w:sz w:val="28"/>
          <w:szCs w:val="28"/>
        </w:rPr>
        <w:t>ным,   В.   Берестовым,  А.   Барто,   С.  Маршаком,  Я.  Акимом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, метапредметные и предметные результаты освоения учебного предм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предмета «Литературное чтение» являются следующие умения: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оценивать</w:t>
      </w:r>
      <w:r>
        <w:rPr>
          <w:rFonts w:cs="Times New Roman" w:ascii="Times New Roman" w:hAnsi="Times New Roman"/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эмоционально «проживать»</w:t>
      </w:r>
      <w:r>
        <w:rPr>
          <w:rFonts w:cs="Times New Roman" w:ascii="Times New Roman" w:hAnsi="Times New Roman"/>
          <w:sz w:val="28"/>
          <w:szCs w:val="28"/>
        </w:rPr>
        <w:t xml:space="preserve"> текст, выражать свои эмоции; </w:t>
      </w:r>
    </w:p>
    <w:p>
      <w:pPr>
        <w:pStyle w:val="Style20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- понимать</w:t>
      </w:r>
      <w:r>
        <w:rPr>
          <w:rFonts w:cs="Times New Roman" w:ascii="Times New Roman" w:hAnsi="Times New Roman"/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-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своё отношение к героям прочитанных произведений, к их поступкам. </w:t>
      </w:r>
    </w:p>
    <w:p>
      <w:pPr>
        <w:pStyle w:val="C21c28"/>
        <w:jc w:val="both"/>
        <w:rPr>
          <w:sz w:val="28"/>
          <w:szCs w:val="28"/>
        </w:rPr>
      </w:pPr>
      <w:r>
        <w:rPr>
          <w:rStyle w:val="C1c13"/>
          <w:b/>
          <w:i/>
          <w:sz w:val="28"/>
          <w:szCs w:val="28"/>
        </w:rPr>
        <w:t xml:space="preserve">Метапредметными </w:t>
      </w:r>
      <w:r>
        <w:rPr>
          <w:rStyle w:val="C1c13"/>
          <w:sz w:val="28"/>
          <w:szCs w:val="28"/>
        </w:rPr>
        <w:t>результатами</w:t>
      </w:r>
      <w:r>
        <w:rPr>
          <w:rStyle w:val="C1"/>
          <w:sz w:val="28"/>
          <w:szCs w:val="28"/>
        </w:rPr>
        <w:t> изучения курса является формирование универсальных учебных действий (УУД)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Регулятив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i/>
          <w:sz w:val="28"/>
          <w:szCs w:val="28"/>
        </w:rPr>
        <w:t>–</w:t>
      </w:r>
      <w:r>
        <w:rPr>
          <w:rStyle w:val="C1"/>
          <w:rFonts w:eastAsia="Calibri" w:cs="Calibri"/>
          <w:i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пределять</w:t>
      </w:r>
      <w:r>
        <w:rPr>
          <w:rStyle w:val="C1"/>
          <w:rFonts w:eastAsia="Calibri"/>
          <w:sz w:val="28"/>
          <w:szCs w:val="28"/>
        </w:rPr>
        <w:t xml:space="preserve"> и формулировать цель деятельности на уроке с помощью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оговариват</w:t>
      </w:r>
      <w:r>
        <w:rPr>
          <w:rStyle w:val="C1"/>
          <w:rFonts w:eastAsia="Calibri"/>
          <w:sz w:val="28"/>
          <w:szCs w:val="28"/>
        </w:rPr>
        <w:t>ь последовательность действий на уроке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учиться </w:t>
      </w:r>
      <w:r>
        <w:rPr>
          <w:rStyle w:val="C1"/>
          <w:rFonts w:eastAsia="Calibri"/>
          <w:sz w:val="28"/>
          <w:szCs w:val="28"/>
        </w:rPr>
        <w:t>высказывать своё предположение (версию) на основе работы с материалом учебника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</w:t>
      </w:r>
      <w:r>
        <w:rPr>
          <w:rStyle w:val="C1"/>
          <w:rFonts w:eastAsia="Calibri"/>
          <w:sz w:val="28"/>
          <w:szCs w:val="28"/>
        </w:rPr>
        <w:t xml:space="preserve"> работать по предложенному учителем плану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Средством формирования регулятивных УУД служит проблемно-диалогическая технология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ознавательные УУД: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ориентироваться</w:t>
      </w:r>
      <w:r>
        <w:rPr>
          <w:rStyle w:val="C1"/>
          <w:rFonts w:eastAsia="Calibri"/>
          <w:sz w:val="28"/>
          <w:szCs w:val="28"/>
        </w:rPr>
        <w:t xml:space="preserve"> в учебнике (на развороте, в оглавлении, в условных обозначениях)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находить</w:t>
      </w:r>
      <w:r>
        <w:rPr>
          <w:rStyle w:val="C1"/>
          <w:rFonts w:eastAsia="Calibri"/>
          <w:sz w:val="28"/>
          <w:szCs w:val="28"/>
        </w:rPr>
        <w:t xml:space="preserve"> ответы на вопросы в тексте, иллюстрациях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делать выводы</w:t>
      </w:r>
      <w:r>
        <w:rPr>
          <w:rStyle w:val="C1"/>
          <w:rFonts w:eastAsia="Calibri"/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Style20"/>
        <w:jc w:val="both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преобразовывать</w:t>
      </w:r>
      <w:r>
        <w:rPr>
          <w:rStyle w:val="C1"/>
          <w:rFonts w:eastAsia="Calibri"/>
          <w:sz w:val="28"/>
          <w:szCs w:val="28"/>
        </w:rPr>
        <w:t xml:space="preserve"> информацию из одной формы в другую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C21c28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Коммуникативные УУД: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оформлять </w:t>
      </w:r>
      <w:r>
        <w:rPr>
          <w:rStyle w:val="C1"/>
          <w:rFonts w:eastAsia="Calibri"/>
          <w:sz w:val="28"/>
          <w:szCs w:val="28"/>
        </w:rPr>
        <w:t>свои мысли в устной и письменной форме (на уровне предложения или небольшого текста)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 xml:space="preserve">слушать </w:t>
      </w:r>
      <w:r>
        <w:rPr>
          <w:rStyle w:val="C1"/>
          <w:rFonts w:eastAsia="Calibri"/>
          <w:sz w:val="28"/>
          <w:szCs w:val="28"/>
        </w:rPr>
        <w:t>и понимать речь других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мение выбирать</w:t>
      </w:r>
      <w:r>
        <w:rPr>
          <w:rStyle w:val="C1"/>
          <w:rFonts w:eastAsia="Calibri"/>
          <w:sz w:val="28"/>
          <w:szCs w:val="28"/>
        </w:rPr>
        <w:t xml:space="preserve"> адекватные языковые средства для успешного решения коммуникативных задач (диалог, устные монологические высказывания) с учетом особенностей разных видов речи и ситуаций общения; стремление к более точному выражению собственного мнения и позиции; умение задавать вопросы.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 xml:space="preserve">- </w:t>
      </w:r>
      <w:r>
        <w:rPr>
          <w:rStyle w:val="C1"/>
          <w:rFonts w:eastAsia="Calibri"/>
          <w:i/>
          <w:sz w:val="28"/>
          <w:szCs w:val="28"/>
        </w:rPr>
        <w:t>договариваться</w:t>
      </w:r>
      <w:r>
        <w:rPr>
          <w:rStyle w:val="C1"/>
          <w:rFonts w:eastAsia="Calibri"/>
          <w:sz w:val="28"/>
          <w:szCs w:val="28"/>
        </w:rPr>
        <w:t xml:space="preserve"> с одноклассниками совместно с учителем о правилах поведения и общения и следовать им;</w:t>
      </w:r>
    </w:p>
    <w:p>
      <w:pPr>
        <w:pStyle w:val="Style20"/>
        <w:rPr/>
      </w:pPr>
      <w:r>
        <w:rPr>
          <w:rStyle w:val="C1"/>
          <w:rFonts w:eastAsia="Calibri"/>
          <w:sz w:val="28"/>
          <w:szCs w:val="28"/>
        </w:rPr>
        <w:t>–</w:t>
      </w:r>
      <w:r>
        <w:rPr>
          <w:rStyle w:val="C1"/>
          <w:rFonts w:eastAsia="Calibri" w:cs="Calibri"/>
          <w:sz w:val="28"/>
          <w:szCs w:val="28"/>
        </w:rPr>
        <w:t xml:space="preserve"> </w:t>
      </w:r>
      <w:r>
        <w:rPr>
          <w:rStyle w:val="C1"/>
          <w:rFonts w:eastAsia="Calibri"/>
          <w:i/>
          <w:sz w:val="28"/>
          <w:szCs w:val="28"/>
        </w:rPr>
        <w:t>учиться р</w:t>
      </w:r>
      <w:r>
        <w:rPr>
          <w:rStyle w:val="C1"/>
          <w:rFonts w:eastAsia="Calibri"/>
          <w:sz w:val="28"/>
          <w:szCs w:val="28"/>
        </w:rPr>
        <w:t>аботать в паре, группе; выполнять различные роли (лидера, исполнителя).</w:t>
      </w:r>
    </w:p>
    <w:p>
      <w:pPr>
        <w:pStyle w:val="C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редством формирования коммуникативных УУД служит организация работы в парах и малых группах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Style20"/>
        <w:jc w:val="both"/>
        <w:rPr>
          <w:rFonts w:ascii="Times New Roman" w:hAnsi="Times New Roman" w:eastAsia="SchoolBookC;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SchoolBookC;Arial Unicode MS" w:cs="Times New Roman" w:ascii="Times New Roman" w:hAnsi="Times New Roman"/>
          <w:b/>
          <w:i/>
          <w:sz w:val="28"/>
          <w:szCs w:val="28"/>
          <w:u w:val="single"/>
        </w:rPr>
        <w:t>Обучающиеся научатся: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енно, правильно читать целыми словами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вечать на вопросы учителя по содержанию прочитанного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робно пересказывать текст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ять устный рассказ по картинк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учивать наизусть небольшие стихотворени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относить автора, название и героев прочитанных произведений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личать рассказ и стихотворени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пределять авторскую позицию и высказывать свое отношение к герою и его поступк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казывать и подтверждать фактами (из текста) собственное суждение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вать иллюстрации, диафильм по содержанию произведения;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ботать в группе, создавая инсценировки по произведению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конце 1 класса 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знать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зусть не менее 5 стихотворений классиков отечественной и зарубежной литер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вания, темы и сюжеты 1 – 2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на 3-4 авторов и названия их произведе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уметь</w:t>
      </w:r>
      <w:r>
        <w:rPr>
          <w:i/>
          <w:sz w:val="28"/>
          <w:szCs w:val="28"/>
        </w:rPr>
        <w:t>:</w:t>
      </w:r>
    </w:p>
    <w:p>
      <w:pPr>
        <w:pStyle w:val="Style20"/>
        <w:jc w:val="both"/>
        <w:rPr>
          <w:rStyle w:val="C1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 xml:space="preserve">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eastAsia="Calibri"/>
          <w:sz w:val="28"/>
          <w:szCs w:val="28"/>
        </w:rPr>
        <w:t>не смешивать понятия «звук» и «буква»; делить слово на слоги, ставить ударен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1"/>
          <w:rFonts w:eastAsia="Calibri"/>
          <w:sz w:val="28"/>
          <w:szCs w:val="28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eastAsia="Calibri"/>
          <w:sz w:val="28"/>
          <w:szCs w:val="28"/>
        </w:rPr>
        <w:t>определять количество букв и звуков в слове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содержание прочитанного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образ слова по его элементам (по отдельным буквам и частям букв)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ать небольшой текст своими словами и с опорой на картинк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аглавие текста, называть автора произведения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в практическом плане рассказ, сказку, стихотвор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выполнение любой проделанной работы, учебного задания.</w:t>
      </w:r>
    </w:p>
    <w:p>
      <w:pPr>
        <w:pStyle w:val="Style21"/>
        <w:spacing w:before="100" w:after="1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ыки чтения</w:t>
      </w:r>
    </w:p>
    <w:p>
      <w:pPr>
        <w:pStyle w:val="Style21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I полугодие. Плавное слоговое чтение слов, предложений, коротких текстов с изученными буквами.</w:t>
      </w:r>
    </w:p>
    <w:p>
      <w:pPr>
        <w:pStyle w:val="Style21"/>
        <w:spacing w:before="100" w:after="100"/>
        <w:jc w:val="both"/>
        <w:rPr/>
      </w:pPr>
      <w:r>
        <w:rPr>
          <w:sz w:val="28"/>
          <w:szCs w:val="28"/>
        </w:rPr>
        <w:t xml:space="preserve">II полугодие. Правильное, плавное слоговое чтение с элементами чтения целыми словами небольших текстов со всеми буквами алфавита. Ориентировочный темп чтения незнакомого текста – </w:t>
      </w:r>
      <w:r>
        <w:rPr>
          <w:b/>
          <w:sz w:val="28"/>
          <w:szCs w:val="28"/>
        </w:rPr>
        <w:t>25-30</w:t>
      </w:r>
      <w:r>
        <w:rPr>
          <w:sz w:val="28"/>
          <w:szCs w:val="28"/>
        </w:rPr>
        <w:t xml:space="preserve"> слов в минуту. Соблюдение пауз, отделяющих одно слово от другого. Продолжение работы над звуковой культурой речи, над словом, предложением и связной речью, начатой в буквенный период.</w:t>
      </w:r>
    </w:p>
    <w:p>
      <w:pPr>
        <w:pStyle w:val="Style18"/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</w:tr>
    </w:tbl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уровня развития умений и навыков </w:t>
      </w:r>
      <w:r>
        <w:rPr>
          <w:b/>
          <w:bCs/>
          <w:color w:val="000000"/>
          <w:sz w:val="28"/>
          <w:szCs w:val="28"/>
        </w:rPr>
        <w:t>по чтению</w:t>
      </w:r>
      <w:r>
        <w:rPr>
          <w:color w:val="000000"/>
          <w:sz w:val="28"/>
          <w:szCs w:val="28"/>
        </w:rPr>
        <w:t> необходимо учитывать способ чтения, беглость, правильность, выразительность, понимание прочитанного, владение речевыми навыками и умением работать с текстом, умение работать с книгой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сокому уровню</w:t>
      </w:r>
      <w:r>
        <w:rPr>
          <w:color w:val="000000"/>
          <w:sz w:val="28"/>
          <w:szCs w:val="28"/>
        </w:rPr>
        <w:t> развития навыка чтения соответствуют плавно–слоговой, целыми словами способ чтения без ошибок при темпе не менее 30 слов в минуту (на конец учебного года), понимание значения отдельных слов и предложений, умение выделить главную мысль и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ышенно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1 до 2 ошибок, темп чтения не менее 30 слов в минуту (на конец учебного года). Учащийся  может понять определённые слова при общем понимании прочитанного, умеет выделить главную мысль,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еднему уровню</w:t>
      </w:r>
      <w:r>
        <w:rPr>
          <w:color w:val="000000"/>
          <w:sz w:val="28"/>
          <w:szCs w:val="28"/>
        </w:rPr>
        <w:t> развития навыка чтения соответствует слоговой способ чтения, если при чтении допускается от 2 до 4 ошибок при темпе ниже 25 - 30 слов в минуту. Учащийся не может понять определённые слова при общем понимании прочитанного, умеет выделить главную мысль, но не может найти в тексте слова и выражения, подтверждающие эту мысл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иже среднего уровня</w:t>
      </w:r>
      <w:r>
        <w:rPr>
          <w:color w:val="000000"/>
          <w:sz w:val="28"/>
          <w:szCs w:val="28"/>
        </w:rPr>
        <w:t>  развития навыка чтения соответствуют чтение по буквам при темпе ниже 25 слов в минуту без смысловых пауз и чёткости произношения, непонимание общего смысла прочитанного текста, неправильные ответы на вопросы по содержанию</w:t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71"/>
        <w:shd w:fill="auto" w:val="clear"/>
        <w:tabs>
          <w:tab w:val="clear" w:pos="708"/>
          <w:tab w:val="left" w:pos="591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11"/>
        <w:gridCol w:w="1948"/>
        <w:gridCol w:w="2228"/>
      </w:tblGrid>
      <w:tr>
        <w:trPr>
          <w:trHeight w:val="10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верка техники чтения)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букварный пери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 букв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, загадки, небыл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апрель! Звенит капель!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 шутку, и в серьё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друз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ратьях наших меньш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132 часа (4 часа в неделю)</w:t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47"/>
        <w:gridCol w:w="31"/>
        <w:gridCol w:w="885"/>
        <w:gridCol w:w="15"/>
        <w:gridCol w:w="15"/>
        <w:gridCol w:w="15"/>
        <w:gridCol w:w="15"/>
        <w:gridCol w:w="15"/>
        <w:gridCol w:w="15"/>
        <w:gridCol w:w="15"/>
        <w:gridCol w:w="55"/>
        <w:gridCol w:w="12"/>
        <w:gridCol w:w="1689"/>
        <w:gridCol w:w="12"/>
        <w:gridCol w:w="283"/>
        <w:gridCol w:w="2823"/>
        <w:gridCol w:w="12"/>
        <w:gridCol w:w="2965"/>
        <w:gridCol w:w="12"/>
        <w:gridCol w:w="2748"/>
        <w:gridCol w:w="585"/>
        <w:gridCol w:w="15"/>
        <w:gridCol w:w="15"/>
        <w:gridCol w:w="15"/>
        <w:gridCol w:w="15"/>
        <w:gridCol w:w="9"/>
        <w:gridCol w:w="6"/>
        <w:gridCol w:w="15"/>
        <w:gridCol w:w="15"/>
        <w:gridCol w:w="15"/>
        <w:gridCol w:w="799"/>
        <w:gridCol w:w="31"/>
      </w:tblGrid>
      <w:tr>
        <w:trPr>
          <w:trHeight w:val="9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7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18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-17ч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бука» — первая учебная книга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льзоваться учебником, соблюдать гигиенические требования посадки при чте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ориентиро</w:t>
              <w:softHyphen/>
              <w:t xml:space="preserve">ваться в учебнике «Азбука»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Познаватель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стремиться к приобретению эстетических потребностей и духовных ценностей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адавать вопросы и отвечать на них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20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устная и письмен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устной и письменной реч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пред</w:t>
              <w:softHyphen/>
              <w:t>ложением и словом, быстро и точно нахо</w:t>
              <w:softHyphen/>
              <w:t>дить слова для обозна</w:t>
              <w:softHyphen/>
              <w:t>чения окружающих предметов</w:t>
            </w:r>
          </w:p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улировать учебную задачу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Коммуникативные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уметь в решении образовательных задач обращаться за помощью к соседу, учителю</w:t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2"/>
                <w:szCs w:val="22"/>
              </w:rPr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предложения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ечь. Слово и слог. Моделирование схемы слов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й постановке ударения в словах, культуре речи, фонематическому вос</w:t>
              <w:softHyphen/>
              <w:t>приятию и определе</w:t>
              <w:softHyphen/>
              <w:t>нию на слух наличия или отсутствия того или иного звука в сло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 xml:space="preserve">ваться в разнообразии способов решения задач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вои затрудне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ечь. Слог и ударение. Ударный и безударный слог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 ставить ударение, раз</w:t>
              <w:softHyphen/>
              <w:t>личать интонационную окраску пред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-1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звуки в нашей жизн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согласные и гласные звуки, различать звук и букву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мать учебную задачу урока; реф</w:t>
              <w:softHyphen/>
              <w:t>лексия способов и условий действий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спользовать речь для регуляции своего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ействия догова</w:t>
              <w:softHyphen/>
              <w:t>риваться, приходить к общему решению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 школьника на основе положи</w:t>
              <w:softHyphen/>
              <w:t>тельного отно</w:t>
              <w:softHyphen/>
              <w:t>шения к школе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а на слог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– слия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оцени</w:t>
              <w:softHyphen/>
              <w:t>вание своей ра</w:t>
              <w:softHyphen/>
              <w:t>боты на уроке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буква 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комятс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А, 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звучивать буквы, проводить слогозвуковой анализ слова, приводить примеры слов со звуком [а] в начале, середине, конц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сознанно и произвольно строить сообщения в устной форме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форми</w:t>
              <w:softHyphen/>
              <w:t>рование культа знаний и интел</w:t>
              <w:softHyphen/>
              <w:t>лекта, потребности в учеб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буква О.</w:t>
            </w:r>
          </w:p>
          <w:p>
            <w:pPr>
              <w:pStyle w:val="Normal"/>
              <w:rPr>
                <w:iCs/>
                <w:color w:val="0000FF"/>
                <w:sz w:val="22"/>
                <w:szCs w:val="22"/>
              </w:rPr>
            </w:pPr>
            <w:r>
              <w:rPr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о] из речи в про</w:t>
              <w:softHyphen/>
              <w:t>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в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текстах на страницах Азбу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оделировать, выделять и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спозна</w:t>
              <w:softHyphen/>
              <w:t>вать объекты, выделяя суще</w:t>
              <w:softHyphen/>
              <w:t xml:space="preserve">ственные признаки;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готов</w:t>
              <w:softHyphen/>
              <w:t>ность следовать нормам природоохранного, нерасточитель</w:t>
              <w:softHyphen/>
              <w:t>ного поведения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 буква И.</w:t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: выделять звук [и] в процессе слого-звукового анализа с опорой на предметный рисунок и схему-модель слова, проводить гра</w:t>
              <w:softHyphen/>
              <w:t>мотно слого-звуковой анализ слов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знавать, называть и определять объекты в соответствии с окружающей действитель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действия в соответствии с по</w:t>
              <w:softHyphen/>
              <w:t>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ыра</w:t>
              <w:softHyphen/>
              <w:t>жение чувства гордости за свой народ и его ис</w:t>
              <w:softHyphen/>
              <w:t>торию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сная буква </w:t>
            </w:r>
            <w:r>
              <w:rPr>
                <w:iCs/>
                <w:sz w:val="22"/>
                <w:szCs w:val="22"/>
              </w:rPr>
              <w:t>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из речи гласный звук [ы], наблюдать за позицион</w:t>
              <w:softHyphen/>
              <w:t>ной сменой согласных звуков (твердые и мяг</w:t>
              <w:softHyphen/>
              <w:t>кие согласные), делить слова на слог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 xml:space="preserve">вать установленные правила в контроле способа решен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общаться друг с друго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буква У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комя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 бук</w:t>
              <w:softHyphen/>
              <w:t xml:space="preserve">вой  как с целым словом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у] из речи; состав</w:t>
              <w:softHyphen/>
              <w:t>лять схемы предложе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станавли</w:t>
              <w:softHyphen/>
              <w:t xml:space="preserve">вать аналогии и причинно-следственные связи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эмпатия как пони</w:t>
              <w:softHyphen/>
              <w:t>мание чувств других людей и сопережива</w:t>
              <w:softHyphen/>
              <w:t>ние 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4"/>
                <w:rFonts w:eastAsia="SimSun;宋体"/>
                <w:b/>
                <w:b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sz w:val="24"/>
                <w:szCs w:val="24"/>
              </w:rPr>
              <w:t>II. Букварный период-55ч</w:t>
            </w:r>
          </w:p>
        </w:tc>
        <w:tc>
          <w:tcPr>
            <w:tcW w:w="1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4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ные звуки [н],  [н’],  буквы </w:t>
            </w:r>
            <w:r>
              <w:rPr>
                <w:iCs/>
                <w:sz w:val="22"/>
                <w:szCs w:val="22"/>
              </w:rPr>
              <w:t>Н,  н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вать характеристику зву</w:t>
              <w:softHyphen/>
              <w:t>кам [н], [н'] как твер</w:t>
              <w:softHyphen/>
              <w:t>дым, мягким, звонким, составлять предложения к предложенным схе</w:t>
              <w:softHyphen/>
              <w:t>мам, озвучивать печатные буквы вслу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итоговый и пошаговый кон</w:t>
              <w:softHyphen/>
              <w:t xml:space="preserve">троль по результату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различать способ и результат действ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</w:t>
              <w:softHyphen/>
              <w:t>монии с окру</w:t>
              <w:softHyphen/>
              <w:t>жающими: вы</w:t>
              <w:softHyphen/>
              <w:t>ражение чувства сопричастности и гордости за свою Родину, народ и историю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[с],  [с’],  буквы</w:t>
            </w:r>
            <w:r>
              <w:rPr>
                <w:iCs/>
                <w:sz w:val="22"/>
                <w:szCs w:val="22"/>
              </w:rPr>
              <w:t>С,с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и [с], [с'] в процессе слого-звукового анали</w:t>
              <w:softHyphen/>
              <w:t>за, отмечать особенно</w:t>
              <w:softHyphen/>
              <w:t>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ьная ори</w:t>
              <w:softHyphen/>
              <w:t>ентация в отно</w:t>
              <w:softHyphen/>
              <w:t>шениях с други</w:t>
              <w:softHyphen/>
              <w:t>ми людьми, вы</w:t>
              <w:softHyphen/>
              <w:t>работка необхо</w:t>
              <w:softHyphen/>
              <w:t>димых действий и норм сотруд</w:t>
              <w:softHyphen/>
              <w:t>ничества в раз</w:t>
              <w:softHyphen/>
              <w:t>ных ситуациях.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[к],  [к’],  буквы</w:t>
            </w:r>
            <w:r>
              <w:rPr>
                <w:iCs/>
                <w:sz w:val="22"/>
                <w:szCs w:val="22"/>
              </w:rPr>
              <w:t xml:space="preserve">    К, к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звуки по твердости и мягкости, читать сло</w:t>
              <w:softHyphen/>
              <w:t>ва с изученными бук</w:t>
              <w:softHyphen/>
              <w:t>вами, пересказывать отрывки из знакомых сказ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амостоя</w:t>
              <w:softHyphen/>
              <w:t>тельно выделять и формули</w:t>
              <w:softHyphen/>
              <w:t xml:space="preserve">ровать познавательную цель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адекват</w:t>
              <w:softHyphen/>
              <w:t>но использовать речь, составлять предложе</w:t>
              <w:softHyphen/>
              <w:t>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ойчивое сле</w:t>
              <w:softHyphen/>
              <w:t>дование соци</w:t>
              <w:softHyphen/>
              <w:t>альным нормам и правилам по</w:t>
              <w:softHyphen/>
              <w:t>ведения (реаль</w:t>
              <w:softHyphen/>
              <w:t>ная ответствен</w:t>
              <w:softHyphen/>
              <w:t>ность за приня</w:t>
              <w:softHyphen/>
              <w:t>тие решений, выбор поступков и способов саморегуляции своих действий)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[т],  [т’],  буквы</w:t>
            </w:r>
            <w:r>
              <w:rPr>
                <w:iCs/>
                <w:sz w:val="22"/>
                <w:szCs w:val="22"/>
              </w:rPr>
              <w:t xml:space="preserve">    Т, т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чать их по твердости и мяг</w:t>
              <w:softHyphen/>
              <w:t>кости, читать слова с изученными буквами, текст, предложения с интонацией и паузами в соответствии со зна</w:t>
              <w:softHyphen/>
              <w:t>ками препинания, соот</w:t>
              <w:softHyphen/>
              <w:t>носить текст и картинк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 буквы. Имена собственные.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ые звуки [л],  [л’],  буквы</w:t>
            </w:r>
            <w:r>
              <w:rPr>
                <w:iCs/>
                <w:sz w:val="22"/>
                <w:szCs w:val="22"/>
              </w:rPr>
              <w:t xml:space="preserve">     Л, л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Л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их по твердости и мягкости, читать слова с изученными буквами; составлять несколько связанных между собой предло</w:t>
              <w:softHyphen/>
              <w:t>ж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</w:t>
              <w:softHyphen/>
              <w:t>лять поиск нужной информа</w:t>
              <w:softHyphen/>
              <w:t>ции в учебниках и учебных пособиях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, использовать в общении пра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р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р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Р, 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р], [р'], обозначать их в письменной речи; про-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одить фонетический анализ слов; распро</w:t>
              <w:softHyphen/>
              <w:t>странять предложения; читать слоги, слова и предложения с изу</w:t>
              <w:softHyphen/>
              <w:t>ченными буквами; раз</w:t>
              <w:softHyphen/>
              <w:t>личать согласные звуки по твердости - мягко</w:t>
              <w:softHyphen/>
              <w:t>сти, звонкости - глухо</w:t>
              <w:softHyphen/>
              <w:t>сти; гласные и соглас</w:t>
              <w:softHyphen/>
              <w:t>ные звуки, строчные и заглавные бук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  <w:p>
            <w:pPr>
              <w:pStyle w:val="Normal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</w:t>
              <w:softHyphen/>
              <w:t>вация: уважитель</w:t>
              <w:softHyphen/>
              <w:t>ное отношение к иному мнению,умение не созда</w:t>
              <w:softHyphen/>
              <w:t>вать конфликтов и находить вы</w:t>
              <w:softHyphen/>
              <w:t>ходы из спорных ситуаци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в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В,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в], [в'], обозначать их в письменной речи; читать слоги и слова с изученными буквами; составлять сюжетный рассказ по картинке; читать рассказ и отве</w:t>
              <w:softHyphen/>
              <w:t>чать на вопросы по со</w:t>
              <w:softHyphen/>
              <w:t>держанию, определять основную мысль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Е, 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Е</w:t>
            </w:r>
          </w:p>
        </w:tc>
        <w:tc>
          <w:tcPr>
            <w:tcW w:w="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ри письме обозначать звуки [й'э]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делать вывод (под руководством учителя):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п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п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П,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П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членять в речи согласные звуки [п], [п'], обозначать их в письменной речи, читать слоги и слова с изученными буквами, соотносить изученные буквы со звуками; со</w:t>
              <w:softHyphen/>
              <w:t>ставлять сюжетный рас</w:t>
              <w:softHyphen/>
              <w:t>сказ по картин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Эстетические потребности, ценности, чувст</w:t>
              <w:softHyphen/>
              <w:t>ва, уважитель</w:t>
              <w:softHyphen/>
              <w:t>ное отношение к иному мнению, умение не создавать конфликтов и находить вы</w:t>
              <w:softHyphen/>
              <w:t>ход из спорных ситуаций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м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м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М,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м], [м'], обозначать бук</w:t>
              <w:softHyphen/>
              <w:t>вой, читать слоги, слова и предложения с изу</w:t>
              <w:softHyphen/>
              <w:t>ченной буквой; отвечать на вопросы по иллюст</w:t>
              <w:softHyphen/>
              <w:t>рации; определять цель учебного зад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з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з и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з], [з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; состав</w:t>
              <w:softHyphen/>
              <w:t>лять рассказ по иллюст</w:t>
              <w:softHyphen/>
              <w:t>рации, читать текст и отвечать на вопросы по содержани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становка на здоровый образ жизни, личная ответст</w:t>
              <w:softHyphen/>
              <w:t>венность за свои поступк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б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б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б и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ие между формой слова и родст</w:t>
              <w:softHyphen/>
              <w:t xml:space="preserve">венными словам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д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д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Д, 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делять в речи согласные звуки [д], [д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договариваться, при</w:t>
              <w:softHyphen/>
              <w:t>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ника», сформированность на</w:t>
              <w:softHyphen/>
              <w:t>чальных навы</w:t>
              <w:softHyphen/>
              <w:t>ков адаптации в динамично изменяющемся мире.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д и 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д], [д'], обозначать их буквами, различать зву</w:t>
              <w:softHyphen/>
              <w:t>ки [д] и [т], [д'] и [т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буквы Я, 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ая буква 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Родина мо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Е и 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, 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монии, с окружающими: выражение чувства сопричаст</w:t>
              <w:softHyphen/>
              <w:t>ности и гордости за свою Родину, народ и историю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г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г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слогов и слов с буквами г и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г], [г'], обозначать их в письменной речи, называть парные со</w:t>
              <w:softHyphen/>
              <w:t>гласные, читать слоги и слова с изученными буквами, подбирать однокоренны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ч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Ч,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Ч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ч'], читать слоги и слова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вносить необходимые дополнения и изменения в план и способ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задавать вопросы, строить понятные для партнера высказывания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ь — показатель мягкости предшествующих согласных зву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мягкий знак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 особенности буквы</w:t>
            </w:r>
            <w:r>
              <w:rPr>
                <w:rStyle w:val="FontStyle89"/>
                <w:rFonts w:eastAsia="SimSun;宋体"/>
                <w:sz w:val="24"/>
                <w:szCs w:val="24"/>
              </w:rPr>
              <w:t>Ь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мягкие и твердые со</w:t>
              <w:softHyphen/>
              <w:t>гласные звуки, читать слоги, слова с изучен</w:t>
              <w:softHyphen/>
              <w:t>ными буквами, произ</w:t>
              <w:softHyphen/>
              <w:t>водить слого-звуковой анализ слов, устанавли</w:t>
              <w:softHyphen/>
              <w:t>вать количество звуков в слове, обозначать бук</w:t>
              <w:softHyphen/>
              <w:t xml:space="preserve">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ягкость соглас</w:t>
              <w:softHyphen/>
              <w:t>ных на конце и в сере</w:t>
              <w:softHyphen/>
              <w:t>дине сло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 xml:space="preserve">вать и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у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держивать учебную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дачу, составлять план 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о</w:t>
              <w:softHyphen/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ш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ш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Ш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о право</w:t>
              <w:softHyphen/>
              <w:t xml:space="preserve">писания сочета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ш], читать слоги и сло</w:t>
              <w:softHyphen/>
              <w:t>ва с изученными буква</w:t>
              <w:softHyphen/>
              <w:t>ми, классифицировать слова в соответствии с их значением (слова, называющие предметы, слова, называющие действ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ж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Ж, ж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поставление звуков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ж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ш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Ж и Ш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Вн.чтение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Лесные сказки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Узнают буквы Ж, ж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</w:t>
            </w:r>
            <w:r>
              <w:rPr>
                <w:rStyle w:val="FontStyle112"/>
                <w:rFonts w:cs="Times New Roman"/>
                <w:sz w:val="24"/>
                <w:szCs w:val="24"/>
              </w:rPr>
              <w:t>.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гласный звук [ж], читать слоги и слова с этим звуком, устанав</w:t>
              <w:softHyphen/>
              <w:t>ливать на основе на</w:t>
              <w:softHyphen/>
              <w:t>блюдений, что звук [ж] звонкий и всегда твер</w:t>
              <w:softHyphen/>
              <w:t>дый; составлять рассказ по сюжетной картин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</w:t>
            </w:r>
          </w:p>
          <w:p>
            <w:pPr>
              <w:pStyle w:val="Normal"/>
              <w:rPr/>
            </w:pPr>
            <w:r>
              <w:rPr>
                <w:rStyle w:val="FontStyle107"/>
                <w:rFonts w:eastAsia="SimSun;宋体"/>
                <w:b w:val="false"/>
                <w:bCs w:val="false"/>
                <w:sz w:val="24"/>
                <w:szCs w:val="24"/>
              </w:rPr>
              <w:t xml:space="preserve">констатирующий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огноз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ушать и понимать речь других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Ё, 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словах звуки [й'о], обозначать эти звуки буквам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Й, 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Й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читать слова и небольшие тексты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х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х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буквы Х, 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ые и мягкие согл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ЗУ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X, х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словах звуки [х], [х'], производить звукобук</w:t>
              <w:softHyphen/>
              <w:t xml:space="preserve">венный анализ слов, читать слоги, слова и небольшой текст с изученными буквами плавно и безошибочно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, что буква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ние совместной цели и задач взаимодействия)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ц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Ц, 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Ц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вычленять в словах звук [ц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</w:t>
              <w:softHyphen/>
              <w:t>оценка на основе критериев ус</w:t>
              <w:softHyphen/>
              <w:t>пеш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э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Э, 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э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щ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Щ, 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ловарная работ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Узнают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о звук [щ'] всегда мягк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щ'], про</w:t>
              <w:softHyphen/>
              <w:t>изводить звукобуквен-ный анализ слов; читать слоги, слова и неболь</w:t>
              <w:softHyphen/>
              <w:t>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ловиях адаптации к динамично изменяющимся событиям в мире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2"/>
                <w:szCs w:val="22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ф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ф’</w:t>
            </w:r>
            <w:r>
              <w:rPr>
                <w:rFonts w:eastAsia="AIGDT;Symbol" w:cs="AIGDT;Symbol" w:ascii="AIGDT;Symbol" w:hAnsi="AIGDT;Symbol"/>
                <w:sz w:val="22"/>
                <w:szCs w:val="22"/>
              </w:rPr>
              <w:t>]</w:t>
            </w:r>
            <w:r>
              <w:rPr>
                <w:sz w:val="22"/>
                <w:szCs w:val="22"/>
              </w:rPr>
              <w:t>, буквы Ф, 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Ф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ычленять в словах звуки [ф], [ф'], производить звукобук</w:t>
              <w:softHyphen/>
              <w:t>венный анализ слов, различать звонкие и глухие согласные зву</w:t>
              <w:softHyphen/>
              <w:t>ки, твердые и мягкие; читать слоги, слова и небольшой текст с изученными букв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эстетические потребности, цен</w:t>
              <w:softHyphen/>
              <w:t>ности, чувства (благородство души, стремление к добру и справедливо</w:t>
              <w:softHyphen/>
              <w:t>сти, к понима</w:t>
              <w:softHyphen/>
              <w:t>нию красоты, общечеловеческой духовности)</w:t>
            </w:r>
          </w:p>
        </w:tc>
        <w:tc>
          <w:tcPr>
            <w:tcW w:w="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ъ зн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и твёрдый разделительные 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о функци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оизводить звукобуквенный анализ слов с опорой на схему; читать слова с раздели</w:t>
              <w:softHyphen/>
              <w:t xml:space="preserve">тельным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еболь</w:t>
              <w:softHyphen/>
              <w:t>шой текст с изученными буквами, выполнять за</w:t>
              <w:softHyphen/>
              <w:t>дания к стихотворным текстам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следова</w:t>
              <w:softHyphen/>
              <w:t>тельность букв в рус</w:t>
              <w:softHyphen/>
              <w:t xml:space="preserve">ском алфавите. 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оизводить звукобуквенный анализ слов; читать слова, предложения и неболь</w:t>
              <w:softHyphen/>
              <w:t>шие тексты с изучен</w:t>
              <w:softHyphen/>
              <w:t>ными буквами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итать слоги, слова и предложения с изученными буквами, производить звукобук</w:t>
              <w:softHyphen/>
              <w:t>венный анализ слов, строить схему предло</w:t>
              <w:softHyphen/>
              <w:t>жен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.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  <w:p>
            <w:pPr>
              <w:pStyle w:val="Normal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алфавит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У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rStyle w:val="FontStyle22"/>
                <w:rFonts w:eastAsia="SimSun;宋体"/>
                <w:b/>
                <w:sz w:val="24"/>
                <w:szCs w:val="24"/>
              </w:rPr>
              <w:t>III. Послебукварный период -20ч</w:t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2"/>
                <w:rFonts w:eastAsia="SimSun;宋体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орошо уметь чит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Чаруши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ак мальчик Женя научился говорить букву «р»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луча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представления о России, Родине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бъ</w:t>
              <w:softHyphen/>
              <w:t>яснять смысл непонят</w:t>
              <w:softHyphen/>
              <w:t>ных слов с помощью словаря, обращаться к помощи учи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у человека мать; одна и Роди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. «Наше Отеч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лавянской азбуки. В. Круп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оучители словенск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Крупин.  «Первый буква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пре</w:t>
              <w:softHyphen/>
              <w:t>делять известную и неизвестную инфор</w:t>
              <w:softHyphen/>
              <w:t>мацию в тексте, делать подписи к иллюстрации на основе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: моделировать, выделять и обобщенно фикси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рассказывать наизусть отрывок из сти</w:t>
              <w:softHyphen/>
              <w:t>хотворения, соотносить иллюстрацию в учебни</w:t>
              <w:softHyphen/>
              <w:t>ке с книгами на выстав</w:t>
              <w:softHyphen/>
              <w:t>ке, определять название сказки на основе иллю</w:t>
              <w:softHyphen/>
              <w:t>страции</w:t>
            </w:r>
          </w:p>
          <w:p>
            <w:pPr>
              <w:pStyle w:val="Style71"/>
              <w:rPr>
                <w:rStyle w:val="FontStyle16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слушать собеседника, работать в пар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. Рассказы для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.чтение Л.Н.Толс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алача и одна баранк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sz w:val="24"/>
                <w:szCs w:val="24"/>
              </w:rPr>
              <w:t xml:space="preserve"> правильно, плавно, бегло, вырази</w:t>
              <w:softHyphen/>
              <w:t>тельно читать по ролям, определять смысл по</w:t>
              <w:softHyphen/>
              <w:t>ступка героев, соотно</w:t>
              <w:softHyphen/>
              <w:t>сить поступки героев со своими поступками, находить рассказы из «Азбуки»</w:t>
            </w:r>
          </w:p>
          <w:p>
            <w:pPr>
              <w:pStyle w:val="Style31"/>
              <w:snapToGrid w:val="false"/>
              <w:rPr/>
            </w:pPr>
            <w:r>
              <w:rPr>
                <w:rStyle w:val="FontStyle22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Л. Толсто</w:t>
              <w:softHyphen/>
              <w:t>го в учебник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 Ушинский Рассказы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тель</w:t>
              <w:softHyphen/>
              <w:t>но читать небольшие тексты, пересказывать прочитанное, объяснять смысл названия расска</w:t>
              <w:softHyphen/>
              <w:t>зов, соотносить главную мысль рассказов с на</w:t>
              <w:softHyphen/>
              <w:t>званием расс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егулятивные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. «Телеф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читать любое стихотворение К. И. Чу</w:t>
              <w:softHyphen/>
              <w:t>ковского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рас</w:t>
              <w:softHyphen/>
              <w:t>сказывать по рисунку о событиях, изображён</w:t>
              <w:softHyphen/>
              <w:t>ных на нем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. «Пута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Бианки. «Первая ох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тве</w:t>
              <w:softHyphen/>
              <w:t>чать на вопросы учителя по содержанию текста, пересказывать текст на основе опорных сл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 Маршак. «Угомон», «Дважды д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С. Маршака (читать наизусть), правильно, осознанно и вырази</w:t>
              <w:softHyphen/>
              <w:t>тельно читать неболь</w:t>
              <w:softHyphen/>
              <w:t xml:space="preserve">шие тексты, рассуждать на заданную тему;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ришвин. «Предмайское утр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Глоток моло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зада</w:t>
              <w:softHyphen/>
              <w:t>вать вопросы по теме, рассказывать о герое произведения с помо</w:t>
              <w:softHyphen/>
              <w:t>щью опорных слов, воспроизводить диалог герое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 Бар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декламиро</w:t>
              <w:softHyphen/>
              <w:t>вать стихотворение А. Л. Барто,С. В. Михалкова (читать наи</w:t>
              <w:softHyphen/>
              <w:t>зусть), правильно, осоз</w:t>
              <w:softHyphen/>
              <w:t>нанно и выразительно читать небольшие сти</w:t>
              <w:softHyphen/>
              <w:t>хотворения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формулиро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осуществлять поиск и выделение информации.</w:t>
            </w:r>
          </w:p>
          <w:p>
            <w:pPr>
              <w:pStyle w:val="Style41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ставить вопросы и обращаться за по</w:t>
              <w:softHyphen/>
              <w:t>мощью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ихалков «Котята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ёлые стихи Б. Заходе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Б. В. Заходер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 xml:space="preserve">рующий контроль по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>резуль</w:t>
              <w:softHyphen/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ату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облюдать простейшие нормы речевого этикета: здороваться, про</w:t>
              <w:softHyphen/>
              <w:t>щаться, благодарить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(основы общечеловеческих нравственных ценностей).</w:t>
            </w:r>
          </w:p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ёлые стих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а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«Живая Азбу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стихотво</w:t>
              <w:softHyphen/>
              <w:t>рения наизусть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. Упражнения в чтении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ПЗНМ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ния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-праздник «Прощание с Букварём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9"/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eastAsia="SimSun;宋体"/>
          <w:vanish/>
          <w:sz w:val="24"/>
          <w:szCs w:val="24"/>
        </w:rPr>
      </w:pPr>
      <w:r>
        <w:rPr/>
      </w:r>
    </w:p>
    <w:tbl>
      <w:tblPr>
        <w:tblW w:w="16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14"/>
        <w:gridCol w:w="827"/>
        <w:gridCol w:w="1134"/>
        <w:gridCol w:w="2518"/>
        <w:gridCol w:w="10"/>
        <w:gridCol w:w="2825"/>
        <w:gridCol w:w="10"/>
        <w:gridCol w:w="3927"/>
        <w:gridCol w:w="472"/>
        <w:gridCol w:w="748"/>
        <w:gridCol w:w="163"/>
        <w:gridCol w:w="196"/>
        <w:gridCol w:w="189"/>
        <w:gridCol w:w="827"/>
      </w:tblGrid>
      <w:tr>
        <w:trPr>
          <w:trHeight w:val="420" w:hRule="atLeast"/>
        </w:trPr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Жили – были буквы- 6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учебником «Литературное чтение». В. Данько «Загадочные букв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будет владеть понятиями «автор, писатель, произведение»; будет использовать эти понятия в речи, понимать и различать их значения. </w:t>
            </w:r>
            <w:r>
              <w:rPr>
                <w:i/>
              </w:rPr>
              <w:t>Обучающийся в совместной деятельности с учителем получит возможность научиться создавать свои двустишия о букв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1.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нимать информацию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1. 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rPr/>
            </w:pPr>
            <w:r>
              <w:rPr/>
              <w:t>2.Вступать в диалог (отвечать на вопросы, уточнять непонятное)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Сотрудничать с товарищами при выполнении заданий в паре; устанавливать и соблюдать очередность действий, корректно сообщать товарищу об ошибках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Участвовать в коллективном обсуждении учебной проблем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Сотрудничать со сверстниками и взрослыми для реализации проектной деятельности.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. 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/>
            </w:pPr>
            <w:r>
              <w:rPr/>
              <w:t>3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Использовать речь для регуляции своего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 Ставить и формулировать пробл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.  Строить понятные для партнёра высказывания.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7" w:hanging="0"/>
              <w:rPr/>
            </w:pPr>
            <w:r>
              <w:rPr/>
              <w:t>1</w:t>
            </w:r>
            <w:r>
              <w:rPr>
                <w:i/>
              </w:rPr>
              <w:t xml:space="preserve">. Воспринимать объединяющую роль России как государства, территории проживания и общности языка. </w:t>
            </w:r>
          </w:p>
          <w:p>
            <w:pPr>
              <w:pStyle w:val="Normal"/>
              <w:ind w:right="217" w:hanging="0"/>
              <w:rPr/>
            </w:pPr>
            <w:r>
              <w:rPr/>
              <w:t>Соотносить понятия «родная природа» и «Родина».</w:t>
            </w:r>
          </w:p>
          <w:p>
            <w:pPr>
              <w:pStyle w:val="Normal"/>
              <w:ind w:right="217" w:hanging="0"/>
              <w:rPr/>
            </w:pPr>
            <w:r>
              <w:rPr/>
              <w:t xml:space="preserve">2. Проявлять уважение к своей семье, </w:t>
            </w:r>
            <w:r>
              <w:rPr>
                <w:i/>
              </w:rPr>
              <w:t>ценить взаимопомощь и взаимоподдержку членов семьи и друзей.</w:t>
            </w:r>
          </w:p>
          <w:p>
            <w:pPr>
              <w:pStyle w:val="Normal"/>
              <w:ind w:right="217" w:hanging="0"/>
              <w:rPr/>
            </w:pPr>
            <w:r>
              <w:rPr/>
              <w:t xml:space="preserve">3. Принимать новый статус «ученик», </w:t>
            </w:r>
            <w:r>
              <w:rPr>
                <w:i/>
              </w:rPr>
              <w:t>внутреннюю позицию школьника на уровне положительного отношения к школе,</w:t>
            </w:r>
            <w:r>
              <w:rPr/>
              <w:t xml:space="preserve"> принимать образ «хорошего ученика».</w:t>
            </w:r>
          </w:p>
          <w:p>
            <w:pPr>
              <w:pStyle w:val="Normal"/>
              <w:ind w:right="217" w:hanging="0"/>
              <w:rPr/>
            </w:pPr>
            <w:r>
              <w:rPr/>
              <w:t xml:space="preserve">4. </w:t>
            </w:r>
            <w:r>
              <w:rPr>
                <w:i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  <w:p>
            <w:pPr>
              <w:pStyle w:val="Normal"/>
              <w:ind w:right="217" w:hanging="0"/>
              <w:rPr/>
            </w:pPr>
            <w:r>
              <w:rPr/>
              <w:t>5. 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ind w:right="217" w:hanging="0"/>
              <w:rPr/>
            </w:pPr>
            <w:r>
              <w:rPr/>
              <w:t xml:space="preserve">6. Внимательно относиться к красоте окружающего мира, произведениям искусства. </w:t>
            </w:r>
          </w:p>
          <w:p>
            <w:pPr>
              <w:pStyle w:val="Normal"/>
              <w:ind w:right="217" w:hanging="0"/>
              <w:rPr/>
            </w:pPr>
            <w:r>
              <w:rPr/>
              <w:t>7. Адекватно воспринимать оценку учителя.</w:t>
            </w:r>
          </w:p>
          <w:p>
            <w:pPr>
              <w:pStyle w:val="Normal"/>
              <w:ind w:right="217" w:hanging="0"/>
              <w:rPr/>
            </w:pPr>
            <w:r>
              <w:rPr/>
              <w:t>8.Начальные навыки адаптации в динамично изменяющемся мире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Токмакова «Аля, Кляксыч и буква 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научится пересказывать текст с опорой на картинку; будет владеть понятием «действующее лицо». </w:t>
            </w:r>
            <w:r>
              <w:rPr>
                <w:i/>
              </w:rPr>
              <w:t>Обучающийся в совместной деятельности с учителем получит возможность научиться составлять картинный план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ерный «Живая азбука»; Ф. Кривин «Почему А поется, а Б нет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научится находить заглавие текста, называть автора произведения, в процессе выборочного чтения находить ответы на вопросы.  </w:t>
            </w:r>
            <w:r>
              <w:rPr>
                <w:i/>
              </w:rPr>
              <w:t>Обучающийся в совместной деятельности с учителем получит возможность научиться</w:t>
            </w:r>
            <w:r>
              <w:rPr/>
              <w:t xml:space="preserve"> </w:t>
            </w:r>
            <w:r>
              <w:rPr>
                <w:i/>
              </w:rPr>
              <w:t>инсценировать художественное произведение, подбирать пословицу для доводов в спор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пгир «Про медведя», М. Бородницкая «Разговор с пчелой, И. Гамазкова «Кто как кричит?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научится выразительно читать произведение, понимать содержание прочитанного; отвечать на вопросы по содержанию. </w:t>
            </w:r>
            <w:r>
              <w:rPr>
                <w:i/>
              </w:rPr>
              <w:t>Обучающийся в совместной деятельности с учителем получит возможность научиться подбирать рифму, передавать интонационно чувства и характеры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Гамазкова, Е. Григорьева «Живая азбука», С. Маршак «Автобус номер двадцать шесть».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текст художественного произведения про себя (без учета скорости)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создавать иллюстрированную книгу в соответствии с задан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ти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ит возможность научиться выполнять проекты и представлять 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4" w:hanging="0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обобщение по разделу </w:t>
            </w:r>
          </w:p>
          <w:p>
            <w:pPr>
              <w:pStyle w:val="Normal"/>
              <w:rPr/>
            </w:pPr>
            <w:r>
              <w:rPr/>
              <w:t xml:space="preserve">«Жили – были буквы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  «Буквы – герои сказок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Сказки, загадки, небылицы- 7ч</w:t>
            </w:r>
          </w:p>
        </w:tc>
        <w:tc>
          <w:tcPr>
            <w:tcW w:w="1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Чарушин «Терем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. Задавать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важительно относиться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к чужому труду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. нар. сказка «Рукавичк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, песенки. </w:t>
            </w:r>
          </w:p>
          <w:p>
            <w:pPr>
              <w:pStyle w:val="Normal"/>
              <w:rPr/>
            </w:pPr>
            <w:r>
              <w:rPr/>
              <w:t>Потешки,  небылиц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1" w:leader="none"/>
              </w:tabs>
              <w:rPr/>
            </w:pPr>
            <w:r>
              <w:rPr/>
              <w:t>Обучающийся научится   различать в практическом плане загадку, стихотворение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сочинять загадк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шки и потешки из книги «Рифмы матушки Гусыни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ссказывать наизусть 1 – 2 стихотворения, различать фольклорные жанры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Стихи</w:t>
            </w:r>
            <w:r>
              <w:rPr>
                <w:color w:val="FF0000"/>
              </w:rPr>
              <w:t xml:space="preserve">. </w:t>
            </w:r>
            <w:r>
              <w:rPr/>
              <w:t xml:space="preserve">Русская народная сказка «Петух и собака».          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 произведения; различать в практическом плане сказку, стихотворение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аринных книг Л. Толстой  «Зайцы и лягушки»,  К. Ушинский «Гусь и журавл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текст художественного произведения про себя (без учета скорости), делиться впечатлениями по поводу прочитанного. 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находить ответы на вопросы в текст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Узнай сказку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пересказывать текст, высказывать свои впечатления о прочитанном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определять характер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Апрель, апрель. Звенит капель! – 5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 «Сельская песенка», А. Майков «Весна», «Ласточка примчалас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научится определять жанр стихотворения, отвечать на вопросы по содержанию; читать целыми словами с элементами слогового чтения; понимать содержание прочитанного. </w:t>
            </w:r>
            <w:r>
              <w:rPr>
                <w:i/>
              </w:rPr>
              <w:t>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 Волевая саморегуляция.</w:t>
            </w:r>
          </w:p>
          <w:p>
            <w:pPr>
              <w:pStyle w:val="Normal"/>
              <w:rPr/>
            </w:pPr>
            <w:r>
              <w:rPr/>
              <w:t>П. Выделение познавательной цели.</w:t>
            </w:r>
          </w:p>
          <w:p>
            <w:pPr>
              <w:pStyle w:val="Normal"/>
              <w:rPr/>
            </w:pPr>
            <w:r>
              <w:rPr/>
              <w:t>К. Слушать собесе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 Белозеров «Подснежники», С. Маршак «Апрель», И. Токмакова «Ручей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; различать в практическом плане рассказ, стихотворение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Трутнева «Когда это бывает?», И. Токмакова «Весн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ссказывать наизусть стихотворение (по выбору)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сравнением и олицетворением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 Использовать речь для регуляции своего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 Ставить и формулировать пробл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.  Строить понятные для партнёра высказывания</w:t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«Воробушки», Р. Сеф «Чудо». А. Майков «Христос Воскрес!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ающийся научится находить заглавие текста, называть автора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Апрель! Апрель! На дворе звенит капель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устаревшими словами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V.И в шутку и всерьёз -6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Токмакова «Мы играли в хохотушки», Я Тайц «Волк», Г. Кружков «РРРЫ!»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ботать с художественными текстами, доступными для восприятия младшими школьниками; читать целыми словами с элементами слогового чтения; отвечать на вопросы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звукоподражанием и рифмо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П.  Использовать общие приёмы решения задач.</w:t>
            </w:r>
          </w:p>
          <w:p>
            <w:pPr>
              <w:pStyle w:val="Normal"/>
              <w:rPr/>
            </w:pPr>
            <w:r>
              <w:rPr/>
              <w:t>К.  Формулировать свои затруднения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</w:t>
            </w:r>
          </w:p>
          <w:p>
            <w:pPr>
              <w:pStyle w:val="Normal"/>
              <w:rPr/>
            </w:pPr>
            <w:r>
              <w:rPr/>
              <w:t>относиться  к мнению другого человека.</w:t>
            </w:r>
          </w:p>
          <w:p>
            <w:pPr>
              <w:pStyle w:val="Normal"/>
              <w:rPr/>
            </w:pPr>
            <w:r>
              <w:rPr/>
              <w:t>Навыки сотрудничества в разных ситуациях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ртюхова «Саша – дразнилка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понимать содержание прочитанного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расценивать мотивы поведения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Чуковский «Федотка», О. Дриз «Привет», И. Пивоварова «Кулинаки – пулинаки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зличать жанры литературы. 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,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Чуковский «Телефон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 произведения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Пляцковский «Помощник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Ушинский «Рассказы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 произведения, различать в практическом плане рассказ, стихотворение.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давать характеристику герою и его поведению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. Оценим свои достиж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приводить примеры художественных произведений по изученному материалу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Я и мои друзья – 6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 «Лучший друг», Е. Благинина «Подаро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ботать с художественными текстами, доступными для восприятия младшими школьниками; читать целыми словами; понимать содержание прочитанного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; давать оценку героям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Орлов «Кто первый?», С. Михалков «Бараны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 произведения; выразительно читать, отвечать на вопросы, работать с иллюстрациями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Сеф «Совет», В. Берестов «В магазине игрушек», И. Пивоварова «Вежливый ослик»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зличать жанры литературных произведений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 Аким «Моя родня», С. Маршак «Хороший день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рассказывать наизусть 1 – 2 стихотворения, содержание произведений, отвечать на вопросы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оценивать поведение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Сердитый дог Буль», Д. Тихомиров «Мальчики и лягушки», «Находка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осознанно текст художественного произведения «про себя»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оценивать поступки герое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. Презентация проекта  «Наш класс – дружная семья». Создание летописи класс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О братьях наших меньших – 7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Трезор», Р. Сеф «Кто любит собак»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пересказывать текст своими словами и с опорой на картинку 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Собака яростно лаяла». И. Токмакова «Купите собаку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читать целыми словами с элементами слогового чтения; понимать содержание прочитанного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делить текст на смысловые части; составлять план; пересказывать текст; работать с иллюстрация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Цап Царапыч», Г. Сапгир «Кош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выразительно читать; отвечать на вопросы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 рифмой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естов «Лягушата». В Лунин «Никого не обижа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отвечать на вопросы; определять названия. Основное содержание изученных произведений, их автора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научиться анализировать тон, настроение произведения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армс «Храбрый еж», Н. Сладков «Лисица и Ёж»..</w:t>
            </w:r>
          </w:p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 находить заглавие текста, называть автора.</w:t>
            </w:r>
            <w:r>
              <w:rPr>
                <w:i/>
              </w:rPr>
              <w:t xml:space="preserve"> Обучающийся в совместной деятельности с учителем получит возможность познакомиться со звукоподражанием, научиться делить текст на смысловые части; составлять план; пересказывать по рисункам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. Оценим свои достижен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, работая в паре и самостоятельно, оценить свои достижения.</w:t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часа – резервные уро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right" w:pos="9645" w:leader="underscore"/>
        </w:tabs>
        <w:spacing w:lineRule="auto" w:line="26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>
      <w:spacing w:val="8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smallCaps/>
      <w:spacing w:val="20"/>
      <w:sz w:val="12"/>
      <w:szCs w:val="12"/>
    </w:rPr>
  </w:style>
  <w:style w:type="character" w:styleId="FontStyle89">
    <w:name w:val="Font Style89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112">
    <w:name w:val="Font Style112"/>
    <w:qFormat/>
    <w:rPr>
      <w:rFonts w:ascii="Georgia" w:hAnsi="Georgia" w:eastAsia="Georgia" w:cs="Georgia"/>
      <w:spacing w:val="20"/>
      <w:w w:val="66"/>
      <w:sz w:val="16"/>
      <w:szCs w:val="16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pacing w:val="20"/>
      <w:sz w:val="10"/>
      <w:szCs w:val="10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_"/>
    <w:qFormat/>
    <w:rPr>
      <w:shd w:fill="FFFFFF" w:val="clear"/>
    </w:rPr>
  </w:style>
  <w:style w:type="character" w:styleId="27">
    <w:name w:val="Основной текст27"/>
    <w:qFormat/>
    <w:rPr/>
  </w:style>
  <w:style w:type="character" w:styleId="C1">
    <w:name w:val="c1"/>
    <w:qFormat/>
    <w:rPr>
      <w:rFonts w:ascii="Times New Roman" w:hAnsi="Times New Roman" w:eastAsia="Times New Roman" w:cs="Times New Roman"/>
      <w:sz w:val="24"/>
      <w:lang w:bidi="ar-SA"/>
    </w:rPr>
  </w:style>
  <w:style w:type="character" w:styleId="C1c13">
    <w:name w:val="c1 c13"/>
    <w:qFormat/>
    <w:rPr>
      <w:rFonts w:ascii="Times New Roman" w:hAnsi="Times New Roman" w:eastAsia="Times New Roman" w:cs="Times New Roman"/>
      <w:sz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283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widowControl/>
      <w:autoSpaceDE w:val="true"/>
    </w:pPr>
    <w:rPr>
      <w:rFonts w:ascii="Calibri" w:hAnsi="Calibri" w:cs="Calibri"/>
      <w:sz w:val="24"/>
      <w:szCs w:val="32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arial100">
    <w:name w:val="zag_arial_10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Centr">
    <w:name w:val="centr"/>
    <w:basedOn w:val="Normal"/>
    <w:qFormat/>
    <w:pPr>
      <w:widowControl/>
      <w:autoSpaceDE w:val="true"/>
      <w:spacing w:before="280" w:after="280"/>
      <w:jc w:val="center"/>
    </w:pPr>
    <w:rPr>
      <w:i/>
      <w:iCs/>
      <w:sz w:val="22"/>
      <w:szCs w:val="22"/>
    </w:rPr>
  </w:style>
  <w:style w:type="paragraph" w:styleId="Zagarial120">
    <w:name w:val="zag_arial_12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31">
    <w:name w:val="Style3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71">
    <w:name w:val="Style7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41">
    <w:name w:val="Style4"/>
    <w:basedOn w:val="Normal"/>
    <w:next w:val="Normal"/>
    <w:qFormat/>
    <w:pPr>
      <w:suppressAutoHyphens w:val="true"/>
      <w:autoSpaceDE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1">
    <w:name w:val="Основной текст171"/>
    <w:basedOn w:val="Normal"/>
    <w:qFormat/>
    <w:pPr>
      <w:widowControl/>
      <w:shd w:fill="FFFFFF" w:val="clear"/>
      <w:autoSpaceDE w:val="true"/>
      <w:spacing w:lineRule="exact" w:line="211" w:before="120" w:after="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Style21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9c26">
    <w:name w:val="c9 c26"/>
    <w:basedOn w:val="Style21"/>
    <w:qFormat/>
    <w:pPr>
      <w:spacing w:before="100" w:after="100"/>
    </w:pPr>
    <w:rPr/>
  </w:style>
  <w:style w:type="paragraph" w:styleId="C9">
    <w:name w:val="c9"/>
    <w:basedOn w:val="Style21"/>
    <w:qFormat/>
    <w:pPr>
      <w:spacing w:before="100" w:after="100"/>
    </w:pPr>
    <w:rPr/>
  </w:style>
  <w:style w:type="paragraph" w:styleId="C21c28">
    <w:name w:val="c21 c28"/>
    <w:basedOn w:val="Style21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2:00Z</dcterms:created>
  <dc:creator>Admin</dc:creator>
  <dc:description/>
  <cp:keywords/>
  <dc:language>en-US</dc:language>
  <cp:lastModifiedBy>Dary</cp:lastModifiedBy>
  <cp:lastPrinted>2017-09-12T12:14:00Z</cp:lastPrinted>
  <dcterms:modified xsi:type="dcterms:W3CDTF">2022-09-13T09:49:00Z</dcterms:modified>
  <cp:revision>63</cp:revision>
  <dc:subject/>
  <dc:title/>
</cp:coreProperties>
</file>