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numPr>
          <w:ilvl w:val="0"/>
          <w:numId w:val="0"/>
        </w:numPr>
        <w:spacing w:before="240" w:after="120"/>
        <w:outlineLvl w:val="0"/>
        <w:rPr>
          <w:szCs w:val="28"/>
        </w:rPr>
      </w:pPr>
      <w:r>
        <w:rPr/>
        <w:t>1.Пояснительная запи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курс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примерной программы по математике и на основе </w:t>
      </w:r>
      <w:r>
        <w:rPr>
          <w:rStyle w:val="FontStyle19"/>
          <w:sz w:val="28"/>
          <w:szCs w:val="28"/>
        </w:rPr>
        <w:t xml:space="preserve">авторской   программы М.И.Моро, Ю.М.Колягиной, М.А.Бантовой, </w:t>
      </w:r>
      <w:r>
        <w:rPr>
          <w:color w:val="000000"/>
          <w:sz w:val="28"/>
          <w:szCs w:val="28"/>
          <w:shd w:fill="FFFFFF" w:val="clear"/>
        </w:rPr>
        <w:t>Г. В. Бельтюковой, С. И. Волковой, С. В. Степановой</w:t>
      </w:r>
      <w:r>
        <w:rPr>
          <w:rStyle w:val="FontStyle19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  образовательной системе «Школа России»</w:t>
      </w:r>
      <w:r>
        <w:rPr>
          <w:rStyle w:val="FontStyle19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Обеспечена учебником  «Математика» 1 класс в 2 частях;  авторов Моро М.И., Волкова С.И., Степанова С.В. и др.; издательство «Просвещение», 2015г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истерства просвещения Российской Федерации от 31 мая 2021 г. № 286, с изменениями и дополнениями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2/2023 учебный г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Style17"/>
        <w:spacing w:before="120" w:after="0"/>
        <w:ind w:right="-54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е учиться;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Style2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стойчивый интерес к математике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и развить математические и творческие способности.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изучение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учебного предмета </w:t>
      </w:r>
      <w:r>
        <w:rPr>
          <w:rFonts w:cs="Times New Roman" w:ascii="Times New Roman" w:hAnsi="Times New Roman"/>
          <w:bCs/>
          <w:sz w:val="28"/>
          <w:szCs w:val="28"/>
          <w:lang w:bidi="en-US"/>
        </w:rPr>
        <w:t xml:space="preserve">«Математика» </w:t>
      </w:r>
      <w:r>
        <w:rPr>
          <w:rFonts w:cs="Times New Roman" w:ascii="Times New Roman" w:hAnsi="Times New Roman"/>
          <w:sz w:val="28"/>
          <w:szCs w:val="28"/>
        </w:rPr>
        <w:t>в 1 классе начальной школы отводится  4 ч в неделю. Курс рассчитан на 132 ч (33 учебные недели)</w:t>
      </w:r>
    </w:p>
    <w:p>
      <w:pPr>
        <w:pStyle w:val="Style17"/>
        <w:spacing w:before="120" w:after="0"/>
        <w:ind w:right="-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en-US"/>
        </w:rPr>
      </w:pPr>
      <w:r>
        <w:rPr>
          <w:rFonts w:cs="Times New Roman"/>
          <w:bCs/>
          <w:color w:val="000000"/>
          <w:sz w:val="28"/>
          <w:szCs w:val="28"/>
          <w:lang w:bidi="en-US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готовка к изучению чисел. </w:t>
      </w:r>
      <w:r>
        <w:rPr>
          <w:b/>
          <w:bCs/>
          <w:sz w:val="28"/>
          <w:szCs w:val="28"/>
        </w:rPr>
        <w:t>Пространственные и временные представления (8 ч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предметов по размеру (больше – меньше, выше – ниже, длиннее – короче) и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руглый, квадратный, треугольный и др.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транственные представления, взаимное расположение предметов: вверху, внизу (выше, ниже), слева, справа левее, правее), перед, за, между, ряд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ия движения: слева направо, справа налево, верху вниз, снизу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ные представления: сначала, потом, до, после, раньше, позж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групп предметов: больше, меньше, столько же, больше (меньше) на …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от 1 до 10. Нумерация (28 ч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я, последовательность и обозначение чисел от 1 до 10. Счет реальных предметов и их изображений, движений, звуков и др. Получение числа прибавлением 1 к пре</w:t>
        <w:softHyphen/>
        <w:t>дыдущему числу, вычитанием 1 из числа, непосредственно следующего за ним при счет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о 0. Его получение и обозначение.</w:t>
      </w:r>
    </w:p>
    <w:p>
      <w:pPr>
        <w:pStyle w:val="Normal"/>
        <w:shd w:fill="FFFFFF" w:val="clear"/>
        <w:tabs>
          <w:tab w:val="clear" w:pos="708"/>
          <w:tab w:val="left" w:pos="541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чисе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венство, неравенство. Знаки &gt; (больше), &lt; (меньше),= (равно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чисел 2, 3, 4, 5. Монеты в  1 р., 2 р., 5 р., 1 к.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 к., 10 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чка. Линии: кривая, прямая. Отрезок. Ломаная. Мно</w:t>
        <w:softHyphen/>
        <w:t>гоугольник. Углы, вершины, стороны многоугольни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лина отрезка. Сантиметр.</w:t>
      </w:r>
      <w:r>
        <w:rPr>
          <w:sz w:val="28"/>
          <w:szCs w:val="28"/>
        </w:rPr>
        <w:t xml:space="preserve"> Сравнение длин отрезков (на глаз, наложением, при помощи линейки с делениями); измерение длины отрезка, построение отрезка заданной дли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в одно действие на сложение и вычитание (на основе счета предметов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оекты: </w:t>
      </w:r>
      <w:r>
        <w:rPr>
          <w:sz w:val="28"/>
          <w:szCs w:val="28"/>
        </w:rPr>
        <w:t>«Математика вокруг нас. Числа в загадках, пословицах и поговорка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от 1 до 10. Сложение и вычитание (56 ч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ретный смысл и названия действий сложения и вы</w:t>
        <w:softHyphen/>
        <w:t>читания. Знаки + (плюс), – (минус), = (равно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я компонентов и результатов сложения и вычи</w:t>
        <w:softHyphen/>
        <w:t>тания (их использование при чтении и записи числовых выражений). Нахождение значений числовых выражении в 1 – 2 действия без скоб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местительное свойство сло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ы вычислений: а) при сложении – прибавление числа по частям, перестановка чисел; б) при вычитании – вычитание числа по частям и вычитание на основе знания соответствующего случая сло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сложения в пределах 10. Соответствующие слу</w:t>
        <w:softHyphen/>
        <w:t>чаи вычит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ение и вычитание с числом 0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ждение числа, которое на несколько единиц больше или меньше данног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в одно действие на сложение и вычит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от 1 до 20. Нумерация (12 ч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я и последовательность чисел от 1 до 20. Деся</w:t>
        <w:softHyphen/>
        <w:t>тичный состав чисел от 11 до 20. Чтение и запись чисел от 11 до 20. Сравнение чисе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ение и вычитание вида 10 + 7, 17 – 7, 17 – 10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чисел с помощью вычит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ица времени: час. Определение времени по часам с точностью до час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Единицы длины: сантиметр, дециметр. Соотношение меж</w:t>
        <w:softHyphen/>
        <w:t>ду ними.</w:t>
      </w:r>
      <w:r>
        <w:rPr>
          <w:sz w:val="28"/>
          <w:szCs w:val="28"/>
        </w:rPr>
        <w:t xml:space="preserve"> Построение отрезков заданной дли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ица массы: килограм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ца вместимости: ли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от 1 до 20. Табличное сложение и вычитание (22 ч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ение двух однозначных чисел, сумма которых боль</w:t>
        <w:softHyphen/>
        <w:t>ше чем 10, с использованием изученных приемов вычисле</w:t>
        <w:softHyphen/>
        <w:t>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сложения и соответствующие случаи вычит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в 1– 2 действия на сложение и выч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ы: «Математика вокруг нас. Форма, размер, цвет. Узоры и орнамен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: Итоговая контрольная работа за курс 1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 (6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а от 1 до 20. Нумерация. Сравнение чисел. Табличное сложение и выч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фигуры. Измерение и построение отрез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изученных в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 xml:space="preserve">Личностными </w:t>
      </w:r>
      <w:r>
        <w:rPr>
          <w:sz w:val="28"/>
          <w:szCs w:val="28"/>
        </w:rPr>
        <w:t xml:space="preserve">результатами изучения курса «Математика» в 1-м классе является формирование следующих умений: 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>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 xml:space="preserve">Метапредметными </w:t>
      </w:r>
      <w:r>
        <w:rPr>
          <w:sz w:val="28"/>
          <w:szCs w:val="28"/>
        </w:rPr>
        <w:t xml:space="preserve">результатами изучения курса «Математика» в 1-м классе являются формирование следующих универсальных учебных действий (УУД). 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Регулятивные УУД: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пределять и формулировать цель деятельности на уроке с помощью учителя.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оваривать последовательность действий на уроке. 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сказывать своё предположение (версию) на основе работы с иллюстрацией учебника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работать по предложенному учителем плану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отличать верно выполненное задание от неверного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читься совместно с учителем и другими учениками давать эмоциональную оценку деятельности класса  на уроке. </w:t>
      </w:r>
    </w:p>
    <w:p>
      <w:pPr>
        <w:pStyle w:val="32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Познавательные УУД: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риентироваться в своей системе знаний: отличать новое от уже известного с помощью учителя. 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>Делать предварительный отбор источников информации: ориентироваться  в учебнике (на развороте, в оглавлении, в словаре)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обывать новые знания: находить ответы на вопросы, используя учебник, свой жизненный опыт и информацию, полученную на уроке. 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>Перерабатывать полученную информацию: делать выводы в результате  совместной  работы всего класса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2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Коммуникативные УУД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>Слушать и понимать речь других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ми </w:t>
      </w:r>
      <w:r>
        <w:rPr>
          <w:sz w:val="28"/>
          <w:szCs w:val="28"/>
        </w:rPr>
        <w:t>результатами изучения курса «Математика» в 1-м классе являются формирование следующих знаний и умений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</w:rPr>
        <w:t>Числа и величин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тать, записывать, сравнивать (используя знаки сравнения «&gt;», « &lt;», « =», термины «равенство» и «неравенство») и упорядочивать числа в пределах 20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действия нумерационного характера: 15 + 1, 18 – 1, 10 + 6, 12 – 10, 14 – 4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последовательность чисел, составленную по заданному правилу; -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классификацию чисел по заданному или самостоятельно установленному признаку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тать и записывать значения величины длины, используя изученные единицы измерения этой величины (сантиметр, дециметр)и соотношение между ними: 1 дм = 10 с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сти счет десятка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ать и распространять свойства натурального ряда чисел на числа, большие двадца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рифметические действия. Сложение и вычита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снять прием сложения (вычитания) с переходом через разряд в пределах 20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сложение и вычитание с переходом через десяток в пределах 20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ть и исправлять выполненные действ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бота с текстовыми задачам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ать задачи (в 1 действие), в том числе и задачи практического содерж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по серии рисунков рассказ с использованием математических термин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личать текстовую задачу от рассказа; дополнять текст до задачи, вносить нужные измен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задачу по рисунку, по схеме, по решению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различные задачи по предлагаемым схемам и записям реш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ить несколько способов решения одной и той же задачи и объяснять и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мечать изменения в решении при изменении вопроса задачи или ее условия и отмечать изменения в задаче при изменении ее реш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ать задачи в 2 действ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ть и исправлять неверное решение задач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странственные отношения Геометрические фигур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ывать взаимное расположение предметов на плоскости и в пространстве: слева, справа (левее – правее), вверху, внизу (выше – ниже), перед, за, между и др.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в окружающем мире предметы (части предметов), имеющие форму многоугольника (треугольника, четырехугольника и т.д., круга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ить сходство и различие геометрических фигур (прямая, отрезок, луч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еометрические величин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ртить отрезки заданной длины с помощью оцифрованной линейк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ирать единицу длины, соответствующую измеряемому предмет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 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носить и сравнивать величины (например, расположить в порядке убывания (возрастания) длины: 1 д, 8 см, 13 см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бота с информацие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тать небольшие готовые таблиц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ь несложные цепочки логических рассужден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ть верные логические высказывания по отношению к конкретному рисунк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ть правило составления несложных таблиц и дополнять их недостающими элемента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логические рассуждения, устанавливая отношения между объектами и формулируя выводы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Обучающиес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должны 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я и последовательность чисел от 1 до 2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я и обозначения действий сложения и вычит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у сложения чисел в пределах 20 и соответствующие случаи вычит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фигуры: точку, отрезок, треугольник, четырёхугольник, круг.</w:t>
      </w:r>
    </w:p>
    <w:p>
      <w:pPr>
        <w:pStyle w:val="ListParagraph"/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Обучающиеся </w:t>
      </w:r>
      <w:r>
        <w:rPr>
          <w:b/>
          <w:bCs/>
          <w:iCs/>
          <w:color w:val="000000"/>
          <w:sz w:val="28"/>
          <w:szCs w:val="28"/>
          <w:lang w:val="ru-RU"/>
        </w:rPr>
        <w:t>должны уметь</w:t>
      </w:r>
      <w:r>
        <w:rPr>
          <w:color w:val="000000"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ти счет, как в прямом, так и в обратном порядке в пределах 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ть, записывать и сравнивать числа  в пределах 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е числового выражения в 1-2 действия в пределах 20 (без скоб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 чтении числовых выражений термины «сумма», «разность», называть компоненты дей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измерение длины отрезка и длины ломан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ь отрезок заданной д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длину ломано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планируемых результатов</w:t>
      </w:r>
    </w:p>
    <w:p>
      <w:pPr>
        <w:pStyle w:val="Normal"/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обучающихся решать учебно-познавательные и учебно-практические задачи. Оценка индивидуальных образовательных достижений  ведётся «методом сложения», при котором фиксируется достижение опорного  уровня и его превы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пешность освоения учебных программ обучающихся 1 классов в соответствии с ФГОС НОО (2009г.) оценивается следующими уровнями:</w:t>
      </w:r>
    </w:p>
    <w:tbl>
      <w:tblPr>
        <w:tblW w:w="9199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24"/>
        <w:gridCol w:w="4875"/>
      </w:tblGrid>
      <w:tr>
        <w:trPr>
          <w:trHeight w:val="666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стижений</w:t>
            </w:r>
          </w:p>
        </w:tc>
      </w:tr>
      <w:tr>
        <w:trPr>
          <w:trHeight w:val="1345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89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5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50%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</w:tr>
    </w:tbl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уровня развития умений и навыков </w:t>
      </w:r>
      <w:r>
        <w:rPr>
          <w:bCs/>
          <w:color w:val="000000"/>
          <w:sz w:val="28"/>
          <w:szCs w:val="28"/>
        </w:rPr>
        <w:t>по математике</w:t>
      </w:r>
      <w:r>
        <w:rPr>
          <w:color w:val="000000"/>
          <w:sz w:val="28"/>
          <w:szCs w:val="28"/>
        </w:rPr>
        <w:t> необходимо учитывать развитие устных и письменных вычислительных навыков, сформированность умения решать простые задачи, ориентироваться в простейших геометрических понятиях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развития </w:t>
      </w:r>
      <w:r>
        <w:rPr>
          <w:b/>
          <w:bCs/>
          <w:i/>
          <w:iCs/>
          <w:color w:val="000000"/>
          <w:sz w:val="28"/>
          <w:szCs w:val="28"/>
        </w:rPr>
        <w:t>устных и письменных вычислительных навыков</w:t>
      </w:r>
      <w:r>
        <w:rPr>
          <w:color w:val="000000"/>
          <w:sz w:val="28"/>
          <w:szCs w:val="28"/>
        </w:rPr>
        <w:t>  соответствует  умение производить вычисления без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развития устных и письменных вычислительных навыков соответствуют ответы и работы, в которых  допущено не более 2 грубых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развития устных и письменных вычислительных навыков соответствуют ответы и работы, в которых допущено от 3 до 4 грубых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 xml:space="preserve"> уровню</w:t>
      </w:r>
      <w:r>
        <w:rPr>
          <w:color w:val="000000"/>
          <w:sz w:val="28"/>
          <w:szCs w:val="28"/>
        </w:rPr>
        <w:t> развития устных и письменных вычислительных навыков соответствуют ответы и работы, в которых допущено от 5   грубых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сформированности умения </w:t>
      </w:r>
      <w:r>
        <w:rPr>
          <w:b/>
          <w:bCs/>
          <w:i/>
          <w:iCs/>
          <w:color w:val="000000"/>
          <w:sz w:val="28"/>
          <w:szCs w:val="28"/>
        </w:rPr>
        <w:t>решать задачи</w:t>
      </w:r>
      <w:r>
        <w:rPr>
          <w:color w:val="000000"/>
          <w:sz w:val="28"/>
          <w:szCs w:val="28"/>
        </w:rPr>
        <w:t> соответствуют работы и ответы, в которых ученик может самостоятельно и безошибочно составить план, решить, объяснить ход решения и точно сформулировать ответ на вопрос задачи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сформированности умения решать задачи соответствуют работы и ответы, в которых ученик сам решает задачу. При этом в работах не должно быть более 1 грубой и  2-3 негрубых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сформированности умения решать задачи соответствуют работы и ответы, в которых ученик допускает ошибки в вычислениях, но при решении задачи  сам исправляет или с помощью учителя. При этом в работах не должно быть более 1 грубой и 3–4 негрубых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 сформированности умения решать задачи соответствуют работы и ответы, в которых ученик не справляется с решением задач. 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сформированности умения </w:t>
      </w:r>
      <w:r>
        <w:rPr>
          <w:b/>
          <w:bCs/>
          <w:i/>
          <w:iCs/>
          <w:color w:val="000000"/>
          <w:sz w:val="28"/>
          <w:szCs w:val="28"/>
        </w:rPr>
        <w:t xml:space="preserve">ориентироваться в геометрических понятиях </w:t>
      </w:r>
      <w:r>
        <w:rPr>
          <w:color w:val="000000"/>
          <w:sz w:val="28"/>
          <w:szCs w:val="28"/>
        </w:rPr>
        <w:t>соответствуют умения называть геометрические фигуры и их существенные признаки, распознавать геометрические фигуры, чертить их, используя линейку, циркуль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сформированности умения ориентироваться в геометрических понятиях соответствуют умения называть и распознавать геометрические фигуры, но при этом ученик допускает неточности в определении существенных признаков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сформированности умения ориентироваться в геометрических понятиях соответствуют умения называть и распознавать геометрические фигуры, но не умеет выделить существенные признак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 сформированности умения ориентироваться в геометрических понятиях определяются знания и умения, не соответствующие указанным требования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Тематическое планирование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863"/>
        <w:gridCol w:w="880"/>
        <w:gridCol w:w="2018"/>
        <w:gridCol w:w="2018"/>
        <w:gridCol w:w="895"/>
      </w:tblGrid>
      <w:tr>
        <w:trPr>
          <w:trHeight w:val="361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359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ые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ы</w:t>
            </w:r>
          </w:p>
        </w:tc>
      </w:tr>
      <w:tr>
        <w:trPr>
          <w:trHeight w:val="6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чисе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92" w:before="0" w:after="288"/>
              <w:rPr/>
            </w:pPr>
            <w:r>
              <w:rPr/>
              <w:t>Числа от 1 до 10.Число 0.  Нумер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92" w:before="0" w:after="288"/>
              <w:rPr/>
            </w:pPr>
            <w:r>
              <w:rPr/>
              <w:t>Числа от 1 до 10. Сложение и вычит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92" w:before="0" w:after="288"/>
              <w:rPr/>
            </w:pPr>
            <w:r>
              <w:rPr/>
              <w:t>Числа от 1 до 20. Нумер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92" w:before="0" w:after="288"/>
              <w:rPr/>
            </w:pPr>
            <w:r>
              <w:rPr/>
              <w:t>Числа от 1 до 20. Табличное сложение и вычит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92" w:before="0" w:after="288"/>
              <w:rPr/>
            </w:pPr>
            <w:r>
              <w:rPr/>
              <w:t>Итоговое повтор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32"/>
        <w:jc w:val="left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0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Календарно-тематическое планирование</w:t>
      </w:r>
    </w:p>
    <w:p>
      <w:pPr>
        <w:pStyle w:val="Normal"/>
        <w:ind w:left="3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 – 132 часа  (4 часа в 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"/>
        <w:gridCol w:w="2146"/>
        <w:gridCol w:w="1033"/>
        <w:gridCol w:w="1776"/>
        <w:gridCol w:w="2893"/>
        <w:gridCol w:w="2447"/>
        <w:gridCol w:w="1717"/>
        <w:gridCol w:w="868"/>
        <w:gridCol w:w="747"/>
        <w:gridCol w:w="9"/>
      </w:tblGrid>
      <w:tr>
        <w:trPr>
          <w:trHeight w:val="330" w:hRule="atLeast"/>
        </w:trPr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метные результаты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ебные действ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231" w:hRule="atLeast"/>
        </w:trPr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159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готовка к изучению чисел. Пространственные и временные представления (8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чебник математики. Роль математики в жизни людей и об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бинированный 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Знакомство с учебным предметом, учебником и тетрадью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оиск информации в учебной книг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работать с учебными пособиям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вопрос, обращаться за помощ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предм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рок развит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верка умения учащихся по пересчету предмето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считывать предмет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олевая саморегуляция  как способность к волевому усил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отребность в общении с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ранственные представления (вверху, внизу, слева, справ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 и воспроизводить</w:t>
            </w:r>
            <w:r>
              <w:rPr>
                <w:sz w:val="22"/>
                <w:szCs w:val="22"/>
              </w:rPr>
              <w:t xml:space="preserve"> понятия «вверх», «вниз», «налево», «направо». </w:t>
            </w: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читать предметы по представлению, ориентироваться в пространств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отребность в общении с учителем. 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ременные представления (раньше, позже, сначала, пото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иться </w:t>
            </w:r>
            <w:r>
              <w:rPr>
                <w:sz w:val="22"/>
                <w:szCs w:val="22"/>
              </w:rPr>
              <w:t>ориентироваться в окружающем мир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существлять рефлексию способов и условий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отребность в общении с учителем. 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только же. Больше. Меньш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группы предметов путем установления взаимно – однозначного соответств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 Сравнивать предметы, объекты: находить общее и различи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существлять контроль в форме сличения своей работы с заданным эталоном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частвовать в коллективном обсуждении учебной проблемы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 сколько больше? На сколько меньше?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существенные признаки предметов для сравнения, сравнивать и уравнивать предметы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 Сравнивать предметы, объекты: находить общее и различи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 сотрудничестве с учителем определять последовательность изучения материала, опираясь на иллюстративный ряд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Вступать в  диалог (отвечать на вопросы, задавать вопросы, уточнять непонятное)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колько больше? На сколько меньш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меть пересчитывать предметы, сравнивать группы предметов; выявление существенных признаков в группе предметов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отребность в общении с учителем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по теме «Подготовка к изучению чисел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работка знаний и умений, приобретенных на предыдущих уроках. Знакомство с новой формой работы – самостоятельной работо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Понимание причин своего успеха (неуспех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:</w:t>
            </w:r>
            <w:r>
              <w:rPr>
                <w:sz w:val="22"/>
                <w:szCs w:val="22"/>
              </w:rPr>
              <w:t xml:space="preserve"> Умение оценивать правильность выполнения действия на уровне адекватной оцен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 Вступать в  диалог (отвечать на вопросы, задавать вопросы, уточнять непонятное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</w:rPr>
            </w:r>
          </w:p>
        </w:tc>
        <w:tc>
          <w:tcPr>
            <w:tcW w:w="1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i/>
                <w:szCs w:val="28"/>
              </w:rPr>
              <w:t>II.Числа от 1 до 10.  Число 0. Нумерация. (28 часов)</w:t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. Один. Цифра 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</w:rPr>
              <w:t xml:space="preserve"> Знать и воспроизводить</w:t>
            </w:r>
            <w:r>
              <w:rPr>
                <w:sz w:val="22"/>
                <w:szCs w:val="22"/>
              </w:rPr>
              <w:t xml:space="preserve"> понятия «много», «один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цифру 1, считать предметы парами, по одному, устанавливать порядковый номер о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:</w:t>
            </w:r>
            <w:r>
              <w:rPr>
                <w:sz w:val="22"/>
                <w:szCs w:val="22"/>
              </w:rPr>
              <w:t xml:space="preserve">  Организовывать свое рабочее место под руководством учител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 Соблюдать простейшие нормы речевого этикета: здороваться, прощаться, благодарить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интерес к изучаемому материалу по математ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навыков сотрудничеств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цифру 2, считать предметы по одному и парами; использовать понятия «больше», «меньше», «столько ж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равнивать предметы, объекты: находить общее и различи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оценивать правильность выполнения действия на уровне адекватной оценк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 Умение выражать свои мысли  полно и точн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и цифра 3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исать цифру 3, считать предметы по одному и группам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 Организовывать свое рабочее место под руководством учител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мение выражать свои мысли  полно и точн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+, – , =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математические предложения, пользоваться математическими терминам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риентироваться в учебниках (система обозначений, структура текста, рубрики, словарь, содержание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>Умение оценивать правильность выполнения действия на уровне адекватной оценк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Вступать в  диалог (отвечать на вопросы, задавать вопросы, уточнять непонятное)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 цифра 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цифру 4, считать до 10 в прямом и обратном порядке, читать математические предлож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Узнавать, называть и определять объекты и явления окружающей действительности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отребность в общении с учителем, формулировать собственное мне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нее, короче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по длине и ширине, уметь читать и составлять числовые запис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анализ объектов с целью выделения признак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 xml:space="preserve">: Формирование положительного 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Использовать речь для регуляции своего действ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 цифра 5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цифру 5, сравнивать по длине и ширин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онимание причин своего успеха (неуспеха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оценивать правильность выполнения действия на уровне адекватной оценк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 Вступать в  диалог (отвечать на вопросы, задавать вопросы, уточнять непонятное)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Числа от 1 до 5. Состав числа 5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развит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став числа 5.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едставлять числа в виде двух частей, писать изученные чис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: моделировать ситуации, иллюстрирующие арифметическое действие и ход его выполн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задач: анализ и разрешение житейских ситуаций, требующих знания состава числа 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использовать речь для регуляции своего действия, ставить вопрос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чки для любозн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очная работа 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меть выполнять задания творческого и поискового характер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онимание причин своего успеха (неуспеха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оценивать правильность выполнения действия на уровне адекватной оценк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 Вступать в  диалог (отвечать на вопросы, задавать вопросы, уточнять непонятное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Точка.  Кривая линия. Прямая линия. Отрезок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геометрические объекты: точка, прямая, кривая, отрезок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едставлять числа в виде двух часте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формировать умение работать в групп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развивать первоначальное умение практического исследования математических объектов: распознавание, называние геометрических фигур, создание модел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задавать вопросы, просить о помощи одноклассника, учителя, формулировать свои затруднения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маная лини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геометрические объекты: ломаная линия, ее элементы.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ставить задачу (математический рассказ) по схеме и математической запис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планировании способа решения: пошаговый контроль правильности и полноты выполнения алгоритма построения геометрических фигур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узнавать, называть и определять объекты и явления окружающей действительности в соответствии с содержанием предмета: обнаружение моделей геометрических фигур в окружающем мир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казывать в сотрудничестве взаимопомощь при поиске нужной информации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sz w:val="22"/>
                <w:szCs w:val="22"/>
              </w:rPr>
              <w:t>Проверочная работа 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ставить задачу (математический рассказ) по схеме и математической запис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>использовать  общие приём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й:поиск информации на странице учебника, умение выполнять взаимопроверку в парах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>инициативное  сотрудничество в парах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</w:t>
            </w:r>
            <w:r>
              <w:rPr>
                <w:rFonts w:cs="Times New Roman" w:ascii="Times New Roman" w:hAnsi="Times New Roman"/>
                <w:lang w:val="en-US"/>
              </w:rPr>
              <w:t xml:space="preserve"> &gt;,&lt;,=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ся устанавливать пространственные представления «больше» и «меньше», «равно»; сравнивать пары чисел; записывать и читать, используя математические термин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: способность проводить сравнение чисел, соотносить ча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узнавать, называть и определять объекты и явления окружающей действительности: моделирование ситуаций, требующих сравнения предметов по количеству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. Неравен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очная работа №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и воспроизводить </w:t>
            </w:r>
            <w:r>
              <w:rPr>
                <w:sz w:val="22"/>
                <w:szCs w:val="22"/>
              </w:rPr>
              <w:t>понятия «равенство», «неравенсво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записи по схем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, применять установленные правила в планировании способа реш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использовать знаковые символические средства, в том числе модели и схемы для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координировать и принимать различные позиции во взаимодействии, оказывать в сотрудничестве взаимопомощь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е геометрические объекты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, разрешать житейские ситуации, требующие умения находить геометрические величин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задач: обнаружение моделей геометрических фигур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6, 7. Письмо цифры 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цифру 6; составлять тексты задач, схемы, делать математические запис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двидеть возможности получения конкретного результата при решении задач, выбирать действия в соответствии с поставленной задачей и условиями ее реализ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взаимодейств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Письмо цифры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очная работа №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развит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цифру 7, использовать полученные зна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двидеть возможности получения конкретного результата при решении задач, выбирать действия в соответствии с поставленной задачей и условиями ее реализ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взаимодействие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8, 9. Письмо цифры 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цифру 8; составлять текстовые задачи по рисунку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е реализации: моделировать ситуации, иллюстрирующие состав числа, использовать математическую терминолог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взаимодейств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8, 9. Письмо цифры 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цифру 9; сравнивать числа; соотносить жизненную ситуацию с числовым выражение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е реализации: планирование хода решения задачи, выполнение заданий на усвоение последовательности чисел, на вычисление, сравне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задач: применение анализа, сравнения , обобщения, составление числовых последовательност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е достижения, осуществлять взаимный контро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очная работа №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однозначные» и «двузначные» чис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число 1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изученного по теме «Числа от 1 до 10»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ест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став чисел первого десятка. </w:t>
            </w: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арифметические действия с ним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планировании способа решения: пошаговый контроль правильности и полноты выполнения алгоритма получения последовательности и записи чисел от 0 до 1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задавать вопросы, слушать собеседника, адекватно оценивать собственное поведение, поведение окружающих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Наши проек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проек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читься применять навыки счета и знание состава чисе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Делать предварительный отбор источников информац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лушать собеседника и везти диалог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ценивать результаты собственного труда и труда товарищей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тимет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 и воспроизводить</w:t>
            </w:r>
            <w:r>
              <w:rPr>
                <w:sz w:val="22"/>
                <w:szCs w:val="22"/>
              </w:rPr>
              <w:t xml:space="preserve"> понятие «сантиметр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змерять длину с помощью линейк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существлять рефлексию способов и условий действий, чертить с помощью линейки отрезки заданной длин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мение слушать и вступать в диалог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на… Уменьшить на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ие новых терминов в ходе решения знакомых задач с числами и геометрическими объектами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и употреблять в реч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е реализации: планирование хода решения задачи, выполнение заданий на усвоение последовательности чисел, на вычисление, сравне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задач: применение анализа, сравнения , обобщения, составление числовых последовательност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е достиж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 числе 0 как о количественной характеристике отсутствующих предметов.  </w:t>
            </w: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числа с 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двидеть возможности получения конкретного результата при решении задач, выбирать действия в соответствии с поставленной задачей и условиями ее реализ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взаимодейств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и вычитание с числом 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читать в прямом и обратном порядке в пределах 10; сравнивать числа с 0; выполнять сложение и вычитание с 0; увеличить или уменьшить на 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 (что осталось непонятным?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оздавать модели и схемы для решения задач с числом но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задавать вопросы, слушать собеседника, адекватно оценивать собственное поведение, поведение окружающих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ички для любознательны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исследо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ыполнять задания творческого и поискового характер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существлять рефлексию способов и условий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отребность в общении с учителем. 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знали. Чему научились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ст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и обобщения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читать в прямом и обратном порядке в пределах 10; сравнивать числа с 0; выполнять сложение и вычитание с 0; увеличить или уменьшить на 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планировании способа решения: пошаговый контроль правильности и полноты выполнения алгоритма получения последовательности и записи чисел от 0 до 1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: раскрытие связей между числам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задавать вопросы, слушать собеседника, адекватно оценивать собственное поведение, поведение окруж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4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Cs w:val="28"/>
              </w:rPr>
              <w:t xml:space="preserve">III. Числа от 1 до 10. </w:t>
            </w:r>
            <w:r>
              <w:rPr>
                <w:b/>
                <w:i/>
                <w:szCs w:val="28"/>
              </w:rPr>
              <w:t>Сложение и вычитание (56 часов)</w:t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читься представлять информацию, связанную со счет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Делать предварительный отбор источников информац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лушать собеседника и везти диалог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ценивать результаты собственного труда и труда товарищ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интерес к изучаемому материалу по математ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навыков сотрудничеств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жение и вычитание вид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1,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+ 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формирования умений и навыков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меть формулировать правила сложения и вычитания с единицей, ввести названия знаков «плюс», «минус», «равно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>Выполнять сложение и вычитание вида 5+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ценивать себя, границы своего знания и незн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работать в паре и оценивать товарищ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жение и вычитание вид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>+ 1+ 1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1 – 1,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аблицу сложения и вычитания с единице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читать с помощью линейки, передвигаясь на один и два шаг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>Выполнять сложение и вычитание вида 5+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ценивать себя, границы своего знания и незн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работать в паре и оценивать товарищ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и вычитание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+2,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>-2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верочная работа 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лучаи сложения с 2 и вычитания 2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льзоваться приемами сложения и вычитания числа 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 (способы вычисления по частям, с помощью линейк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пределять цели, функции участников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лагаемые Сумм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очная работа 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термины «слагаемое», «сумма»; способы увеличения и уменьшения числе на 2. </w:t>
            </w: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тексты задач по картинкам и схема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оздавать модели и схемы для решения задач (на сумму чисел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отребность в общении с учителем 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дач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 и употреблять в речи</w:t>
            </w:r>
            <w:r>
              <w:rPr>
                <w:rFonts w:cs="Times New Roman" w:ascii="Times New Roman" w:hAnsi="Times New Roman"/>
              </w:rPr>
              <w:t xml:space="preserve"> термин «задача», составные части задачи. </w:t>
            </w: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делять в текстовой задаче условие, вопрос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оздавать модели и схемы для решения задач с числом но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задавать вопросы, слушать собеседника, адекватно оценивать собственное поведение, поведение окружающих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любознательности, интереса к изучаемому материал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взрослыми и сверстниками при решении задач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ставление задач на сложение и вычитание по одному рисунку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верочная работа №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ставлять задачи на сложение и вычитание по рисунка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 (способы вычисления по частям, с помощью линейк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пределять цели, функции участников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>± 2. Составление и заучивание табли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аблицу сложения и вычитания с числом 2; этапы оформления задачи. </w:t>
            </w: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кладывать и вычитать по 2; выделять в текстовой задаче условие, вопрос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, применять установленные правила в планировании способа решен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использовать знаковые символические средства, в том числе модели и схемы для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координировать и принимать различные позиции во взаимодействии, оказывать в сотрудничестве взаимопомощь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считывание и отсчитывание по 2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аблицу сложения и вычитания с числом 2, соответствующие случаи состава чисел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задачи по картинкам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: выбирать действия в соответствии с поставленной задачей и условиями ее реализаци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: осуществлять передачу информации (устным, письменным, цифровым способами)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: работать в паре, оценивать товарища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дачи на увеличение (уменьшение) числа на несколько едини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на увеличение (уменьшение) числа на несколько единиц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: 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: ориентироваться в разнообразии способов решения задач (способы вычисления по частям, с помощью линейк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определять цели, функции участников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ранички для любознатель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исследо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отребность в общении с учителем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. Странички для любознательны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обобщения и систематиз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, разрешать житейские ситуации, требующие умения находить геометрические величин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задач: обнаружение моделей геометрических фигур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по теме «Решение задач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 знаний,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 (способы вычисления по частям, с помощью линейк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пределять цели, функции участников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имеры вычислений.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 xml:space="preserve"> ± 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емы сложения и вычитания с числом 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е реализ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ыбирать наиболее эффективные способ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работать в паре, оценивать товарищ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имеры вычислений.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 xml:space="preserve"> ± 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емы сложения и вычитания  </w:t>
            </w:r>
            <w:r>
              <w:rPr>
                <w:rFonts w:cs="Times New Roman" w:ascii="Times New Roman" w:hAnsi="Times New Roman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</w:rPr>
              <w:t xml:space="preserve">3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текстовые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 для планирования и регуляция своей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амостоятельно создавать алгоритмы представления числа 10 в виде суммы двух слагаемых, одно из которых равно 1,2,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е достиж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изученного. Сравнение длин отрезк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обобщения и систематиз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емы сложения и вычитания  </w:t>
            </w:r>
            <w:r>
              <w:rPr>
                <w:rFonts w:cs="Times New Roman" w:ascii="Times New Roman" w:hAnsi="Times New Roman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</w:rPr>
              <w:t xml:space="preserve">3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текстовые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двидеть возможности получения конкретного результата при решении задач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анализировать информацию, передавать ее (устным, письменным, цифровым способам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задавать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± 3.  Составление и заучивание таблиц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аблицу сложения и вычитания с числом 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 для планирования и регуляции своей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амостоятельно создавать алгоритмы представления числа 10 в виде суммы двух слагаемых, одно из которых равно 1,2,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е достиж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исчитывание и отсчитывание по 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цу сложения и вычитания с числом 3, соответствующие случаи состава чисел. </w:t>
            </w: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увеличение (уменьшение) числа на несколько единиц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е реализа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ыбирать наиболее эффективные способ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работать в паре, оценивать товарищ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Прибавление и вычитание числа 3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 знаний,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емы сложения и вычитания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3, </w:t>
            </w: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текстовые зада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ыбор оснований для сравнения и классификации объектов, установление причинно – следственных связей, построение логической цепи рассужден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ранички для любознательны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став чисел (одна из частей 2 или 3). </w:t>
            </w: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изученных видов; складывать и вычитать по 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выбирать дейст</w:t>
              <w:softHyphen/>
              <w:t>вия в соответствии с поставленной задачей и условиями её реализа</w:t>
              <w:softHyphen/>
              <w:t>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использовать общие приёмы решения задач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разрешать конфликты, учитывая интересы и позиции всех участник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обобщения и систематиз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изученных видов; складывать и вычитать по 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Р: </w:t>
            </w:r>
            <w:r>
              <w:rPr>
                <w:rStyle w:val="FontStyle14"/>
              </w:rPr>
              <w:t>определять после</w:t>
              <w:softHyphen/>
              <w:t>дователь-ность промежуточных це</w:t>
              <w:softHyphen/>
              <w:t>лей и соответствующих им действий с учетом конечного результата; осу</w:t>
              <w:softHyphen/>
              <w:t>ществлять итоговый и пошаговый контроль по результату</w:t>
            </w:r>
          </w:p>
          <w:p>
            <w:pPr>
              <w:pStyle w:val="Style21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П: </w:t>
            </w:r>
            <w:r>
              <w:rPr>
                <w:rStyle w:val="FontStyle14"/>
              </w:rPr>
              <w:t>контролировать и оценивать процесс и результат деятельности; оценивать информа</w:t>
              <w:softHyphen/>
              <w:t>цию</w:t>
            </w:r>
          </w:p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К: </w:t>
            </w:r>
            <w:r>
              <w:rPr>
                <w:rStyle w:val="FontStyle14"/>
              </w:rPr>
              <w:t>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изученного материала по теме «Прибавить и вычесть число3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изученных видов; складывать и вычитать по 3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двидеть возможности получения конкретного результата при решении задач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анализировать информацию, передавать ее (устным, письменным, цифровым способам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задавать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нтроль знаний, умений и навыков 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обобщения и систематизации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ложение и вычитание чисел первого десятка. Состав чисел 7, 8, 9,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цу сложения и вычитания, соответствующие случаи состава чисе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:</w:t>
            </w:r>
            <w:r>
              <w:rPr>
                <w:color w:val="000000"/>
                <w:sz w:val="22"/>
                <w:szCs w:val="22"/>
              </w:rPr>
              <w:t xml:space="preserve"> 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>лон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:</w:t>
            </w:r>
            <w:r>
              <w:rPr>
                <w:color w:val="000000"/>
                <w:sz w:val="22"/>
                <w:szCs w:val="22"/>
              </w:rPr>
              <w:t xml:space="preserve"> контролировать и оценивать процесс и результат деятельности, оценивать информа</w:t>
              <w:softHyphen/>
              <w:t>цию (критическая оценка, оценка достоверност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  <w:i/>
              </w:rPr>
              <w:t xml:space="preserve"> решать задачи на увеличение числа на несколько единиц (с двумя множествами предметов)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25" w:type="dxa"/>
              <w:jc w:val="left"/>
              <w:tblInd w:w="64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225"/>
            </w:tblGrid>
            <w:tr>
              <w:trPr>
                <w:trHeight w:val="332" w:hRule="atLeast"/>
              </w:trPr>
              <w:tc>
                <w:tcPr>
                  <w:tcW w:w="4225" w:type="dxa"/>
                  <w:tcBorders>
                    <w:top w:val="single" w:sz="6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eastAsia="ru-RU"/>
                    </w:rPr>
                    <w:t>Р: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 преобразовывать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4225" w:type="dxa"/>
                  <w:tcBorders/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практическую задачу в познавательную; составлять план и после-довательность действий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eastAsia="ru-RU"/>
                    </w:rPr>
                    <w:t>П: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 создавать и преобразовывать модели и схемы для решения задач; моделировать 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eastAsia="ru-RU"/>
                    </w:rPr>
                    <w:t>К: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 определять цели, функции участников, способы взаимодействия; договариваться о распределении функций и ролей о распределении функций и ролей в совместной деятельности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на увеличение числа на несколько единиц (с двумя множествами предметов)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ть действия в соответствии с поставленной за-дачей и условиями её реализации </w:t>
            </w: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авливать причинно-следственные связи; строить рассужд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во- просы, обращаться за помощью к учителю или партнёру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иемы вычислений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 xml:space="preserve"> ± 4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емы сложения и вычитания числа 4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их при решении примеров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на увеличение числа на несколько единиц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ть план и последовательность действ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создавать алгоритмы деятельности устанавливать аналог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ть активность во взаимодействии для решения коммуникативных и по</w:t>
              <w:softHyphen/>
              <w:t>знавательных задач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тивация учебной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риемы вычислений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 xml:space="preserve"> ± 4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верочная работа 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емы сложения и вычитания числа 4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их при решении примеров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на увеличение числа на несколько единиц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ть действия в соответствии с поставленной задачей и условиями её реализации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авливать причинно-следственные связи; строить рассужд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вопросы, обращаться за помощью к учителю или партнёру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дачи на разностное сравнение чисе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на разностное сравнение чисе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елять и формулировать то, что уже усвоено и что еще нужно усвоить, определять качество и уровень усво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авливать аналогии; строить рассужд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аргументиро</w:t>
              <w:softHyphen/>
              <w:t>вать свою позицию и координиро</w:t>
              <w:softHyphen/>
              <w:t>вать её с позициями партнёров в сотрудничестве при выработке общего решения в совместной дея</w:t>
              <w:softHyphen/>
              <w:t>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ел и приемы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1, 2, 3, 4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разностное сравнение чисе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: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, применять установленные правилав планировании способа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:</w:t>
            </w:r>
            <w:r>
              <w:rPr>
                <w:color w:val="000000"/>
                <w:sz w:val="22"/>
                <w:szCs w:val="22"/>
              </w:rPr>
              <w:t xml:space="preserve"> контролировать и оценивать процесс и результат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вать во</w:t>
              <w:softHyphen/>
              <w:t>просы, слушать собеседника, адек</w:t>
              <w:softHyphen/>
              <w:t>ватно оценивать собственное пове</w:t>
              <w:softHyphen/>
              <w:t>дение, поведение окружающих, оказывать в сотрудничестве взаи</w:t>
              <w:softHyphen/>
              <w:t>мопомощ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± 4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оставление и заучивание таблиц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цу сложения и вычитания с числом 4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на разностное сравнение чисе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:</w:t>
            </w:r>
            <w:r>
              <w:rPr>
                <w:color w:val="000000"/>
                <w:sz w:val="22"/>
                <w:szCs w:val="22"/>
              </w:rPr>
              <w:t xml:space="preserve"> 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>лон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:</w:t>
            </w:r>
            <w:r>
              <w:rPr>
                <w:color w:val="000000"/>
                <w:sz w:val="22"/>
                <w:szCs w:val="22"/>
              </w:rPr>
              <w:t xml:space="preserve"> контролировать и оценивать процесс и результат деятельности, оценивать информа</w:t>
              <w:softHyphen/>
              <w:t>цию (критическая оценка, оценка достоверност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ление. Решение простых  задач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ел первого десятк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изученных вид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ть после</w:t>
              <w:softHyphen/>
              <w:t>довательность промежуточных це</w:t>
              <w:softHyphen/>
              <w:t>лей и соответствующих им дейст</w:t>
              <w:softHyphen/>
              <w:t>вий с учетом конечного результа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здавать и пре</w:t>
              <w:softHyphen/>
              <w:t>образовывать модели и схемы для решения задач; контролировать и оценивать процесс и результат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аргументиро</w:t>
              <w:softHyphen/>
              <w:t>вать свою позицию и координиро</w:t>
              <w:softHyphen/>
              <w:t>вать её с позициями партнёров в сотрудничестве при выработке общего решения в совместной дея</w:t>
              <w:softHyphen/>
              <w:t>тельности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ерестановка слагаемых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ереместительный закон сложе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сложение с опорой на переместительный закон сложе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:</w:t>
            </w:r>
            <w:r>
              <w:rPr>
                <w:color w:val="000000"/>
                <w:sz w:val="22"/>
                <w:szCs w:val="22"/>
              </w:rPr>
              <w:t xml:space="preserve"> определять после</w:t>
              <w:softHyphen/>
              <w:t>довательность промежуточных це</w:t>
              <w:softHyphen/>
              <w:t>лей и соответствующих им дейст</w:t>
              <w:softHyphen/>
              <w:t>вий с учетом конечного результат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:</w:t>
            </w:r>
            <w:r>
              <w:rPr>
                <w:color w:val="000000"/>
                <w:sz w:val="22"/>
                <w:szCs w:val="22"/>
              </w:rPr>
              <w:t xml:space="preserve"> ориентировать</w:t>
              <w:softHyphen/>
              <w:t>ся в разнообразии способов реше</w:t>
              <w:softHyphen/>
              <w:t>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ить понятные для партнёра высказыва</w:t>
              <w:softHyphen/>
              <w:t>ния; строить монологическое высказыва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переместительного свойства сложения для случаев ви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+ 9, 8, 7, 6,5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ереместительный закон сложения.</w:t>
            </w: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сложение с опорой на переместительный закон сложе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ировать и удерживать учебную задачу, при</w:t>
              <w:softHyphen/>
              <w:t>менять установленные правила в планировании способа реш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создавать алгоритмы деятельности; устанавливать аналог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ть цели, функции участников, спосо</w:t>
              <w:softHyphen/>
              <w:t>бы взаимодействия; договариваться о распределении функций и ролей в совместной деятельности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Таблицы для случаев вида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>+ 9, 8, 7, 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+ 7,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+ 6,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+ 5,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>таблицу сложения для случаев   + 9.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+ 8,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образовывать практическую задачу в познава</w:t>
              <w:softHyphen/>
              <w:t>тельную; ставить новые учебные задачи в сотрудничестве с учите</w:t>
              <w:softHyphen/>
              <w:t>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авливать аналогии, причинно-следственные связи; собирать информац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ить по</w:t>
              <w:softHyphen/>
              <w:t>нятные для партнёра высказыва</w:t>
              <w:softHyphen/>
              <w:t>ния; слушать собеседника; осуще</w:t>
              <w:softHyphen/>
              <w:t>ствлять взаимный контро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Состав чисел в пределах 1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очная работа 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взаимосвязь между сложением и вычитанием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это знание при решении пример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:</w:t>
            </w:r>
            <w:r>
              <w:rPr>
                <w:color w:val="000000"/>
                <w:sz w:val="22"/>
                <w:szCs w:val="22"/>
              </w:rPr>
              <w:t xml:space="preserve"> выбирать дейст</w:t>
              <w:softHyphen/>
              <w:t>вия в соответствии с поставленной задачей и условиями её реализа</w:t>
              <w:softHyphen/>
              <w:t>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интерпретиро</w:t>
              <w:softHyphen/>
              <w:t>вать информацию; рефлексировать способы и условия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. 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верочная работа №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взаимосвязь между сложением и вычитанием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это знание при решении пример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:</w:t>
            </w:r>
            <w:r>
              <w:rPr>
                <w:color w:val="000000"/>
                <w:sz w:val="22"/>
                <w:szCs w:val="22"/>
              </w:rPr>
              <w:t xml:space="preserve"> использовать речь для регуляции своего действия, предвидеть возможности получе</w:t>
              <w:softHyphen/>
              <w:t>ния конкретного результата при решении задач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:</w:t>
            </w:r>
            <w:r>
              <w:rPr>
                <w:color w:val="000000"/>
                <w:sz w:val="22"/>
                <w:szCs w:val="22"/>
              </w:rPr>
              <w:t xml:space="preserve"> самостоятельно выделять и формулировать позна</w:t>
              <w:softHyphen/>
              <w:t>вательную цель, выбирать наибо</w:t>
              <w:softHyphen/>
              <w:t>лее эффективные способ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иро</w:t>
              <w:softHyphen/>
              <w:t>вать свои затруднения, строить мо</w:t>
              <w:softHyphen/>
              <w:t>нологическое высказыва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взаимосвязь между сложением и вычитанием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это знание при решении пример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:</w:t>
            </w:r>
            <w:r>
              <w:rPr>
                <w:color w:val="000000"/>
                <w:sz w:val="22"/>
                <w:szCs w:val="22"/>
              </w:rPr>
              <w:t xml:space="preserve"> выбирать дейст</w:t>
              <w:softHyphen/>
              <w:t>вия в соответствии с поставленной задачей и условиями её реализа</w:t>
              <w:softHyphen/>
              <w:t>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интерпретиро</w:t>
              <w:softHyphen/>
              <w:t>вать информацию; рефлексировать способы и условия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. Проверка знаний.</w:t>
            </w:r>
            <w:r>
              <w:rPr>
                <w:i/>
              </w:rPr>
              <w:t xml:space="preserve"> Тест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суммой и слагаемым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заимосвязь между сложением и вычитанием, </w:t>
            </w: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это знание при решении пример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анализ объектов с целью выделения признаков, выбор оснований для сравнения и классификации объект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мение слушать и вступать в диа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Решение задач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 знаний,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и примеры изученных ви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:</w:t>
            </w:r>
            <w:r>
              <w:rPr>
                <w:color w:val="000000"/>
                <w:sz w:val="22"/>
                <w:szCs w:val="22"/>
              </w:rPr>
              <w:t xml:space="preserve"> использовать речь для регуляции своего действия, предвидеть возможности получе</w:t>
              <w:softHyphen/>
              <w:t>ния конкретного результата при решении задач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:</w:t>
            </w:r>
            <w:r>
              <w:rPr>
                <w:color w:val="000000"/>
                <w:sz w:val="22"/>
                <w:szCs w:val="22"/>
              </w:rPr>
              <w:t xml:space="preserve"> самостоятельно выделять и формулировать позна</w:t>
              <w:softHyphen/>
              <w:t>вательную цель, выбирать наибо</w:t>
              <w:softHyphen/>
              <w:t>лее эффективные способ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иро</w:t>
              <w:softHyphen/>
              <w:t>вать свои затруднения, строить мо</w:t>
              <w:softHyphen/>
              <w:t>нологическое высказы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аемое. Вычитаемое. Разность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звание компонентов при вычитан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примеры с использованием названий компон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:</w:t>
            </w:r>
            <w:r>
              <w:rPr>
                <w:color w:val="000000"/>
                <w:sz w:val="22"/>
                <w:szCs w:val="22"/>
              </w:rPr>
              <w:t xml:space="preserve"> осуществлять ито</w:t>
              <w:softHyphen/>
              <w:t>говый и пошаговый контроль по результат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:</w:t>
            </w:r>
            <w:r>
              <w:rPr>
                <w:color w:val="000000"/>
                <w:sz w:val="22"/>
                <w:szCs w:val="22"/>
              </w:rPr>
              <w:t xml:space="preserve"> контролировать и оценивать процесс и результат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:</w:t>
            </w:r>
            <w:r>
              <w:rPr>
                <w:color w:val="000000"/>
                <w:sz w:val="22"/>
                <w:szCs w:val="22"/>
              </w:rPr>
              <w:t xml:space="preserve"> ставить во</w:t>
              <w:softHyphen/>
              <w:t>просы, обращаться за помощью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тание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6 -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–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ел 6 и 7.</w:t>
            </w: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имеры, основываясь на знании состава чисел, задачи основных тип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:</w:t>
            </w:r>
            <w:r>
              <w:rPr>
                <w:color w:val="000000"/>
                <w:sz w:val="22"/>
                <w:szCs w:val="22"/>
              </w:rPr>
              <w:t xml:space="preserve"> 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>лон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иентироваться в разнообразии способов решения задач; обрабатывать информ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К:</w:t>
            </w:r>
            <w:r>
              <w:rPr>
                <w:color w:val="000000"/>
                <w:sz w:val="22"/>
                <w:szCs w:val="22"/>
              </w:rPr>
              <w:t xml:space="preserve"> оказывать в сотрудничестве взаимопомощь, проявлять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Закрепление приемов вычислений вида 6 -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–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>. Решение задач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ел 6 и 7.</w:t>
            </w: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имеры, основываясь на знании состава чисел, задачи основных тип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Р: </w:t>
            </w:r>
            <w:r>
              <w:rPr>
                <w:rStyle w:val="FontStyle14"/>
              </w:rPr>
              <w:t>определять после</w:t>
              <w:softHyphen/>
              <w:t>довательность промежуточных це</w:t>
              <w:softHyphen/>
              <w:t>лей и соответствующих им действий с учетом конечного результата; осу</w:t>
              <w:softHyphen/>
              <w:t>ществлять итоговый и пошаговый контроль по результату</w:t>
            </w:r>
          </w:p>
          <w:p>
            <w:pPr>
              <w:pStyle w:val="Style21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П: </w:t>
            </w:r>
            <w:r>
              <w:rPr>
                <w:rStyle w:val="FontStyle14"/>
              </w:rPr>
              <w:t>контролировать и оценивать процесс и результат деятельности; оценивать информа</w:t>
              <w:softHyphen/>
              <w:t>цию</w:t>
            </w:r>
          </w:p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К: </w:t>
            </w:r>
            <w:r>
              <w:rPr>
                <w:rStyle w:val="FontStyle14"/>
              </w:rPr>
              <w:t>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Normal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тание вида 8–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 xml:space="preserve">  и  9-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ел 8 и 9.</w:t>
            </w: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имеры, основываясь на знание состава чисе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Ре: </w:t>
            </w:r>
            <w:r>
              <w:rPr>
                <w:rStyle w:val="FontStyle14"/>
              </w:rPr>
              <w:t>предвидеть воз</w:t>
              <w:softHyphen/>
              <w:t>можности получения конкретного результата при решении задач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rFonts w:eastAsia="Calibri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П: </w:t>
            </w:r>
            <w:r>
              <w:rPr>
                <w:rStyle w:val="FontStyle14"/>
              </w:rPr>
              <w:t>обработка ин</w:t>
              <w:softHyphen/>
              <w:t>формации, установление аналог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3"/>
                <w:rFonts w:cs="Times New Roman"/>
                <w:sz w:val="22"/>
                <w:szCs w:val="22"/>
              </w:rPr>
              <w:t xml:space="preserve">К: </w:t>
            </w:r>
            <w:r>
              <w:rPr>
                <w:rStyle w:val="FontStyle14"/>
              </w:rPr>
              <w:t>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крепление приема вычислений вид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–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 xml:space="preserve">  и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9-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>. Решение задач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ел 8 и 9.</w:t>
            </w: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имеры, основываясь на знание состава чисе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Р: </w:t>
            </w:r>
            <w:r>
              <w:rPr>
                <w:rStyle w:val="FontStyle14"/>
              </w:rPr>
              <w:t>предвидеть воз</w:t>
              <w:softHyphen/>
              <w:t>можности получения конкретного результата при решении задач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rFonts w:eastAsia="Calibri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П: </w:t>
            </w:r>
            <w:r>
              <w:rPr>
                <w:rStyle w:val="FontStyle14"/>
              </w:rPr>
              <w:t>обработка ин</w:t>
              <w:softHyphen/>
              <w:t xml:space="preserve">формации, установление аналог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К: </w:t>
            </w:r>
            <w:r>
              <w:rPr>
                <w:rStyle w:val="FontStyle14"/>
              </w:rPr>
              <w:t>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читание  вида 10-</w:t>
            </w: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цу сложения и соответствующих случаев вычитания, состав числа10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имеры, основываясь на знании состава чисе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b/>
              </w:rPr>
              <w:t xml:space="preserve">П: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2"/>
                <w:szCs w:val="22"/>
              </w:rPr>
              <w:t>устанавливать причинно-следственные связи; строить рассужде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2"/>
                <w:szCs w:val="22"/>
              </w:rPr>
              <w:t>К: координировать и принимать различные позиции во взаимодейств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акрепление  пройденного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цу сложения и соответствующих случаев вычитания, состав числа10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имеры, основываясь на знании состава чисел; составлять текст задачи по рисунку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ть план и последовательность действ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П: </w:t>
            </w:r>
            <w:r>
              <w:rPr>
                <w:rStyle w:val="FontStyle12"/>
              </w:rPr>
              <w:t>устанавливать аналогии, самостоятельно созда</w:t>
              <w:softHyphen/>
              <w:t>вать алгоритмы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2"/>
                <w:rFonts w:eastAsia="Calibri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К: </w:t>
            </w:r>
            <w:r>
              <w:rPr>
                <w:rStyle w:val="FontStyle12"/>
              </w:rPr>
              <w:t>строить мо</w:t>
              <w:softHyphen/>
              <w:t>нологическое высказывание, ока</w:t>
              <w:softHyphen/>
              <w:t>зывать в сотрудничестве взаимо</w:t>
              <w:softHyphen/>
              <w:t>помощ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«масса», «килограмм»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именять в речи изученные понятия, решать примеры и задачи основных тип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lang w:eastAsia="ru-RU"/>
              </w:rPr>
              <w:t>: преобразовывать практическую задачу в познавательную; составлять план и последовательность действий</w:t>
            </w:r>
          </w:p>
          <w:p>
            <w:pPr>
              <w:pStyle w:val="Style41"/>
              <w:widowControl/>
              <w:spacing w:lineRule="exact" w:line="264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 xml:space="preserve">П: </w:t>
            </w:r>
            <w:r>
              <w:rPr>
                <w:rStyle w:val="FontStyle12"/>
              </w:rPr>
              <w:t>анализировать информацию, ориентироваться в разнообразии способов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К: </w:t>
            </w:r>
            <w:r>
              <w:rPr>
                <w:rStyle w:val="FontStyle12"/>
              </w:rPr>
              <w:t>формулиро</w:t>
              <w:softHyphen/>
              <w:t>вать собственное мнение и пози</w:t>
              <w:softHyphen/>
              <w:t>цию; определять общую цель и пути ее достиж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2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«емкость», «литр», </w:t>
            </w: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употреблять их в реч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ть план и последовательность действ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П: </w:t>
            </w:r>
            <w:r>
              <w:rPr>
                <w:rStyle w:val="FontStyle12"/>
              </w:rPr>
              <w:t>устанавливать аналогии, самостоятельно созда</w:t>
              <w:softHyphen/>
              <w:t>вать алгоритмы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К: </w:t>
            </w:r>
            <w:r>
              <w:rPr>
                <w:rStyle w:val="FontStyle14"/>
              </w:rPr>
              <w:t>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2"/>
                <w:rFonts w:ascii="Times New Roman" w:hAnsi="Times New Roman" w:cs="Times New Roman"/>
                <w:i/>
                <w:i/>
              </w:rPr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Что узнали. Чему научились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примеры, основываясь на знании состава чисел; решать задачи изученных видов; работать самостоя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Р: </w:t>
            </w:r>
            <w:r>
              <w:rPr>
                <w:rStyle w:val="FontStyle14"/>
              </w:rPr>
              <w:t>определять после</w:t>
              <w:softHyphen/>
              <w:t>довательность промежуточных це</w:t>
              <w:softHyphen/>
              <w:t>лей и соответствующих им действий с учетом конечного результата; осу</w:t>
              <w:softHyphen/>
              <w:t>ществлять итоговый и пошаговый контроль по результату</w:t>
            </w:r>
          </w:p>
          <w:p>
            <w:pPr>
              <w:pStyle w:val="Style21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П: </w:t>
            </w:r>
            <w:r>
              <w:rPr>
                <w:rStyle w:val="FontStyle14"/>
              </w:rPr>
              <w:t>контролировать и оценивать процесс и результат деятельности; оценивать информа</w:t>
              <w:softHyphen/>
              <w:t>цию</w:t>
            </w:r>
          </w:p>
          <w:p>
            <w:pPr>
              <w:pStyle w:val="Style21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К: </w:t>
            </w:r>
            <w:r>
              <w:rPr>
                <w:rStyle w:val="FontStyle14"/>
              </w:rPr>
              <w:t>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Style21"/>
              <w:rPr>
                <w:rStyle w:val="FontStyle14"/>
                <w:rFonts w:ascii="Times New Roman" w:hAnsi="Times New Roman" w:cs="Times New Roman"/>
                <w:i/>
                <w:i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нтроль знаний,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4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i/>
                <w:szCs w:val="28"/>
              </w:rPr>
              <w:t>IV.Числа от 1 до 20. Нумерация. (13 часов)</w:t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звания и последовательность чисел от 11 до 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я чисел второго десятка, порядок следования при счете. </w:t>
            </w: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ряд чисел от 11 до 20 присчитыванием по 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Р: </w:t>
            </w:r>
            <w:r>
              <w:rPr>
                <w:rStyle w:val="FontStyle14"/>
              </w:rPr>
              <w:t>предвидеть воз</w:t>
              <w:softHyphen/>
              <w:t>можности получения конкретного результата при решении задач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rFonts w:eastAsia="Calibri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П: </w:t>
            </w:r>
            <w:r>
              <w:rPr>
                <w:rStyle w:val="FontStyle14"/>
              </w:rPr>
              <w:t>обработка ин</w:t>
              <w:softHyphen/>
              <w:t>формации, установление аналог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rFonts w:eastAsia="Calibri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К: </w:t>
            </w:r>
            <w:r>
              <w:rPr>
                <w:rStyle w:val="FontStyle14"/>
              </w:rPr>
              <w:t>задавать во</w:t>
              <w:softHyphen/>
              <w:t>просы, необходимые для организа</w:t>
              <w:softHyphen/>
              <w:t>ции собственной деятельности и сотрудничества с партнёр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4"/>
                <w:rFonts w:ascii="Times New Roman" w:hAnsi="Times New Roman" w:cs="Times New Roman"/>
                <w:i/>
                <w:i/>
              </w:rPr>
            </w:pPr>
            <w:r>
              <w:rPr/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интереса к изучаемому материалу, настойчивости и достижения цел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и сотрудничестве самые простые общие правила для всех люд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чисел второго десятк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я чисел второго десятка, порядок следования при счет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имеры и задачи изученных вид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Р: </w:t>
            </w:r>
            <w:r>
              <w:rPr>
                <w:rStyle w:val="FontStyle14"/>
              </w:rPr>
              <w:t>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4"/>
                <w:rFonts w:eastAsia="Calibri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П: </w:t>
            </w:r>
            <w:r>
              <w:rPr>
                <w:rStyle w:val="FontStyle14"/>
              </w:rPr>
              <w:t>использовать знаково-символические средства, классифицировать по заданным критерия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К: </w:t>
            </w:r>
            <w:r>
              <w:rPr>
                <w:rStyle w:val="FontStyle12"/>
              </w:rPr>
              <w:t>формулиро</w:t>
              <w:softHyphen/>
              <w:t>вать свои затруднения, осуществ</w:t>
              <w:softHyphen/>
              <w:t>лять взаимный контроль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чтение чисел второго десятка</w:t>
            </w:r>
          </w:p>
          <w:p>
            <w:pPr>
              <w:pStyle w:val="Normal"/>
              <w:rPr/>
            </w:pPr>
            <w:r>
              <w:rPr/>
              <w:t>Проверочная работа 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и записывать числа второго десятка, сравнивать числа в пределах 2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Р: </w:t>
            </w:r>
            <w:r>
              <w:rPr>
                <w:rStyle w:val="FontStyle12"/>
              </w:rPr>
              <w:t>сличать способ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2"/>
              </w:rPr>
              <w:t>действия и его результат с заданным эталоном с целью обнаружения отклонений и отличий от эталон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П: </w:t>
            </w:r>
            <w:r>
              <w:rPr>
                <w:rStyle w:val="FontStyle12"/>
              </w:rPr>
              <w:t>использовать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2"/>
              </w:rPr>
              <w:t>общие приём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2"/>
                <w:rFonts w:eastAsia="Calibri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К: </w:t>
            </w:r>
            <w:r>
              <w:rPr>
                <w:rStyle w:val="FontStyle12"/>
              </w:rPr>
              <w:t>ставить во</w:t>
              <w:softHyphen/>
              <w:t>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2"/>
              </w:rPr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2"/>
                <w:rFonts w:ascii="Times New Roman" w:hAnsi="Times New Roman" w:cs="Times New Roman"/>
                <w:i/>
                <w:i/>
              </w:rPr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ецимет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 «дециметр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рять длины отрезков с помощью линейки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Р: </w:t>
            </w:r>
            <w:r>
              <w:rPr>
                <w:rStyle w:val="FontStyle12"/>
              </w:rPr>
              <w:t>вносить необходимые дополнения и изменения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2"/>
              </w:rPr>
              <w:t>в план и способ действия в случае расхождения эталона, реа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создавать алгоритмы деятельности при решении проб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во</w:t>
              <w:softHyphen/>
              <w:t>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лучаи сложения и вычитания, основанные на знании нумерации 10+7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примеры на сложение и вычитание, основываясь на знание нумерации чисел второго десятка; измерять длины отрезков с помощью линей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осить необхо</w:t>
              <w:softHyphen/>
              <w:t>димые коррективы в действие по</w:t>
              <w:softHyphen/>
              <w:t>сле его завершения на основе его оценки и учёта сделанных ошибо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оценивать ин</w:t>
              <w:softHyphen/>
              <w:t>формацию (критическая оценка, оценка достоверност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ть общую цель и пути ее достижения</w:t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ранички для любознатель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и записывать числа второго десятка, сравнивать числа в пределах 20; измерять длины отрезков с помощью линейки, выполнять задания творческого и поискового характер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ть план и последовательность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создавать алгоритмы деятельности при решении проб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во</w:t>
              <w:softHyphen/>
              <w:t>просы, обращаться за помощь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знали. Чему  научил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очная работа 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ботать самостоя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видеть уро</w:t>
              <w:softHyphen/>
              <w:t>вень усвоения знаний, его времен</w:t>
              <w:softHyphen/>
              <w:t>ных характеристи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ировать и оценивать процесс и результат деятельности, классифицировать по заданным критерия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иро</w:t>
              <w:softHyphen/>
              <w:t>вать свои затруднения; предлагать помощь и сотрудничеств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 «Числа 1-20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нтроль знаний,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ировать и оценивать</w:t>
            </w:r>
            <w:r>
              <w:rPr>
                <w:sz w:val="22"/>
                <w:szCs w:val="22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над ошибками. Повторение изуче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ст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повторения и закрепления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примеры на сложение и вычитание, основываясь на знание нумерации чисел второго десятка; измерять длины отрезков с помощью линейки; решать задачи основных тип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: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:</w:t>
            </w:r>
            <w:r>
              <w:rPr>
                <w:color w:val="000000"/>
                <w:sz w:val="22"/>
                <w:szCs w:val="22"/>
              </w:rPr>
              <w:t xml:space="preserve"> ориентировать</w:t>
              <w:softHyphen/>
              <w:t>ся в разнообразии способов реше</w:t>
              <w:softHyphen/>
              <w:t>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во</w:t>
              <w:softHyphen/>
              <w:t>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-4.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. Подготовка к решению задач в два действ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примеры на сложение и вычитание, основываясь на знание нумерации чисел второго десятка; измерять длины отрезков с помощью линейки; решать задачи основных тип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: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:</w:t>
            </w:r>
            <w:r>
              <w:rPr>
                <w:color w:val="000000"/>
                <w:sz w:val="22"/>
                <w:szCs w:val="22"/>
              </w:rPr>
              <w:t xml:space="preserve"> ориентировать</w:t>
              <w:softHyphen/>
              <w:t>ся в разнообразии способов реше</w:t>
              <w:softHyphen/>
              <w:t>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во</w:t>
              <w:softHyphen/>
              <w:t>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-4.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два действ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задачи в два действ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.</w:t>
            </w:r>
            <w:r>
              <w:rPr>
                <w:rFonts w:cs="Times New Roman" w:ascii="Times New Roman" w:hAnsi="Times New Roman"/>
                <w:i/>
              </w:rPr>
              <w:t xml:space="preserve"> Записывать и решать</w:t>
            </w:r>
            <w:r>
              <w:rPr>
                <w:rFonts w:cs="Times New Roman" w:ascii="Times New Roman" w:hAnsi="Times New Roman"/>
              </w:rPr>
              <w:t xml:space="preserve"> задачи изученных ви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:</w:t>
            </w:r>
            <w:r>
              <w:rPr>
                <w:color w:val="000000"/>
                <w:sz w:val="22"/>
                <w:szCs w:val="22"/>
              </w:rPr>
              <w:t xml:space="preserve"> выбирать дейст</w:t>
              <w:softHyphen/>
              <w:t>вия в соответствии с поставленной задачей и условиями её реализа</w:t>
              <w:softHyphen/>
              <w:t>ц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интерпретиро</w:t>
              <w:softHyphen/>
              <w:t>вать информацию; рефлексировать способы и условия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1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Cs w:val="28"/>
              </w:rPr>
              <w:t>V.Числа от 1 до 20. Сложение и вычитание (22ч.)</w:t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бщий прием сложения однозначных чисел с переходом через десято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изучения нового материала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сложение чисел с переходом через десяток дополнением первого слагаемого до 1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Р: </w:t>
            </w:r>
            <w:r>
              <w:rPr>
                <w:rFonts w:eastAsia="Calibri" w:cs="Times New Roman" w:ascii="Times New Roman" w:hAnsi="Times New Roman"/>
                <w:color w:val="000000"/>
              </w:rPr>
              <w:t>применять уста</w:t>
              <w:softHyphen/>
              <w:t>новленные правила в планирова</w:t>
              <w:softHyphen/>
              <w:t>нии способа реш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П: </w:t>
            </w:r>
            <w:r>
              <w:rPr>
                <w:rFonts w:eastAsia="Calibri" w:cs="Times New Roman" w:ascii="Times New Roman" w:hAnsi="Times New Roman"/>
                <w:color w:val="000000"/>
              </w:rPr>
              <w:t>использовать общие приём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К: </w:t>
            </w:r>
            <w:r>
              <w:rPr>
                <w:rFonts w:eastAsia="Calibri" w:cs="Times New Roman" w:ascii="Times New Roman" w:hAnsi="Times New Roman"/>
                <w:color w:val="000000"/>
              </w:rPr>
              <w:t>ставить во</w:t>
              <w:softHyphen/>
              <w:t>просы, обращаться за помощью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ение интереса к изучаемому материалу, настойчивости и достижения цел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и сотрудничестве самые простые общие правила для всех люд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Сложение с переходом через десяток вида 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>+3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 </w:t>
            </w:r>
            <w:r>
              <w:rPr>
                <w:rFonts w:cs="Times New Roman" w:ascii="Times New Roman" w:hAnsi="Times New Roman"/>
              </w:rPr>
              <w:t>+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развит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став чисел 11, 12, 13.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примеры изученных видов с переходом через десяток, решать задачи основных типов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бирать дейст</w:t>
              <w:softHyphen/>
              <w:t>вия в соответствии с поставленной задачей и условиями её реализации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амостоятельно создавать алгоритмы деятельности при решении проблем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формулиро</w:t>
              <w:softHyphen/>
              <w:t xml:space="preserve">вать свои затруднения, оказывать в сотрудничестве 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ложение с переходом через десяток вида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>+ 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став чисел 11, 12, 13, 14.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примеры изученных случаев с переходом через десяток; решать задачи в два действ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ять ито</w:t>
              <w:softHyphen/>
              <w:t>говый и пошаговый контроль по результат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softHyphen/>
            </w:r>
            <w:r>
              <w:rPr>
                <w:rStyle w:val="FontStyle15"/>
                <w:sz w:val="22"/>
                <w:szCs w:val="22"/>
              </w:rPr>
              <w:t xml:space="preserve">П: </w:t>
            </w:r>
            <w:r>
              <w:rPr>
                <w:rStyle w:val="FontStyle12"/>
              </w:rPr>
              <w:t>использовать общие приёмы решения задач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5"/>
                <w:sz w:val="22"/>
                <w:szCs w:val="22"/>
              </w:rPr>
              <w:t xml:space="preserve">К: </w:t>
            </w:r>
            <w:r>
              <w:rPr>
                <w:rStyle w:val="FontStyle12"/>
              </w:rPr>
              <w:t>формулиро</w:t>
              <w:softHyphen/>
              <w:t>вать собственное мнение и пози</w:t>
              <w:softHyphen/>
              <w:t>цию, строить монологическое вы</w:t>
              <w:softHyphen/>
              <w:t>сказывание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ложение с переходом через десяток вида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>+ 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sz w:val="22"/>
                <w:szCs w:val="22"/>
              </w:rPr>
              <w:t>Проверочная работа 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став чисел 11, 12, 13, 14, 15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примеры изученных случаев с переходом через десяток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8"/>
                <w:sz w:val="22"/>
                <w:szCs w:val="22"/>
              </w:rPr>
              <w:t xml:space="preserve">Р: </w:t>
            </w:r>
            <w:r>
              <w:rPr>
                <w:rStyle w:val="FontStyle17"/>
                <w:sz w:val="22"/>
                <w:szCs w:val="22"/>
              </w:rPr>
              <w:t>предвосхищать результат, осуществлять констати</w:t>
              <w:softHyphen/>
              <w:t>рующий и прогнозирующий кон</w:t>
              <w:softHyphen/>
              <w:t>троль по результату и по способу действия.</w:t>
            </w:r>
          </w:p>
          <w:p>
            <w:pPr>
              <w:pStyle w:val="Style21"/>
              <w:rPr/>
            </w:pPr>
            <w:r>
              <w:rPr>
                <w:rStyle w:val="FontStyle18"/>
                <w:sz w:val="22"/>
                <w:szCs w:val="22"/>
              </w:rPr>
              <w:t xml:space="preserve">П: </w:t>
            </w:r>
            <w:r>
              <w:rPr>
                <w:rStyle w:val="FontStyle17"/>
                <w:sz w:val="22"/>
                <w:szCs w:val="22"/>
              </w:rPr>
              <w:t>выбирать наи</w:t>
              <w:softHyphen/>
              <w:t>более эффективные способы реше</w:t>
              <w:softHyphen/>
              <w:t>ния задач.</w:t>
            </w:r>
          </w:p>
          <w:p>
            <w:pPr>
              <w:pStyle w:val="Style21"/>
              <w:rPr>
                <w:rStyle w:val="FontStyle17"/>
                <w:sz w:val="22"/>
                <w:szCs w:val="22"/>
                <w:u w:val="single"/>
              </w:rPr>
            </w:pPr>
            <w:r>
              <w:rPr>
                <w:rStyle w:val="FontStyle18"/>
                <w:sz w:val="22"/>
                <w:szCs w:val="22"/>
              </w:rPr>
              <w:t xml:space="preserve">К: </w:t>
            </w:r>
            <w:r>
              <w:rPr>
                <w:rStyle w:val="FontStyle17"/>
                <w:sz w:val="22"/>
                <w:szCs w:val="22"/>
              </w:rPr>
              <w:t>ставить вопросы, обращаться</w:t>
            </w:r>
            <w:r>
              <w:rPr>
                <w:rStyle w:val="FontStyle17"/>
                <w:sz w:val="22"/>
                <w:szCs w:val="22"/>
                <w:u w:val="single"/>
              </w:rPr>
              <w:t xml:space="preserve"> </w:t>
            </w:r>
            <w:r>
              <w:rPr>
                <w:rStyle w:val="FontStyle17"/>
                <w:sz w:val="22"/>
                <w:szCs w:val="22"/>
              </w:rPr>
              <w:t>за помощью</w:t>
            </w:r>
          </w:p>
          <w:p>
            <w:pPr>
              <w:pStyle w:val="Style21"/>
              <w:rPr>
                <w:rStyle w:val="FontStyle17"/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ложение с переходом через десяток вида  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>+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ел 11, 12, 13, 14, 15, 16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имеры и задачи изученных вид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8"/>
                <w:sz w:val="22"/>
                <w:szCs w:val="22"/>
              </w:rPr>
              <w:t xml:space="preserve">Р: </w:t>
            </w:r>
            <w:r>
              <w:rPr>
                <w:rStyle w:val="FontStyle17"/>
                <w:sz w:val="22"/>
                <w:szCs w:val="22"/>
              </w:rPr>
              <w:t>использовать</w:t>
              <w:br/>
              <w:t>установленные правила в контроле способа решения; различать способ и результат действия.</w:t>
              <w:br/>
            </w:r>
            <w:r>
              <w:rPr>
                <w:rStyle w:val="FontStyle18"/>
                <w:sz w:val="22"/>
                <w:szCs w:val="22"/>
              </w:rPr>
              <w:t xml:space="preserve">П: </w:t>
            </w:r>
            <w:r>
              <w:rPr>
                <w:rStyle w:val="FontStyle17"/>
                <w:sz w:val="22"/>
                <w:szCs w:val="22"/>
              </w:rPr>
              <w:t>обрабатывать информацию, устанавливать аналогии.</w:t>
              <w:br/>
            </w:r>
            <w:r>
              <w:rPr>
                <w:rStyle w:val="FontStyle18"/>
                <w:sz w:val="22"/>
                <w:szCs w:val="22"/>
              </w:rPr>
              <w:t xml:space="preserve">К: </w:t>
            </w:r>
            <w:r>
              <w:rPr>
                <w:rStyle w:val="FontStyle17"/>
                <w:sz w:val="22"/>
                <w:szCs w:val="22"/>
              </w:rPr>
              <w:t>задавать вопросы; строить понятные для партнёра высказывания</w:t>
            </w:r>
          </w:p>
          <w:p>
            <w:pPr>
              <w:pStyle w:val="Style21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жение с переходом через десяток вида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sz w:val="22"/>
                <w:szCs w:val="22"/>
              </w:rPr>
              <w:t>+7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ел 11, 12, 13, 14, 15, 16, 17. </w:t>
            </w: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имеры и задачи изученных ви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8"/>
                <w:sz w:val="22"/>
                <w:szCs w:val="22"/>
              </w:rPr>
              <w:t xml:space="preserve">Р: </w:t>
            </w:r>
            <w:r>
              <w:rPr>
                <w:rStyle w:val="FontStyle17"/>
                <w:sz w:val="22"/>
                <w:szCs w:val="22"/>
              </w:rPr>
              <w:t>предвосхищать результат, осуществлять констати</w:t>
              <w:softHyphen/>
              <w:t>рующий и прогнозирующий кон</w:t>
              <w:softHyphen/>
              <w:t>троль по результату и по способу действия.</w:t>
            </w:r>
          </w:p>
          <w:p>
            <w:pPr>
              <w:pStyle w:val="Style21"/>
              <w:rPr/>
            </w:pPr>
            <w:r>
              <w:rPr>
                <w:rStyle w:val="FontStyle18"/>
                <w:sz w:val="22"/>
                <w:szCs w:val="22"/>
              </w:rPr>
              <w:t xml:space="preserve">П: </w:t>
            </w:r>
            <w:r>
              <w:rPr>
                <w:rStyle w:val="FontStyle17"/>
                <w:sz w:val="22"/>
                <w:szCs w:val="22"/>
              </w:rPr>
              <w:t>выбирать наи</w:t>
              <w:softHyphen/>
              <w:t>более эффективные способы реше</w:t>
              <w:softHyphen/>
              <w:t>ния задач.</w:t>
            </w:r>
          </w:p>
          <w:p>
            <w:pPr>
              <w:pStyle w:val="Style21"/>
              <w:rPr/>
            </w:pPr>
            <w:r>
              <w:rPr>
                <w:rStyle w:val="FontStyle18"/>
                <w:sz w:val="22"/>
                <w:szCs w:val="22"/>
              </w:rPr>
              <w:t xml:space="preserve">К: </w:t>
            </w:r>
            <w:r>
              <w:rPr>
                <w:rStyle w:val="FontStyle17"/>
                <w:sz w:val="22"/>
                <w:szCs w:val="22"/>
              </w:rPr>
              <w:t>ставить во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Style w:val="FontStyle17"/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ложение с переходом через десяток вида 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 xml:space="preserve">+8    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  <w:r>
              <w:rPr>
                <w:rFonts w:cs="Times New Roman" w:ascii="Times New Roman" w:hAnsi="Times New Roman"/>
              </w:rPr>
              <w:t>+9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ел второго десятк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имеры и задачи изученных ви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17"/>
                <w:sz w:val="22"/>
                <w:szCs w:val="22"/>
                <w:u w:val="single"/>
              </w:rPr>
            </w:pPr>
            <w:r>
              <w:rPr>
                <w:rStyle w:val="FontStyle18"/>
                <w:sz w:val="22"/>
                <w:szCs w:val="22"/>
              </w:rPr>
              <w:t xml:space="preserve">Р: </w:t>
            </w:r>
            <w:r>
              <w:rPr>
                <w:rStyle w:val="FontStyle17"/>
                <w:sz w:val="22"/>
                <w:szCs w:val="22"/>
              </w:rPr>
              <w:t>вносить необходимые дополнения и изменения</w:t>
              <w:br/>
              <w:t>в план и способ действия в случае</w:t>
              <w:br/>
              <w:t>расхождения эталона, реального</w:t>
              <w:br/>
              <w:t>действия и его результата</w:t>
              <w:br/>
            </w:r>
            <w:r>
              <w:rPr>
                <w:rStyle w:val="FontStyle18"/>
                <w:sz w:val="22"/>
                <w:szCs w:val="22"/>
              </w:rPr>
              <w:t xml:space="preserve">П: </w:t>
            </w:r>
            <w:r>
              <w:rPr>
                <w:rStyle w:val="FontStyle17"/>
                <w:sz w:val="22"/>
                <w:szCs w:val="22"/>
              </w:rPr>
              <w:t>установление причинно-следственных связей;</w:t>
              <w:br/>
              <w:t>построение рассуждения.</w:t>
              <w:br/>
            </w:r>
            <w:r>
              <w:rPr>
                <w:rStyle w:val="FontStyle18"/>
                <w:sz w:val="22"/>
                <w:szCs w:val="22"/>
              </w:rPr>
              <w:t xml:space="preserve">К: </w:t>
            </w:r>
            <w:r>
              <w:rPr>
                <w:rStyle w:val="FontStyle17"/>
                <w:sz w:val="22"/>
                <w:szCs w:val="22"/>
              </w:rPr>
              <w:t>осуществлять</w:t>
              <w:br/>
              <w:t>взаимный контроль, адекватно</w:t>
              <w:br/>
              <w:t>оценивать собственное поведение</w:t>
              <w:br/>
              <w:t>и поведение окружающих</w:t>
            </w:r>
          </w:p>
          <w:p>
            <w:pPr>
              <w:pStyle w:val="Style21"/>
              <w:rPr>
                <w:rStyle w:val="FontStyle17"/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-5.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верочная работа №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цу сложения однозначных чисе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имеры и задачи изученных ви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; преобразовывать практическую задачу в познавательную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использовать знаково-символические средства, обрабатывать информацию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аргументиро</w:t>
              <w:softHyphen/>
              <w:t>вать свою позицию и координиро</w:t>
              <w:softHyphen/>
              <w:t>вать её с позициями партнёров в сотрудничестве при выработке общего решения в совместной дея</w:t>
              <w:softHyphen/>
              <w:t>тельности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чки для любознательных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аблицу сложения однозначных чисе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примеры и задачи изученных вид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выбирать дейст</w:t>
              <w:softHyphen/>
              <w:t>вия в соответствии с поставленной задачей и условиями её реализа</w:t>
              <w:softHyphen/>
              <w:t>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использовать общие приёмы решения задач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разрешать конфликты, учитывая интересы и позиции всех участников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верочная работа №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ние</w:t>
            </w:r>
            <w:r>
              <w:rPr>
                <w:rFonts w:cs="Times New Roman" w:ascii="Times New Roman" w:hAnsi="Times New Roman"/>
              </w:rPr>
              <w:t xml:space="preserve"> работать самостоятельно в форме тестирован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</w:rPr>
              <w:t>предвидеть воз</w:t>
              <w:softHyphen/>
              <w:t xml:space="preserve">можности получения конкретного результата при решении задачи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</w:rPr>
              <w:t>контролировать и оценивать процесс и результат дея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во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щие приемы вычитания с переходом через десяток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верочная работа №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читать с переходом через десяток по частям и с опорой на знание состава числа; решать задачи в два действи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</w:rPr>
              <w:t>: вносить необхо</w:t>
              <w:softHyphen/>
              <w:t>димые дополнения и изменения в план и способ действия в случае расхождения эталона, реального действия и его результа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иентировать</w:t>
              <w:softHyphen/>
              <w:t>ся в разнообразии способов реше</w:t>
              <w:softHyphen/>
              <w:t>ния задач, рефлексировать способы и условия действ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аргументиро</w:t>
              <w:softHyphen/>
              <w:t>вать свою позицию и координиро</w:t>
              <w:softHyphen/>
              <w:t>вать её с позициями партнёров в сотрудничестве при выработке общего решения в совместной дея</w:t>
              <w:softHyphen/>
              <w:t>тель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читание вида 11 –</w:t>
            </w: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ла 11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имеры вид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 –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бирать дейст</w:t>
              <w:softHyphen/>
              <w:t>вия в соответствии с поставленной задачей и условиями её реализа</w:t>
              <w:softHyphen/>
              <w:t>ц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использовать общие приёмы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авить во</w:t>
              <w:softHyphen/>
              <w:t>просы, обращаться за помощь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читание вида 12 –</w:t>
            </w: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ла 12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примеры вид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 –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существлять кон</w:t>
              <w:softHyphen/>
              <w:t>статирующий и прогнозирующий контроль по результату и по спо</w:t>
              <w:softHyphen/>
              <w:t>собу действ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ыбирать наи</w:t>
              <w:softHyphen/>
              <w:t>более эффективные способы реше</w:t>
              <w:softHyphen/>
              <w:t>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пределять цели, функции участников, спосо</w:t>
              <w:softHyphen/>
              <w:t>бы взаимодействия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читание вида 13 –</w:t>
            </w: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формирования умений и навыков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ла 13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 решать примеры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13 – </w:t>
            </w: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двидеть воз</w:t>
              <w:softHyphen/>
              <w:t>можности получения конкретного результата при решении задачи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устанавливать аналогии, передавать информацию (устным, письменным, цифровым способами)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роить мо</w:t>
              <w:softHyphen/>
              <w:t>нологическое высказывание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читание вида 14 –</w:t>
            </w: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ла 14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примеры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4 –</w:t>
            </w: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использовать общие приёмы решения задач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задавать во</w:t>
              <w:softHyphen/>
              <w:t>просы, необходимые для организа</w:t>
              <w:softHyphen/>
              <w:t>ции собственной деятель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читание вида 15 –</w:t>
            </w: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ла 15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примеры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5 –</w:t>
            </w: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едвосхищать результат, использовать установ</w:t>
              <w:softHyphen/>
              <w:t>ленные правила в контроле спосо</w:t>
              <w:softHyphen/>
              <w:t>ба решен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ыбирать наи</w:t>
              <w:softHyphen/>
              <w:t>более эффективные способы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я задач, устанавливать ана</w:t>
              <w:softHyphen/>
              <w:t>логии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являть активность во взаимодействии для решения коммуникативных и по</w:t>
              <w:softHyphen/>
              <w:t>знавательных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читание вида 16 –</w:t>
            </w: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формирования умений и навы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ла 16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примеры вид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6 –</w:t>
            </w: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осить необхо</w:t>
              <w:softHyphen/>
              <w:t>димые коррективы в действие по</w:t>
              <w:softHyphen/>
              <w:t>сле его завершения на основе его оценки и учёта сделанных ошибо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ьзовать общие приёмы решения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ить во</w:t>
              <w:softHyphen/>
              <w:t>просы, обращаться за помощь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вида 17 –</w:t>
            </w:r>
            <w:r>
              <w:rPr>
                <w:rFonts w:eastAsia="Times New Roman" w:cs="Times New Roman" w:ascii="Times New Roman" w:hAnsi="Times New Roman"/>
              </w:rPr>
              <w:t>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–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ла 17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примеры вид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 –</w:t>
            </w:r>
            <w:r>
              <w:rPr>
                <w:rFonts w:eastAsia="Times New Roman" w:cs="Times New Roman" w:ascii="Times New Roman" w:hAnsi="Times New Roman"/>
              </w:rPr>
              <w:t>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ть план и последовательность действи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создавать алгоритмы деятельности при решении проб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ить по</w:t>
              <w:softHyphen/>
              <w:t>нятные для партнёра высказыва</w:t>
              <w:softHyphen/>
              <w:t>ния, осуществлять взаимный кон</w:t>
              <w:softHyphen/>
              <w:t>тро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ранички для любознательных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верочная работа №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ешать примеры и задачи творческого характер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ть план и последовательность действ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создавать алгоритмы деятельности при решении проблем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ить по</w:t>
              <w:softHyphen/>
              <w:t>нятные для партнёра высказыва</w:t>
              <w:softHyphen/>
              <w:t>ния, осуществлять взаимный контроль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№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обобщения и систематиз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амостоя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носить необхо</w:t>
              <w:softHyphen/>
              <w:t>димые дополнения и изменения в план и способ действия в случае расхождения эталона, реального действия и его результата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оздавать и пре</w:t>
              <w:softHyphen/>
              <w:t>образовывать модели и схемы для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задавать во</w:t>
              <w:softHyphen/>
              <w:t>просы, необходи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аши проек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проек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и объяснять свои ошибки, собирать информацию, наблюдать, анализироват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осить необхо</w:t>
              <w:softHyphen/>
              <w:t>димые дополнения и изменения в план и способ действия в случае расхождения эталона, реального действия и его результата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: создавать и пре</w:t>
              <w:softHyphen/>
              <w:t>образовывать модели и схемы для реше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давать во</w:t>
              <w:softHyphen/>
              <w:t>просы, необходимые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</w:rPr>
            </w:r>
          </w:p>
        </w:tc>
        <w:tc>
          <w:tcPr>
            <w:tcW w:w="1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i/>
                <w:szCs w:val="28"/>
              </w:rPr>
              <w:t>VI.Итоговое повторение (5 часов)</w:t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за 1 класс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 знаний, умений и навык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ел от 2 до 20. </w:t>
            </w: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ешать примеры и задачи изученных видов, сравнивать числа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ть действия в соответствии с поставленной задачей и различать способ и результат дей</w:t>
              <w:softHyphen/>
              <w:t>ствия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ть наи</w:t>
              <w:softHyphen/>
              <w:t>более эффективные способы реше</w:t>
              <w:softHyphen/>
              <w:t>ния задач, ставить и формулировать проблемы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говаривать</w:t>
              <w:softHyphen/>
              <w:t>ся о распределении функций и ро</w:t>
              <w:softHyphen/>
              <w:t>лей в совместной деятельности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. Закрепление знаний по теме «Табличное сложение и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читание чисел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ел первого десятка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примеры и задачи изученных видов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делять и форму</w:t>
              <w:softHyphen/>
              <w:t>лировать то, что уже усвоено и что еще нужно усвоить, определять ка</w:t>
              <w:softHyphen/>
              <w:t>чество и уровень усвоения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ыбирать наибо</w:t>
              <w:softHyphen/>
              <w:t>лее эффективные способы решения задач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формулиро</w:t>
              <w:softHyphen/>
              <w:t>вать собственное мнение и пози</w:t>
              <w:softHyphen/>
              <w:t>ц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Закрепление изученного материала по теме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Сложение и вычитание до 10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обобщения и систематизации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ел первог десятка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примеры и задачи изученных видов, строить и измерять отрез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делять и форму</w:t>
              <w:softHyphen/>
              <w:t>лировать то, что уже усвоено и что еще нужно усвоить, определять ка</w:t>
              <w:softHyphen/>
              <w:t>чество и уровень усвоения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ыбирать наибо</w:t>
              <w:softHyphen/>
              <w:t>лее эффективные способы реше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формулиро</w:t>
              <w:softHyphen/>
              <w:t>вать собственное мнение и пози</w:t>
              <w:softHyphen/>
              <w:t>ц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акрепление изученного материала по те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ожение и вычитание до 2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вый тест за 1 клас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рок обобщения и систематизации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чисел от 2 до 20. </w:t>
            </w: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имеры и задачи изученных видов, использовать в речи понятия «килограмм» и «литр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делять и форму</w:t>
              <w:softHyphen/>
              <w:t>лировать то, что уже усвоено и что еще нужно усвоить, определять ка</w:t>
              <w:softHyphen/>
              <w:t>чество и уровень усвоения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: выбирать наибо</w:t>
              <w:softHyphen/>
              <w:t>лее эффективные способы реше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: формулиро</w:t>
              <w:softHyphen/>
              <w:t>вать собственное мнение и пози</w:t>
              <w:softHyphen/>
              <w:t>цию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 и чему научились в 1 класс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спомнят, как читать, записывать и сравнивать числа в пределах 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ять ито</w:t>
              <w:softHyphen/>
              <w:t>говый и пошаговый контроль по результат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softHyphen/>
            </w:r>
            <w:r>
              <w:rPr>
                <w:rStyle w:val="FontStyle15"/>
                <w:sz w:val="22"/>
                <w:szCs w:val="22"/>
              </w:rPr>
              <w:t xml:space="preserve">П: </w:t>
            </w:r>
            <w:r>
              <w:rPr>
                <w:rStyle w:val="FontStyle12"/>
              </w:rPr>
              <w:t>использовать общие приёмы решения задач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5"/>
                <w:sz w:val="22"/>
                <w:szCs w:val="22"/>
              </w:rPr>
              <w:t xml:space="preserve">К: </w:t>
            </w:r>
            <w:r>
              <w:rPr>
                <w:rStyle w:val="FontStyle12"/>
              </w:rPr>
              <w:t>формулиро</w:t>
              <w:softHyphen/>
              <w:t>вать собственное мнение и пози</w:t>
              <w:softHyphen/>
              <w:t>цию, строить монологическое вы</w:t>
              <w:softHyphen/>
              <w:t>сказыва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644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0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Spelle">
    <w:name w:val="spell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34">
    <w:name w:val="c34"/>
    <w:qFormat/>
    <w:rPr/>
  </w:style>
  <w:style w:type="character" w:styleId="C17">
    <w:name w:val="c17"/>
    <w:qFormat/>
    <w:rPr/>
  </w:style>
  <w:style w:type="character" w:styleId="C0">
    <w:name w:val="c0"/>
    <w:qFormat/>
    <w:rPr/>
  </w:style>
  <w:style w:type="character" w:styleId="C49">
    <w:name w:val="c4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 w:val="20"/>
      <w:szCs w:val="20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C31">
    <w:name w:val="c3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8:50:00Z</dcterms:created>
  <dc:creator>User</dc:creator>
  <dc:description/>
  <cp:keywords/>
  <dc:language>en-US</dc:language>
  <cp:lastModifiedBy>Dary</cp:lastModifiedBy>
  <cp:lastPrinted>2017-09-12T11:52:00Z</cp:lastPrinted>
  <dcterms:modified xsi:type="dcterms:W3CDTF">2022-09-13T09:48:00Z</dcterms:modified>
  <cp:revision>60</cp:revision>
  <dc:subject/>
  <dc:title/>
</cp:coreProperties>
</file>