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Е. Г. Арзамаск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242322"/>
                <w:shd w:fill="FFFFFF" w:val="clear"/>
              </w:rPr>
              <w:t>1.09.2022 г. № 03-02/____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bidi="en-US"/>
        </w:rPr>
      </w:pPr>
      <w:r>
        <w:rPr>
          <w:rFonts w:cs="Times New Roman" w:ascii="Times New Roman" w:hAnsi="Times New Roman"/>
          <w:b/>
          <w:sz w:val="20"/>
          <w:szCs w:val="20"/>
          <w:lang w:val="en-US" w:bidi="en-US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токол от 30.08.2022 г. №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«Занимательная лингвистик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2 А класс, внеурочная деятельность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Составитель: Кузнецова В. А.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учитель начальных классов, перва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en-US"/>
        </w:rPr>
        <w:t>квалификационная категория</w:t>
      </w:r>
    </w:p>
    <w:p>
      <w:pPr>
        <w:pStyle w:val="Style17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</w:t>
      </w:r>
    </w:p>
    <w:p>
      <w:pPr>
        <w:pStyle w:val="Normal"/>
        <w:ind w:left="3540" w:hanging="0"/>
        <w:jc w:val="center"/>
        <w:rPr>
          <w:rFonts w:cs="Calibri"/>
          <w:b/>
          <w:b/>
          <w:sz w:val="24"/>
          <w:szCs w:val="24"/>
          <w:lang w:bidi="en-US"/>
        </w:rPr>
      </w:pPr>
      <w:r>
        <w:rPr>
          <w:rFonts w:cs="Calibri"/>
          <w:b/>
          <w:sz w:val="24"/>
          <w:szCs w:val="24"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lang w:bidi="en-US"/>
        </w:rPr>
      </w:pPr>
      <w:r>
        <w:rPr>
          <w:rFonts w:cs="Calibri"/>
          <w:b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lang w:bidi="en-US"/>
        </w:rPr>
      </w:pPr>
      <w:r>
        <w:rPr>
          <w:rFonts w:cs="Calibri"/>
          <w:b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lang w:bidi="en-US"/>
        </w:rPr>
      </w:pPr>
      <w:r>
        <w:rPr>
          <w:rFonts w:cs="Calibri"/>
          <w:b/>
          <w:lang w:bidi="en-US"/>
        </w:rPr>
      </w:r>
    </w:p>
    <w:p>
      <w:pPr>
        <w:pStyle w:val="Normal"/>
        <w:ind w:left="3540" w:hanging="0"/>
        <w:jc w:val="center"/>
        <w:rPr>
          <w:rFonts w:cs="Calibri"/>
          <w:b/>
          <w:b/>
          <w:lang w:bidi="en-US"/>
        </w:rPr>
      </w:pPr>
      <w:r>
        <w:rPr>
          <w:rFonts w:cs="Calibri"/>
          <w:b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чая программа по курсу внеурочной деятельност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Занимательная лингвисти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ена на основе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а на основ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торской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иной В.В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имательная грамматика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Calibri"/>
          <w:sz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 и НРФ от 14.12.2015г.№09-3564 «О внеурочной деятельности и реализации дополнительных общеобразовательных программ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“Занимательной грамматике”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у по воспитанию правильного речевого поведения целесообразно проводить на всех занятиях. Кроме того, курс “Занимательная лингвистика” позволяет работать не только над фонемами, частями речи, но и развитием правильной речи.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урса данной программы способствует развитию самостоятельности мысли, познавательного интереса, активизации творческих возмож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>  расширить, углубить и закрепить у обучающихся знания по русскому языку, показать обучаю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интереса к русскому языку как к учебному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уждение потребности к самостоятельной работе над познанием род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тва и обогащение  словарного зап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бщего языкового развития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знаний и представлений о литературном язы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ультуры обращения с кни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и развитие разносторонних интересов, культуры мыш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 смекалки и сообрази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щение обучающихся к самостоятельной исследовательской рабо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е  пользоваться  разнообразными словар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организации личной и коллективной деятельности в работе с книг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курса «Занимательная лингвистика» во 2 классе отводится 1 ч в неделю. Курс рассчитан на 34 ча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 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54"/>
      </w:tblGrid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ые  умения</w:t>
            </w:r>
          </w:p>
        </w:tc>
      </w:tr>
      <w:tr>
        <w:trPr>
          <w:trHeight w:val="114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NewtonCSanPin-Regul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широкая мотивационная основа деятельности, включающая социальные, учебно – познавательные и внешние мотивы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ориентация на понимание причин успеха во внеурочной деятельност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 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способность к самооценке на основе критерия успешности внеуроч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ознавать роль языка и речи в жизн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моционально «проживать» текст, выражать свои эмо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нимать эмоции других людей, сочувствовать, сопережива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щать внимание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>- 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sz w:val="28"/>
                <w:szCs w:val="28"/>
              </w:rPr>
              <w:t xml:space="preserve">- развитие этических чувств – стыда, вины, совести как регуляторов морального поведения;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ойчивого учебно – познавательного интереса к новым общим способам решения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адекватного понимания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компетентности в реализации основ гражданской индентичности в поступках и деятель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установка на здоровый образ жизни и реализации в реальном поведении и поступках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Regular" w:cs="Times New Roman" w:ascii="Times New Roman" w:hAnsi="Times New Roman"/>
                <w:i/>
                <w:sz w:val="28"/>
                <w:szCs w:val="28"/>
              </w:rPr>
              <w:t>- осознанных устойчивых эстетических предпочтений и ориентации на искусство как значимую сферу человеческой жизн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NewtonCSanPin-Regular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      </w:r>
          </w:p>
        </w:tc>
      </w:tr>
      <w:tr>
        <w:trPr>
          <w:trHeight w:val="55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12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уля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ланировать свое действие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личать способ и результат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носить необходимые коррективы в действие после его завершения на основе его оценки и учета характера сделанных ошиб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выполнять учебные действия в материализованной, громкоречевой и умственной фор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определять и формулировать 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деятельности  с помощью учителя;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 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декватно воспринимать предложения учителей, товарищей, родителей и других людей по исправлению допущенных ошибок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станавливать соответствие полученного результата поставленной цел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ктивизация  сил и энергии, к волевому усилию в ситуации мотивационного конфликт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центрация воли для преодоления интеллектуальных затруднений и физических препятствий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табилизация эмоционального состояния для решения различ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иск информации для выполнения заданий с использованием учебной литера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ечевое высказывание в устной и письм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одить сравнение, сериализацию и классификацию по зада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авливать причинно – 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ять подведение под понятие на основе распознавания объектов, выделения существенных признаков и их синтез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авливать ана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делать выв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реобразов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нформацию из одной формы в другую: подробно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пользова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ловарями, справоч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 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оделировать, т.е. выделять и обобщенно фиксировать группы существенных признаков объектов с целью решения конкретных задач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иск и выделение необходимой информации из различных источников в разных формах (текст, рисунок, таблица, диаграмма, схема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бор информации (извлечение необходимой информации из различных источников; дополнение таблиц новыми данным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работка информации (определение основной и второстепенной информации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пись, фиксация информации об окружающем мире, в том числе с помощью ИКТ, заполнение предложенных схем с опорой на прочитанный текст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нализ информаци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ередача информации (устным, письменным способами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нализ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интез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сравнение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лассификация по заданным критериям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аналоги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установление причинно-следственных связей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строение рассужд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оговариваться и прив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нтролировать действия партне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ьзовать речь для регуляции своего дей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оформля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слуш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ться приёмами слушания: фиксировать тему (заголовок), ключев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зительно читать и пересказывать тек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в паре, группе;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лушать собеседник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пределять общую цель и пути ее достижения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декватно оценивать собственное поведение и поведение окружающих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оказывать в сотрудничестве взаимопомощь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прогнозировать возникновение конфликтов при наличии разных точек зрения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разрешать конфликты на основе учёта интересов и позиций все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оординировать и принимать различные позиции во взаимодействии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«Занимательная грамматика»</w:t>
      </w:r>
    </w:p>
    <w:p>
      <w:pPr>
        <w:pStyle w:val="Normal"/>
        <w:spacing w:lineRule="atLeast" w:line="25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 Как обходились без письма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А начинали всё медведи». Слова в переносном смысле «медвежий угол, медвежья услуга». Сигналы – символы. Легенда о Тесее. Заучивание песенок – «напоминал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Древние письмена.</w:t>
      </w:r>
      <w:r>
        <w:rPr>
          <w:rFonts w:cs="Times New Roman" w:ascii="Times New Roman" w:hAnsi="Times New Roman"/>
          <w:sz w:val="28"/>
          <w:szCs w:val="28"/>
        </w:rPr>
        <w:t>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чное письмо. Игра «Угадай символ». Сказка Р.Киплинга «Как было написано первое письмо». Иероглифы -  «священ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Как возникла наша письменность?</w:t>
      </w:r>
      <w:r>
        <w:rPr>
          <w:rFonts w:cs="Times New Roman" w:ascii="Times New Roman" w:hAnsi="Times New Roman"/>
          <w:sz w:val="28"/>
          <w:szCs w:val="28"/>
        </w:rPr>
        <w:t xml:space="preserve">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вшие звуки. Финикийский алфавит. Греческий алфавит.  Кириллица или глаголица? Творческое задание «Придумай свой алфави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 -5. Меня зовут Фонема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-смыслоразличители. Игра «Наперегонки». Стихотворение Б.Заходера «Кит и Кот». Фонемы гласные и согласные. Игры с фонемами. Разыгрывание стихотворения Н.Матвеева «Путани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 - 8. Для всех ли фонем есть буквы?(</w:t>
      </w:r>
      <w:r>
        <w:rPr>
          <w:rFonts w:cs="Times New Roman" w:ascii="Times New Roman" w:hAnsi="Times New Roman"/>
          <w:sz w:val="28"/>
          <w:szCs w:val="28"/>
        </w:rPr>
        <w:t>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9 - 10. «Ошибкоопасные» места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 Тайны фонемы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фонем. Ключ к тайнам фонемы. Заучивание песенки - «запоминал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 – 13. Опасные согласные.</w:t>
      </w:r>
      <w:r>
        <w:rPr>
          <w:rFonts w:cs="Times New Roman" w:ascii="Times New Roman" w:hAnsi="Times New Roman"/>
          <w:sz w:val="28"/>
          <w:szCs w:val="28"/>
        </w:rPr>
        <w:t xml:space="preserve">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– «волшебники» сонорные звуки. Согласные в слабой и сильной позиции. Сомнительный согласный. Игра «Опасные соседи». Тренировочные упражнения «Кто последний?» Звуки «живут» по закону составление «Свода закон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4. На сцене гласные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«волшебник» - ударение. Игра «Поставь ударение».  Гласные без хлопо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 «Фонемы повелевают буквами».(</w:t>
      </w:r>
      <w:r>
        <w:rPr>
          <w:rFonts w:cs="Times New Roman" w:ascii="Times New Roman" w:hAnsi="Times New Roman"/>
          <w:sz w:val="28"/>
          <w:szCs w:val="28"/>
        </w:rPr>
        <w:t>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ное правило. Добро пожаловать, ь! Въезд воспрещён, но … не всегда! Игры со словами. Разгадывание ребусов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6. Ваши старые знакомые. Практическое занят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о словами с сочетаниями жи-щи, чу-щу, ча-ща, чк, чн, щн, нщ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7 – 18. Правила о непроизносимых согласных</w:t>
      </w:r>
      <w:r>
        <w:rPr>
          <w:rFonts w:cs="Times New Roman" w:ascii="Times New Roman" w:hAnsi="Times New Roman"/>
          <w:sz w:val="28"/>
          <w:szCs w:val="28"/>
        </w:rPr>
        <w:t>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9 – 20. Волшебное средство – «самоинструкция».(</w:t>
      </w:r>
      <w:r>
        <w:rPr>
          <w:rFonts w:cs="Times New Roman" w:ascii="Times New Roman" w:hAnsi="Times New Roman"/>
          <w:sz w:val="28"/>
          <w:szCs w:val="28"/>
        </w:rPr>
        <w:t>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1. Память и грамотност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амяти. Тренировка памяти на отрывках из литературных произведений. Зарядка для развития памяти. Разучивание песенки «напоминалки». План переск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2. Строительная работа морфем</w:t>
      </w:r>
      <w:r>
        <w:rPr>
          <w:rFonts w:cs="Times New Roman" w:ascii="Times New Roman" w:hAnsi="Times New Roman"/>
          <w:sz w:val="28"/>
          <w:szCs w:val="28"/>
        </w:rPr>
        <w:t>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3. Где же хранятся слова?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4 – 26. Поговорим обо  всех приставках сразу</w:t>
      </w:r>
      <w:r>
        <w:rPr>
          <w:rFonts w:cs="Times New Roman" w:ascii="Times New Roman" w:hAnsi="Times New Roman"/>
          <w:i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ы с приставками. Много ли на свете приставок. Работа со стихотворением С. Есенина. 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7. Слова – «родственники».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8 – 30. Кто командует корнями?(</w:t>
      </w:r>
      <w:r>
        <w:rPr>
          <w:rFonts w:cs="Times New Roman" w:ascii="Times New Roman" w:hAnsi="Times New Roman"/>
          <w:sz w:val="28"/>
          <w:szCs w:val="28"/>
        </w:rPr>
        <w:t>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1 – 32. «Не лезьте за словом в карман!»</w:t>
      </w:r>
      <w:r>
        <w:rPr>
          <w:rFonts w:cs="Times New Roman" w:ascii="Times New Roman" w:hAnsi="Times New Roman"/>
          <w:sz w:val="28"/>
          <w:szCs w:val="28"/>
        </w:rPr>
        <w:t>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3. «Пересаженные» корни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знакомцы. Откуда пришли знакомые слова. Работа с словарём. Тренировочные 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4. Итоговое занятие. Олимпиада.</w:t>
      </w:r>
      <w:r>
        <w:rPr>
          <w:rFonts w:cs="Times New Roman" w:ascii="Times New Roman" w:hAnsi="Times New Roman"/>
          <w:sz w:val="28"/>
          <w:szCs w:val="28"/>
        </w:rPr>
        <w:t>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и методы обучения “ Занимательной лингвистики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успешного проведения занятий используются разнообразные виды работ:  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с практи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учащим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обучающихся. В отличие от классных занятий, на внеклассных школьники мало пишут и много говоря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рганизации: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просмотр текстов;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анятии прослеживаются три ча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методы и технологии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разноуровневого обуч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 обучения в сотрудничестве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технолог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ы провер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достигнутого самим ребенк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законченной работ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участие в выставках, играх и т.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еализация творческих идей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 итогов реализации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самостоятельное составление кроссвордов, шарад, ребус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</w:rPr>
        <w:t xml:space="preserve"> КВН. Проекты. Участие в конкурсах, олимпиадах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Занимательная лингви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09"/>
        <w:gridCol w:w="1134"/>
        <w:gridCol w:w="4394"/>
        <w:gridCol w:w="3686"/>
        <w:gridCol w:w="1134"/>
        <w:gridCol w:w="1027"/>
      </w:tblGrid>
      <w:tr>
        <w:trPr>
          <w:trHeight w:val="3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-чество 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ходились без пись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тро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ассуждения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: Учебно - познавательный интерес к новому учебному материалу и способам решения новой задачи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 осознавать и определять (называть) свои эмоции; уметь осознавать и определять эмоции других людей; сочувствовать другим людям, сопереживать; чувствовать прекрасное.  Чувствовать красоту и выразительность речи, стремиться к совершенствованию собственной речи; проявлять любовь и уважение к Отечеству, его языку, культуре; интерес к чтению, к ведению диалога с автором текста; потребность в чтении; интерес к письму, к созданию собственных текстов, к письменной форме общения; интерес к изучению языка; осознание ответственности за произнесённое и написанное слово. самостоятельн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ставить новые учебные задачи в сотрудничестве с учителе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оявлять познавательную инициативу в учебном сотрудничеств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и преобразовывать информацию из одной формы в другу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лять план, таблицу, схему); пользоваться словарями, справочниками; осуществлять анализ и синтез; устанавливать причинно-следственные связи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осознанно строить сообщения в устной и письменной форм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-использовать речь для планирования и регуляции своей деятельност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; адекватно использовать речевые средства для решения различных коммуникативных задач; владеть монологической и диалогической формами речи. 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задавать вопрос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пись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наша письм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с учетом цели общения, обстановки и ролевых отношений партнеров, воспринимать речь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ть историю возникновения письм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сведения из истории родного язы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элементарные представления о языке как знаковой системе на основе простейших наглядно-образных моделей слов и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определение «фоне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зовут Фонем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ли фонем есть бук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написании и произношении звуков в слабых позициях (безударные гласные, парные по звонкости-глухости согласные в конц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ие и звон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 твердые согласные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«ошибкоопасные» места в слове, проверять слова, используя правила проверки этих орф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шибкоопасные» места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фон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чередование фон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сонорные звуки. Согласные в слабой и силь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твердые и мягкие, глухие и звонкие согласные на основе их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схождение в количестве звуков и букв в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согласные. Способы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цене глас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с собеседником, проявляя к нему внимание и уважение; строить речевые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гласные и согласные фонем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немы повелевают букв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старые знакомые. 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, чк, чн, щ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, почему эти написания являются традицион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 и формы слов сданными буквосочетаниям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различ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непарные твёрдые и мягкие шипящие звуки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наход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буквосочетания </w:t>
            </w:r>
            <w:r>
              <w:rPr>
                <w:rStyle w:val="FontStyle154"/>
                <w:b w:val="false"/>
                <w:sz w:val="24"/>
                <w:szCs w:val="24"/>
              </w:rPr>
              <w:t>чк, чн, чт, щн, нч, подбир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и</w:t>
              <w:softHyphen/>
              <w:t>меры слов с такими сочетаниями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пре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и </w:t>
            </w:r>
            <w:r>
              <w:rPr>
                <w:rStyle w:val="FontStyle154"/>
                <w:b w:val="false"/>
                <w:sz w:val="24"/>
                <w:szCs w:val="24"/>
              </w:rPr>
              <w:t>правильно произноси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мягкие и твёрдые со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использ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правописание слов с непроизносимыми согласными на основе алгоритма проверки написания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 непроизносимых согласных.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ермин «самоинструкция». Правила составления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самои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по самоинструкции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средство – «самоинструкция»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грамо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памяти на отрывках из литературных произведений. Зарядка для развития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пересказа, пересказывать тексты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работа морф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аглядно-образные модели состава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корень слова, приставку, суффикс, оконч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днокоренные слова;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е хранятся сло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со словарями, находить значение слова по словар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формулиро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определения приставки;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sz w:val="24"/>
                <w:szCs w:val="24"/>
              </w:rPr>
              <w:t>-</w:t>
            </w:r>
            <w:r>
              <w:rPr>
                <w:rStyle w:val="FontStyle154"/>
                <w:b w:val="false"/>
                <w:sz w:val="24"/>
                <w:szCs w:val="24"/>
              </w:rPr>
              <w:t>объясн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>зна</w:t>
              <w:softHyphen/>
              <w:t xml:space="preserve">чение приставок в слове. </w:t>
            </w:r>
          </w:p>
          <w:p>
            <w:pPr>
              <w:pStyle w:val="Style31"/>
              <w:widowControl/>
              <w:spacing w:lineRule="auto" w:line="240"/>
              <w:rPr>
                <w:rStyle w:val="FontStyle154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>-выделя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в словах приставки.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>-образовывать</w:t>
            </w:r>
            <w:r>
              <w:rPr>
                <w:rStyle w:val="FontStyle154"/>
                <w:sz w:val="24"/>
                <w:szCs w:val="24"/>
              </w:rPr>
              <w:t xml:space="preserve"> </w:t>
            </w:r>
            <w:r>
              <w:rPr>
                <w:rStyle w:val="FontStyle176"/>
                <w:sz w:val="24"/>
                <w:szCs w:val="24"/>
              </w:rPr>
              <w:t xml:space="preserve">слова с помощью приста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о  всех приставках сразу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«родственн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5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роизносить слова с верным ударением как признак грамотной культурной реч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алгоритм объяснения написания букв безударных гласных звуков, проверяемых ударением и непроверяемых ударение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ботать </w:t>
            </w:r>
            <w:r>
              <w:rPr>
                <w:rStyle w:val="FontStyle176"/>
                <w:sz w:val="24"/>
                <w:szCs w:val="24"/>
              </w:rPr>
              <w:t>со словарём однокоренных слов, находить в нём нужную информацию о слове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мандует корнями?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форму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бирать проверочные слова к изученным орфограммам;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4"/>
                <w:b w:val="false"/>
                <w:sz w:val="24"/>
                <w:szCs w:val="24"/>
              </w:rPr>
              <w:t xml:space="preserve">-различать </w:t>
            </w:r>
            <w:r>
              <w:rPr>
                <w:rStyle w:val="FontStyle176"/>
                <w:sz w:val="24"/>
                <w:szCs w:val="24"/>
              </w:rPr>
              <w:t>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7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езьте за словом в карман!» Завершени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аженные» кор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ообразовательным словарем;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 осущест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анализ и синтез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Олимпи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ребусы, задки, шар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мнения в группе, приходить к общему выводу, решению.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1c4c8">
    <w:name w:val="c1 c4 c8"/>
    <w:basedOn w:val="Style14"/>
    <w:qFormat/>
    <w:rPr/>
  </w:style>
  <w:style w:type="character" w:styleId="C1c4">
    <w:name w:val="c1 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54c7">
    <w:name w:val="c5 c5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75c7">
    <w:name w:val="c5 c75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4:00Z</dcterms:created>
  <dc:creator>свиридоваев</dc:creator>
  <dc:description/>
  <cp:keywords/>
  <dc:language>en-US</dc:language>
  <cp:lastModifiedBy>Кузнецова</cp:lastModifiedBy>
  <cp:lastPrinted>2016-10-13T16:20:00Z</cp:lastPrinted>
  <dcterms:modified xsi:type="dcterms:W3CDTF">2022-09-16T11:32:00Z</dcterms:modified>
  <cp:revision>15</cp:revision>
  <dc:subject/>
  <dc:title/>
</cp:coreProperties>
</file>