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 Е.Г.Арзамаскина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Утверждаю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иректор МОУ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Гимназия № 29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О. Ю. Марисов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(приказ от </w:t>
            </w:r>
            <w:r>
              <w:rPr>
                <w:rFonts w:eastAsia="Times New Roman"/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color w:val="242322"/>
                <w:shd w:fill="FFFFFF" w:val="clear"/>
              </w:rPr>
              <w:t xml:space="preserve">№ </w:t>
            </w:r>
            <w:r>
              <w:rPr>
                <w:rFonts w:eastAsia="Times New Roman"/>
                <w:color w:val="242322"/>
                <w:shd w:fill="FFFFFF" w:val="clear"/>
              </w:rPr>
              <w:t>03-02/____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bidi="en-US"/>
        </w:rPr>
      </w:pPr>
      <w:r>
        <w:rPr>
          <w:rFonts w:eastAsia="Times New Roman"/>
          <w:b/>
          <w:sz w:val="20"/>
          <w:szCs w:val="20"/>
          <w:lang w:bidi="en-US"/>
        </w:rPr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6"/>
        </w:rPr>
        <w:t xml:space="preserve">учебного курса </w:t>
      </w:r>
      <w:r>
        <w:rPr>
          <w:rFonts w:eastAsia="Times New Roman"/>
          <w:b/>
          <w:bCs/>
          <w:sz w:val="32"/>
          <w:szCs w:val="44"/>
        </w:rPr>
        <w:t>«Окружающий мир»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44"/>
        </w:rPr>
      </w:pPr>
      <w:r>
        <w:rPr>
          <w:rFonts w:eastAsia="Times New Roman"/>
          <w:b/>
          <w:bCs/>
          <w:sz w:val="32"/>
          <w:szCs w:val="44"/>
        </w:rPr>
        <w:t>(</w:t>
      </w:r>
      <w:r>
        <w:rPr>
          <w:b/>
          <w:bCs/>
          <w:sz w:val="32"/>
          <w:szCs w:val="44"/>
        </w:rPr>
        <w:t>2</w:t>
      </w:r>
      <w:r>
        <w:rPr>
          <w:rFonts w:eastAsia="Times New Roman"/>
          <w:b/>
          <w:bCs/>
          <w:sz w:val="32"/>
          <w:szCs w:val="44"/>
        </w:rPr>
        <w:t xml:space="preserve"> класс, </w:t>
      </w:r>
      <w:r>
        <w:rPr>
          <w:rFonts w:eastAsia="Times New Roman"/>
          <w:b/>
          <w:bCs/>
          <w:sz w:val="32"/>
          <w:szCs w:val="32"/>
        </w:rPr>
        <w:t>Вариант 2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32"/>
          <w:szCs w:val="32"/>
          <w:lang w:eastAsia="en-US" w:bidi="en-US"/>
        </w:rPr>
      </w:pPr>
      <w:r>
        <w:rPr>
          <w:rFonts w:eastAsia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22"/>
          <w:szCs w:val="22"/>
          <w:lang w:eastAsia="en-US" w:bidi="en-US"/>
        </w:rPr>
      </w:pPr>
      <w:r>
        <w:rPr>
          <w:rFonts w:eastAsia="Times New Roman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eastAsia="Times New Roman"/>
          <w:b/>
          <w:b/>
          <w:sz w:val="22"/>
          <w:szCs w:val="22"/>
          <w:lang w:eastAsia="en-US" w:bidi="en-US"/>
        </w:rPr>
      </w:pPr>
      <w:r>
        <w:rPr>
          <w:rFonts w:eastAsia="Times New Roman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eastAsia="Times New Roman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rFonts w:eastAsia="Times New Roman"/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rFonts w:eastAsia="Times New Roman"/>
          <w:sz w:val="28"/>
          <w:szCs w:val="28"/>
          <w:lang w:bidi="en-US"/>
        </w:rPr>
        <w:t xml:space="preserve">                                                  </w:t>
      </w:r>
      <w:r>
        <w:rPr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rFonts w:eastAsia="Times New Roman"/>
          <w:sz w:val="28"/>
          <w:szCs w:val="28"/>
          <w:lang w:bidi="en-US"/>
        </w:rPr>
        <w:t xml:space="preserve">                                   </w:t>
      </w:r>
      <w:r>
        <w:rPr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eastAsia="Times New Roman" w:cs="Calibri"/>
          <w:color w:val="000000"/>
          <w:sz w:val="28"/>
          <w:szCs w:val="28"/>
          <w:lang w:eastAsia="zh-CN" w:bidi="en-US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eastAsia="Times New Roman" w:cs="Calibri"/>
          <w:color w:val="000000"/>
          <w:sz w:val="28"/>
          <w:szCs w:val="28"/>
          <w:lang w:eastAsia="zh-CN"/>
        </w:rPr>
      </w:pPr>
      <w:r>
        <w:rPr>
          <w:rFonts w:eastAsia="Times New Roman"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32"/>
          <w:szCs w:val="32"/>
          <w:lang w:eastAsia="en-US" w:bidi="en-US"/>
        </w:rPr>
      </w:pPr>
      <w:r>
        <w:rPr>
          <w:rFonts w:cs="Calibri" w:ascii="Calibri" w:hAnsi="Calibri"/>
          <w:b/>
          <w:sz w:val="32"/>
          <w:szCs w:val="32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en-US" w:bidi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Пояснительная  записка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ированная рабочая программа по окружающему миру для обучающихся с нарушением слуха (вариант 2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 xml:space="preserve">концепции УМК «Школа России», </w:t>
      </w:r>
      <w:r>
        <w:rPr>
          <w:color w:val="000000"/>
          <w:sz w:val="28"/>
          <w:szCs w:val="28"/>
          <w:shd w:fill="FFFFFF" w:val="clear"/>
        </w:rPr>
        <w:t>авторской программы А. А.Плешакова «Окружающий мир».</w:t>
      </w:r>
      <w:r>
        <w:rPr>
          <w:color w:val="000000"/>
          <w:sz w:val="28"/>
          <w:szCs w:val="28"/>
        </w:rPr>
        <w:t xml:space="preserve"> Обеспечена УМК для 2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 учебный год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rFonts w:eastAsia="Times New Roman"/>
          <w:b/>
          <w:iCs/>
          <w:sz w:val="28"/>
          <w:szCs w:val="28"/>
        </w:rPr>
        <w:t>Цели обуче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обучающимся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sz w:val="28"/>
          <w:szCs w:val="28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обучающиеся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ознание обучающимися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зучение курса «Окружающий мир» во 2 классе отводится 2ч в неделю, 68 часов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мы живём? (4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мы живём. Наш «адрес» в мире: планета – Земля, страна – Россия, название нашего города. Что мы называем родным краем (район, область). Флаг, герб, гимн Росси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нас окружает. Солнце, воздух, вода, растения, животные – всё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(2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вая и живая природа, связь между ними. Солнце –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животные: насекомые рыбы, птицы, звери; их существенные признаки, уход за ними. Дикие и домашние животны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связи между растениями и животными: растения – пища и укрытие для животных; животные – распространители плодов и семян растени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зорение птичьих гнёзд и муравейников. Охрана растений и животных своего кра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России: знакомство с отдельными растениями, животными. Меры их охраны. Правила поведения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я: </w:t>
      </w:r>
      <w:r>
        <w:rPr>
          <w:sz w:val="28"/>
          <w:szCs w:val="28"/>
        </w:rPr>
        <w:t>наблюдение о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города и села (1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номика. Промышленность, сельское хозяйство, строительство. Транспорт, торговля – составные части экономики, их взаимосвязь. Деньги. Первоначальное представление об отдельных производственных процесс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азины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и: </w:t>
      </w:r>
      <w:r>
        <w:rPr>
          <w:sz w:val="28"/>
          <w:szCs w:val="28"/>
        </w:rPr>
        <w:t>наблюдение зимних явлений в природе; знакомство с достопримечательностями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и безопасность (9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тела человека. Здоровье человека – его важнейшее богатство. Режим дня. Правила личной гигие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в домашних условиях (при обращении с бытовой техникой, острыми предметами). Противопожарная безопасност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в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добные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правил перехода улиц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основных правил этик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я (18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ругими городами нашей стра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мира, материки, океаны. Страны и народы мира. Земля – общий дом всех люд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Экскурсия:</w:t>
      </w:r>
      <w:r>
        <w:rPr>
          <w:sz w:val="28"/>
          <w:szCs w:val="28"/>
        </w:rPr>
        <w:t xml:space="preserve"> наблюдение ве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определение сторон горизонта по компасу,    освоение основных приёмов чтения карт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Times New Roman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rFonts w:eastAsia="Times New Roman"/>
          <w:sz w:val="28"/>
          <w:szCs w:val="28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rFonts w:eastAsia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rFonts w:eastAsia="Times New Roman"/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кружающего мира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научатся</w:t>
      </w:r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ност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правилам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свой адрес в мире и в своём населённом пункт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виды транспорта; наиболее распространённые професси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и называть 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е других городов России; названия нескольких стран ми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 получат возможность научиться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выполнять правила личной гигиены и безопасного поведения на улице и в быту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определять основные стороны горизонта с помощью компаса.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Требования к оцениванию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реализуемой ФГОС ОО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оцен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ижений обучающихся реализуется с помощью двух уровней планируемых результатов. Достижение планируемых результатов, отнесённых к блоку «Выпускник научится», выносится на итоговую оценку, которая может осуществляться как в ходе обучения (с помощью накопленной оценки или портфеля достижений), так и в конце обучения, в том числе в форме государственной итоговой аттестации. Оценка достижения планируемых результатов этого блока на уровне, характеризующем исполнительскую компетентность учащихся, ведётся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базового уровня</w:t>
      </w:r>
      <w:r>
        <w:rPr>
          <w:color w:val="000000"/>
          <w:sz w:val="28"/>
          <w:szCs w:val="28"/>
        </w:rPr>
        <w:t>, а на уровне действий, составляющих зону ближайшего развития большинства обучающихся, —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повышенного уровня</w:t>
      </w:r>
      <w:r>
        <w:rPr>
          <w:color w:val="000000"/>
          <w:sz w:val="28"/>
          <w:szCs w:val="28"/>
        </w:rPr>
        <w:t>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троль и оценка деятельности обучающихся осуществляется с помощью контрольных заданий после каждого раздела.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окружающего мира.</w:t>
      </w:r>
    </w:p>
    <w:p>
      <w:pPr>
        <w:pStyle w:val="Style21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Основными инструментариями оцен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: контрольные работы, проверочные работы, проверочные работы тестового характера, проверочные работы по таблицам и схемам, проверочные работы диагностического характера, практические работы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организации 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 окружающему миру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Темат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чальной школе проводится в основно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исьменной форме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ематических проверок выбираются узловые вопросы раздела.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ся в форме контрольных работ комбинированного характера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и нормы оценки знаний, умений и навыков учащихся по окружающему миру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устного ответа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; ответ самостоятель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самостоятельный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ответ полный, но при этом допущена существенная ошибка, или ответ неполный, несвяз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исьменных контрольных работ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. При этом возможна несущественная ошибка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работа выполнена меньше чем наполовину или содержит несколько существенных ошибок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роектно-исследовательских умений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ставится на основании наблюдения за учащимися и письменного отчета за работу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Работа выполнена полностью, правильно; сделаны правильные наблюдения и выводы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осуществлен по плану,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Работа выполнена правильно, сделаны правильные наблюдения и выводы, при этом проект проведен неполностью или допущены несущественные ошибки 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правильно не менее чем наполовину или допущена несущественная ошибки в ходе исследований, в объяснении, в оформлении работ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оект не оформлен и не выполнен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итерии оценок в форме тестов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87-10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61-86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35-60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«2» - 0-34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Знания и умения обучающихся по окружающему миру оцениваются по результатам устного опроса, наблюдений и практических работ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3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«2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83"/>
        <w:gridCol w:w="1972"/>
        <w:gridCol w:w="1978"/>
        <w:gridCol w:w="2274"/>
      </w:tblGrid>
      <w:tr>
        <w:trPr>
          <w:trHeight w:val="316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азвание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здела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л-во часов</w:t>
            </w:r>
          </w:p>
        </w:tc>
      </w:tr>
      <w:tr>
        <w:trPr>
          <w:trHeight w:val="98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аксимальная нагрузка учащегос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оретическая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актическая часть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Cs/>
                <w:lang w:eastAsia="en-US"/>
              </w:rPr>
              <w:t>«Где мы живём?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рирод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Жизнь города и сел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Тест-</w:t>
            </w:r>
            <w:r>
              <w:rPr>
                <w:lang w:val="en-US" w:eastAsia="en-US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Здоровье и безопасност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Общени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утешеств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15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ы-12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ы-4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.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7"/>
        <w:gridCol w:w="835"/>
        <w:gridCol w:w="836"/>
        <w:gridCol w:w="1052"/>
        <w:gridCol w:w="24"/>
        <w:gridCol w:w="36"/>
        <w:gridCol w:w="2085"/>
        <w:gridCol w:w="1668"/>
        <w:gridCol w:w="1668"/>
        <w:gridCol w:w="1391"/>
        <w:gridCol w:w="3339"/>
      </w:tblGrid>
      <w:tr>
        <w:trPr>
          <w:trHeight w:val="13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\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ип урока,</w:t>
            </w:r>
          </w:p>
          <w:p>
            <w:pPr>
              <w:pStyle w:val="Style20"/>
              <w:rPr/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и метапредметные УУД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мы живём?(4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ная стр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1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Родина-Россия. Природа, города, народы России. Символика Росси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й стране, называть народы России, объяснять символику Росс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,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1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и село. Проект «Родной город (село)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 город-Саранск. История города ,символика, достопримечательност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достопримеч-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м городе,  объяснять символику нашего город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и рукотворный ми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8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 ( 1 час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тавление о том, что такое природа и рукотворный мир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различия между объектами природы и предметами рукотворного м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лассифицировать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верим  себя и оценим свои достижения по разделу </w:t>
            </w:r>
          </w:p>
          <w:p>
            <w:pPr>
              <w:pStyle w:val="Style20"/>
              <w:rPr/>
            </w:pPr>
            <w:r>
              <w:rPr/>
              <w:t>« Где мы живём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контроля</w:t>
            </w:r>
          </w:p>
          <w:p>
            <w:pPr>
              <w:pStyle w:val="Style20"/>
              <w:rPr/>
            </w:pPr>
            <w:r>
              <w:rPr/>
              <w:t>( 1 час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i/>
              </w:rPr>
              <w:t>-основные достопримеча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8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Природа (2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и живая прир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.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живых организмов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чем живые организмы отличаются от искусственных предмет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Различать природные объекты и изделия (искусственные предметы)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вления прир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явлениями живой и не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/>
              <w:t xml:space="preserve"> суть явлений природы;</w:t>
            </w:r>
          </w:p>
          <w:p>
            <w:pPr>
              <w:pStyle w:val="Style20"/>
              <w:rPr/>
            </w:pPr>
            <w:r>
              <w:rPr/>
              <w:t>-взаимосвязь между явлениями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обмен информаци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станавливать связь и различия между явлениями приро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14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погода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под ногами? Разнообразие камней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пользоваться увеличительным прибором-луп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рассортировать камни, найденные на прогулк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этих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звестняк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войства гранита и крем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Анализировать примеры использования человеком погоды 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экскурсия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урок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/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вёздное неб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4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учебного исследо</w:t>
            </w:r>
          </w:p>
          <w:p>
            <w:pPr>
              <w:pStyle w:val="Style20"/>
              <w:rPr/>
            </w:pPr>
            <w:r>
              <w:rPr/>
              <w:t xml:space="preserve">вания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понятия «звёзды» и «планеты», «небесные тела»;</w:t>
            </w:r>
          </w:p>
          <w:p>
            <w:pPr>
              <w:pStyle w:val="Style20"/>
              <w:rPr/>
            </w:pPr>
            <w:r>
              <w:rPr/>
              <w:t>-Земля вращается вокруг Солнца и своей оси;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лянем в кладовые Земл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6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 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 свойства полезных икопаем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горных пород и минера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готовности к сотрудничеству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Анализировать примеры использования человеком богатств  природы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воздух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ь значение воздуха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здуха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составе воздух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об охране чистого воздух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  <w:r>
              <w:rPr/>
              <w:t>И про в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природа. Показать значение воды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ды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чины загрязнения        в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б охране чистой вод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растения?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ая природа. Многообразие растений. Что общего у разных растений? 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</w:rPr>
              <w:t>названия одинаковых частей у разн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соцветиям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плод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установки на обмен информацией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  <w:p>
            <w:pPr>
              <w:pStyle w:val="Style20"/>
              <w:rPr/>
            </w:pPr>
            <w:r>
              <w:rPr/>
              <w:t>Называть (по иллюстрациям) одинаковые части у разных растений, отличать   растения по соцветиям,  плод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Style20"/>
              <w:rPr/>
            </w:pPr>
            <w:r>
              <w:rPr/>
              <w:t>.Задавать вопросы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животные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Живая природа. Многообразие животны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признаки животны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троение тел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групп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реды обитания животны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личать животных</w:t>
            </w:r>
          </w:p>
          <w:p>
            <w:pPr>
              <w:pStyle w:val="Style20"/>
              <w:rPr/>
            </w:pPr>
            <w:r>
              <w:rPr/>
              <w:t>Называть их части   тела, среды обитания животных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видимые нити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экологических связях между живой и неживой природой 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оль человека в этих связя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необходимости сохранения этих связей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орастущие и культурные растения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ать понятия</w:t>
            </w:r>
            <w:r>
              <w:rPr/>
              <w:t xml:space="preserve"> «Дикорастущие и культурные растения»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сновные группы культурных и диких растений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культурных и диких растений (5-10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  <w:color w:val="0D0D0D"/>
              </w:rPr>
              <w:t>-значение данных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культурные - дикорастущие раст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важение к окружающим – умение слушать и слышать партнёра, признавать право каждого на собственное мнение и принимать решение с учётом позиции всех участ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ие и домашние живот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Домашние и дикие животны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поведения домашних и диких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домашние- дикие животные,</w:t>
            </w: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мнатные растения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Комнатные  растения, их разнообразие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которых комнатных 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ия жизни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родину некотор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ухода за растения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ком.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отные живого уголк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/>
              <w:t>Знакомство с обитателями живого уголка,</w:t>
            </w:r>
            <w:r>
              <w:rPr>
                <w:color w:val="0D0D0D"/>
              </w:rPr>
              <w:t xml:space="preserve"> об особенностях их разведения и содержа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Знать:  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содержания 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значении животных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кошек и собак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Урок-практика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. 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некоторые породы и группы собак и кошек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иёмы ухода за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Характеризовать особенности  домашних животных (кошек и собак)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Использовать речь для регуляции своего действия. Задавать вопрос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асная кни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поведения в природе. Что такое Красная книга?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>
                <w:i/>
                <w:color w:val="0D0D0D"/>
              </w:rPr>
              <w:t xml:space="preserve"> правила поведения на природе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чезающие виды животных и раст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дь  природе друг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авила поведения на природ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авила охраны своего здоровь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рирода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мся оценивать свои достиж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бесных те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горных пород и минералов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поведения в при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города и села(1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экономика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Открытие новых знаний /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Отрасли народного хозяйства. Растениеводство и животноводство. Промышленно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едприя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Устанавливать аналогии. Проводить сравнение, классификации по заданным критериям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отовить рассказы о занятиях людей в родном городе и селе на основе бесед с местными жителями, со старшими родственникам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</w:t>
            </w: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чего что сдел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риродными материала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добывают сырьё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екоторые производственные процесс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лассифицировать предметы по характеру материа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/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/>
            </w:pPr>
            <w:r>
              <w:rPr/>
              <w:t>Осуществлять запись  выборочной информации об окружающем мире, использовать знаково-символические сред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,</w:t>
            </w:r>
          </w:p>
          <w:p>
            <w:pPr>
              <w:pStyle w:val="Style20"/>
              <w:rPr/>
            </w:pPr>
            <w:r>
              <w:rPr/>
              <w:t>убеждать и уступать.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 построить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Знакомство с технологией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</w:t>
            </w:r>
          </w:p>
          <w:p>
            <w:pPr>
              <w:pStyle w:val="Style20"/>
              <w:rPr>
                <w:i/>
                <w:i/>
              </w:rPr>
            </w:pPr>
            <w:r>
              <w:rPr/>
              <w:t>- технологию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виды строительной техники и материалов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</w:rPr>
            </w:pPr>
            <w:r>
              <w:rPr/>
              <w:t xml:space="preserve">Строить понятные для партнёра высказывания. </w:t>
            </w: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ой бывает тран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 знаний о видах транспор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развития транспорта</w:t>
            </w:r>
          </w:p>
          <w:p>
            <w:pPr>
              <w:pStyle w:val="Style20"/>
              <w:rPr/>
            </w:pPr>
            <w:r>
              <w:rPr>
                <w:i/>
              </w:rPr>
              <w:t>-классификацию транспортных сред</w:t>
            </w:r>
            <w:r>
              <w:rPr/>
              <w:t>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>Объяснять назначение транспорта. Анализировать правила поведения в транспор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льтура и образование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ь представление о культурных и образовательных учреждениях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 культурные и образовательные учреждения</w:t>
            </w:r>
          </w:p>
          <w:p>
            <w:pPr>
              <w:pStyle w:val="Style20"/>
              <w:rPr/>
            </w:pPr>
            <w:r>
              <w:rPr/>
              <w:t>-о необходимости посещения данных учреждений</w:t>
            </w:r>
          </w:p>
          <w:p>
            <w:pPr>
              <w:pStyle w:val="Style20"/>
              <w:rPr/>
            </w:pPr>
            <w:r>
              <w:rPr/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профессиях людей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труде, как основной потребности человека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то и как выращивает хлеб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важности любого труда, взаимосвязи и взаимопомощи людей разных професс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: профессиях членов семьи, занятии людей в родном городе (селе) на основе бесед школьников с родителями, со старшими родственниками, местными жителя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Времена года. Зима. Экскурсия «Времена года» в нашем крае»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зимней природ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к определить присутствие животных и птиц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как сохранить здоровье зим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и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Зима. Признаки зимы. Погода зим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  <w:tab/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огодные явления, происходящие в природе зимой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свойства снега, льд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Строить понятные для партнёра высказывания. </w:t>
            </w: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Жизнь города и села»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Применение</w:t>
            </w:r>
            <w:r>
              <w:rPr>
                <w:color w:val="0D0D0D"/>
              </w:rPr>
              <w:t xml:space="preserve"> полученных знаний и умений на уроках в жизни.</w:t>
            </w:r>
          </w:p>
          <w:p>
            <w:pPr>
              <w:pStyle w:val="Style20"/>
              <w:rPr/>
            </w:pPr>
            <w:r>
              <w:rPr/>
              <w:t>Знать пройденный материал по разде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ставлять результаты проектной деятености</w:t>
            </w:r>
          </w:p>
          <w:p>
            <w:pPr>
              <w:pStyle w:val="Style20"/>
              <w:rPr/>
            </w:pPr>
            <w:r>
              <w:rPr>
                <w:i/>
              </w:rPr>
              <w:t>Знать материал представляемого прое</w:t>
            </w:r>
            <w:r>
              <w:rPr/>
              <w:t>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безопасность ( 9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ение тела челов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-исследова</w:t>
            </w:r>
          </w:p>
          <w:p>
            <w:pPr>
              <w:pStyle w:val="Style20"/>
              <w:rPr/>
            </w:pPr>
            <w:r>
              <w:rPr/>
              <w:t>ние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троение тела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внутренних орган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ют внутренние орга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знать правила безопасного и здорового образа жиз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сли хочешь быть здор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–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.  </w:t>
            </w:r>
            <w:r>
              <w:rPr/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ести здоровый образ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знаки здорового состояния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сохранения здоровь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ежим дня и правила личной гиги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/>
            </w:pPr>
            <w:r>
              <w:rPr/>
              <w:t>Умение договариваться, находить общее решение</w:t>
            </w:r>
          </w:p>
          <w:p>
            <w:pPr>
              <w:pStyle w:val="Style20"/>
              <w:rPr/>
            </w:pPr>
            <w:r>
              <w:rPr/>
              <w:t>Адекватно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оценивать своих однокласс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регись автомобил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правил безопасного поведения на улицах и дорога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на улицах и дорог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ерехода улиц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рожные знаки и сигналы светофо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помнить дни неделию 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кола пешеходов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к-практика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ние на практике полученных знани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 xml:space="preserve">Называть холодные и жаркие районы Земли, её полюса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способности адекватно воспринимать оценку учител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машние 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в быт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опасности бытовых предмет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жар!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редупреждения пожа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ызывать пожарных по телефон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  <w:t>Различать динозавров по источнику питания и по среде обит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воде и в лес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знаний об опасностях в лесу и на водоеме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о время куп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опасности на воде и в лес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съедобных и несъедобных грибах и ягод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1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асные незнакомц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действовать при встрече с незнакомцем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встречи с подозрительными незнакомыми людь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Здоровье и безопас</w:t>
            </w:r>
          </w:p>
          <w:p>
            <w:pPr>
              <w:pStyle w:val="Style20"/>
              <w:rPr/>
            </w:pPr>
            <w:r>
              <w:rPr/>
              <w:t>ность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ообобщающий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зученный материа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ритерии оценки своих достиже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7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дружная сем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омашнее хозяйство. Распределение домашних обязанност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ем ученик может помочь  своей семь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чества семь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обязанности ребёнка в семье.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Приводить примеры заботы школьников о младших членах семьи, престарелых и больных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Работа в группах/ парах по распределению домашних обязанностей.</w:t>
            </w:r>
            <w:r>
              <w:rPr>
                <w:color w:val="0D0D0D"/>
              </w:rPr>
              <w:t xml:space="preserve"> Составление рассказа о помощи ребёнка в семье. Моделировать ситуацию общения с людьми разного возра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 «Родослов-</w:t>
            </w:r>
          </w:p>
          <w:p>
            <w:pPr>
              <w:pStyle w:val="Style20"/>
              <w:rPr/>
            </w:pPr>
            <w:r>
              <w:rPr/>
              <w:t>н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Подготовка учащихся к выполнению проекта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одословную своей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составлять родословное дерево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где и как собирать информацию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родословной своей семьи на основе бесед школьников с родителями, со старшими родственника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школ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суждение событий, происходящих в жизни школы, класс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роли школы в своей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шко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необходимости соблюдения правил повед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культурного общ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рука и палец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вежлив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учение правил вежливости в обращении со сверстниками и взрослыми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основные формы приветствия, просьбы и т.д.</w:t>
            </w:r>
          </w:p>
          <w:p>
            <w:pPr>
              <w:pStyle w:val="Style20"/>
              <w:rPr/>
            </w:pPr>
            <w:r>
              <w:rPr/>
              <w:t>-правила разговора по телефону</w:t>
            </w:r>
          </w:p>
          <w:p>
            <w:pPr>
              <w:pStyle w:val="Style20"/>
              <w:rPr/>
            </w:pPr>
            <w:r>
              <w:rPr/>
              <w:t>-правила поведения в транспор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ы и твои друз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/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понятия «друг», «дружба»,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оить речевое высказывание в устной форме.  Оценивать реальные и игровые ситуации общения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оделировать и оценивать различные ситуации поведения в школе и других общественных местах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ы - зрители и пассажиры. Проверочн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торение правил поведения в общественных местах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театре и кинотеатр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общественном транспорте и т.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Общение».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я (18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мотри вокр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введения в новую тему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на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</w:rPr>
              <w:t>- правила охраны своего здоровья.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ироде.</w:t>
            </w:r>
          </w:p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</w:t>
            </w:r>
          </w:p>
          <w:p>
            <w:pPr>
              <w:pStyle w:val="Style20"/>
              <w:rPr/>
            </w:pPr>
            <w:r>
              <w:rPr/>
              <w:t>Проанализировать правила охраны своего здоровь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/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-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ирование на местност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2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риентированием на местности  помощью компаса и местных признак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тройство и назначение компас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риентироваться с помощью данного прибо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пределять стороны горизонта по местным признак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ть с иллюстратив-ным материалом. Извлекать необходимую информацию из учебника. Обсуждать полученные сведения.</w:t>
            </w:r>
          </w:p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ы земной поверхности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формами земной поверхности (равнинами, горами, холмами и оврагами)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формы земной поверхност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чать эти формы земной поверх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дные богат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разнообразием водоем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водоем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вать части ре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анализировать схему ре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.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Погода весн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Экскурс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весн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бъекты наблюдения и их изменение весной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как сохранить здоровье весн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Весенние месяцы. Признаки  весны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е весенних месяцев и их различия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различать изменения природы, происходящие весн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  <w:color w:val="0D0D0D"/>
              </w:rPr>
              <w:t>- весенние приметы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 на кар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онятие «карта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емы чтения карт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сположение на карте РФ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ные зна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 xml:space="preserve">Объяснять назначение поездов, их устройство, ви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ект «Города России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.</w:t>
            </w:r>
          </w:p>
          <w:p>
            <w:pPr>
              <w:pStyle w:val="Style20"/>
              <w:rPr/>
            </w:pPr>
            <w:r>
              <w:rPr/>
              <w:t>1 ч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выполнению проек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овую информацию о городах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как и где собирать информацию о городах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ть в групп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стопримечательнос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ти городов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городах России на основе бесед школьников с родителями, со старшими родственниками, чтения литературы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оскв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 ми Москв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пользоваться планом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достопримечательности Москв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ходить Москву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читывать выделенные учителем ориентиры действия в новом учебном материале в сотрудничестве с учителем и товарищами в </w:t>
            </w:r>
            <w:r>
              <w:rPr>
                <w:bCs/>
                <w:color w:val="0D0D0D"/>
              </w:rPr>
              <w:t>групп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сковский Крем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ми Московского Кремл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ведения из истории о Московском Крем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архитектурные памятники Кремл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значении Кремля для жителей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нужные сведения о Кремл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на Неве.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 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 Санкт-Петербургом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лан и герб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историю его основ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амятники стари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информацию об этом го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йти Санкт-Петербург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плане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>
                <w:color w:val="0D0D0D"/>
                <w:u w:val="single"/>
              </w:rPr>
              <w:t>Работать</w:t>
            </w:r>
            <w:r>
              <w:rPr>
                <w:color w:val="0D0D0D"/>
              </w:rPr>
              <w:t xml:space="preserve"> с готовыми моделями (глобусом, физической картой):</w:t>
            </w:r>
            <w:r>
              <w:rPr>
                <w:color w:val="0D0D0D"/>
                <w:u w:val="single"/>
              </w:rPr>
              <w:t xml:space="preserve"> находить</w:t>
            </w:r>
            <w:r>
              <w:rPr>
                <w:color w:val="0D0D0D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color w:val="0D0D0D"/>
                <w:u w:val="single"/>
              </w:rPr>
              <w:t>Моделировать</w:t>
            </w:r>
            <w:r>
              <w:rPr>
                <w:color w:val="0D0D0D"/>
              </w:rPr>
              <w:t xml:space="preserve"> формы поверхности из песка, глины или пластилина</w:t>
            </w:r>
            <w:r>
              <w:rPr>
                <w:color w:val="0000FF"/>
              </w:rPr>
              <w:t>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условные обозначения физической карты, части света, материки и океа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атерик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Находить</w:t>
            </w:r>
            <w:r>
              <w:rPr>
                <w:color w:val="0D0D0D"/>
              </w:rPr>
              <w:t xml:space="preserve"> и </w:t>
            </w:r>
            <w:r>
              <w:rPr>
                <w:color w:val="0D0D0D"/>
                <w:u w:val="single"/>
              </w:rPr>
              <w:t>определять</w:t>
            </w:r>
            <w:r>
              <w:rPr>
                <w:color w:val="0D0D0D"/>
              </w:rPr>
              <w:t xml:space="preserve"> географические  объекты на физической карте и глобусе с помощью условных знаков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асти света, материки и океаны и показывать их на карте;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страны ми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карт, как их можно различить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можно получить нужную информац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странах мира на основе бесед школьников с родителями, со старшими родственниками, материалов энциклопедий и сети Интернета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</w:t>
            </w:r>
          </w:p>
          <w:p>
            <w:pPr>
              <w:pStyle w:val="Style20"/>
              <w:rPr/>
            </w:pPr>
            <w:r>
              <w:rPr/>
              <w:t>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переди лето.</w:t>
            </w:r>
          </w:p>
          <w:p>
            <w:pPr>
              <w:pStyle w:val="Style20"/>
              <w:rPr/>
            </w:pPr>
            <w:r>
              <w:rPr/>
              <w:t>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Лето.  Летние месяцы. Признаки лета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тличительные  признаки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летних месяцев и их отличительные признак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акие изменения происходят в природе в летнее время г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меты лет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храна животных и растений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 охрана здоровья человека  в летнее врем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утешествия»</w:t>
            </w:r>
          </w:p>
          <w:p>
            <w:pPr>
              <w:pStyle w:val="Style20"/>
              <w:rPr/>
            </w:pPr>
            <w:r>
              <w:rPr/>
              <w:t>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ослов</w:t>
            </w:r>
          </w:p>
          <w:p>
            <w:pPr>
              <w:pStyle w:val="Style20"/>
              <w:rPr/>
            </w:pPr>
            <w:r>
              <w:rPr/>
              <w:t>ная», «Города России»,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</w:t>
            </w:r>
          </w:p>
          <w:p>
            <w:pPr>
              <w:pStyle w:val="Style20"/>
              <w:rPr/>
            </w:pPr>
            <w:r>
              <w:rPr/>
              <w:t>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едставление результатов проектной деятельност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материал представляемого проект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pacing w:val="-4"/>
      <w:sz w:val="14"/>
      <w:szCs w:val="14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pacing w:val="3"/>
      <w:sz w:val="15"/>
      <w:szCs w:val="15"/>
      <w:shd w:fill="FFFFFF" w:val="clear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  <w:jc w:val="both"/>
    </w:pPr>
    <w:rPr>
      <w:u w:val="single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71">
    <w:name w:val="Заголовок №7"/>
    <w:basedOn w:val="Normal"/>
    <w:qFormat/>
    <w:pPr>
      <w:shd w:fill="FFFFFF" w:val="clear"/>
      <w:spacing w:lineRule="exact" w:line="187"/>
      <w:jc w:val="both"/>
      <w:outlineLvl w:val="6"/>
    </w:pPr>
    <w:rPr>
      <w:rFonts w:eastAsia="Times New Roman"/>
      <w:spacing w:val="5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/>
      <w:jc w:val="both"/>
    </w:pPr>
    <w:rPr>
      <w:rFonts w:eastAsia="Times New Roman"/>
      <w:spacing w:val="-4"/>
      <w:sz w:val="14"/>
      <w:szCs w:val="14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187"/>
      <w:jc w:val="both"/>
    </w:pPr>
    <w:rPr>
      <w:rFonts w:eastAsia="Times New Roman"/>
      <w:spacing w:val="3"/>
      <w:sz w:val="15"/>
      <w:szCs w:val="15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/>
      <w:jc w:val="both"/>
      <w:outlineLvl w:val="5"/>
    </w:pPr>
    <w:rPr>
      <w:rFonts w:eastAsia="Times New Roman"/>
      <w:spacing w:val="5"/>
      <w:sz w:val="15"/>
      <w:szCs w:val="15"/>
      <w:lang w:val="en-US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00:00Z</dcterms:created>
  <dc:creator>ВЕРА</dc:creator>
  <dc:description/>
  <cp:keywords/>
  <dc:language>en-US</dc:language>
  <cp:lastModifiedBy>Кузнецова</cp:lastModifiedBy>
  <cp:lastPrinted>2022-09-05T15:26:00Z</cp:lastPrinted>
  <dcterms:modified xsi:type="dcterms:W3CDTF">2022-09-16T11:38:00Z</dcterms:modified>
  <cp:revision>57</cp:revision>
  <dc:subject/>
  <dc:title/>
</cp:coreProperties>
</file>