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b/>
        </w:rPr>
        <w:t>«Рассмотрено»                                 «Согласовано»                           «Утверждаю»</w: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  <w:t>Руководитель методического          Заместитель директора по          Директор МОУ</w: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  <w:t>объединения учителей                      учебно-воспитательной              «Гимназия № 29»</w: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  <w:t xml:space="preserve">начальных классов                            работе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__________Е. Г. Арзамаскина        ___________О. Н. Волкова       ____О. Ю. Марисова         </w:t>
      </w:r>
    </w:p>
    <w:p>
      <w:pPr>
        <w:pStyle w:val="Normal"/>
        <w:tabs>
          <w:tab w:val="clear" w:pos="708"/>
          <w:tab w:val="left" w:pos="7920" w:leader="none"/>
        </w:tabs>
        <w:ind w:left="220" w:hanging="220"/>
        <w:rPr/>
      </w:pPr>
      <w:r>
        <w:rPr/>
        <w:t xml:space="preserve">(протокол  от 29.08.2022г. № 1)                                            (приказ от 01.09.2022г. № 03-02/___)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32"/>
          <w:szCs w:val="32"/>
        </w:rPr>
        <w:t>Рассмотрено на заседании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педагогического совета МОУ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«Гимназия № 29»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Протокол от 30.08.2022 г. №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го курса «Окружающий мир»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2Б класс, базовый уровень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22-2023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Арзамаскина Е.Г., учитель начальных классов,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32"/>
          <w:szCs w:val="32"/>
          <w:lang w:eastAsia="en-US" w:bidi="en-US"/>
        </w:rPr>
      </w:pPr>
      <w:r>
        <w:rPr>
          <w:rFonts w:cs="Calibri" w:ascii="Calibri" w:hAnsi="Calibri"/>
          <w:b/>
          <w:sz w:val="32"/>
          <w:szCs w:val="32"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  <w:bookmarkStart w:id="0" w:name="_GoBack"/>
      <w:bookmarkStart w:id="1" w:name="_GoBack"/>
      <w:bookmarkEnd w:id="1"/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eastAsia="Times New Roman" w:cs="Calibri"/>
          <w:b/>
          <w:b/>
          <w:bCs/>
          <w:sz w:val="28"/>
          <w:szCs w:val="28"/>
          <w:lang w:eastAsia="en-US" w:bidi="en-US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eastAsia="en-US" w:bidi="en-US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1.Пояснительная  записка 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бочая программа по окружающему миру для 2  класса составлена в соответствии с требованиями Федерального государственного общеобразовательного стандарта начального общего образования, на основе примерной основной образовательной программы, авторской программы  А.А. Плешакова по образовательной системе «Школа России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а УМК для 2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20"/>
        <w:numPr>
          <w:ilvl w:val="0"/>
          <w:numId w:val="2"/>
        </w:numPr>
        <w:ind w:left="502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чебный план МОУ «Гимназия №29» на 2020/2021  учебный год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jc w:val="both"/>
        <w:rPr>
          <w:rFonts w:eastAsia="Times New Roman"/>
          <w:b/>
          <w:b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 xml:space="preserve"> </w:t>
      </w:r>
      <w:r>
        <w:rPr>
          <w:rFonts w:eastAsia="Times New Roman"/>
          <w:b/>
          <w:iCs/>
          <w:sz w:val="28"/>
          <w:szCs w:val="28"/>
        </w:rPr>
        <w:t>Цели обучения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3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/>
          <w:sz w:val="28"/>
          <w:szCs w:val="28"/>
        </w:rPr>
        <w:t>- 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обучающимся личного опыта общения с людьми и природо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sz w:val="28"/>
          <w:szCs w:val="28"/>
        </w:rPr>
        <w:t>- 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right="-3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формирование уважительного отношения к семье, насе</w:t>
        <w:softHyphen/>
        <w:t>лённому пункту, региону, в котором проживают обучающиеся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осознание обучающимися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изучение курса «Окружающий мир» во 2 классе отводится 2ч в неделю, 68 часов 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2. Содержание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мы живём? (4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мы живём. Наш «адрес» в мире: планета – Земля, страна – Россия, название нашего города. Что мы называем родным краем (район, область). Флаг, герб, гимн Росси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нас окружает. Солнце, воздух, вода, растения, животные – всё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а (20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живая и живая природа, связь между ними. Солнце – источник света и тепла для всего живого. Явления природы. Температура и термометр. Что такое погод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ёздное небо. Созвездия, представления о зодиакальных созвездия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дух и вода, их значение для растений, животных, человека. Загрязнение воздуха и воды, защита воздуха и воды от загрязне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растения: деревья, кустарники, травы; их существенные признаки. Дикорастущие и культурные растения. Комнатные расте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животные: насекомые рыбы, птицы, звери; их существенные признаки, уход за ними. Дикие и домашние животны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зонные изменения в природе (осенние явления). Кошки и собаки различных пород. Уход за домашними питомцами. Животные живого уголк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связи между растениями и животными: растения – пища и укрытие для животных; животные – распространители плодов и семян растений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влияние людей на растения и животных: сбор букетов, обламывание ветвей; вырубка лесов, вылов красивых насекомых; неумеренная охота и рыбная ловля, разорение птичьих гнёзд и муравейников. Охрана растений и животных своего кра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сная книга России: знакомство с отдельными растениями, животными. Меры их охраны. Правила поведения в природ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Экскурсия: </w:t>
      </w:r>
      <w:r>
        <w:rPr>
          <w:sz w:val="28"/>
          <w:szCs w:val="28"/>
        </w:rPr>
        <w:t>наблюдение осенних изменений в природ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знакомство с устройством термометра, измерение температуры воздуха, воды, тела человека; знакомство с горными породами и минералами; сравнительное исследование деревьев, кустарников и трав, знакомство с представителями дикорастущих и культурных растений, отработка приёмов ухода за комнатными растениям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города и села (10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ёлок, где мы живём: основные особенности, доступные сведения из истории. Наш дом: городской, сельский. Соблюдение чистоты, порядка на лестничной площадке, в подъезде, во дворе. Домашний адрес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такое экономика. Промышленность, сельское хозяйство, строительство. Транспорт, торговля – составные части экономики, их взаимосвязь. Деньги. Первоначальное представление об отдельных производственных процесса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предприятия посёлка. Строительство в посёлк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й бывает транспорт: наземный, водный, подземный, воздушный; пассажирский, грузовой, специальный. Пассажирский транспорт город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газины посёлк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образование нашего края: музеи, театры, школы. Памятники культуры, их охран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и людей, занятых на производстве. Труд писателя, учёного, артиста, учителя, других деятелей культуры и образова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Экскурсии: </w:t>
      </w:r>
      <w:r>
        <w:rPr>
          <w:sz w:val="28"/>
          <w:szCs w:val="28"/>
        </w:rPr>
        <w:t>наблюдение зимних явлений в природе; знакомство с достопримечательностями посёлк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 и безопасность (9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ение тела человека. Здоровье человека – его важнейшее богатство. Режим дня. Правила личной гигиен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ённые заболевания, их предупреждение и лечени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клиника, больница и другие учреждения здравоохранения. Специальности врачей (терапевт, стоматолог, отоларинголог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на улицах и дорога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в домашних условиях (при обращении с бытовой техникой, острыми предметами). Противопожарная безопасность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на вод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ъедобные несъедобные грибы и ягоды. Жалящие насекомые. Ориентация в опасных ситуациях при контакте с людьм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экологической безопасности: не купаться в загрязнённых водоёмах, не стоять возле автомобиля с работающим двигателем, не собирать ягоды и грибы возле шосс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отработка правил перехода улиц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sz w:val="28"/>
          <w:szCs w:val="28"/>
        </w:rPr>
        <w:t>Общение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ьные товарищи, друзья, совместная учёба, игры, отдых. Взаимоотношения мальчиков и девочек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вежливости (дома, в школе, на улице). Этикет телефонного разговора. Приём гостей и поведение в гостях. Как вести себя за столом. Культура поведения в общественных местах (в магазине, кинотеатре, транспорте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отработка основных правил этикет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я (18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земной поверхности: равнины и горы, холмы, овраги. Разнообразие водоёмов: река, озеро, море. Части реки (исток, устье, приток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нашей страны на карте. Как читать карту. Москва – столица России. Московский Кремль и другие достопримечательност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ругими городами нашей стран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та мира, материки, океаны. Страны и народы мира. Земля – общий дом всех людей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Экскурсия:</w:t>
      </w:r>
      <w:r>
        <w:rPr>
          <w:sz w:val="28"/>
          <w:szCs w:val="28"/>
        </w:rPr>
        <w:t xml:space="preserve"> наблюдение весенних изменений в природ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определение сторон горизонта по компасу,    освоение основных приёмов чтения карт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sz w:val="28"/>
          <w:szCs w:val="28"/>
        </w:rPr>
        <w:t>3.Планируемые результаты освоения учебного предмета и система их оценки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Личностные результ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Fonts w:eastAsia="Times New Roman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rFonts w:eastAsia="Times New Roman"/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rFonts w:eastAsia="Times New Roman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rFonts w:eastAsia="Times New Roman"/>
          <w:sz w:val="28"/>
          <w:szCs w:val="28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rFonts w:eastAsia="Times New Roman"/>
          <w:sz w:val="28"/>
          <w:szCs w:val="28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10) </w:t>
      </w:r>
      <w:r>
        <w:rPr>
          <w:rFonts w:eastAsia="Times New Roman"/>
          <w:sz w:val="28"/>
          <w:szCs w:val="28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Fonts w:eastAsia="Times New Roman"/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rFonts w:eastAsia="Times New Roman"/>
          <w:sz w:val="28"/>
          <w:szCs w:val="28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rFonts w:eastAsia="Times New Roman"/>
          <w:sz w:val="28"/>
          <w:szCs w:val="28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rFonts w:eastAsia="Times New Roman"/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rFonts w:eastAsia="Times New Roman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rFonts w:eastAsia="Times New Roman"/>
          <w:sz w:val="28"/>
          <w:szCs w:val="28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rFonts w:eastAsia="Times New Roman"/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rFonts w:eastAsia="Times New Roman"/>
          <w:sz w:val="28"/>
          <w:szCs w:val="28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rFonts w:eastAsia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4) </w:t>
      </w:r>
      <w:r>
        <w:rPr>
          <w:rFonts w:eastAsia="Times New Roman"/>
          <w:sz w:val="28"/>
          <w:szCs w:val="28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rFonts w:eastAsia="Times New Roman"/>
          <w:sz w:val="28"/>
          <w:szCs w:val="28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окружающего мира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обучающиеся научатся</w:t>
      </w:r>
      <w:r>
        <w:rPr>
          <w:sz w:val="28"/>
          <w:szCs w:val="28"/>
        </w:rPr>
        <w:t>: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распознавать неживую и живую природу; растения дикорастущие и культурные; деревья, кустарники, травы; животных диких и домашних; насекомых, рыб, птиц, зверей; основные признаки времён года; некоторые охраняемые растения и животных своей местности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правилам поведения в природе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называть свой адрес в мире и в своём населённом пункте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называть виды транспорта; наиболее распространённые профессии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распознавать и называть строение тела человека; правила личной гигиены; особенности охраны здоровья в разные времена года; правила безопасного поведения на улице, в быту, на воде, при контактах с людьми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называть имена и отчества родителей; основные формы приветствия, просьбы, благодарности, извинения, прощания; о культуре поведения в общественных местах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называть основные стороны горизонта; устройство и назначение компаса; понятия «холм», «овраг», «гора»; разнообразие водоёмов; части реки; названия нашей страны и её столицы, некоторые других городов России; названия нескольких стран мир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Обучающиеся  получат возможность научиться: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о представителей каждой группы); вести наблюдения в природе под руководством учителя, воспитателя ГПД; выполнять правила поведения в природе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различать изученные виды транспорта, вести наблюдения за жизнью города (села), трудом людей под руководством учителя, воспитателя ГПД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выполнять правила личной гигиены и безопасного поведения на улице и в быту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использовать основные формы приветствия, просьбы и т.д. в отношениях с другими людьми; выполнять правила поведения в общественных местах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определять основные стороны горизонта с помощью компаса.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Требования к оцениванию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реализуемой ФГОС ОО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истема оцен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стижений обучающихся реализуется с помощью двух уровней планируемых результатов. Достижение планируемых результатов, отнесённых к блоку «Выпускник научится», выносится на итоговую оценку, которая может осуществляться как в ходе обучения (с помощью накопленной оценки или портфеля достижений), так и в конце обучения, в том числе в форме государственной итоговой аттестации. Оценка достижения планируемых результатов этого блока на уровне, характеризующем исполнительскую компетентность учащихся, ведётся с помощ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заданий базового уровня</w:t>
      </w:r>
      <w:r>
        <w:rPr>
          <w:color w:val="000000"/>
          <w:sz w:val="28"/>
          <w:szCs w:val="28"/>
        </w:rPr>
        <w:t>, а на уровне действий, составляющих зону ближайшего развития большинства обучающихся, — с помощ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заданий повышенного уровня</w:t>
      </w:r>
      <w:r>
        <w:rPr>
          <w:color w:val="000000"/>
          <w:sz w:val="28"/>
          <w:szCs w:val="28"/>
        </w:rPr>
        <w:t>.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онтроль и оценка деятельности обучающихся осуществляется с помощью контрольных заданий после каждого раздела. 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окружающего мира.</w:t>
      </w:r>
    </w:p>
    <w:p>
      <w:pPr>
        <w:pStyle w:val="Style21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Основными инструментариями оцени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ются: контрольные работы, проверочные работы, проверочные работы тестового характера, проверочные работы по таблицам и схемам, проверочные работы диагностического характера, практические работы.</w:t>
      </w:r>
    </w:p>
    <w:p>
      <w:pPr>
        <w:pStyle w:val="Style21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организации контро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о окружающему миру</w:t>
      </w:r>
    </w:p>
    <w:p>
      <w:pPr>
        <w:pStyle w:val="Style21"/>
        <w:shd w:fill="FFFFFF" w:val="clear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>Тематическ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роль 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кружающему мир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начальной школе проводится в основном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письменной форме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тематических проверок выбираются узловые вопросы раздела.</w:t>
      </w:r>
    </w:p>
    <w:p>
      <w:pPr>
        <w:pStyle w:val="Style21"/>
        <w:shd w:fill="FFFFFF" w:val="clear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>Итоговый контро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кружающему мир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одится в форме контрольных работ комбинированного характера.</w:t>
      </w:r>
    </w:p>
    <w:p>
      <w:pPr>
        <w:pStyle w:val="Style21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итоговая отметка не выставляется как средний балл, а определяется с учетом тех видов заданий, которые для данной работы являются основными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и нормы оценки знаний, умений и навыков учащихся по окружающему миру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ценка устного ответа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5»:</w:t>
      </w:r>
      <w:r>
        <w:rPr>
          <w:color w:val="000000"/>
          <w:sz w:val="28"/>
          <w:szCs w:val="28"/>
        </w:rPr>
        <w:t>ответ полный и правильный на основании изученных теорий; материал изложен в определенной логической последовательности; ответ самостоятельный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4»:</w:t>
      </w:r>
      <w:r>
        <w:rPr>
          <w:color w:val="000000"/>
          <w:sz w:val="28"/>
          <w:szCs w:val="28"/>
        </w:rPr>
        <w:t>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самостоятельный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3»:</w:t>
      </w:r>
      <w:r>
        <w:rPr>
          <w:color w:val="000000"/>
          <w:sz w:val="28"/>
          <w:szCs w:val="28"/>
        </w:rPr>
        <w:t>ответ полный, но при этом допущена существенная ошибка, или ответ неполный, несвязный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2»:</w:t>
      </w:r>
      <w:r>
        <w:rPr>
          <w:color w:val="000000"/>
          <w:sz w:val="28"/>
          <w:szCs w:val="28"/>
        </w:rPr>
        <w:t>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ценка письменных контрольных работ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5»:</w:t>
      </w:r>
      <w:r>
        <w:rPr>
          <w:color w:val="000000"/>
          <w:sz w:val="28"/>
          <w:szCs w:val="28"/>
        </w:rPr>
        <w:t>ответ полный и правильный на основании изученных теорий. При этом возможна несущественная ошибка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4»:</w:t>
      </w:r>
      <w:r>
        <w:rPr>
          <w:color w:val="000000"/>
          <w:sz w:val="28"/>
          <w:szCs w:val="28"/>
        </w:rPr>
        <w:t>ответ неполный или допущено не более двух несущественных ошибок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3»:</w:t>
      </w:r>
      <w:r>
        <w:rPr>
          <w:color w:val="000000"/>
          <w:sz w:val="28"/>
          <w:szCs w:val="28"/>
        </w:rPr>
        <w:t>Работа выполнена не менее чем наполовину, допущена одна существенная ошибка и при этом две-три несущественные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2»:</w:t>
      </w:r>
      <w:r>
        <w:rPr>
          <w:color w:val="000000"/>
          <w:sz w:val="28"/>
          <w:szCs w:val="28"/>
        </w:rPr>
        <w:t>работа выполнена меньше чем наполовину или содержит несколько существенных ошибок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ценка проектно-исследовательских умений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ценка ставится на основании наблюдения за учащимися и письменного отчета за работу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5»:</w:t>
      </w:r>
      <w:r>
        <w:rPr>
          <w:color w:val="000000"/>
          <w:sz w:val="28"/>
          <w:szCs w:val="28"/>
        </w:rPr>
        <w:t>Работа выполнена полностью, правильно; сделаны правильные наблюдения и выводы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осуществлен по плану,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4»:</w:t>
      </w:r>
      <w:r>
        <w:rPr>
          <w:color w:val="000000"/>
          <w:sz w:val="28"/>
          <w:szCs w:val="28"/>
        </w:rPr>
        <w:t>Работа выполнена правильно, сделаны правильные наблюдения и выводы, при этом проект проведен неполностью или допущены несущественные ошибки 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3»:</w:t>
      </w:r>
      <w:r>
        <w:rPr>
          <w:color w:val="000000"/>
          <w:sz w:val="28"/>
          <w:szCs w:val="28"/>
        </w:rPr>
        <w:t>Работа выполнена правильно не менее чем наполовину или допущена несущественная ошибки в ходе исследований, в объяснении, в оформлении работы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2»:</w:t>
      </w:r>
      <w:r>
        <w:rPr>
          <w:color w:val="000000"/>
          <w:sz w:val="28"/>
          <w:szCs w:val="28"/>
        </w:rPr>
        <w:t>Проект не оформлен и не выполнен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ритерии оценок в форме тестов: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» - 87-100%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» - 61-86%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» - 35-60%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» - 0-34%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>Знания и умения обучающихся по окружающему миру оцениваются по результатам устного опроса, наблюдений и практических работ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ценка «5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ценка «4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ученику, если его ответ в основном соответствует требованиям, установленным для оценки «5», но ученик допускает отдельные неточности в изложении фактического материала, в использовании отдельных терминов, единичные недочеты при выполнении практических работ. Все эти недочеты ученик легко исправляет сам при указании на них учителем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ценка «3»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ученику, если он усвоил основное содержание учебного материала. Но допускает фактические ошибки, не умеет использовать результаты своих наблюдений в окружающем мире, затрудняется устанавливать предусмотренные программой связи между объектами и явлениями окружающего мира, в выполнении практических работ, но может исправить перечисленные недочеты с помощью учителя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ценка «2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ученику, если он обнаруживает незнание большей части программного материала, не справляется с выполнением практических работ даже с помощью учите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4.Тематическое планирова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083"/>
        <w:gridCol w:w="1972"/>
        <w:gridCol w:w="1978"/>
        <w:gridCol w:w="2274"/>
      </w:tblGrid>
      <w:tr>
        <w:trPr>
          <w:trHeight w:val="316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№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Название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раздела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Кол-во часов</w:t>
            </w:r>
          </w:p>
        </w:tc>
      </w:tr>
      <w:tr>
        <w:trPr>
          <w:trHeight w:val="98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Максимальная нагрузка учащегос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оретическая</w:t>
            </w:r>
          </w:p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ча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Практическая часть</w:t>
            </w:r>
          </w:p>
        </w:tc>
      </w:tr>
      <w:tr>
        <w:trPr>
          <w:trHeight w:val="64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bCs/>
                <w:lang w:eastAsia="en-US"/>
              </w:rPr>
              <w:t>«Где мы живём?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1</w:t>
            </w:r>
          </w:p>
        </w:tc>
      </w:tr>
      <w:tr>
        <w:trPr>
          <w:trHeight w:val="9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Природ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Экск.-1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Практич.р.-3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3</w:t>
            </w:r>
          </w:p>
        </w:tc>
      </w:tr>
      <w:tr>
        <w:trPr>
          <w:trHeight w:val="9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Жизнь города и сел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оект-1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Экск.-1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eastAsia="en-US"/>
              </w:rPr>
              <w:t>Тест-</w:t>
            </w:r>
            <w:r>
              <w:rPr>
                <w:lang w:val="en-US" w:eastAsia="en-US"/>
              </w:rPr>
              <w:t>3</w:t>
            </w:r>
          </w:p>
        </w:tc>
      </w:tr>
      <w:tr>
        <w:trPr>
          <w:trHeight w:val="64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Здоровье и безопасность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1</w:t>
            </w:r>
          </w:p>
        </w:tc>
      </w:tr>
      <w:tr>
        <w:trPr>
          <w:trHeight w:val="9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Общение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оект-1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оверочн.р.-1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1</w:t>
            </w:r>
          </w:p>
        </w:tc>
      </w:tr>
      <w:tr>
        <w:trPr>
          <w:trHeight w:val="9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Путешестви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оект-2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Экск.-2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3</w:t>
            </w:r>
          </w:p>
        </w:tc>
      </w:tr>
      <w:tr>
        <w:trPr>
          <w:trHeight w:val="159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сты-12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.р.-3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lang w:eastAsia="en-US"/>
              </w:rPr>
              <w:t>Проверочн.р.-1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екты-4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кск.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алендарно-тематическое планирование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687"/>
        <w:gridCol w:w="835"/>
        <w:gridCol w:w="836"/>
        <w:gridCol w:w="1052"/>
        <w:gridCol w:w="24"/>
        <w:gridCol w:w="36"/>
        <w:gridCol w:w="2085"/>
        <w:gridCol w:w="1668"/>
        <w:gridCol w:w="1668"/>
        <w:gridCol w:w="1391"/>
        <w:gridCol w:w="3339"/>
      </w:tblGrid>
      <w:tr>
        <w:trPr>
          <w:trHeight w:val="139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п\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Тип урока,</w:t>
            </w:r>
          </w:p>
          <w:p>
            <w:pPr>
              <w:pStyle w:val="Style20"/>
              <w:rPr/>
            </w:pPr>
            <w:r>
              <w:rPr>
                <w:b/>
              </w:rPr>
              <w:t xml:space="preserve">Кол-во часов </w:t>
            </w:r>
          </w:p>
        </w:tc>
        <w:tc>
          <w:tcPr>
            <w:tcW w:w="10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Личностные и метапредметные УУД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Познавательные УУ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Коммуникативные УУД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Регулятивные УУД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де мы живём?(4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дная стра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1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-ванный  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ша Родина-Россия. Природа, города, народы России. Символика России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е нашей страны и её столиц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роды России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рупные город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флаг и герб, узнавать среди други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природ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Рассказывать о нашей стране, называть народы России, объяснять символику Росси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</w:t>
            </w:r>
          </w:p>
          <w:p>
            <w:pPr>
              <w:pStyle w:val="Style20"/>
              <w:rPr/>
            </w:pPr>
            <w:r>
              <w:rPr/>
              <w:t>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леполагание,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</w:tr>
      <w:tr>
        <w:trPr>
          <w:trHeight w:val="1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ород и село. Проект «Родной город (село)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6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-ванный 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ш город-Саранск. История города ,символика, достопримечательности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е нашего города, историю его происхождения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сторию город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флаг и герб, узнавать среди други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сновные достопримеч-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Рассказывать о нашем городе,  объяснять символику нашего город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</w:t>
            </w:r>
          </w:p>
          <w:p>
            <w:pPr>
              <w:pStyle w:val="Style20"/>
              <w:rPr/>
            </w:pPr>
            <w:r>
              <w:rPr/>
              <w:t>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рода и рукотворный ми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8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изучения нового материал ( 1 час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дтавление о том, что такое природа и рукотворный мир.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различия между объектами природы и предметами рукотворного ми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. Формировать учебно-познавательный интерес к новому учебному материал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классифицировать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аргументировать свое предложение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корректировать, т.е. вносить изменения в способ действия, в случае расхождения с правилом, эталоном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оверим  себя и оценим свои достижения по разделу </w:t>
            </w:r>
          </w:p>
          <w:p>
            <w:pPr>
              <w:pStyle w:val="Style20"/>
              <w:rPr/>
            </w:pPr>
            <w:r>
              <w:rPr/>
              <w:t>« Где мы живём»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контроля</w:t>
            </w:r>
          </w:p>
          <w:p>
            <w:pPr>
              <w:pStyle w:val="Style20"/>
              <w:rPr/>
            </w:pPr>
            <w:r>
              <w:rPr/>
              <w:t>( 1 час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е нашей страны и её столиц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роды России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рупные город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флаг и герб, узнавать среди други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природ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название нашего города, историю его происхождения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сторию город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флаг и герб, узнавать среди других;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i/>
              </w:rPr>
              <w:t>-основные достопримеча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особность к самооценке на основе критериев успешности.</w:t>
            </w:r>
          </w:p>
          <w:p>
            <w:pPr>
              <w:pStyle w:val="Style20"/>
              <w:rPr/>
            </w:pPr>
            <w:r>
              <w:rPr/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/>
            </w:pPr>
            <w:r>
              <w:rPr/>
              <w:t>классифицировать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улировать собственное мнение и позицию, самостоятельно оценивать правильность выполнения действия и вносить необходимые корректив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итывать установленные правила планирования и контроле способа решения, планировать свои действия в соответствии с поставленной задачей.</w:t>
            </w:r>
          </w:p>
        </w:tc>
      </w:tr>
      <w:tr>
        <w:trPr>
          <w:trHeight w:val="815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Природа (20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живая и живая приро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крытие новых знаний. 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ирода живая и неживая. Природа – это весь многообразный мир, который окружает человека и может существовать без его участ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признаки живых организмов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чем живые организмы отличаются от искусственных предметов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Различать природные объекты и изделия (искусственные предметы)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Явления прир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явлениями живой и неживой природ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/>
            </w:pPr>
            <w:r>
              <w:rPr>
                <w:i/>
              </w:rPr>
              <w:t>-</w:t>
            </w:r>
            <w:r>
              <w:rPr/>
              <w:t xml:space="preserve"> суть явлений природы;</w:t>
            </w:r>
          </w:p>
          <w:p>
            <w:pPr>
              <w:pStyle w:val="Style20"/>
              <w:rPr/>
            </w:pPr>
            <w:r>
              <w:rPr/>
              <w:t>-взаимосвязь между явлениями природ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  <w:t>Формирование установки на обмен информацией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Устанавливать связь и различия между явлениями природы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ьзовать речь для регуляции своего действия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анировать своё действие. 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142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то такое погода?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рода вокруг нас. Что можно увидеть под ногами? Разнообразие камней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ак пользоваться увеличительным прибором-лупо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ак рассортировать камни, найденные на прогулке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этих  камне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чем они отличаются друг от друг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роисхождение известняк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свойства гранита и кремн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 xml:space="preserve">Анализировать примеры использования человеком погоды  </w:t>
            </w: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 xml:space="preserve">Приводить примеры зависимости удовлетворения потребности людей от природы. </w:t>
            </w:r>
            <w:r>
              <w:rPr>
                <w:bCs/>
              </w:rPr>
              <w:t>Использовать речь для регуляции своего действия</w:t>
            </w:r>
            <w:r>
              <w:rPr/>
              <w:t xml:space="preserve">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делировать ситуации по сохранению природы и её защиту. 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осени (экскурсия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экскурсия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ремена года . Осень. Признаки осен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признаки, явления, помогающие раскрывать понятие «осень» (листопад, перелёты птиц, смена времени суток)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 xml:space="preserve">- как сохранить здоровье осенью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понятные для партнёра высказывания.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осени (урок)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9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крытие новых знаний/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ремена года . Осень. Признаки осен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признаки, явления, помогающие раскрывать понятие «осень» (листопад, перелёты птиц, смена времени суток)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 xml:space="preserve">- как сохранить здоровье осенью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color w:val="0D0D0D"/>
              </w:rPr>
              <w:t>Строить понятные для партнёра высказыван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вёздное небо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4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учебного исследо</w:t>
            </w:r>
          </w:p>
          <w:p>
            <w:pPr>
              <w:pStyle w:val="Style20"/>
              <w:rPr/>
            </w:pPr>
            <w:r>
              <w:rPr/>
              <w:t xml:space="preserve">вания, 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понятия «звёзды» и «планеты», «небесные тела»;</w:t>
            </w:r>
          </w:p>
          <w:p>
            <w:pPr>
              <w:pStyle w:val="Style20"/>
              <w:rPr/>
            </w:pPr>
            <w:r>
              <w:rPr/>
              <w:t>-Земля вращается вокруг Солнца и своей оси;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3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глянем в кладовые Земли. Практическ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6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 практика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рода вокруг нас. Что можно увидеть в недрах Земли? Разнообразие горных пород и минералов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  камне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чем они отличаются друг от друг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роисхождение и свойства полезных икопаемы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значение горных пород и минерал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звитие готовности к сотрудничеству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Анализировать примеры использования человеком богатств  природы.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 xml:space="preserve">Приводить примеры зависимости удовлетворения потребности людей от природы. </w:t>
            </w:r>
            <w:r>
              <w:rPr>
                <w:bCs/>
              </w:rPr>
              <w:t>Использовать речь для регуляции своего действия</w:t>
            </w:r>
            <w:r>
              <w:rPr/>
              <w:t xml:space="preserve">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делировать ситуации по сохранению природы и её защиту. 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3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 воздух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казать значение воздуха для живой природ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 значении воздуха для живой пирод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 составе воздух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-об охране чистого воздух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>Осуществлять</w:t>
            </w:r>
            <w:r>
              <w:rPr/>
              <w:t xml:space="preserve"> анализ объектов с выделением существенных и несущественных признако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ьзовать речь для регуляции своего действия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анировать своё действие. 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…</w:t>
            </w:r>
            <w:r>
              <w:rPr/>
              <w:t>И про вод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живая природа. Показать значение воды для живой природ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 значении воды для живой пирод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ичины загрязнения        вод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б охране чистой воды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уществлять</w:t>
            </w:r>
            <w:r>
              <w:rPr/>
              <w:t xml:space="preserve"> анализ объектов с выделением существенных и несущественных признако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анировать своё действие. 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кие бывают растения? Практическ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Живая природа. Многообразие растений. Что общего у разных растений? 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</w:t>
            </w:r>
            <w:r>
              <w:rPr>
                <w:i/>
              </w:rPr>
              <w:t>названия одинаковых частей у разных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тличие и сходство растений по соцветиям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тличие и сходство растений по плода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установки на обмен информацией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>Осуществлять</w:t>
            </w:r>
            <w:r>
              <w:rPr/>
              <w:t xml:space="preserve"> анализ объектов с выделением существенных и несущественных признаков.</w:t>
            </w:r>
          </w:p>
          <w:p>
            <w:pPr>
              <w:pStyle w:val="Style20"/>
              <w:rPr/>
            </w:pPr>
            <w:r>
              <w:rPr/>
              <w:t>Называть (по иллюстрациям) одинаковые части у разных растений, отличать   растения по соцветиям,  плода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</w:t>
            </w:r>
          </w:p>
          <w:p>
            <w:pPr>
              <w:pStyle w:val="Style20"/>
              <w:rPr/>
            </w:pPr>
            <w:r>
              <w:rPr/>
              <w:t>.Задавать вопросы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. 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кие бывают животные?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/>
              <w:t xml:space="preserve">Живая природа. Многообразие животных. </w:t>
            </w: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сновные признаки животных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строение тел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групп животны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среды обитания животны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личать животных</w:t>
            </w:r>
          </w:p>
          <w:p>
            <w:pPr>
              <w:pStyle w:val="Style20"/>
              <w:rPr/>
            </w:pPr>
            <w:r>
              <w:rPr/>
              <w:t>Называть их части   тела, среды обитания животных</w:t>
            </w:r>
          </w:p>
          <w:p>
            <w:pPr>
              <w:pStyle w:val="Style20"/>
              <w:rPr>
                <w:bCs/>
              </w:rPr>
            </w:pPr>
            <w:r>
              <w:rPr/>
              <w:t>Строить логическое рассуждение, включающее установление  причинно -следственных связе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видимые нити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Представление об экологических связях между живой и неживой природой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б экологических связях между живой и неживой природой 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оль человека в этих связя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 необходимости сохранения этих связей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 xml:space="preserve">Формирование универсального логического действия – синтеза </w:t>
            </w:r>
          </w:p>
          <w:p>
            <w:pPr>
              <w:pStyle w:val="Style20"/>
              <w:rPr/>
            </w:pPr>
            <w:r>
              <w:rPr/>
              <w:t>( составление целого из частей, самостоятельно достраивая детали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нимание возможности различных позиций и точек зрения на какой – либо предмет и вопрос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корастущие и культурные растения. Практическ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Дать понятия</w:t>
            </w:r>
            <w:r>
              <w:rPr/>
              <w:t xml:space="preserve"> «Дикорастущие и культурные растения»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 xml:space="preserve">Знать: 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основные группы культурных и диких растений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названия культурных и диких растений (5-10)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i/>
                <w:color w:val="0D0D0D"/>
              </w:rPr>
              <w:t>-значение данных растений для челове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Группировать (классифицировать) объекты природы по признакам: культурные - дикорастущие растен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ть уважение к окружающим – умение слушать и слышать партнёра, признавать право каждого на собственное мнение и принимать решение с учётом позиции всех участников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кие и домашние животны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Природа вокруг нас. Домашние и дикие животные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- об особенностях разведения и содержания домашних животных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собенности поведения домашних и диких животных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б ответственности человека перед  животн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bCs/>
                <w:color w:val="0D0D0D"/>
              </w:rPr>
              <w:t>Группировать (классифицировать) объекты природы по признакам: домашние- дикие животные,</w:t>
            </w:r>
            <w:r>
              <w:rPr>
                <w:color w:val="0D0D0D"/>
              </w:rPr>
              <w:t>Строить рассуждение, включающее установление  причинно -следственных связе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мнатные растения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Комнатные  растения, их разнообразие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некоторых комнатных 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условия жизни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родину некоторых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равила ухода за растениям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значение ком. растений для челове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Характеризовать условия необходимые для жизни растений. </w:t>
            </w:r>
          </w:p>
          <w:p>
            <w:pPr>
              <w:pStyle w:val="Style20"/>
              <w:rPr/>
            </w:pP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Животные живого уголка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 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/>
              <w:t>Знакомство с обитателями живого уголка,</w:t>
            </w:r>
            <w:r>
              <w:rPr>
                <w:color w:val="0D0D0D"/>
              </w:rPr>
              <w:t xml:space="preserve"> об особенностях их разведения и содержан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Знать:  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собенности содержания  животных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б ответственности человека перед  животным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о значении животных для челове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Характеризовать условия необходимые для жизни растений. </w:t>
            </w:r>
          </w:p>
          <w:p>
            <w:pPr>
              <w:pStyle w:val="Style20"/>
              <w:rPr/>
            </w:pP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 кошек и собак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Урок-практика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. Уход человека за домашними животными-кошками и собаками Их многообразие и полезные свойства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некоторые породы и группы собак и кошек;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 приёмы ухода за животн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Характеризовать особенности  домашних животных (кошек и собак)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. Использовать речь для регуляции своего действия. Задавать вопросы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расная кни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оект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а поведения в природе. Что такое Красная книга?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/>
            </w:pPr>
            <w:r>
              <w:rPr>
                <w:i/>
              </w:rPr>
              <w:t>-</w:t>
            </w:r>
            <w:r>
              <w:rPr>
                <w:i/>
                <w:color w:val="0D0D0D"/>
              </w:rPr>
              <w:t xml:space="preserve"> правила поведения на природе;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о бережном отношении человека к природе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счезающие виды животных и раст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Оценивать конкретные примеры поведения в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природ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оводить сравнение и классификацию по заданным критер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bCs/>
                <w:color w:val="0D0D0D"/>
              </w:rPr>
              <w:t>Обсуждать в группах и объяснять правила поведения в различных ситуациях  (в парке, в лесу, на реке и озере).</w:t>
            </w:r>
            <w:r>
              <w:rPr>
                <w:color w:val="0D0D0D"/>
              </w:rPr>
              <w:t xml:space="preserve"> 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понятные для партнёра высказыван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удь  природе друг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ирода вокруг нас. Правила поведения в парке, в лесу, на реке и озере. Бережное отношение к окружающему миру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правила поведения на природе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 бережном отношении человека к природе;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 правила охраны своего здоровь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Оценивать конкретные примеры поведения в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природ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оводить сравнение и классификацию по заданным критер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bCs/>
                <w:color w:val="0D0D0D"/>
              </w:rPr>
              <w:t>Обсуждать в группах и объяснять правила поведения в различных ситуациях  (в парке, в лесу, на реке и озере)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Природа»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имся оценивать свои достиже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небесных тел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горных пород и минералов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животны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равила поведения в природ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знь города и села(10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то такое экономика.</w:t>
            </w:r>
          </w:p>
          <w:p>
            <w:pPr>
              <w:pStyle w:val="Style20"/>
              <w:rPr/>
            </w:pPr>
            <w:r>
              <w:rPr/>
              <w:t>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Открытие новых знаний / 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Природа вокруг нас. Отрасли народного хозяйства. Растениеводство и животноводство. Промышленное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едприят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 некоторых отраслях народного хозяйства (промышленное производство, сфера обслуживания, сельское хозяйство, растениеводство, животноводство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Устанавливать аналогии. Проводить сравнение, классификации по заданным критериям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Готовить рассказы о занятиях людей в родном городе и селе на основе бесед с местными жителями, со старшими родственникам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       </w:t>
            </w:r>
            <w:r>
              <w:rPr/>
              <w:t>Использовать речь для регуляции своего действия. Задавать вопросы. Умение слушать и вступать в диалог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</w:tr>
      <w:tr>
        <w:trPr>
          <w:trHeight w:val="62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 чего что сдела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природными материалам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ак добывают сырьё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екоторые производственные процесс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лассифицировать предметы по характеру материа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особность к самооценке на основе критериев успешности.</w:t>
            </w:r>
          </w:p>
          <w:p>
            <w:pPr>
              <w:pStyle w:val="Style20"/>
              <w:rPr/>
            </w:pPr>
            <w:r>
              <w:rPr/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/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/>
            </w:pPr>
            <w:r>
              <w:rPr/>
              <w:t>классифицировать</w:t>
            </w:r>
          </w:p>
          <w:p>
            <w:pPr>
              <w:pStyle w:val="Style20"/>
              <w:rPr/>
            </w:pPr>
            <w:r>
              <w:rPr/>
              <w:t>Осуществлять запись  выборочной информации об окружающем мире, использовать знаково-символические средств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аргументировать свое предложение,</w:t>
            </w:r>
          </w:p>
          <w:p>
            <w:pPr>
              <w:pStyle w:val="Style20"/>
              <w:rPr/>
            </w:pPr>
            <w:r>
              <w:rPr/>
              <w:t>убеждать и уступать.</w:t>
            </w:r>
          </w:p>
          <w:p>
            <w:pPr>
              <w:pStyle w:val="Style20"/>
              <w:rPr/>
            </w:pPr>
            <w:r>
              <w:rPr/>
              <w:t>Формулировать собственное мнение и позицию, самостоятельно оценивать правильность выполнения действия и вносить необходимые корректив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корректировать, т.е. вносить изменения в способ действия, в случае расхождения с правилом, эталоном.</w:t>
            </w:r>
          </w:p>
          <w:p>
            <w:pPr>
              <w:pStyle w:val="Style20"/>
              <w:rPr/>
            </w:pPr>
            <w:r>
              <w:rPr/>
              <w:t>Учитывать установленные правила планирования и контроле способа решения, планировать свои действия в соответствии с поставленной задачей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к построить д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.Знакомство с технологией строительства городского и сельского дом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</w:t>
            </w:r>
          </w:p>
          <w:p>
            <w:pPr>
              <w:pStyle w:val="Style20"/>
              <w:rPr>
                <w:i/>
                <w:i/>
              </w:rPr>
            </w:pPr>
            <w:r>
              <w:rPr/>
              <w:t>- технологию строительства городского и сельского дом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виды строительной техники и материалов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bCs/>
              </w:rPr>
            </w:pPr>
            <w:r>
              <w:rPr/>
              <w:t xml:space="preserve">Строить понятные для партнёра высказывания. </w:t>
            </w:r>
            <w:r>
              <w:rPr>
                <w:bCs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кой бывает тран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общение знаний о видах транспорт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сторию развития транспорта</w:t>
            </w:r>
          </w:p>
          <w:p>
            <w:pPr>
              <w:pStyle w:val="Style20"/>
              <w:rPr/>
            </w:pPr>
            <w:r>
              <w:rPr>
                <w:i/>
              </w:rPr>
              <w:t>-классификацию транспортных сред</w:t>
            </w:r>
            <w:r>
              <w:rPr/>
              <w:t>ст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Строить рассуждение, включающее установление  причинно -следственных</w:t>
            </w:r>
          </w:p>
          <w:p>
            <w:pPr>
              <w:pStyle w:val="Style20"/>
              <w:rPr/>
            </w:pPr>
            <w:r>
              <w:rPr/>
              <w:t>Объяснять назначение транспорта. Анализировать правила поведения в транспорт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ультура и образование.</w:t>
            </w:r>
          </w:p>
          <w:p>
            <w:pPr>
              <w:pStyle w:val="Style20"/>
              <w:rPr/>
            </w:pPr>
            <w:r>
              <w:rPr/>
              <w:t>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игра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ать представление о культурных и образовательных учреждениях.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 культурные и образовательные учреждения</w:t>
            </w:r>
          </w:p>
          <w:p>
            <w:pPr>
              <w:pStyle w:val="Style20"/>
              <w:rPr/>
            </w:pPr>
            <w:r>
              <w:rPr/>
              <w:t>-о необходимости посещения данных учреждений</w:t>
            </w:r>
          </w:p>
          <w:p>
            <w:pPr>
              <w:pStyle w:val="Style20"/>
              <w:rPr/>
            </w:pPr>
            <w:r>
              <w:rPr/>
              <w:t>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</w:t>
            </w:r>
          </w:p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>Формирование универсального логического действия – синтеза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в совместной деятельности, в том числе в ситуации столкновения интереса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е профессии важны. Проект «Професс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оект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Что нас окружает. Занятия людей. Знакомые школьнику профессии на примере своего населённого пункта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 профессиях людей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о труде, как основной потребности человека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кто и как выращивает хлеб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 важности любого труда, взаимосвязи и взаимопомощи людей разных професси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Готовить рассказы о: профессиях членов семьи, занятии людей в родном городе (селе) на основе бесед школьников с родителями, со старшими родственниками, местными жителями.</w:t>
            </w:r>
            <w:r>
              <w:rPr>
                <w:color w:val="0D0D0D"/>
              </w:rPr>
              <w:t xml:space="preserve"> Устанавливать аналогии. Проводить сравнение, классификации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зиме. Экскур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экскурсия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Времена года. Зима. Экскурсия «Времена года» в нашем крае»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собенности зимней природы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как определить присутствие животных и птиц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что происходит со снегом и льдом с изменением температуры воздуха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 как сохранить здоровье зимо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установки на здоровый образ жизн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  <w:lang w:val="en-US"/>
              </w:rPr>
            </w:pPr>
            <w:r>
              <w:rPr>
                <w:bCs/>
                <w:color w:val="0D0D0D"/>
              </w:rPr>
              <w:t>Устанавливать связь между особенностями жизнедеятельности растений и животных и временами года. Проводить групповые и самостоятельные наблюдения на экскурсии «Времена года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Использовать речь для регуляции своего действия.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анировать своё действии. 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зиме (урок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ремена года. Зима. Признаки зимы. Погода зимо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  <w:tab/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погодные явления, происходящие в природе зимой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 свойства снега, льда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Строить понятные для партнёра высказывания. </w:t>
            </w:r>
            <w:r>
              <w:rPr>
                <w:bCs/>
                <w:color w:val="0D0D0D"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33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Жизнь города и села» Тес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  <w:u w:val="single"/>
              </w:rPr>
              <w:t>Применение</w:t>
            </w:r>
            <w:r>
              <w:rPr>
                <w:color w:val="0D0D0D"/>
              </w:rPr>
              <w:t xml:space="preserve"> полученных знаний и умений на уроках в жизни.</w:t>
            </w:r>
          </w:p>
          <w:p>
            <w:pPr>
              <w:pStyle w:val="Style20"/>
              <w:rPr/>
            </w:pPr>
            <w:r>
              <w:rPr/>
              <w:t>Знать пройденный материал по раздел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зентация проектов «Родной город (село)», «Красная книга, или Возьмём под защиту», «Професс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езентация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дставлять результаты проектной деятености</w:t>
            </w:r>
          </w:p>
          <w:p>
            <w:pPr>
              <w:pStyle w:val="Style20"/>
              <w:rPr/>
            </w:pPr>
            <w:r>
              <w:rPr>
                <w:i/>
              </w:rPr>
              <w:t>Знать материал представляемого прое</w:t>
            </w:r>
            <w:r>
              <w:rPr/>
              <w:t>к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</w:t>
            </w:r>
          </w:p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>Формирование универсального логического действия – синтеза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в совместной деятельности, в том числе в ситуации столкновения интереса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оровье и безопасность ( 9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5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ение тела челове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-исследова</w:t>
            </w:r>
          </w:p>
          <w:p>
            <w:pPr>
              <w:pStyle w:val="Style20"/>
              <w:rPr/>
            </w:pPr>
            <w:r>
              <w:rPr/>
              <w:t>ние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накомство с внешним и внутренним строением тела человека. Первоначальное представление о работе внутренних органов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строение тела человек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название внутренних органов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работают внутренние орган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знать правила безопасного и здорового образа жизн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Если хочешь быть здор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–игра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/>
              </w:rPr>
              <w:t xml:space="preserve">.  </w:t>
            </w:r>
            <w:r>
              <w:rPr/>
              <w:t>Дать представление о здоровье. Выделение признаков здорового состояния человек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вести здоровый образ жизн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изнаки здорового состояния человек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сохранения здоровь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ежим дня и правила личной гигиен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 xml:space="preserve">Формирование универсального логического действия – синтеза </w:t>
            </w:r>
          </w:p>
          <w:p>
            <w:pPr>
              <w:pStyle w:val="Style20"/>
              <w:rPr/>
            </w:pPr>
            <w:r>
              <w:rPr/>
              <w:t>( составление целого из частей, самостоятельно достраивая детали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нимание возможности различных позиций и точек зрения на какой – либо предмет и вопрос.</w:t>
            </w:r>
          </w:p>
          <w:p>
            <w:pPr>
              <w:pStyle w:val="Style20"/>
              <w:rPr/>
            </w:pPr>
            <w:r>
              <w:rPr/>
              <w:t>Умение договариваться, находить общее решение</w:t>
            </w:r>
          </w:p>
          <w:p>
            <w:pPr>
              <w:pStyle w:val="Style20"/>
              <w:rPr/>
            </w:pPr>
            <w:r>
              <w:rPr/>
              <w:t>Адекватно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оценивать своих одноклассников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ерегись автомобиля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вторение правил безопасного поведения на улицах и дорогах. </w:t>
            </w: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безопасного поведения на улицах и дорогах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ерехода улиц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дорожные знаки и сигналы светофо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Запомнить дни неделию Различать времена года по признакам. Характеризовать времена года.</w:t>
            </w:r>
          </w:p>
          <w:p>
            <w:pPr>
              <w:pStyle w:val="Style20"/>
              <w:rPr>
                <w:bCs/>
              </w:rPr>
            </w:pPr>
            <w:r>
              <w:rPr/>
              <w:t>Строить логическое рассуждение, включающее установление  причинно -следственных связе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Школа пешеходов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Урок-практика, 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ьзование на практике полученных знаний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риентация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ассуждение, включающее установление  причинно -следственных связей. Строить речевое высказывание в устной форме.</w:t>
            </w:r>
          </w:p>
          <w:p>
            <w:pPr>
              <w:pStyle w:val="Style20"/>
              <w:rPr/>
            </w:pPr>
            <w:r>
              <w:rPr/>
              <w:t xml:space="preserve">Называть холодные и жаркие районы Земли, её полюса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Формировать собственное мнение и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ть способности адекватно воспринимать оценку учителя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машние 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 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опасностями, которые могут подстерегать дома. Изучение правил безопасного поведения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безопасного поведения в быту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б опасности бытовых предметов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Осуществлять анализ объектов с выделением существенных признаков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Умение слушать и вступать в диалог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жар!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накомство с причинами возникновения пожара. Правила поведения в экстремальных ситуациях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редупреждения пожар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вызывать пожарных по телефону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Style20"/>
              <w:rPr/>
            </w:pPr>
            <w:r>
              <w:rPr/>
              <w:t>Различать динозавров по источнику питания и по среде обитания.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 воде и в лес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крепление знаний об опасностях в лесу и на водоеме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во время купа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ути избежания опасности на воде и в лесу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съедобных и несъедобных грибах и ягодах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особность к самооценке на основе критериев успешности.</w:t>
            </w:r>
          </w:p>
          <w:p>
            <w:pPr>
              <w:pStyle w:val="Style20"/>
              <w:rPr/>
            </w:pPr>
            <w:r>
              <w:rPr/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/>
            </w:pPr>
            <w:r>
              <w:rPr/>
              <w:t>классифицировать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Контролировать действия партнёр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12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пасные незнакомц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накомство с опасностями, которые могут подстерегать при общении с незнакомымит людьми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действовать при встрече с незнакомцем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ути избежания встречи с подозрительными незнакомыми людьм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особность к самооценке на основе критериев успешности.</w:t>
            </w:r>
          </w:p>
          <w:p>
            <w:pPr>
              <w:pStyle w:val="Style20"/>
              <w:rPr/>
            </w:pPr>
            <w:r>
              <w:rPr/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/>
            </w:pPr>
            <w:r>
              <w:rPr/>
              <w:t>классифицировать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Контролировать действия партнёр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Здоровье и безопас</w:t>
            </w:r>
          </w:p>
          <w:p>
            <w:pPr>
              <w:pStyle w:val="Style20"/>
              <w:rPr/>
            </w:pPr>
            <w:r>
              <w:rPr/>
              <w:t>ность»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нтрольнообобщающий 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 знания и умения учащихся. Формирование умения адекватно оценивать своих достижения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зученный материал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ритерии оценки своих достижени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ние (7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ша дружная сем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Домашнее хозяйство. Распределение домашних обязанност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чем ученик может помочь  своей семье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качества семь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 xml:space="preserve">- обязанности ребёнка в семье.        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этических чувств – стыда, вины, совести как регуляторов морального поведен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адекватной и позитивной самооцен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Приводить примеры заботы школьников о младших членах семьи, престарелых и больных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Работа в группах/ парах по распределению домашних обязанностей.</w:t>
            </w:r>
            <w:r>
              <w:rPr>
                <w:color w:val="0D0D0D"/>
              </w:rPr>
              <w:t xml:space="preserve"> Составление рассказа о помощи ребёнка в семье. Моделировать ситуацию общения с людьми разного возраста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ект «Родослов-</w:t>
            </w:r>
          </w:p>
          <w:p>
            <w:pPr>
              <w:pStyle w:val="Style20"/>
              <w:rPr/>
            </w:pPr>
            <w:r>
              <w:rPr/>
              <w:t>н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оект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/>
              <w:t xml:space="preserve">Подготовка учащихся к выполнению проекта. </w:t>
            </w: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одословную своей семь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составлять родословное дерево семь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где и как собирать информацию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Готовить рассказы о родословной своей семьи на основе бесед школьников с родителями, со старшими родственниками.</w:t>
            </w:r>
            <w:r>
              <w:rPr>
                <w:color w:val="0D0D0D"/>
              </w:rPr>
              <w:t xml:space="preserve"> Устанавливать аналогии. Проводить сравнение, классификации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школ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суждение событий, происходящих в жизни школы, класс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роли школы в своей жизн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в школ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необходимости соблюдения правил поведе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культурного общ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Style20"/>
              <w:rPr/>
            </w:pPr>
            <w:r>
              <w:rPr>
                <w:u w:val="single"/>
              </w:rPr>
              <w:t xml:space="preserve">Выбирать </w:t>
            </w:r>
            <w:r>
              <w:rPr/>
              <w:t>оптимальные формы поведения во взаимоотношениях с одноклассниками, друзьями, взросл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 </w:t>
            </w:r>
          </w:p>
          <w:p>
            <w:pPr>
              <w:pStyle w:val="Style20"/>
              <w:rPr/>
            </w:pPr>
            <w:r>
              <w:rPr/>
              <w:t>Знаково –символическое моделирование- преобразование объекта из чувственной формы в модель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(рука и палец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нимание возможности разных оснований для оценки одного и того же предмета.</w:t>
            </w:r>
          </w:p>
          <w:p>
            <w:pPr>
              <w:pStyle w:val="Style20"/>
              <w:rPr/>
            </w:pPr>
            <w:r>
              <w:rPr/>
              <w:t>Понимание возможности различных позиций и точек зрения на какой – либо предмет и вопрос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а вежлив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учение правил вежливости в обращении со сверстниками и взрослыми.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основные формы приветствия, просьбы и т.д.</w:t>
            </w:r>
          </w:p>
          <w:p>
            <w:pPr>
              <w:pStyle w:val="Style20"/>
              <w:rPr/>
            </w:pPr>
            <w:r>
              <w:rPr/>
              <w:t>-правила разговора по телефону</w:t>
            </w:r>
          </w:p>
          <w:p>
            <w:pPr>
              <w:pStyle w:val="Style20"/>
              <w:rPr/>
            </w:pPr>
            <w:r>
              <w:rPr/>
              <w:t>-правила поведения в транспорт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Style20"/>
              <w:rPr/>
            </w:pPr>
            <w:r>
              <w:rPr>
                <w:u w:val="single"/>
              </w:rPr>
              <w:t xml:space="preserve">Выбирать </w:t>
            </w:r>
            <w:r>
              <w:rPr/>
              <w:t>оптимальные формы поведения во взаимоотношениях с одноклассниками, друзьями, взросл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 </w:t>
            </w:r>
          </w:p>
          <w:p>
            <w:pPr>
              <w:pStyle w:val="Style20"/>
              <w:rPr/>
            </w:pPr>
            <w:r>
              <w:rPr/>
              <w:t>Знаково –символическое моделирование- преобразование объекта из чувственной формы в модель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нимание возможности разных оснований для оценки одного и того же предмета.</w:t>
            </w:r>
          </w:p>
          <w:p>
            <w:pPr>
              <w:pStyle w:val="Style20"/>
              <w:rPr/>
            </w:pPr>
            <w:r>
              <w:rPr/>
              <w:t>Понимание возможности различных позиций и точек зрения на какой – либо предмет и вопрос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ы и твои друз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/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Друзья, взаимоотношения между ними. Ценность дружбы, согласия, взаимопомощи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- понятия «друг», «дружба»,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обмена мыслями, знаниями. чувствами, воздействие друг на друг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этических чувств – стыда, вины, совести как регуляторов морального поведения.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троить речевое высказывание в устной форме.  Оценивать реальные и игровые ситуации общения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Формировать собственное мнение и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Моделировать и оценивать различные ситуации поведения в школе и других общественных местах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ы - зрители и пассажиры. Проверочн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вторение правил поведения в общественных местах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в театре и кинотеатр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в общественном транспорте и т.д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Общение». Тес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 знания и умения учащихся. Формировать умения адекватно оценивать свои достиж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ешествия (18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смотри вокру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введения в новую тему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рода вокруг нас. Правила поведения в парке, в лесу, на реке и озере. Бережное отношение к окружающему миру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на природе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бережном отношении человека к природе;</w:t>
            </w:r>
          </w:p>
          <w:p>
            <w:pPr>
              <w:pStyle w:val="Style20"/>
              <w:rPr>
                <w:i/>
                <w:i/>
                <w:lang w:val="en-US"/>
              </w:rPr>
            </w:pPr>
            <w:r>
              <w:rPr>
                <w:i/>
              </w:rPr>
              <w:t>- правила охраны своего здоровья.</w:t>
            </w:r>
          </w:p>
          <w:p>
            <w:pPr>
              <w:pStyle w:val="Style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Оценивать конкретные примеры поведения в. 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природе.</w:t>
            </w:r>
          </w:p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одить сравнение и классификацию по заданным критериям</w:t>
            </w:r>
          </w:p>
          <w:p>
            <w:pPr>
              <w:pStyle w:val="Style20"/>
              <w:rPr/>
            </w:pPr>
            <w:r>
              <w:rPr/>
              <w:t>Проанализировать правила охраны своего здоровья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>Обсуждать в группах и объяснять правила поведения в различных ситуациях  (в парке, в лесу, на реке и озере).</w:t>
            </w:r>
            <w:r>
              <w:rPr/>
              <w:t xml:space="preserve"> 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Контролировать действия партнёр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2-5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ирование на местности. Практическ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</w:t>
            </w:r>
          </w:p>
          <w:p>
            <w:pPr>
              <w:pStyle w:val="Style20"/>
              <w:rPr/>
            </w:pPr>
            <w:r>
              <w:rPr/>
              <w:t>(2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ориентированием на местности  помощью компаса и местных признаков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устройство и назначение компас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ориентироваться с помощью данного прибор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определять стороны горизонта по местным признака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риентация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Работать с иллюстратив-ным материалом. Извлекать необходимую информацию из учебника. Обсуждать полученные сведения.</w:t>
            </w:r>
          </w:p>
          <w:p>
            <w:pPr>
              <w:pStyle w:val="Style20"/>
              <w:rPr/>
            </w:pPr>
            <w:r>
              <w:rPr/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ы земной поверхности.</w:t>
            </w:r>
          </w:p>
          <w:p>
            <w:pPr>
              <w:pStyle w:val="Style20"/>
              <w:rPr/>
            </w:pPr>
            <w:r>
              <w:rPr/>
              <w:t>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формами земной поверхности (равнинами, горами, холмами и оврагами)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азличные формы земной поверхност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различать эти формы земной поверх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одные богат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разнообразием водоемов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азличные виды водоемов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разливать части рек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анализировать схему ре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Осуществлять анализ объектов с выделением существенных признаков.</w:t>
            </w:r>
          </w:p>
          <w:p>
            <w:pPr>
              <w:pStyle w:val="Style20"/>
              <w:rPr/>
            </w:pPr>
            <w:r>
              <w:rPr/>
              <w:t>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Умение слушать и вступать в диалог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весне. Экскур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экскурсия.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есна. Погода весно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Экскурс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признаки весны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объекты наблюдения и их изменение весной;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как сохранить здоровье весно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установки на здоровый образ жизн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  <w:lang w:val="en-US"/>
              </w:rPr>
            </w:pPr>
            <w:r>
              <w:rPr>
                <w:bCs/>
                <w:color w:val="0D0D0D"/>
              </w:rPr>
              <w:t>Устанавливать связь между особенностями жизнедеятельности растений и животных и временами года. Проводить групповые и самостоятельные наблюдения на экскурсии «Времена года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. Получит возможность научиться проявлять познавательную инициативу в учебном сотрудничестве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весне (урок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есна. Весенние месяцы. Признаки  весны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Знать;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название весенних месяцев и их различия;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различать изменения природы, происходящие весно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  <w:color w:val="0D0D0D"/>
              </w:rPr>
              <w:t>- весенние приметы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i/>
              </w:rPr>
              <w:t>-признаки весны (увеличение продолжительности дня, высокое солнце, тепло, таяние снега и льда, пробуждение природы, прилёт птиц, весенние растения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азличать времена года по признакам. Характеризовать времена года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ссия на карт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понятием «географическая карта». Формирование первоначальных умений, связанных с чтением карт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онятие «карта»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иемы чтения карт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асположение на карте РФ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условные знак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Строить рассуждение, включающее установление  причинно -следственных</w:t>
            </w:r>
          </w:p>
          <w:p>
            <w:pPr>
              <w:pStyle w:val="Style20"/>
              <w:rPr/>
            </w:pPr>
            <w:r>
              <w:rPr/>
              <w:t xml:space="preserve">Объяснять назначение поездов, их устройство, виды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оект «Города России»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.</w:t>
            </w:r>
          </w:p>
          <w:p>
            <w:pPr>
              <w:pStyle w:val="Style20"/>
              <w:rPr/>
            </w:pPr>
            <w:r>
              <w:rPr/>
              <w:t>1 ч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дготовка к выполнению проект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новую информацию о городах Росси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- как и где собирать информацию о городах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работать в групп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достопримечательнос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ти городов Рос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Готовить рассказы о городах России на основе бесед школьников с родителями, со старшими родственниками, чтения литературы.</w:t>
            </w:r>
            <w:r>
              <w:rPr>
                <w:color w:val="0D0D0D"/>
              </w:rPr>
              <w:t xml:space="preserve"> Устанавливать аналогии. Проводить сравнение, классификации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утешествие по Москв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утешествие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достопримечательностя ми Москв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пользоваться планом город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сновные достопримечательности Москв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находить Москву на карте Рос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совместной деятельности. Использовать речь для регуляции своего действ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Учитывать выделенные учителем ориентиры действия в новом учебном материале в сотрудничестве с учителем и товарищами в </w:t>
            </w:r>
            <w:r>
              <w:rPr>
                <w:bCs/>
                <w:color w:val="0D0D0D"/>
              </w:rPr>
              <w:t>групп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сковский Крем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утешествие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достопримечательностями Московского Кремля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сведения из истории о Московском Кремл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архитектурные памятники Кремл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значении Кремля для жителей Росси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и где находить нужные сведения о Кремл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совместной деятельности. Использовать речь для регуляции своего действ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Учитывать выделенные учителем ориентиры действия в новом учебном материале в сотрудничестве с учителем и товарищами в групп</w:t>
            </w:r>
            <w:r>
              <w:rPr>
                <w:bCs/>
                <w:color w:val="0000FF"/>
              </w:rPr>
              <w:t>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ород на Неве.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утешествие 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 Санкт-Петербургом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лан и герб город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историю его основа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амятники старин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и где находить информацию об этом город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найти Санкт-Петербург на карте Рос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совместной деятельности. Использовать речь для регуляции своего действ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Учитывать выделенные учителем ориентиры действия в новом учебном материале в сотрудничестве с учителем и товарищами в групп</w:t>
            </w:r>
            <w:r>
              <w:rPr>
                <w:bCs/>
                <w:color w:val="0000FF"/>
              </w:rPr>
              <w:t>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утешествие по планет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>
                <w:color w:val="0D0D0D"/>
                <w:u w:val="single"/>
              </w:rPr>
              <w:t>Работать</w:t>
            </w:r>
            <w:r>
              <w:rPr>
                <w:color w:val="0D0D0D"/>
              </w:rPr>
              <w:t xml:space="preserve"> с готовыми моделями (глобусом, физической картой):</w:t>
            </w:r>
            <w:r>
              <w:rPr>
                <w:color w:val="0D0D0D"/>
                <w:u w:val="single"/>
              </w:rPr>
              <w:t xml:space="preserve"> находить</w:t>
            </w:r>
            <w:r>
              <w:rPr>
                <w:color w:val="0D0D0D"/>
              </w:rPr>
              <w:t xml:space="preserve"> на физической карте и глобусе материки и океаны, географические объекты и их названия . </w:t>
            </w:r>
            <w:r>
              <w:rPr>
                <w:color w:val="0D0D0D"/>
                <w:u w:val="single"/>
              </w:rPr>
              <w:t>Моделировать</w:t>
            </w:r>
            <w:r>
              <w:rPr>
                <w:color w:val="0D0D0D"/>
              </w:rPr>
              <w:t xml:space="preserve"> формы поверхности из песка, глины или пластилина</w:t>
            </w:r>
            <w:r>
              <w:rPr>
                <w:color w:val="0000FF"/>
              </w:rPr>
              <w:t>.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условные обозначения физической карты, части света, материки и океан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совместной деятельности. Использовать речь для регуляции своего действ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Учитывать выделенные учителем ориентиры действия в новом учебном материале в сотрудничестве с учителем и товарищами в групп</w:t>
            </w:r>
            <w:r>
              <w:rPr>
                <w:bCs/>
                <w:color w:val="0000FF"/>
              </w:rPr>
              <w:t>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утешествие по материка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  <w:u w:val="single"/>
              </w:rPr>
              <w:t>Находить</w:t>
            </w:r>
            <w:r>
              <w:rPr>
                <w:color w:val="0D0D0D"/>
              </w:rPr>
              <w:t xml:space="preserve"> и </w:t>
            </w:r>
            <w:r>
              <w:rPr>
                <w:color w:val="0D0D0D"/>
                <w:u w:val="single"/>
              </w:rPr>
              <w:t>определять</w:t>
            </w:r>
            <w:r>
              <w:rPr>
                <w:color w:val="0D0D0D"/>
              </w:rPr>
              <w:t xml:space="preserve"> географические  объекты на физической карте и глобусе с помощью условных знаков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части света, материки и океаны и показывать их на карте;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риентация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Строить рассуждение, включающее установление  причинно -следственных связей. Строить речевое высказывание в устной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Формировать собственное мнение и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аны мира. Проект «Страны мир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оект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дготовка к проекту. Знакомство с понятиями «физическая» и «политическая» карта мир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сновные страны мир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азличные виды карт, как их можно различить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и где можно получить нужную информаци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Готовить рассказы о странах мира на основе бесед школьников с родителями, со старшими родственниками, материалов энциклопедий и сети Интернета.</w:t>
            </w:r>
            <w:r>
              <w:rPr>
                <w:color w:val="0D0D0D"/>
              </w:rPr>
              <w:t xml:space="preserve"> Устанавливать аналогии. Проводить сравнение, классификации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</w:t>
            </w:r>
          </w:p>
          <w:p>
            <w:pPr>
              <w:pStyle w:val="Style20"/>
              <w:rPr/>
            </w:pPr>
            <w:r>
              <w:rPr/>
              <w:t>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переди лето.</w:t>
            </w:r>
          </w:p>
          <w:p>
            <w:pPr>
              <w:pStyle w:val="Style20"/>
              <w:rPr/>
            </w:pPr>
            <w:r>
              <w:rPr/>
              <w:t>Экскур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экскурсия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ремена года. Лето.  Летние месяцы. Признаки лета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Знать: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отличительные  признаки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названия летних месяцев и их отличительные признаки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какие изменения происходят в природе в летнее время год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иметы лет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храна животных и растений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i/>
              </w:rPr>
              <w:t>- охрана здоровья человека  в летнее врем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азличать времена года по признакам. Характеризовать времена года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Путешествия»</w:t>
            </w:r>
          </w:p>
          <w:p>
            <w:pPr>
              <w:pStyle w:val="Style20"/>
              <w:rPr/>
            </w:pPr>
            <w:r>
              <w:rPr/>
              <w:t>Тес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 знания и умения учащихся. Выполнять тестовые задания. Формировать умение адекватно оценивать свои дости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зентация проектов «Родослов</w:t>
            </w:r>
          </w:p>
          <w:p>
            <w:pPr>
              <w:pStyle w:val="Style20"/>
              <w:rPr/>
            </w:pPr>
            <w:r>
              <w:rPr/>
              <w:t>ная», «Города России», «Страны мир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езента</w:t>
            </w:r>
          </w:p>
          <w:p>
            <w:pPr>
              <w:pStyle w:val="Style20"/>
              <w:rPr/>
            </w:pPr>
            <w:r>
              <w:rPr/>
              <w:t>ция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едставление результатов проектной деятельности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материал представляемого проект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</w:t>
            </w:r>
          </w:p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>Формирование универсального логического действия – синтеза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в совместной деятельности, в том числе в ситуации столкновения интереса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type w:val="nextPage"/>
      <w:pgSz w:orient="landscape" w:w="16838" w:h="11906"/>
      <w:pgMar w:left="1418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7">
    <w:name w:val="Заголовок №7_"/>
    <w:qFormat/>
    <w:rPr>
      <w:rFonts w:ascii="Times New Roman" w:hAnsi="Times New Roman" w:eastAsia="Times New Roman" w:cs="Times New Roman"/>
      <w:spacing w:val="5"/>
      <w:sz w:val="15"/>
      <w:szCs w:val="15"/>
      <w:shd w:fill="FFFFFF" w:val="clear"/>
    </w:rPr>
  </w:style>
  <w:style w:type="character" w:styleId="23">
    <w:name w:val="Основной текст (23)_"/>
    <w:qFormat/>
    <w:rPr>
      <w:rFonts w:ascii="Times New Roman" w:hAnsi="Times New Roman" w:eastAsia="Times New Roman" w:cs="Times New Roman"/>
      <w:spacing w:val="-4"/>
      <w:sz w:val="14"/>
      <w:szCs w:val="14"/>
      <w:shd w:fill="FFFFFF" w:val="clear"/>
    </w:rPr>
  </w:style>
  <w:style w:type="character" w:styleId="21">
    <w:name w:val="Основной текст (21)_"/>
    <w:qFormat/>
    <w:rPr>
      <w:rFonts w:ascii="Times New Roman" w:hAnsi="Times New Roman" w:eastAsia="Times New Roman" w:cs="Times New Roman"/>
      <w:spacing w:val="3"/>
      <w:sz w:val="15"/>
      <w:szCs w:val="15"/>
      <w:shd w:fill="FFFFFF" w:val="clear"/>
    </w:rPr>
  </w:style>
  <w:style w:type="character" w:styleId="6">
    <w:name w:val="Заголовок №6_"/>
    <w:qFormat/>
    <w:rPr>
      <w:rFonts w:ascii="Times New Roman" w:hAnsi="Times New Roman" w:eastAsia="Times New Roman" w:cs="Times New Roman"/>
      <w:spacing w:val="5"/>
      <w:sz w:val="15"/>
      <w:szCs w:val="1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20" w:hanging="0"/>
      <w:jc w:val="both"/>
    </w:pPr>
    <w:rPr>
      <w:u w:val="single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eastAsia="Times New Roman"/>
      <w:lang w:val="en-US"/>
    </w:rPr>
  </w:style>
  <w:style w:type="paragraph" w:styleId="Footer">
    <w:name w:val="Footer"/>
    <w:basedOn w:val="Normal"/>
    <w:pPr>
      <w:widowControl w:val="false"/>
      <w:autoSpaceDE w:val="false"/>
    </w:pPr>
    <w:rPr>
      <w:rFonts w:eastAsia="Times New Roman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71">
    <w:name w:val="Заголовок №7"/>
    <w:basedOn w:val="Normal"/>
    <w:qFormat/>
    <w:pPr>
      <w:shd w:fill="FFFFFF" w:val="clear"/>
      <w:spacing w:lineRule="exact" w:line="187"/>
      <w:jc w:val="both"/>
      <w:outlineLvl w:val="6"/>
    </w:pPr>
    <w:rPr>
      <w:rFonts w:eastAsia="Times New Roman"/>
      <w:spacing w:val="5"/>
      <w:sz w:val="15"/>
      <w:szCs w:val="15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0"/>
      <w:jc w:val="both"/>
    </w:pPr>
    <w:rPr>
      <w:rFonts w:eastAsia="Times New Roman"/>
      <w:spacing w:val="-4"/>
      <w:sz w:val="14"/>
      <w:szCs w:val="14"/>
      <w:lang w:val="en-US"/>
    </w:rPr>
  </w:style>
  <w:style w:type="paragraph" w:styleId="211">
    <w:name w:val="Основной текст (21)"/>
    <w:basedOn w:val="Normal"/>
    <w:qFormat/>
    <w:pPr>
      <w:shd w:fill="FFFFFF" w:val="clear"/>
      <w:spacing w:lineRule="exact" w:line="187"/>
      <w:jc w:val="both"/>
    </w:pPr>
    <w:rPr>
      <w:rFonts w:eastAsia="Times New Roman"/>
      <w:spacing w:val="3"/>
      <w:sz w:val="15"/>
      <w:szCs w:val="15"/>
      <w:lang w:val="en-US"/>
    </w:rPr>
  </w:style>
  <w:style w:type="paragraph" w:styleId="61">
    <w:name w:val="Заголовок №6"/>
    <w:basedOn w:val="Normal"/>
    <w:qFormat/>
    <w:pPr>
      <w:shd w:fill="FFFFFF" w:val="clear"/>
      <w:spacing w:lineRule="atLeast" w:line="0"/>
      <w:jc w:val="both"/>
      <w:outlineLvl w:val="5"/>
    </w:pPr>
    <w:rPr>
      <w:rFonts w:eastAsia="Times New Roman"/>
      <w:spacing w:val="5"/>
      <w:sz w:val="15"/>
      <w:szCs w:val="15"/>
      <w:lang w:val="en-US"/>
    </w:rPr>
  </w:style>
  <w:style w:type="paragraph" w:styleId="C15c0">
    <w:name w:val="c15 c0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0:00:00Z</dcterms:created>
  <dc:creator>ВЕРА</dc:creator>
  <dc:description/>
  <cp:keywords/>
  <dc:language>en-US</dc:language>
  <cp:lastModifiedBy>User</cp:lastModifiedBy>
  <cp:lastPrinted>2022-09-05T15:26:00Z</cp:lastPrinted>
  <dcterms:modified xsi:type="dcterms:W3CDTF">2022-09-05T12:26:00Z</dcterms:modified>
  <cp:revision>46</cp:revision>
  <dc:subject/>
  <dc:title/>
</cp:coreProperties>
</file>