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b/>
        </w:rPr>
        <w:t>«Рассмотрено»                                    «Согласовано»                            «Утверждаю»</w:t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  <w:t>Руководитель методического             Заместитель директора по           Директор МОУ</w:t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  <w:t>объединения учителей                         учебно-воспитательной              «Гимназия № 29»</w:t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  <w:t xml:space="preserve">начальных классов                                работе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__________Е. Г. Арзамаскина             ___________О. Н. Волкова     ______О. Ю. Марисова         </w:t>
      </w:r>
    </w:p>
    <w:p>
      <w:pPr>
        <w:pStyle w:val="Normal"/>
        <w:tabs>
          <w:tab w:val="clear" w:pos="708"/>
          <w:tab w:val="left" w:pos="7920" w:leader="none"/>
        </w:tabs>
        <w:ind w:left="220" w:hanging="220"/>
        <w:rPr/>
      </w:pPr>
      <w:r>
        <w:rPr/>
        <w:t xml:space="preserve">(протокол  от 29.08.2022г. № 1)                                            (приказ от 01.09.2022г. № 03-02/___)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32"/>
          <w:szCs w:val="32"/>
        </w:rPr>
        <w:t>Рассмотрено на заседании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педагогического совета МОУ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«Гимназия № 29»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Протокол от 30.08.2022 г. №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го курса «Русский язык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2Б класс, базовый уровень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22-2023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Арзамаскина Е.Г., учитель начальных классов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32"/>
          <w:szCs w:val="32"/>
          <w:lang w:eastAsia="en-US" w:bidi="en-US"/>
        </w:rPr>
      </w:pPr>
      <w:r>
        <w:rPr>
          <w:rFonts w:cs="Calibri" w:ascii="Calibri" w:hAnsi="Calibri"/>
          <w:b/>
          <w:sz w:val="32"/>
          <w:szCs w:val="32"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Пояснительная записка</w:t>
      </w:r>
    </w:p>
    <w:p>
      <w:pPr>
        <w:pStyle w:val="Normal"/>
        <w:ind w:left="1134" w:hanging="142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чая программа учебного предмета «Русский язык» составлена в соответствии с ФГОС НОО на основе примерной образовательной программы начального общего образования по русскому языку и  авторской программы В.П. Канакиной, В.Г. Горецкого, М. Н. Дементьевой, Н. А. Стефаненко, М. В. Бойкиной по образовательной системе « Школа России». Обеспечена УМК для 2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Цели и задачи учебного предмета</w:t>
      </w:r>
    </w:p>
    <w:p>
      <w:pPr>
        <w:pStyle w:val="Normal"/>
        <w:ind w:left="-142" w:hanging="0"/>
        <w:jc w:val="both"/>
        <w:textAlignment w:val="center"/>
        <w:rPr/>
      </w:pPr>
      <w:r>
        <w:rPr>
          <w:b/>
          <w:sz w:val="28"/>
          <w:szCs w:val="28"/>
          <w:lang w:eastAsia="ru-RU"/>
        </w:rPr>
        <w:t xml:space="preserve">     </w:t>
      </w:r>
      <w:r>
        <w:rPr>
          <w:b/>
          <w:sz w:val="28"/>
          <w:szCs w:val="28"/>
          <w:lang w:eastAsia="ru-RU"/>
        </w:rPr>
        <w:t>Цель:</w:t>
      </w:r>
      <w:r>
        <w:rPr>
          <w:sz w:val="28"/>
          <w:szCs w:val="28"/>
          <w:lang w:eastAsia="ru-RU"/>
        </w:rPr>
        <w:t xml:space="preserve"> формирование коммуникативной компетенции обучаю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 xml:space="preserve">развитие речи, мышления, воображения обучающихся, умения выбирать средства языка в соответствии с целями, задачами и условиями общения; </w:t>
      </w:r>
    </w:p>
    <w:p>
      <w:pPr>
        <w:pStyle w:val="Normal"/>
        <w:ind w:left="-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left="-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left="-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русского языка во 2 классе отводится 136 часов (4 часа в неделю). </w:t>
      </w:r>
    </w:p>
    <w:p>
      <w:pPr>
        <w:pStyle w:val="Normal"/>
        <w:ind w:left="-1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Содержание учебного предмета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ша речь (4 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Язык и речь, их значение в жизни. Особенности устной, письменной и внутренней речи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left="-142" w:hanging="0"/>
        <w:jc w:val="both"/>
        <w:outlineLvl w:val="5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Текст (</w:t>
      </w:r>
      <w:r>
        <w:rPr>
          <w:b/>
          <w:iCs/>
          <w:color w:val="000000"/>
          <w:sz w:val="28"/>
          <w:szCs w:val="28"/>
          <w:lang w:eastAsia="ru-RU"/>
        </w:rPr>
        <w:t>5 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екст. Тема и глав</w:t>
        <w:softHyphen/>
        <w:t>ная мысль текста. Части текста. За</w:t>
        <w:softHyphen/>
        <w:t>головок. Красная строка в тексте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ложение (11 ч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ложение как единица речи. Роль предложений в речи. Логическое ударение в предложении. Оформление предложений в устной речи и на письме в про</w:t>
        <w:softHyphen/>
        <w:t>заических и стихотворных текстах. Диалог и монолог. Пунк</w:t>
        <w:softHyphen/>
        <w:t>туационное оформление диалогической речи и соответству</w:t>
        <w:softHyphen/>
        <w:t>ющая ему интонационная окраска устного диалога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лавные и второстепенные члены предложения, их назна</w:t>
        <w:softHyphen/>
        <w:t xml:space="preserve">чение. Основа предложения. Подлежащее и сказуемое — главные члены предложения. Распространенные и нераспространенные предложения. Вычленение из предложения пар слов, связанных по смыслу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лова, слова, слова… (20 ч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ово и его значение. Общее представление о лексическом значении сло</w:t>
        <w:softHyphen/>
        <w:t>ва. Однозначные и многозначные слова. Прямое и переносное значения слов. Синонимы. Ан</w:t>
        <w:softHyphen/>
        <w:t>тонимы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одственные слова. Однокоренные слова (общее представление). Корень слова как значимая часть слова (общее представление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ово, слог, ударение. Уда</w:t>
        <w:softHyphen/>
        <w:t>рение, смыслоразличительная роль ударения. Перенос слов. Правила переноса.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>Звуки и буквы (28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вуки и буквы. Услов</w:t>
        <w:softHyphen/>
        <w:t>ное обозначение звуков речи. Алфавит, его значение. Алфавитное расположение слов в словарях, справочниках, энциклопедиях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ые признаки гласных звуков, их смысло</w:t>
        <w:softHyphen/>
        <w:t>различительная роль в слове. Слова с буквой э. Ознакомление со словарем иностранных слов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Слова с безударной гласной, не проверяемой ударением. Общее представление об орфограмме. Работа с орфогра</w:t>
        <w:softHyphen/>
        <w:t>фическим словарем.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сновные признаки согласных звуков, их смыслоразличительная роль в слове. Буквы, обозначающие согласные звуки. Согласный звук </w:t>
      </w:r>
      <w:r>
        <w:rPr>
          <w:b/>
          <w:bCs/>
          <w:color w:val="000000"/>
          <w:sz w:val="28"/>
          <w:szCs w:val="28"/>
          <w:lang w:eastAsia="ru-RU"/>
        </w:rPr>
        <w:t xml:space="preserve">[й'] </w:t>
      </w:r>
      <w:r>
        <w:rPr>
          <w:color w:val="000000"/>
          <w:sz w:val="28"/>
          <w:szCs w:val="28"/>
          <w:lang w:eastAsia="ru-RU"/>
        </w:rPr>
        <w:t xml:space="preserve">и буква </w:t>
      </w:r>
      <w:r>
        <w:rPr>
          <w:b/>
          <w:bCs/>
          <w:color w:val="000000"/>
          <w:sz w:val="28"/>
          <w:szCs w:val="28"/>
          <w:lang w:eastAsia="ru-RU"/>
        </w:rPr>
        <w:t xml:space="preserve">«и краткое». </w:t>
      </w:r>
      <w:r>
        <w:rPr>
          <w:color w:val="000000"/>
          <w:sz w:val="28"/>
          <w:szCs w:val="28"/>
          <w:lang w:eastAsia="ru-RU"/>
        </w:rPr>
        <w:t>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<w:softHyphen/>
        <w:t xml:space="preserve">ким знаком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авописание буквосочетаний с шипящими звуками (23 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авописание слов с мягким знаком. Буквосо</w:t>
        <w:softHyphen/>
        <w:t xml:space="preserve">четания </w:t>
      </w:r>
      <w:r>
        <w:rPr>
          <w:b/>
          <w:bCs/>
          <w:color w:val="000000"/>
          <w:sz w:val="28"/>
          <w:szCs w:val="28"/>
          <w:lang w:eastAsia="ru-RU"/>
        </w:rPr>
        <w:t xml:space="preserve">чк, чн, </w:t>
      </w:r>
      <w:r>
        <w:rPr>
          <w:b/>
          <w:color w:val="000000"/>
          <w:sz w:val="28"/>
          <w:szCs w:val="28"/>
          <w:lang w:eastAsia="ru-RU"/>
        </w:rPr>
        <w:t>щн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b/>
          <w:bCs/>
          <w:color w:val="000000"/>
          <w:sz w:val="28"/>
          <w:szCs w:val="28"/>
          <w:lang w:eastAsia="ru-RU"/>
        </w:rPr>
        <w:t xml:space="preserve">нч, </w:t>
      </w:r>
      <w:r>
        <w:rPr>
          <w:b/>
          <w:color w:val="000000"/>
          <w:sz w:val="28"/>
          <w:szCs w:val="28"/>
          <w:lang w:eastAsia="ru-RU"/>
        </w:rPr>
        <w:t>нщ,</w:t>
      </w:r>
      <w:r>
        <w:rPr>
          <w:color w:val="000000"/>
          <w:sz w:val="28"/>
          <w:szCs w:val="28"/>
          <w:lang w:eastAsia="ru-RU"/>
        </w:rPr>
        <w:t xml:space="preserve"> произношение и написание слов с этими буквосочетаниями. Шипящие согласные звуки, обо</w:t>
        <w:softHyphen/>
        <w:t xml:space="preserve">значение шипящих звуков буквами. Правописание слов с буквосочетаниями </w:t>
      </w:r>
      <w:r>
        <w:rPr>
          <w:b/>
          <w:bCs/>
          <w:color w:val="000000"/>
          <w:sz w:val="28"/>
          <w:szCs w:val="28"/>
          <w:lang w:eastAsia="ru-RU"/>
        </w:rPr>
        <w:t>жи</w:t>
      </w: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b/>
          <w:bCs/>
          <w:color w:val="000000"/>
          <w:sz w:val="28"/>
          <w:szCs w:val="28"/>
          <w:lang w:eastAsia="ru-RU"/>
        </w:rPr>
        <w:t>ши, ча</w:t>
      </w: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b/>
          <w:bCs/>
          <w:color w:val="000000"/>
          <w:sz w:val="28"/>
          <w:szCs w:val="28"/>
          <w:lang w:eastAsia="ru-RU"/>
        </w:rPr>
        <w:t xml:space="preserve">ща, чу </w:t>
      </w: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b/>
          <w:bCs/>
          <w:color w:val="000000"/>
          <w:sz w:val="28"/>
          <w:szCs w:val="28"/>
          <w:lang w:eastAsia="ru-RU"/>
        </w:rPr>
        <w:t>щу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делительный мяг</w:t>
        <w:softHyphen/>
        <w:t xml:space="preserve">кий знак, его роль в слове. Глухие и звонкие согласные звуки. Обозначение буквами парных по глухости-звонкости согласных звуков в конце слова и перед согласным. </w:t>
      </w:r>
    </w:p>
    <w:p>
      <w:pPr>
        <w:pStyle w:val="Normal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Части речи (37 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 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i/>
          <w:iCs/>
          <w:color w:val="000000"/>
          <w:sz w:val="28"/>
          <w:szCs w:val="28"/>
          <w:lang w:eastAsia="ru-RU"/>
        </w:rPr>
        <w:t xml:space="preserve">(ножницы, молоко). </w:t>
      </w:r>
      <w:r>
        <w:rPr>
          <w:color w:val="000000"/>
          <w:sz w:val="28"/>
          <w:szCs w:val="28"/>
          <w:lang w:eastAsia="ru-RU"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left="-142" w:hanging="0"/>
        <w:jc w:val="both"/>
        <w:rPr/>
      </w:pPr>
      <w:r>
        <w:rPr>
          <w:color w:val="000000"/>
          <w:sz w:val="28"/>
          <w:szCs w:val="28"/>
          <w:lang w:eastAsia="ru-RU"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/>
          <w:bCs/>
          <w:color w:val="000000"/>
          <w:sz w:val="28"/>
          <w:szCs w:val="28"/>
          <w:lang w:eastAsia="ru-RU"/>
        </w:rPr>
        <w:t xml:space="preserve">не. </w:t>
      </w:r>
      <w:r>
        <w:rPr>
          <w:color w:val="000000"/>
          <w:sz w:val="28"/>
          <w:szCs w:val="28"/>
          <w:lang w:eastAsia="ru-RU"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/>
          <w:bCs/>
          <w:color w:val="000000"/>
          <w:sz w:val="28"/>
          <w:szCs w:val="28"/>
          <w:lang w:eastAsia="ru-RU"/>
        </w:rPr>
        <w:t xml:space="preserve">на, из, </w:t>
      </w:r>
      <w:r>
        <w:rPr>
          <w:color w:val="000000"/>
          <w:sz w:val="28"/>
          <w:szCs w:val="28"/>
          <w:lang w:eastAsia="ru-RU"/>
        </w:rPr>
        <w:t xml:space="preserve">к, </w:t>
      </w:r>
      <w:r>
        <w:rPr>
          <w:b/>
          <w:bCs/>
          <w:color w:val="000000"/>
          <w:sz w:val="28"/>
          <w:szCs w:val="28"/>
          <w:lang w:eastAsia="ru-RU"/>
        </w:rPr>
        <w:t xml:space="preserve">от, на, </w:t>
      </w:r>
      <w:r>
        <w:rPr>
          <w:color w:val="000000"/>
          <w:sz w:val="28"/>
          <w:szCs w:val="28"/>
          <w:lang w:eastAsia="ru-RU"/>
        </w:rPr>
        <w:t xml:space="preserve">с, у, </w:t>
      </w:r>
      <w:r>
        <w:rPr>
          <w:b/>
          <w:bCs/>
          <w:color w:val="000000"/>
          <w:sz w:val="28"/>
          <w:szCs w:val="28"/>
          <w:lang w:eastAsia="ru-RU"/>
        </w:rPr>
        <w:t xml:space="preserve">над, под) </w:t>
      </w:r>
      <w:r>
        <w:rPr>
          <w:color w:val="000000"/>
          <w:sz w:val="28"/>
          <w:szCs w:val="28"/>
          <w:lang w:eastAsia="ru-RU"/>
        </w:rPr>
        <w:t>с именами су</w:t>
        <w:softHyphen/>
        <w:t>ществительными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овторение за год (8 ч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ечь устная и письменная. Текст. Предложение. Главные и второстепенные члены предложения. Части речи. Звуки и буквы. Алфавит. Правописание слов с изученными орфограммами. Лексическое значение слова. Синонимы. Антонимы.  </w:t>
      </w:r>
    </w:p>
    <w:p>
      <w:pPr>
        <w:pStyle w:val="Normal"/>
        <w:shd w:fill="FFFFFF" w:val="clear"/>
        <w:ind w:left="851" w:hanging="568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left="851" w:hanging="568"/>
        <w:jc w:val="center"/>
        <w:rPr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3.Планируемые результаты освоения учебного предмета и система их оценки</w:t>
      </w:r>
    </w:p>
    <w:p>
      <w:pPr>
        <w:pStyle w:val="Normal"/>
        <w:ind w:left="851" w:hanging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чностные результаты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1. Формирование </w:t>
      </w:r>
      <w:r>
        <w:rPr>
          <w:iCs/>
          <w:sz w:val="28"/>
          <w:szCs w:val="28"/>
          <w:lang w:eastAsia="ru-RU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2. Формирование </w:t>
      </w:r>
      <w:r>
        <w:rPr>
          <w:iCs/>
          <w:sz w:val="28"/>
          <w:szCs w:val="28"/>
          <w:lang w:eastAsia="ru-RU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4. Овладение н</w:t>
      </w:r>
      <w:r>
        <w:rPr>
          <w:iCs/>
          <w:sz w:val="28"/>
          <w:szCs w:val="28"/>
          <w:lang w:eastAsia="ru-RU"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5. </w:t>
      </w:r>
      <w:r>
        <w:rPr>
          <w:iCs/>
          <w:sz w:val="28"/>
          <w:szCs w:val="28"/>
          <w:lang w:eastAsia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6. Развитие самостоятельности</w:t>
      </w:r>
      <w:r>
        <w:rPr>
          <w:iCs/>
          <w:sz w:val="28"/>
          <w:szCs w:val="28"/>
          <w:lang w:eastAsia="ru-RU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7. Формирование э</w:t>
      </w:r>
      <w:r>
        <w:rPr>
          <w:iCs/>
          <w:sz w:val="28"/>
          <w:szCs w:val="28"/>
          <w:lang w:eastAsia="ru-RU"/>
        </w:rPr>
        <w:t>стетических потребностей, ценностей и чувств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Развитие э</w:t>
      </w:r>
      <w:r>
        <w:rPr>
          <w:iCs/>
          <w:sz w:val="28"/>
          <w:szCs w:val="28"/>
          <w:lang w:eastAsia="ru-RU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9. </w:t>
      </w:r>
      <w:r>
        <w:rPr>
          <w:iCs/>
          <w:sz w:val="28"/>
          <w:szCs w:val="28"/>
          <w:lang w:eastAsia="ru-RU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10. </w:t>
      </w:r>
      <w:r>
        <w:rPr>
          <w:iCs/>
          <w:sz w:val="28"/>
          <w:szCs w:val="28"/>
          <w:lang w:eastAsia="ru-RU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left="851" w:hanging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 xml:space="preserve">Овладение </w:t>
      </w:r>
      <w:r>
        <w:rPr>
          <w:iCs/>
          <w:sz w:val="28"/>
          <w:szCs w:val="28"/>
          <w:lang w:eastAsia="ru-RU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2. Формирование умения</w:t>
      </w:r>
      <w:r>
        <w:rPr>
          <w:iCs/>
          <w:sz w:val="28"/>
          <w:szCs w:val="28"/>
          <w:lang w:eastAsia="ru-RU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iCs/>
          <w:sz w:val="28"/>
          <w:szCs w:val="28"/>
          <w:lang w:eastAsia="ru-RU"/>
        </w:rPr>
        <w:t>Использование знаково-символических средств представления информации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5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6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7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владение л</w:t>
      </w:r>
      <w:r>
        <w:rPr>
          <w:iCs/>
          <w:sz w:val="28"/>
          <w:szCs w:val="28"/>
          <w:lang w:eastAsia="ru-RU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8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9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11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12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left="851" w:hanging="56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left="851" w:hanging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метные результаты</w:t>
      </w:r>
    </w:p>
    <w:p>
      <w:pPr>
        <w:pStyle w:val="Normal"/>
        <w:ind w:left="851" w:hanging="568"/>
        <w:jc w:val="both"/>
        <w:rPr/>
      </w:pPr>
      <w:r>
        <w:rPr>
          <w:bCs/>
          <w:iCs/>
          <w:sz w:val="28"/>
          <w:szCs w:val="28"/>
          <w:lang w:eastAsia="ru-RU"/>
        </w:rPr>
        <w:t>1.</w:t>
      </w:r>
      <w:r>
        <w:rPr>
          <w:bCs/>
          <w:iCs/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4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5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40"/>
        <w:ind w:left="851" w:hanging="56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К концу обучения во 2 классе обучающиеся должны </w:t>
      </w:r>
      <w:r>
        <w:rPr>
          <w:b/>
          <w:bCs/>
          <w:i/>
          <w:iCs/>
          <w:sz w:val="28"/>
          <w:szCs w:val="28"/>
        </w:rPr>
        <w:t xml:space="preserve">знать: </w:t>
      </w:r>
    </w:p>
    <w:p>
      <w:pPr>
        <w:pStyle w:val="Style17"/>
        <w:numPr>
          <w:ilvl w:val="0"/>
          <w:numId w:val="4"/>
        </w:numPr>
        <w:suppressAutoHyphens w:val="false"/>
        <w:autoSpaceDE w:val="false"/>
        <w:spacing w:lineRule="auto" w:line="240"/>
        <w:ind w:left="851" w:right="0" w:hanging="5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такое язык, речь, понятия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устная и письменная речь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Style17"/>
        <w:numPr>
          <w:ilvl w:val="0"/>
          <w:numId w:val="4"/>
        </w:numPr>
        <w:suppressAutoHyphens w:val="false"/>
        <w:autoSpaceDE w:val="false"/>
        <w:spacing w:lineRule="auto" w:line="240"/>
        <w:ind w:left="851" w:right="0" w:hanging="5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 и предложения; отличие текста от набора отдельных предложений не объединённых общей темой, роль текста в общении людей; части текста; понятия « красная строка в тексте», «заголовок», «опорные слова»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такое предложение, признаки предложения; правила оформления предложения на письме; логическое ударение; первоначальные представления о распространённом и нераспространённом предложении; понят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«подлежащее», «сказуемое» - 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ые члены предложения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инонимы, антони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и их роль в речи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е представление о родственных (однокоренных) словах; признаки однокоренных слов, подбор их; корень; выделение корня; 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сные буквы; слогообразующая роль гласной в слоге; ударение; ударный и безударный слоги; названия букв русского алфавита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ки гласных и согласных звуков; гласные ударные и безударные; согласные твёрдые и мягкие, глухие и звонкие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переноса слов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е «существительное»; одушевлённые и неодушевлённые имена существительные; различать имена собственные; 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«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глагол»</w:t>
      </w:r>
      <w:r>
        <w:rPr>
          <w:rFonts w:cs="Times New Roman" w:ascii="Times New Roman" w:hAnsi="Times New Roman"/>
          <w:sz w:val="28"/>
          <w:szCs w:val="28"/>
          <w:lang w:eastAsia="ru-RU"/>
        </w:rPr>
        <w:t>, глаголы в единственном и множественном числе, представление о разном времени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«прилагательное»,  прилагательные в единственном и множественном числе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г; роль предлогов,  раздельное написание предлогов со словами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«местоимение», их роль в тексте.</w:t>
      </w:r>
    </w:p>
    <w:p>
      <w:pPr>
        <w:pStyle w:val="Style17"/>
        <w:suppressAutoHyphens w:val="false"/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851" w:hanging="568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  <w:t xml:space="preserve">     </w:t>
      </w:r>
      <w:r>
        <w:rPr>
          <w:b/>
          <w:bCs/>
          <w:i/>
          <w:sz w:val="28"/>
          <w:szCs w:val="28"/>
          <w:lang w:eastAsia="ru-RU"/>
        </w:rPr>
        <w:t>уметь: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ь самостоятельно простые предложения, составлять предложения из слов, дополнять и оформлять их на письме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тему текста и озаглавливать его с опорой на тему; делить сплошной текст на предложения (3 - 4 предложения)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ть связь по смыслу между частями текста (восстанавливать деформированный повествовательный текст из 3 частей)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ать изложение (по вопросам) текста из 30-45 слов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ть связь слов в предложении из 3-4 слов, выделять подлежащее и сказуемое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отреблять заглавную букву в начале предложения, ставить точку, вопросительный или восклицательный знак в конце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знавать простое распространённое и нераспространённое предложения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ать однокоренные слова среди других слов, отличать однокоренные слова от внешне сходных не однокоренных слов и форм слов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в слове слоги, составлять из слогов слова, а из слов предложения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ударение в слове; показывать подвижность ударения и использование этого свойства при проверке написания безударных гласных в слове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носить слова с одной строки на другую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и последовательно называть буквы алфавита, развивать умение пользоваться алфавитом при нахождении слов в словаре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лить слова на слоги, выделять ударный слог, переносить слова по слогам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значать на письме мягкость согласных буква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е, ё, ю, я,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мягким знак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ь)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сать слова с сочетания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жи, ши, ча, ща, чу, щу, чк, чн, чт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изводить фонетический разбор: делить слова на слоги, определять ударный слог, последовательность звуков и букв в словах тип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онь, сова, стриж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сать слова с двойными согласными тип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нна, группа, класс, суббота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сать слова с разделительным мягким знак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ь)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ать слова с непроверяемым написанием, указанные в программе 2 класса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обозначать буквами парные звонкие и глухие согласные на конце слов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, в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обозначать буквами безударные гласные в двусложных словах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и, 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а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но)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произносить слова, уметь пользоваться справочной странице «Произноси слова правильно»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ать заглавную букву в именах, фамилиях людей, в названиях городов, деревень, в кличках животных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ставить вопрос к слову и по вопросу определять слова, обозначающие предмет, признак предмета, действие предмета;</w:t>
      </w:r>
    </w:p>
    <w:p>
      <w:pPr>
        <w:pStyle w:val="Style17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личать слова, отвечающие на вопрос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то?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слова, отвечающие на вопрос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то?</w:t>
      </w:r>
    </w:p>
    <w:p>
      <w:pPr>
        <w:pStyle w:val="Normal"/>
        <w:shd w:fill="FFFFFF" w:val="clear"/>
        <w:spacing w:before="0" w:after="240"/>
        <w:ind w:left="851" w:hanging="56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ающиеся получат возможность научитьс</w:t>
      </w:r>
      <w:r>
        <w:rPr>
          <w:b/>
          <w:bCs/>
          <w:iCs/>
          <w:sz w:val="28"/>
          <w:szCs w:val="28"/>
        </w:rPr>
        <w:t>я: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соблюдать нормы произношения, употребления и написания слов, имеющихся в словарях учебник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заглавливать текст по его теме или по его главной мысл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распознавать тексты разных типов: описание и повествование, рассуждение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составлять небольшие повествовательный и описательный тексты на близкую жизненному опыту детей тему (после предварительной подготовки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находить средства связи между предложениями (порядок слов, местоимения, синонимы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составлять небольшие высказывания по результатам наблюдений за фактами и явлениями языка; на определённую тему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составлять текст (отзыв) по репродукциям картин художников (помещённых в учебнике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письменно излагать содержание прочитанного текста (после предварительной подготовки) по вопросам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ценивани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иктант </w:t>
        <w:br/>
      </w:r>
      <w:r>
        <w:rPr>
          <w:sz w:val="28"/>
          <w:szCs w:val="28"/>
        </w:rPr>
        <w:t xml:space="preserve">«5» – ставится, если нет ошибок и исправлений; работа написана аккуратно в соответствии с требованиями каллиграфии (в 3 классе возможно одно исправление графического характера). </w:t>
        <w:br/>
        <w:t xml:space="preserve">«4» – ставится, если не более двух орфографических ошибок; работа выполнена чисто, но есть небольшие отклонения от каллиграфических норм. </w:t>
        <w:br/>
        <w:t xml:space="preserve">«3» – ставится, если допущено 3 – 5 ошибок, работа написана небрежно. </w:t>
        <w:br/>
        <w:t xml:space="preserve">«2» – ставится, если допущено более 5 орфографических ошибок, работа написана неряшливо. </w:t>
        <w:br/>
        <w:t xml:space="preserve">«1» – ставится, если допущено 8 орфографических ошибок. </w:t>
        <w:br/>
      </w:r>
      <w:r>
        <w:rPr>
          <w:b/>
          <w:i/>
          <w:sz w:val="28"/>
          <w:szCs w:val="28"/>
        </w:rPr>
        <w:t xml:space="preserve">Ошибкой в диктанте следует считать: </w:t>
      </w:r>
      <w:r>
        <w:rPr>
          <w:sz w:val="28"/>
          <w:szCs w:val="28"/>
        </w:rPr>
        <w:br/>
        <w:t xml:space="preserve">• нарушение правил орфографии при написании слов; </w:t>
        <w:br/>
        <w:t xml:space="preserve">• пропуск и искажение букв в словах; </w:t>
        <w:br/>
        <w:t xml:space="preserve">• замену слов; </w:t>
        <w:br/>
        <w:t xml:space="preserve">• отсутствие знаков препинания в пределах программы данного класса; </w:t>
        <w:br/>
        <w:t xml:space="preserve">• неправильное написание слов, которые не проверяются правилом (списки таких слов даны в программе каждого класса). </w:t>
        <w:br/>
      </w:r>
      <w:r>
        <w:rPr>
          <w:b/>
          <w:i/>
          <w:sz w:val="28"/>
          <w:szCs w:val="28"/>
        </w:rPr>
        <w:t>За ошибку не считаются:</w:t>
      </w:r>
      <w:r>
        <w:rPr>
          <w:sz w:val="28"/>
          <w:szCs w:val="28"/>
        </w:rPr>
        <w:t xml:space="preserve"> </w:t>
        <w:br/>
        <w:t xml:space="preserve">• ошибки на те разделы орфографии и пунктуации, которые ни в данном классе, ни в предшествующих классах не изучались; </w:t>
        <w:br/>
        <w:t xml:space="preserve">• единичный пропуск точки в конце предложения, если первое слово следующего предложения написано с заглавной буквы; </w:t>
        <w:br/>
        <w:t xml:space="preserve">• единичный случай замены одного слова без искажения смысла. </w:t>
        <w:br/>
      </w:r>
      <w:r>
        <w:rPr>
          <w:b/>
          <w:i/>
          <w:sz w:val="28"/>
          <w:szCs w:val="28"/>
        </w:rPr>
        <w:t xml:space="preserve"> За одну ошибку в диктанте считаются:</w:t>
      </w:r>
      <w:r>
        <w:rPr>
          <w:sz w:val="28"/>
          <w:szCs w:val="28"/>
        </w:rPr>
        <w:t xml:space="preserve"> </w:t>
        <w:br/>
        <w:t xml:space="preserve">- два исправления; </w:t>
        <w:br/>
        <w:t xml:space="preserve">- две пунктуационные ошибки; </w:t>
        <w:br/>
        <w:t xml:space="preserve">- 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. </w:t>
        <w:br/>
      </w:r>
      <w:r>
        <w:rPr>
          <w:b/>
          <w:i/>
          <w:sz w:val="28"/>
          <w:szCs w:val="28"/>
        </w:rPr>
        <w:t xml:space="preserve">Негрубыми ошибками считаются следующие: </w:t>
        <w:br/>
      </w:r>
      <w:r>
        <w:rPr>
          <w:sz w:val="28"/>
          <w:szCs w:val="28"/>
        </w:rPr>
        <w:t xml:space="preserve">- повторение одной и той же буквы в слове; </w:t>
        <w:br/>
        <w:t xml:space="preserve">- недописанное слово; </w:t>
        <w:br/>
        <w:t xml:space="preserve">- перенос слова, одна часть которого написана на одной строке, а вторая опущена; </w:t>
        <w:br/>
        <w:t xml:space="preserve">- дважды записанное одно и то же слово в предложении. </w:t>
        <w:br/>
      </w:r>
      <w:r>
        <w:rPr>
          <w:b/>
          <w:sz w:val="28"/>
          <w:szCs w:val="28"/>
        </w:rPr>
        <w:t>Грамматическое задание</w:t>
      </w:r>
      <w:r>
        <w:rPr>
          <w:sz w:val="28"/>
          <w:szCs w:val="28"/>
        </w:rPr>
        <w:t xml:space="preserve"> </w:t>
        <w:br/>
        <w:t xml:space="preserve">«5» – 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; </w:t>
        <w:br/>
        <w:t xml:space="preserve">«4» - ставится, если ученик обнаруживает осознанное усвоение правил, умеет применять свои знания в ходе разбора слов и предложений и правильно выполнил не менее 3/4 заданий; </w:t>
        <w:br/>
        <w:t xml:space="preserve">«3» – ставится, если ученик обнаруживает усвоение определённой части из изученного материала, в работе правильно выполнил не менее 1/2 заданий; </w:t>
        <w:br/>
        <w:t xml:space="preserve">«2» – ставится, если ученик обнаруживает плохое знание учебного материала, не справляется с большинством грамматических заданий; </w:t>
        <w:br/>
        <w:t xml:space="preserve">«1» – ставится, если ученик не смог правильно выполнить ни одного задания. </w:t>
        <w:br/>
      </w:r>
      <w:r>
        <w:rPr>
          <w:b/>
          <w:sz w:val="28"/>
          <w:szCs w:val="28"/>
        </w:rPr>
        <w:t>Списывание текста</w:t>
      </w:r>
      <w:r>
        <w:rPr>
          <w:sz w:val="28"/>
          <w:szCs w:val="28"/>
        </w:rPr>
        <w:br/>
        <w:t xml:space="preserve">«5» - ставится за безошибочное аккуратное выполнение работы; </w:t>
        <w:br/>
        <w:t xml:space="preserve">«4» – ставится, если в работе 1 – 2 орфографические ошибки и 1 исправление (1 кл.); 1 ошибка и 1 исправление (2 и 3 кл.); </w:t>
        <w:br/>
        <w:t xml:space="preserve">«3» – ставится, если в работе допущены 3 орфографические ошибки и 1 исправление (1 кл.); 2 ошибки и 1 исправление (2 и 3 кл.); </w:t>
        <w:br/>
        <w:t xml:space="preserve">«2» – ставится, если в работе допущены 4 орфографические ошибки (1 кл.); 3 ошибки (2 и 3 кл.); </w:t>
        <w:br/>
        <w:t xml:space="preserve">«1» – ставится, если в работе допущено более 4 орфогр. ошибок (1 кл.); более 3 ошибок (2 и 3 кл.). </w:t>
        <w:br/>
      </w:r>
      <w:r>
        <w:rPr>
          <w:b/>
          <w:sz w:val="28"/>
          <w:szCs w:val="28"/>
        </w:rPr>
        <w:t>Контрольный диктант</w:t>
      </w:r>
      <w:r>
        <w:rPr>
          <w:sz w:val="28"/>
          <w:szCs w:val="28"/>
        </w:rPr>
        <w:br/>
        <w:t xml:space="preserve">1. Объём соответствует количеству слов по нормам чтения (за 1 минуту). </w:t>
        <w:br/>
        <w:t xml:space="preserve">2. Негрубые ошибки: исключения из правил; повторение одной и той же буквы (букварь); </w:t>
        <w:br/>
        <w:t xml:space="preserve">перенос слов; единичный пропуск буквы на конце слова;. </w:t>
        <w:br/>
        <w:t xml:space="preserve">3. Однотипные ошибки: первые три однотипные ошибки = 1 ошибке, но каждая следующая подобная считается за отдельную ошибку. </w:t>
        <w:br/>
        <w:t xml:space="preserve">4 При трёх поправках оценка снижается на 1 балл. </w:t>
        <w:br/>
      </w:r>
      <w:r>
        <w:rPr>
          <w:b/>
          <w:i/>
          <w:sz w:val="28"/>
          <w:szCs w:val="28"/>
        </w:rPr>
        <w:t>Оценки за контрольный диктант:</w:t>
      </w:r>
      <w:r>
        <w:rPr>
          <w:sz w:val="28"/>
          <w:szCs w:val="28"/>
        </w:rPr>
        <w:t xml:space="preserve"> </w:t>
        <w:br/>
        <w:t xml:space="preserve">«5» – не ставится при трёх исправлениях, но при одной негрубой ошибке можно ставить; </w:t>
        <w:br/>
        <w:t xml:space="preserve">«4» – 2 орфограф. и 2 пунктуац. ошибки или 1 орфограф. и 3 пунктуац.; </w:t>
        <w:br/>
        <w:t xml:space="preserve">«3» – 3 – 4 орфограф. и 4 пунктуац. ошибки, а также при 5 орфограф. ошибках; </w:t>
        <w:br/>
        <w:t xml:space="preserve">«2» - более 5 – 8 орфограф. ошибок; </w:t>
        <w:br/>
        <w:t xml:space="preserve">«1» – более 8 орфограф. ошибок. </w:t>
        <w:br/>
        <w:t xml:space="preserve">Оценки за грамматические задания. </w:t>
        <w:br/>
        <w:t xml:space="preserve">«5» – всё верно; </w:t>
        <w:br/>
        <w:t xml:space="preserve">«4» – не менее 3/4 верно; </w:t>
        <w:br/>
        <w:t xml:space="preserve">«3» – не менее 1/2 верно; </w:t>
        <w:br/>
        <w:t xml:space="preserve">«2» – не выполнено больше половины общего объёма заданий; </w:t>
        <w:br/>
        <w:t xml:space="preserve">«1» – не выполнено ни одно задание. </w:t>
        <w:br/>
      </w:r>
      <w:r>
        <w:rPr>
          <w:b/>
          <w:sz w:val="28"/>
          <w:szCs w:val="28"/>
        </w:rPr>
        <w:t>Словарный диктант</w:t>
      </w:r>
      <w:r>
        <w:rPr>
          <w:sz w:val="28"/>
          <w:szCs w:val="28"/>
        </w:rPr>
        <w:t xml:space="preserve">  (оценивается строже контрольного диктант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слов для словарного диктанта. </w:t>
        <w:br/>
        <w:t xml:space="preserve">«5» – нет ошибок; 1 класс – 7 – 8 слов; </w:t>
        <w:br/>
        <w:t xml:space="preserve">«4» – 1 – 2 ошибки или 1 исправление; 2 класс – 10 – 12 слов; </w:t>
        <w:br/>
        <w:t xml:space="preserve">«3» – 3 – 4 ошибки (если 15 – 20 слов); 3 класс – 12 – 15 слов; </w:t>
        <w:br/>
        <w:t xml:space="preserve">«2» – 5 – 7 ошибок; 4 класс – до 20 слов. </w:t>
        <w:br/>
        <w:t xml:space="preserve">«1» – более 7 ошибок. </w:t>
        <w:br/>
      </w:r>
      <w:r>
        <w:rPr>
          <w:b/>
          <w:sz w:val="28"/>
          <w:szCs w:val="28"/>
        </w:rPr>
        <w:t>Контрольное списывание</w:t>
      </w:r>
      <w:r>
        <w:rPr>
          <w:sz w:val="28"/>
          <w:szCs w:val="28"/>
        </w:rPr>
        <w:br/>
        <w:t xml:space="preserve">«5» – нет ошибок; </w:t>
        <w:br/>
        <w:t xml:space="preserve">«4» – 1 – 2 ошибки или 1 исправление (1 кл.), 1 ошибка или 1 исправление (2 – 4 кл.); </w:t>
        <w:br/>
        <w:t xml:space="preserve">«3» – 3 ошибки и 1 исправление (1 кл.), 2 ошибки и 1 исправление (2 – 4 кл.); </w:t>
        <w:br/>
        <w:t xml:space="preserve">«2» – 4 ошибки (1 кл.), 3 ошибки (2 – 4 кл.); </w:t>
        <w:br/>
        <w:t xml:space="preserve">«1» – более 4 ошибок (1 кл.), более 3 ошибок (2 – 4 кл.). </w:t>
        <w:br/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. Тематическое планирование</w:t>
      </w:r>
    </w:p>
    <w:p>
      <w:pPr>
        <w:pStyle w:val="Normal"/>
        <w:ind w:left="851" w:hanging="568"/>
        <w:jc w:val="both"/>
        <w:rPr>
          <w:rFonts w:ascii="Tahoma" w:hAnsi="Tahoma" w:cs="Tahoma"/>
          <w:b/>
          <w:b/>
          <w:bCs/>
          <w:sz w:val="28"/>
          <w:szCs w:val="28"/>
          <w:lang w:eastAsia="ru-RU"/>
        </w:rPr>
      </w:pPr>
      <w:r>
        <w:rPr>
          <w:rFonts w:cs="Tahoma" w:ascii="Tahoma" w:hAnsi="Tahoma"/>
          <w:b/>
          <w:bCs/>
          <w:sz w:val="28"/>
          <w:szCs w:val="28"/>
          <w:lang w:eastAsia="ru-RU"/>
        </w:rPr>
      </w:r>
    </w:p>
    <w:tbl>
      <w:tblPr>
        <w:tblW w:w="90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711"/>
        <w:gridCol w:w="1450"/>
        <w:gridCol w:w="1764"/>
        <w:gridCol w:w="2234"/>
      </w:tblGrid>
      <w:tr>
        <w:trPr>
          <w:trHeight w:val="74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разделов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ечь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тест-1</w:t>
            </w:r>
          </w:p>
          <w:p>
            <w:pPr>
              <w:pStyle w:val="Normal"/>
              <w:ind w:left="851" w:hanging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к.д.-1</w:t>
            </w:r>
          </w:p>
          <w:p>
            <w:pPr>
              <w:pStyle w:val="Normal"/>
              <w:ind w:left="851" w:hanging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к.с. -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ч. -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д. - 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слова, слова..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right" w:pos="179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к.д. - 1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17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 - 1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17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. - 1</w:t>
            </w:r>
          </w:p>
        </w:tc>
      </w:tr>
      <w:tr>
        <w:trPr>
          <w:trHeight w:val="72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79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к.д.-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.-1       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уквосочетаний с шипящими звукам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к.д.-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.с..-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. - 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9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к.д. -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. -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с. - 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9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к.д.-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.-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д.- 9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с. -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.-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.-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-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. 1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алендарно-тематическое планир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ий язык -136 часов (4 часа в неделю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1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691"/>
        <w:gridCol w:w="985"/>
        <w:gridCol w:w="6"/>
        <w:gridCol w:w="2272"/>
        <w:gridCol w:w="146"/>
        <w:gridCol w:w="6"/>
        <w:gridCol w:w="1675"/>
        <w:gridCol w:w="11"/>
        <w:gridCol w:w="1696"/>
        <w:gridCol w:w="152"/>
        <w:gridCol w:w="1678"/>
        <w:gridCol w:w="10"/>
        <w:gridCol w:w="1690"/>
        <w:gridCol w:w="30"/>
        <w:gridCol w:w="12"/>
        <w:gridCol w:w="48"/>
        <w:gridCol w:w="15"/>
        <w:gridCol w:w="15"/>
        <w:gridCol w:w="17"/>
        <w:gridCol w:w="6"/>
        <w:gridCol w:w="20"/>
        <w:gridCol w:w="10"/>
        <w:gridCol w:w="850"/>
        <w:gridCol w:w="12"/>
        <w:gridCol w:w="105"/>
        <w:gridCol w:w="15"/>
        <w:gridCol w:w="17"/>
        <w:gridCol w:w="15"/>
        <w:gridCol w:w="982"/>
      </w:tblGrid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тема)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ируемые результаты (предметные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</w:t>
            </w:r>
          </w:p>
        </w:tc>
        <w:tc>
          <w:tcPr>
            <w:tcW w:w="70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(личностные и метапредметные)</w:t>
            </w:r>
          </w:p>
        </w:tc>
        <w:tc>
          <w:tcPr>
            <w:tcW w:w="20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>
          <w:trHeight w:val="52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 УУД</w:t>
            </w:r>
          </w:p>
        </w:tc>
        <w:tc>
          <w:tcPr>
            <w:tcW w:w="1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ые УУД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УУД</w:t>
            </w:r>
          </w:p>
        </w:tc>
        <w:tc>
          <w:tcPr>
            <w:tcW w:w="18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 УУД</w:t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437" w:hRule="atLeast"/>
        </w:trPr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ша речь – 4 часа</w:t>
            </w:r>
          </w:p>
        </w:tc>
      </w:tr>
      <w:tr>
        <w:trPr>
          <w:trHeight w:val="11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.</w:t>
            </w:r>
          </w:p>
          <w:p>
            <w:pPr>
              <w:pStyle w:val="Normal"/>
              <w:rPr/>
            </w:pPr>
            <w:r>
              <w:rPr/>
              <w:t>Какая бывает речь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риентироваться в учебнике, узнают систему условных обозначений и правила работы с ней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о значении речи в жизни человека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учебнику, пользуясь условными обозначениям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оговариваться и приходить к общему решению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овместно с учителем свои</w:t>
            </w:r>
          </w:p>
          <w:p>
            <w:pPr>
              <w:pStyle w:val="Normal"/>
              <w:rPr/>
            </w:pPr>
            <w:r>
              <w:rPr/>
              <w:t>действия.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но узнать о человеке по его речи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С помощью наглядных примеров узнают, что речь является источником информации о человеке; научатся употреблять в речи «вежливые» слова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о значении речи в жизни человек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делать выводы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.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диалог от монолога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монолог от диалога и поймут осознанность их употреблени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диалог и монолог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ть свою позицию.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</w:tr>
      <w:tr>
        <w:trPr>
          <w:trHeight w:val="12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ка знаний. Тест «Наша речь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и систематизируют знания по теме «Наша речь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результаты своей деятельности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знания по теме в новых условиях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 совместно с учителем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результаты своей деятельности.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</w:tr>
      <w:tr>
        <w:trPr>
          <w:trHeight w:val="313" w:hRule="atLeast"/>
        </w:trPr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– 5 часов</w:t>
            </w:r>
          </w:p>
        </w:tc>
      </w:tr>
      <w:tr>
        <w:trPr>
          <w:trHeight w:val="12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признаки текста. Научатся определять тему текста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едложение и группу предложений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ть свою позицию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зультат своей деятельности с целью и оценивать его.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ма и главная мысль текста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Научатся определять тему и главную мысль текста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тему, главную мысль текст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ходить к общему решению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</w:tr>
      <w:tr>
        <w:trPr>
          <w:trHeight w:val="27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кст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делять в тексте начало, основную часть и концовку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части текст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 совместно с учителем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. Прогнозирование результата.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</w:tr>
      <w:tr>
        <w:trPr/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– 11 час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едложение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пределять признаки предложения, правила постановки знаков препинания в конце предложени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группу предложения и группу слов, оформлять предложение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 совместно с учителем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слов составить предложение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ставлять из слов предложение, находить главное по смыслу слово в предложени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едложения, читать их, делать логическое ударени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учителем и сверстниками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е грамотно списывать, и каллиграфически писать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ть текст, проговаривать его по слогам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ть и сохранять учебную задачу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вные члены предлож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рный диктант. Грамматическая основа предлож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ерминами «главные члены», «основа предложения»; научатся находить главные члены предложения и его основу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основу и второстепенные члены предложени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нтрольный диктант №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я самостоятельно работать, оформлять предложение, писать слова с сочетаниями ЖИ – ШИ, ЧА – ЩА, ЧУ – ЩУ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анализировать слово и выбирать нужный вариант его описани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ние качества и уровня усвоения материала, оценка результатов работы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исправлять ошибки, и разовьют  орфографическую зоркость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-но анализировать слово и выбирать нужный вариант его описани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второстепенные члены предложения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ермином «второстепенные члены предложения»; научатся находить второстепенные члены предложени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торостепенные члены предложения, дополнять основу второстепенными членам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казуемое – главные члены предлож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 с терминами «подлежащее» и «сказуемое»; научатся находить подлежащее и сказуемое в предложени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главные члены предложени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– предвосхищение результата и уровня усвоения знаний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ённые и нераспространённые предлож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ями «и распространённое» и «нераспространённое» предложение; научатся находить в предложении подлежащее и сказуемое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распространённые и нераспространённые предложени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 в предложени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задавать вопросы к словам в предложени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слов в предложении, ставить вопрос от главного к зависимому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проговаривать последовательность действий на уроке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 по картине</w:t>
            </w:r>
          </w:p>
          <w:p>
            <w:pPr>
              <w:pStyle w:val="Normal"/>
              <w:rPr/>
            </w:pPr>
            <w:r>
              <w:rPr/>
              <w:t>«Золотая осень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ьменно излагать свои мысл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строить предложения, излагая свои мысл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</w:t>
            </w:r>
          </w:p>
          <w:p>
            <w:pPr>
              <w:pStyle w:val="Normal"/>
              <w:rPr/>
            </w:pPr>
            <w:r>
              <w:rPr/>
              <w:t>«Предложение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лова с орфограммами, правильно оформлять работу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ь и правильно записывать слова с орфограмм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овторение и обобщение по тем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классифицировать и исправлять ошибк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ошибки по орфограммам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ргументировать своё предположение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, слова, слова… - 20 час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. Слово и его лексическое значени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с понятием  «лексическое значение слова»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лексическое значение сл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ведением партнёра – контроль, коррекция, оценка его действий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 Осознание качества и уровня усвоения материала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многозначны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понятием «многозначные слова»; развивать речь; пополнять словарный запас учащихс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днозначные и многозначные слова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е и переносное значение многозначных сл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ями « прямое» и «переносное» значение слова; развивать речь; пополнять словарный запас учащихс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ямое и переносное значение сл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инонимы?</w:t>
            </w:r>
          </w:p>
          <w:p>
            <w:pPr>
              <w:pStyle w:val="Normal"/>
              <w:rPr/>
            </w:pPr>
            <w:r>
              <w:rPr/>
              <w:t>Что такое антонимы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с терминами «синонимы», «антонимы»;  пополнят словарный запас слов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ттенки значений синонимов, антоним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ировать проблему 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ы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ем «родственные слова», с признаками однокоренных слов; видеть и образовывать родственные слова;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тексте и образовывать родственные слова, употреблять их в реч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мысли в соответствии с задачами и условиями коммуникации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родственных сл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 с понятиями «корень», «однокоренные слова»; научатся находить в словах корень, образовывать однокоренные слова;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словах корень образовывать однокоренные слова, употреблять их в реч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, однокоренны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Научатся делить слова на слоги, научатся различать однокоренные слова и форму одного и того же слова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 слова на слог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, однокоренны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ставить ударение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словах ударный слог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 по серии картинок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излагать письменную речь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я по серии картинок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Какие бывают слоги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роверят знания по теме «Слово»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и произвольно строить своё речевое высказывани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письменно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й слог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авильно находить в словах ударный слог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слова с одной строки  на другую, определять в словах ударный слог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й слог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авильно переносить слова,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ходить в словах ударный сло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слова с одной строки  на другую.</w:t>
            </w:r>
          </w:p>
          <w:p>
            <w:pPr>
              <w:pStyle w:val="Normal"/>
              <w:rPr/>
            </w:pPr>
            <w:r>
              <w:rPr/>
              <w:t>определять в словах ударный слог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днокоренных сл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Уметь находить и подбирать родственные слова, ориентироваться на правописание корн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родственные слова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ведением партнера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нозирование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Уметь переносить слова с одной строки на другую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слова с одной строки на другую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Уметь переносить слова с одной строки на другую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слова с одной строки на другую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письменно</w:t>
            </w:r>
          </w:p>
        </w:tc>
        <w:tc>
          <w:tcPr>
            <w:tcW w:w="1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троль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Научатся писать слова с орфограммами, правильно оформлять работу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ь и правильно записывать слова с орфограмм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письменно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Однокоренные слова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результат  рабо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П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троль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Письмо под диктовку в соответствии с изученными правилами орфографии и пунктуации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ь и правильно записывать слова с орфограмм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письменно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результаты  рабо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и и буквы – 28 час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ть звуки и буквы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Обобщат знания о буквах и звуках; научатся различать звуки буквы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вуки и буквы, записывать транскрипцию сл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ведением партнера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используем алфавит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 и систематизации 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Повторят  порядок букв в алфавите, названия букв, записывать слова в алфавитном порядке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буквы, записывать слова в алфавитном порядк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ова пишутся с заглавной буквы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Обобщат знания учащихся об употреблении большой буквы в именах собственных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имена собственные с большой буквы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, оценк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гласные звуки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различать гласные и согласные звуки, обозначать гласные звуки на письме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гласные звуки в словах, правильно обозначать их буквам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-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 гласным звуком в корн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ходить безударные гласные в корне и проверять безударные гласные в корне;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формы слова и однокоренные слова, видеть орфограмму в слов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вопроса-инициативное сотрудничество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точно отвечать на вопросы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авописание слов с безударными гласными в корне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троль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д диктовку в соответствии с изученными правилами орфографии и пунктуаци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гласные звуки в словах, правильно обозначать их буквам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равописание слов с безударными гласными в корне 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результаты  рабо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точно отвечать на вопросы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веряемыми безударными гласными звуками в корн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оверять безударные гласные в корне;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орфограмму в слове, проверять безударные гласные в корне слова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 «Зима пришла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формлять свои мысли на письме, видеть орфограммы и грамотно писать слова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е, видеть орфограмму в слове, грамотно писать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»Правописание слов с безударными гласны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идеть орфограммы и грамотно писать слова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ловарный диктан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ботать над  ошибками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согласные звуки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изученный материал по теме «Согласные звуки»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гласные и согласные звук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Й] и буква И кратко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особенностями буквы Й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ышать звук [Й] и обозначать его буквами Й, Е, Ё, Ю, 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удвоенными согласны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равописанием слов с удвоенными согласными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ышать слова с удвоенной согласной в корне, правильно обозначать их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. с задачами урока и условиями комм-ции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 звуки и буквы для их обознач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звуков на письме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ить мягкость согласного звука на письме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 на письме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на письме при помощи буквы Ь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авописание мягких и твёрдых согласных  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усвоение изученных тем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рфограмму и правильное написание сл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видеть, анализировать и исправлять ошибки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ошибки, классифицировать их по орфограммам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Пишем письмо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ем «письмо», правилами его написания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 излагать свои мысли, писать письма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буквосочетаний с шипящими звуками – 23 час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ЧК, ЧН, ЧТ, ЩН, НЧ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слов с сочетаниями ЧК, ЧН, ЧТ, ЩН, НЧ; учить определять орфограмму в слове; развивать мышление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в словах сочетания ЧК, ЧН, ЧТ, ЩН, НЧ;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чужой и собственной работе орфографические ошибк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изложение «Гнездо ласточек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пределять тему текста, пересказывать содержание текста с опорой на вопросы плана;  устанавливать связь между предложениями; развивать реч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Наши проекты. Рифм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оектной деятельност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, соотносить задания с изученными темами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овать свои действия в соотв. с поставленной задачей и условиями её реализации</w:t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ЖИ –ШИ, ЧА – ЩА, ЧУ – ЩУ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слов с сочетаниями ЖИ –ШИ, ЧА – ЩА, ЧУ – ЩУ; 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 Подбирать примеры с определённой орфограммой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звонкие согласные звуки от глухих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уют 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парные звонкие и глухие согласные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и написание парных звонких и глухих согласны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примеры с определённой орфограммой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ных согласных в корн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о способом проверки парных  согласных в корне путём изменения формы слова и путём  подбора однокоренных слов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парные звонкие и глухие согласные в корне слов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проверяемых и проверочных слов. Проверка парных согласных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распознавать в корне букву, которая требует проверки (орфограмму), и проверять её путём подбора однокоренного проверочного слова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парные звонкие и глухие согласные в корне слов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умению правильно писать слова с парными звонкими и глухими согласными на конце слова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одержание текста с опорой на вопросы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.</w:t>
            </w:r>
          </w:p>
          <w:p>
            <w:pPr>
              <w:pStyle w:val="Normal"/>
              <w:rPr/>
            </w:pPr>
            <w:r>
              <w:rPr/>
              <w:t>Обобщение изученного материала.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ильно писать слова с парными звонкими и глухими согласными на конце и в середине слова;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рфограмму и правильно писать  слова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мягким знако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употреблением разделительного мягкого знака и правописание слов с разделительным мягким знаком; на учатся проводить звуко-буквенный анализ слов с разделительным мягким знаком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произношение и написание слов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мягкий знак. Обобщение изученного материал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правописанию слов с разделительным мягким знаком; учить делать перенос слов с разделительным мягким знаком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и переносить слова с разделительным мягким знако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№6</w:t>
            </w:r>
          </w:p>
          <w:p>
            <w:pPr>
              <w:pStyle w:val="Normal"/>
              <w:rPr/>
            </w:pPr>
            <w:r>
              <w:rPr/>
              <w:t>по теме «Правописание слов с парными согласными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у «Парные согласные»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у «Парные согласные»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авописание слов с разделительным мягким знако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у «Парные согласные»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и переносить слова с разделительным мягким знако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 «Зимние забавы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излагать свои мысли на письме; способствовать развитию речи и мышления учащихся;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е, видеть орфограмму в слове, грамотно писать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произношение и написание с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я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произношение и написание с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контроль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я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орфографическую зоркость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асти речи – 37 часов</w:t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части речи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ремя самостоятельными частями речи: имени существительном, имени прилагательном, глаголе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пециальную терминологию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существительно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 понятием  об имени существительном;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ять имена существительные в тематические группы предмет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отличать слова, отвечающие на вопрос </w:t>
            </w:r>
            <w:r>
              <w:rPr>
                <w:i/>
              </w:rPr>
              <w:t>кто?</w:t>
            </w:r>
            <w:r>
              <w:rPr/>
              <w:t xml:space="preserve"> от слов, отвечающих на вопрос </w:t>
            </w:r>
            <w:r>
              <w:rPr>
                <w:i/>
              </w:rPr>
              <w:t>что;</w:t>
            </w:r>
            <w:r>
              <w:rPr/>
              <w:t xml:space="preserve"> находить имена сущ-ные в тексте и подбирать их самостоятельно; классифицировать неодуш-ные имена сущ-ные; вырабатывать навыки грамотного письма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пециальную терминологию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пециальную терминологию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собственные и нарицательные имена существительные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написаниях кличек животных. Развитие речи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собственные имена существительны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географических названиях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собственные имена существительны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написании слов с заглавной буквы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знания учащихся об употреблении заглавной буквы в именах собственных; закрепят навыки правописания изученных орфограмм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собственные имена существительны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-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существительных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ем об изменении имён существительных по числам; научатся определять число имён существительных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имена существительные по числа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существительных. Тест по теме «Имя существительное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имена существительные по числам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, Изменять имена существительные по числа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 знания учащихся об имени существительном; проверить усвоение орфографических навыков на основе изученных тем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Что такое глагол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частью речи – глаголом, его отличительными признаками и ролью в речи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глаголы в речи, составлять словосочетания с глаго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 Анализировать, делать выводы, сравнивать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гол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частью речи – глаголом, его отличительными признаками и ролью в речи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глаголы в речи, составлять словосочетания с глаго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1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глаголов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единственным и множественным числом глаголов, их отличительными признаками и ролью в реч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число глаго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ы НЕ с глаголами.</w:t>
            </w:r>
          </w:p>
          <w:p>
            <w:pPr>
              <w:pStyle w:val="Normal"/>
              <w:rPr/>
            </w:pPr>
            <w:r>
              <w:rPr/>
              <w:t>Словарный диктан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раздельного написания глаголов с частицей НЕ; познакомить их отличительными признаками и ролью в речи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частицу НЕ раздельно с глаго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знаний по теме «Глагол»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раздельного написания глаголов с частицей НЕ; развивать реч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частицу НЕ раздельно с глаго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-повествовани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понятием </w:t>
            </w:r>
            <w:r>
              <w:rPr>
                <w:i/>
              </w:rPr>
              <w:t>текст – повествование</w:t>
            </w:r>
            <w:r>
              <w:rPr/>
              <w:t>, с его отличительными признакам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 – повествование  и выделять его характерные признак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Глагол»</w:t>
            </w:r>
          </w:p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знания по теме «Глагол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частицу НЕ раздельно с глаголами, видеть глаголы в текст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прилагательно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о словами, обозначающими признаки предметов, отвечающими на вопросы </w:t>
            </w:r>
            <w:r>
              <w:rPr>
                <w:i/>
              </w:rPr>
              <w:t>какой? какая? какое? какие?</w:t>
            </w:r>
            <w:r>
              <w:rPr/>
              <w:t>, и их ролью в реч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рилагательные в текст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ени прилагательного с именем существительным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о смысловым значением имён прилагательных;  связь имени прилагательного с именем существительным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между существительным и прилагательны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близкие и противоположные по значению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представление о прилагательных – синонимах и прилагательных – антонимах и их роли в реч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к существительным прилагательные, близкие и противоположные по смыс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прилагательн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распознавать прилагательные в единственном и множественном числе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число имени прилагательного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 – описани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 с понятием </w:t>
            </w:r>
            <w:r>
              <w:rPr>
                <w:i/>
              </w:rPr>
              <w:t>текст – описание</w:t>
            </w:r>
            <w:r>
              <w:rPr/>
              <w:t>, с его отличительными признаками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 – описание  и выделять его характерные признак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Имя прилагательное»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знания по теме «Имя прилагательное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между существительным и прилагательны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о предлоге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редлогом  как часть речи, его роли в предложени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предлог как часть реч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диалоговой речи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предлогов со словами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писать предлоги раздельно с другими словами в предложени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слов в предложении с помощью предлог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предлогов со словами.</w:t>
            </w:r>
          </w:p>
          <w:p>
            <w:pPr>
              <w:pStyle w:val="Normal"/>
              <w:rPr/>
            </w:pPr>
            <w:r>
              <w:rPr/>
              <w:t>Восстановление предложений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анализировать и корректировать предложения с нарушенным порядком слов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предлоги отдельно от других с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</w:t>
            </w:r>
          </w:p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естоимени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 представление о местоимении как части речи, его роли в предложени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местоимение как часть реч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 – рассуждени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 с понятием </w:t>
            </w:r>
            <w:r>
              <w:rPr>
                <w:i/>
              </w:rPr>
              <w:t>текст – рассуждение</w:t>
            </w:r>
            <w:r>
              <w:rPr/>
              <w:t>, с его отличительными признаками; развивать речь, коммуникативные навык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 – рассуждение  и выделять его характерные признак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-рассуждение и выделять его характерные признак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правописание слов с изученными орфограммами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№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правописание слов с изученными орфограммам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-та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Обобщение знаний о частях речи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ходить и исправлять ошибки; повторить и закрепить изученный материа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ошибки в соответствии с изученными прави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выражать свои мысли в соответствии с задачами урока и условиями коммуникаци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8 часов</w:t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Текст»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Текст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текст от предложе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</w:t>
            </w:r>
          </w:p>
          <w:p>
            <w:pPr>
              <w:pStyle w:val="Normal"/>
              <w:rPr/>
            </w:pPr>
            <w:r>
              <w:rPr/>
              <w:t>Сочинение по картине</w:t>
            </w:r>
          </w:p>
          <w:p>
            <w:pPr>
              <w:pStyle w:val="Normal"/>
              <w:rPr/>
            </w:pPr>
            <w:r>
              <w:rPr/>
              <w:t>И.И.Шишкина «Сосновый лес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описания картины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словесные и зрительные образы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едложение»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Предложение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предложение от группы с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списывать текст без нарушения правил каллиграфического письма, без грамматических ошибок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орфограммы в слов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овторение и закрепление изученного материала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ят и закрепят изученный материал; 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Части речи».</w:t>
            </w:r>
          </w:p>
          <w:p>
            <w:pPr>
              <w:pStyle w:val="Normal"/>
              <w:rPr/>
            </w:pPr>
            <w:r>
              <w:rPr/>
              <w:t>Словарный диктан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знания , полученные в процессе изучения отдельных тем, установить связь между ним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олученные зн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Звуки и буквы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олученные зн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изученного материала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изученного материала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олученные зн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6040"/>
        <w:gridCol w:w="1843"/>
        <w:gridCol w:w="3969"/>
        <w:gridCol w:w="1985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6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звание раздела, тем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ата проведения по плану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ричина корректиров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ата проведения по факту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Zag11">
    <w:name w:val="Zag_11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summarylist1">
    <w:name w:val="esummarylist1"/>
    <w:qFormat/>
    <w:rPr>
      <w:rFonts w:cs="Times New Roman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C1">
    <w:name w:val="c1"/>
    <w:basedOn w:val="Style5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3">
    <w:name w:val="Основной текст Знак1"/>
    <w:qFormat/>
    <w:rPr>
      <w:sz w:val="24"/>
      <w:szCs w:val="24"/>
      <w:lang w:val="en-US" w:eastAsia="zh-CN"/>
    </w:rPr>
  </w:style>
  <w:style w:type="character" w:styleId="14">
    <w:name w:val="Нижний колонтитул Знак1"/>
    <w:qFormat/>
    <w:rPr>
      <w:sz w:val="24"/>
      <w:szCs w:val="24"/>
      <w:lang w:val="en-US" w:eastAsia="zh-CN"/>
    </w:rPr>
  </w:style>
  <w:style w:type="character" w:styleId="15">
    <w:name w:val="Текст сноски Знак1"/>
    <w:qFormat/>
    <w:rPr>
      <w:lang w:val="en-US" w:eastAsia="zh-CN"/>
    </w:rPr>
  </w:style>
  <w:style w:type="character" w:styleId="16">
    <w:name w:val="Верхний колонтитул Знак1"/>
    <w:qFormat/>
    <w:rPr>
      <w:sz w:val="24"/>
      <w:szCs w:val="24"/>
      <w:lang w:val="en-US" w:eastAsia="zh-CN"/>
    </w:rPr>
  </w:style>
  <w:style w:type="character" w:styleId="17">
    <w:name w:val="Основной текст с отступом Знак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left="0" w:right="0"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hd w:fill="FFFFFF" w:val="clear"/>
      <w:ind w:left="0" w:right="0"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27">
    <w:name w:val="c27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3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00:00Z</dcterms:created>
  <dc:creator>A4</dc:creator>
  <dc:description/>
  <cp:keywords/>
  <dc:language>en-US</dc:language>
  <cp:lastModifiedBy>User</cp:lastModifiedBy>
  <cp:lastPrinted>2022-09-05T15:26:00Z</cp:lastPrinted>
  <dcterms:modified xsi:type="dcterms:W3CDTF">2022-09-05T12:26:00Z</dcterms:modified>
  <cp:revision>66</cp:revision>
  <dc:subject/>
  <dc:title>Рабочая программа по образовательной системе «Школа России» Русский язык  2 класс</dc:title>
</cp:coreProperties>
</file>