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before="0" w:after="16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 от 01.09.2023 № 03-02/___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>Протокол от 31.08.2023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курса внеурочной деятельности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«Традиции и обычаи мордовского народ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2А, 2Б классы, базовый уровень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на 2023-2024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ранск 202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начальной школе вводится изучение мокшанского/эрзянского язык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урс внеурочной образовательной деятельности «Традиции и обычаи мордвы» 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/эрзя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/эрзянский язык и культурное наследие мордвы младший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обеспечения целостного восприятия мира мокшанского/эрзя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и задачи курса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 реализации программы внеурочной образовательной деятельности «Традиции и обычаи мордвы»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ользование изучаемого языка для решения коммуникативных задач в актуальном для детей младшего школьного возраста сферах общения;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общение к культуре и традициям народа-носителя изучаемого язык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названных целей требует решения следующих задач: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младших школьников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знакомление младших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 предмета в учебном плане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Программа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ссчитана на 34 часа во 2-х классах, 1 час занятий в неделю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 реализации курса внеурочной образовательной деятельности могут быть использованы учебные пособия «Мокшанский/эрзянский язык»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/эрзянскому языку. Программа внеурочной образовательной деятельности «Мокшанский/ эрзянский язык» составлена в соответствии с учебным курсом «Мокшанский /эрзянский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о знаменитыми людьми Республики Мордовия, посещение культурных центров республики и т.д.</w:t>
      </w:r>
    </w:p>
    <w:p>
      <w:pPr>
        <w:pStyle w:val="Normal"/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ы проведения занятий: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скурсии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еседа, дискуссия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тературные и исторические гостины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тречи с интересными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ы, викторин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ная и исследовательская деятельность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интернет – технолог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презентац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ещение музеев город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формление выставок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смотр видеороликов, документальных и художественных фильм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е занятия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ОЖИДАЕМЫЕ РЕЗУЛЬТАТЫ ОБУЧЕНИЯ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урс внеурочной образовательной деятельности «Традиции и обычаи мордвы» обеспечивает обучающемуся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Личностные результаты</w:t>
      </w: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, которые выражаются в сформированности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чувства гордости за свой народ, свой регион, свою страну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целостного взгляда на мир в единстве и разнообразии природы, народов, культур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снов гражданской, этнокультурной и общечеловеческой идентичн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важительного отношения к истории и культуре других народов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мотивов учебной деятельности и личностного смысла учени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самостоятельности и личной ответственности за свои поступки и учебные результат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мения сотрудничать со взрослыми и сверстника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язанные с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ых, интеллектуальных и творческих способностей школьник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м общего и лингвистического кругозора младших школьник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Речевая компетенция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/эрзянского языка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удировани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чт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исьмо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ать короткое личное письмо или поздравление с праздником с опорой на образец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языковые представления и речевые навыки)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правильное ударение в словах и фразах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особенности интонации основных типов предложен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основные знани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познаватель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систематизировать слова, пользоваться языковой догадко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действовать по образцу при порождении собственных устных и письменных высказываний в пределах тематики программы курса «Мокшанский/эрзянский язык»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пользоваться справочным материалом, двуязычными словаря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осуществлять самонаблюдение и самооценку доступных младшему школьнику пределах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о мокшанском/эрзянском языке как средстве выражения мыслей, чувств, эмоций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е к культурным ценностям народа через текст и визуальную информацию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/>
      </w:pPr>
      <w:r>
        <w:rPr>
          <w:rStyle w:val="FontStyle43"/>
          <w:b/>
          <w:color w:val="000000"/>
          <w:sz w:val="24"/>
        </w:rPr>
        <w:t>ТЕМАТИЧЕСКОЕ ПЛАНИРОВАНИЕ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017"/>
        <w:gridCol w:w="1593"/>
        <w:gridCol w:w="3202"/>
        <w:gridCol w:w="921"/>
        <w:gridCol w:w="1849"/>
        <w:gridCol w:w="1672"/>
        <w:gridCol w:w="2692"/>
        <w:gridCol w:w="161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(форма) урок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(формы) контрол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231E1F"/>
                <w:w w:val="113"/>
                <w:sz w:val="20"/>
                <w:szCs w:val="20"/>
              </w:rPr>
              <w:t>деятельности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>учащихс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а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в мордовских национальных деревня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 с помощью учителя; проговаривать последовательность действий на уроке; учиться высказывать своё предположение (версию) на основе работы с материалом учебн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национальны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праздника урож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е мордовские бож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современной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ое календарно-обрядовая поэз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диции празднования зимних национальных праздников у населения мордовского кр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празднования рожд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зимних национальных иг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их народных сказ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мордовских народных песе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обобщать знания по истории своего края. Получат возможность научиться работать с тестом, документами, терминами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ношение мордовской национальной одежд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 xml:space="preserve">письм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 (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ровне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предл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небольшого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текста); </w:t>
            </w:r>
            <w:r>
              <w:rPr>
                <w:rFonts w:cs="Times New Roman" w:ascii="Times New Roman" w:hAnsi="Times New Roman"/>
                <w:iCs/>
                <w:w w:val="117"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6"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ь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других;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(заголовок), ключевые слова; </w:t>
            </w: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ношение мордовской национальной обув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мордовских головных убор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мордовских игруш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вес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птиц весн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праздника начала весеннее полевых рабо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оведения мордовской национальной свадьб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сватов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и рождение ребен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своего края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 Осознают социально-нравственный опыт предшествующих поколен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погреб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крещения де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языческих мол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чаи и традиции у финно-угорских народов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погреб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крещения де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языческих мол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чаи и традиции у финно-угорских народов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погреб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крещения де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NewRomanPSMT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3:32:00Z</dcterms:created>
  <dc:creator>Shurik</dc:creator>
  <dc:description/>
  <cp:keywords/>
  <dc:language>en-US</dc:language>
  <cp:lastModifiedBy>1</cp:lastModifiedBy>
  <cp:lastPrinted>2018-09-05T07:58:00Z</cp:lastPrinted>
  <dcterms:modified xsi:type="dcterms:W3CDTF">2023-09-10T09:54:00Z</dcterms:modified>
  <cp:revision>4</cp:revision>
  <dc:subject/>
  <dc:title>Муниципальное общеобразовательное учреждение «Гимназия № 29»</dc:title>
</cp:coreProperties>
</file>