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каз от 01.09.2023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1.08.2023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курса внеуроч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«Традиции и обычаи мордовского народ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4А, 4Б классы, базовый уровень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en-US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ранск 2023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Курс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и задачи курса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реализации программы внеурочной образовательной деятельности «Традиции и обычаи мордвы»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ссчитана на 34 часа в 4-х классах, 1 час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проведения занятий: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еда, дискуссия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тературные и исторические гостины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речи с интересными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ы, викторин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ная и исследовательская деятельность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интернет – технолог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презентац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ещение музеев город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формление выставок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ОЖИДАЕМЫЕ РЕЗУЛЬТАТЫ ОБУЧЕН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рс внеурочной образовательной деятельности «Традиции и обычаи мордвы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мотивов учебной деятельности и личностного смысла учени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Речевая компетенция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удировани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чт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исьмо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основные знани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о мокшанском/эрзянском языке как средстве выражения мыслей, чувств, эмоций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к культурным ценностям народа через текст и визуальную информацию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/>
      </w:pPr>
      <w:r>
        <w:rPr>
          <w:rStyle w:val="FontStyle43"/>
          <w:rFonts w:cs="Times New Roman" w:ascii="Times New Roman" w:hAnsi="Times New Roman"/>
          <w:b/>
          <w:color w:val="000000"/>
          <w:sz w:val="20"/>
          <w:szCs w:val="20"/>
        </w:rPr>
        <w:t>ТЕМАТИЧЕСКОЕ ПЛАНИРОВАНИЕ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17"/>
        <w:gridCol w:w="1593"/>
        <w:gridCol w:w="3202"/>
        <w:gridCol w:w="921"/>
        <w:gridCol w:w="1849"/>
        <w:gridCol w:w="1672"/>
        <w:gridCol w:w="2692"/>
        <w:gridCol w:w="161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(форма) уро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(формы) контро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аи  моей семь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 с помощью учителя; проговаривать последовательность действий на уроке; учиться высказывать своё предположение (версию) на основе работы с материалом учеб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Мордов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художественных произведени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мордовских сказк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я мордовской национальной одеж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гостей в мордовской деревн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гощения гос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зи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зимни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имних календарных обря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одготовки к новому год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обобщать знания по истории своего края. Получат возможность научиться работать с тестом, документами, терминами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нового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ь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Рожд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гончарной посу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ношения каменных украш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предметов домашнего бы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ки женск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ки мужск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я головных убо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традиции и обычаи в произведениях мордовских писате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, связанные с приходом вес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своего края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 Осознают социально-нравственный опыт предшествующих поколен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традиции встречи пт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готовления национальных блю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дебные традиции у населения мордовского кр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едения домашнего хозяй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свадьб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художеств и народного творч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асх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похорон челове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троиц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стного народного творчества</w:t>
            </w:r>
          </w:p>
          <w:p>
            <w:pPr>
              <w:pStyle w:val="Style18"/>
              <w:spacing w:lineRule="auto" w:line="240" w:before="0" w:after="200"/>
              <w:ind w:left="64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1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связанные с приходом 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3:36:00Z</dcterms:created>
  <dc:creator>Shurik</dc:creator>
  <dc:description/>
  <cp:keywords/>
  <dc:language>en-US</dc:language>
  <cp:lastModifiedBy>1</cp:lastModifiedBy>
  <cp:lastPrinted>2023-09-10T14:20:00Z</cp:lastPrinted>
  <dcterms:modified xsi:type="dcterms:W3CDTF">2023-09-10T10:22:00Z</dcterms:modified>
  <cp:revision>4</cp:revision>
  <dc:subject/>
  <dc:title>Муниципальное общеобразовательное учреждение «Гимназия № 29»</dc:title>
</cp:coreProperties>
</file>