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Муниципальное общеобразовательное учреждение «Гимназия № 29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</w:rPr>
              <w:t>Руководитель методического объединения учителей предметов гуманитарного и социального циклов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____________ И.Н. Гвоздев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(протокол от 30.08.2023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иректор М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Гимназия № 29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________О. Ю. Марис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(приказ от </w:t>
            </w:r>
            <w:r>
              <w:rPr>
                <w:rFonts w:eastAsia="Times New Roman" w:cs="Times New Roman" w:ascii="Times New Roman" w:hAnsi="Times New Roman"/>
                <w:color w:val="242322"/>
                <w:shd w:fill="FFFFFF" w:val="clear"/>
              </w:rPr>
              <w:t xml:space="preserve">1.09.2023 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242322"/>
                <w:shd w:fill="FFFFFF" w:val="clear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242322"/>
                <w:shd w:fill="FFFFFF" w:val="clear"/>
              </w:rPr>
              <w:t>03-02/____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bidi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bidi="en-US"/>
        </w:rPr>
      </w:pPr>
      <w:r>
        <w:rPr>
          <w:rFonts w:eastAsia="Times New Roman" w:cs="Times New Roman" w:ascii="Times New Roman" w:hAnsi="Times New Roman"/>
          <w:sz w:val="20"/>
          <w:szCs w:val="20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bidi="en-US"/>
        </w:rPr>
      </w:pPr>
      <w:r>
        <w:rPr>
          <w:rFonts w:eastAsia="Times New Roman" w:cs="Times New Roman" w:ascii="Times New Roman" w:hAnsi="Times New Roman"/>
          <w:sz w:val="20"/>
          <w:szCs w:val="20"/>
          <w:lang w:bidi="en-US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32"/>
          <w:szCs w:val="36"/>
        </w:rPr>
      </w:pPr>
      <w:r>
        <w:rPr>
          <w:rFonts w:eastAsia="Times New Roman" w:cs="Times New Roman" w:ascii="Times New Roman" w:hAnsi="Times New Roman"/>
          <w:sz w:val="32"/>
          <w:szCs w:val="36"/>
        </w:rPr>
        <w:t xml:space="preserve">Рассмотрено на заседании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32"/>
          <w:szCs w:val="36"/>
        </w:rPr>
      </w:pPr>
      <w:r>
        <w:rPr>
          <w:rFonts w:eastAsia="Times New Roman" w:cs="Times New Roman" w:ascii="Times New Roman" w:hAnsi="Times New Roman"/>
          <w:sz w:val="32"/>
          <w:szCs w:val="36"/>
        </w:rPr>
        <w:t xml:space="preserve">Педагогического совета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32"/>
          <w:szCs w:val="36"/>
        </w:rPr>
      </w:pPr>
      <w:r>
        <w:rPr>
          <w:rFonts w:eastAsia="Times New Roman" w:cs="Times New Roman" w:ascii="Times New Roman" w:hAnsi="Times New Roman"/>
          <w:sz w:val="32"/>
          <w:szCs w:val="36"/>
        </w:rPr>
        <w:t>МОУ «Гимназия № 29»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sz w:val="32"/>
          <w:szCs w:val="36"/>
        </w:rPr>
        <w:t>Протокол от 31.08.2023 г. № 1</w:t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32"/>
          <w:szCs w:val="36"/>
        </w:rPr>
      </w:pPr>
      <w:r>
        <w:rPr>
          <w:rFonts w:eastAsia="Times New Roman" w:cs="Times New Roman" w:ascii="Times New Roman" w:hAnsi="Times New Roman"/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32"/>
          <w:szCs w:val="36"/>
        </w:rPr>
      </w:pPr>
      <w:r>
        <w:rPr>
          <w:rFonts w:eastAsia="Times New Roman" w:cs="Times New Roman" w:ascii="Times New Roman" w:hAnsi="Times New Roman"/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32"/>
          <w:szCs w:val="36"/>
        </w:rPr>
      </w:pPr>
      <w:r>
        <w:rPr>
          <w:rFonts w:eastAsia="Times New Roman" w:cs="Times New Roman" w:ascii="Times New Roman" w:hAnsi="Times New Roman"/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6"/>
        </w:rPr>
      </w:pPr>
      <w:r>
        <w:rPr>
          <w:rFonts w:eastAsia="Times New Roman" w:cs="Times New Roman" w:ascii="Times New Roman" w:hAnsi="Times New Roman"/>
          <w:b/>
          <w:sz w:val="32"/>
          <w:szCs w:val="36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en-US"/>
        </w:rPr>
      </w:pPr>
      <w:r>
        <w:rPr>
          <w:rFonts w:cs="Times New Roman" w:ascii="Times New Roman" w:hAnsi="Times New Roman"/>
          <w:b/>
          <w:sz w:val="32"/>
          <w:szCs w:val="32"/>
          <w:lang w:bidi="en-US"/>
        </w:rPr>
        <w:t>курса внеурочной деятельности</w:t>
      </w:r>
      <w:r>
        <w:rPr>
          <w:rFonts w:cs="Times New Roman" w:ascii="Times New Roman" w:hAnsi="Times New Roman"/>
          <w:b/>
          <w:bCs/>
          <w:sz w:val="32"/>
          <w:szCs w:val="32"/>
          <w:lang w:bidi="en-US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en-US"/>
        </w:rPr>
        <w:t xml:space="preserve">«Традиции и обычаи мордовского народа»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en-US"/>
        </w:rPr>
        <w:t>(3А, 3Б классы, базовый уровень)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bidi="en-US"/>
        </w:rPr>
        <w:t>на 2023-2024 учебный год</w:t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bidi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bidi="en-US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lang w:bidi="en-US"/>
        </w:rPr>
      </w:pPr>
      <w:r>
        <w:rPr>
          <w:rFonts w:eastAsia="Times New Roman" w:cs="Times New Roman" w:ascii="Times New Roman" w:hAnsi="Times New Roman"/>
          <w:b/>
          <w:lang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Составитель: </w:t>
      </w:r>
    </w:p>
    <w:p>
      <w:pPr>
        <w:pStyle w:val="Normal"/>
        <w:tabs>
          <w:tab w:val="clear" w:pos="708"/>
          <w:tab w:val="left" w:pos="506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Борискин В.П., учитель мордовских языков,</w:t>
      </w:r>
    </w:p>
    <w:p>
      <w:pPr>
        <w:pStyle w:val="Normal"/>
        <w:tabs>
          <w:tab w:val="clear" w:pos="708"/>
          <w:tab w:val="left" w:pos="506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первая квалификационная категория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20" w:after="20"/>
        <w:rPr>
          <w:rFonts w:ascii="Times New Roman" w:hAnsi="Times New Roman" w:eastAsia="Times New Roman" w:cs="Times New Roman"/>
          <w:color w:val="000000"/>
          <w:sz w:val="28"/>
          <w:szCs w:val="28"/>
          <w:lang w:eastAsia="zh-CN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en-US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20" w:after="20"/>
        <w:rPr>
          <w:rFonts w:eastAsia="Times New Roman"/>
          <w:color w:val="000000"/>
          <w:sz w:val="28"/>
          <w:szCs w:val="28"/>
          <w:lang w:eastAsia="zh-CN"/>
        </w:rPr>
      </w:pPr>
      <w:r>
        <w:rPr>
          <w:rFonts w:eastAsia="Times New Roman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20" w:after="2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20" w:after="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20" w:after="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20" w:after="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ранск 2023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20" w:after="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20" w:after="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20" w:after="20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Одним из важнейших направлений образования в многонациональной республике является приобщение детей к культурному наследию региона: языку, истории, этнокультуре, духовным ценностям, воспитание у обучающихся культуры межнациональных отношений. Для реализации этнокультурного образования в начальной школе вводится изучение мокшанского/эрзянского языка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 xml:space="preserve">Курс внеурочной образовательной деятельност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Традиции и обычаи мордвы» 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пособствует развитию коммуникативной компетенции обучающегося, формированию нравственных качеств и ценностных ориентиров. В процессе интегрированного изучения мокшанского/эрзянского языка наряду с приобщением к культурному наследию региона закладывается фундамент языковых и речевых способностей, необходимых для формирования поликультурной личности. Изучая мокшанский/эрзянский язык и культурное наследие мордвы младший школьник приобретает опыт общения с окружающим миром, происходит процесс социализации его личности, он открывает для себя многокрасочность и многоплановость современного мира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Для обеспечения целостного восприятия мира мокшанского/эрзянского языка и мордовской культуры введение языковых единиц происходит интегрировано с другими видами деятельности, типичными для данного возраста (игра, художественное творчество, раскрашивание, драматизация, в ходе групповой и проектной работы)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  <w:t>СОДЕРЖАНИЕ УЧЕБНОГО КУРСА</w:t>
      </w:r>
    </w:p>
    <w:p>
      <w:pPr>
        <w:pStyle w:val="Normal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ль и задачи курса.</w:t>
      </w:r>
    </w:p>
    <w:p>
      <w:pPr>
        <w:pStyle w:val="Normal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ли реализации программы внеурочной образовательной деятельности «Традиции и обычаи мордвы»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ривитие любви к языку, природе своего края и страны, умение видеть красоту культурного наследия региона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азвитие у обучащюихся способности к общению на изучаемом языке в социально-бытовой, социально-культурной и учебно-трудовой сферах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формирование начальных общих представлений об изучаемом языке, о его взаимодействии с русским языком в качестве государственного языка, представлений о национальной культуре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формирование (в доступном объеме) ключевых компетенций (речевой, языковой, социокультурной), обеспечивающих результативность овладения изучаемым языком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использование изучаемого языка для решения коммуникативных задач в актуальном для детей младшего школьного возраста сферах общения;</w:t>
      </w:r>
    </w:p>
    <w:p>
      <w:pPr>
        <w:pStyle w:val="Normal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риобщение к культуре и традициям народа-носителя изучаемого языка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азвитие творческих способностей обучающегося путем организации образовательной деятельности по изобразительной деятельности, изготовление аппликаций, лепка из соленого теста, пластилина и т.д.</w:t>
      </w:r>
    </w:p>
    <w:p>
      <w:pPr>
        <w:pStyle w:val="Normal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ализация названных целей требует решения следующих задач: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комплексное развитие всех видов речевой деятельности: аудирования, говорения, чтения, письма, что способствует формированию речевой компетенции учащихся, с учетом их возможностей и потребностей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беспечение усвоения определенного круга знаний по фонетике, лексике, словообразованию, а также умений применять полученные знания в речевой деятельности. Овладение первоначальными знаниями обо всех уровнях – основа для формирования языковой компетенции младших школьников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формирование у учащихся навыков и умений самостоятельного решения простейших коммуникативно-познавательных задач в устной речи, чтении и письме на изучаемом языке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знакомление младших школьников (в доступном объеме) с историей, культурой, традициями народа-носителя изучаемого языка, что формирует социокультурную компетенцию – усвоение определенного набора социокультурных знаний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воспитание личности ученика, ориентированной на ценности культуры народа-носителя изучаемого языка и общероссийской культуры, осознающей себя жителем своего родного края и России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формирование у учащихся стойкой мотивации, позитивного отношения, интереса к изучению государственного языка республики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азвитие познавательных, интеллектуальных способностей учащихся, их мышления, воображения, что обеспечивает формирование учебно-познавательной компетенции, позволяющей совершенствовать учебную деятельность по овладению изучаемым языком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есто предмета в учебном плане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 xml:space="preserve">Программа внеурочной образовательной деятельност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Традиции и обычаи мордвы» 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рассчитана на 34 часа в 3-х классах, 1 час занятий в неделю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ри реализации курса внеурочной образовательной деятельности могут быть использованы учебные пособия «Мокшанский/эрзянский язык», а также имеющиеся дидактические пособия, разработанные к данному курсу: рабочие тетради, электронный образовательный ресурс «Эряк, тиринь келем! /Эряк, шачема кялезе!», «Методические рекомендации по эрзянскому языку», которые предполагают интегрированный подход при организации образовательной деятельности по мокшанскому/эрзянскому языку. Программа внеурочной образовательной деятельности «Мокшанский/ эрзянский язык» составлена в соответствии с учебным курсом «Мокшанский /эрзянский язык». Внеурочная образовательная деятельность является логическим продолжением данного учебного курса. Вместе с тем, при организации внеурочной образовательной деятельности рекомендуется большее внимание уделять приобщению к национальной культуре. Наряду с языковым материалом рекомендуется вводить различные виды творческой деятельности: рисование, лепка, слушание и разучивание песен, знакомство со знаменитыми людьми Республики Мордовия, посещение культурных центров республики и т.д.</w:t>
      </w:r>
    </w:p>
    <w:p>
      <w:pPr>
        <w:pStyle w:val="Normal"/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Формы проведения занятий:</w:t>
      </w:r>
    </w:p>
    <w:p>
      <w:pPr>
        <w:pStyle w:val="Normal"/>
        <w:autoSpaceDE w:val="false"/>
        <w:spacing w:lineRule="auto" w:line="360" w:before="20" w:after="20"/>
        <w:ind w:left="567" w:hanging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экскурсии;</w:t>
      </w:r>
    </w:p>
    <w:p>
      <w:pPr>
        <w:pStyle w:val="Normal"/>
        <w:autoSpaceDE w:val="false"/>
        <w:spacing w:lineRule="auto" w:line="360" w:before="20" w:after="20"/>
        <w:ind w:left="567" w:hanging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еседа, дискуссия;</w:t>
      </w:r>
    </w:p>
    <w:p>
      <w:pPr>
        <w:pStyle w:val="Normal"/>
        <w:autoSpaceDE w:val="false"/>
        <w:spacing w:lineRule="auto" w:line="360" w:before="20" w:after="20"/>
        <w:ind w:left="567" w:hanging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литературные и исторические гостиные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стречи с интересными людьми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гры, викторины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оектная и исследовательская деятельность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спользование интернет – технологий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оздание презентаций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сещение музеев города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формление выставок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осмотр видеороликов, документальных и художественных фильмов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актические занятия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  <w:t>ОЖИДАЕМЫЕ РЕЗУЛЬТАТЫ ОБУЧЕНИЯ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Курс внеурочной образовательной деятельности «Традиции и обычаи мордвы» обеспечивает обучающемуся достижение личностных, метапредметных и предметных результатов.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>Личностные результаты</w:t>
      </w: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, которые выражаются в сформированности: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- чувства гордости за свой народ, свой регион, свою страну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- целостного взгляда на мир в единстве и разнообразии природы, народов, культур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- основ гражданской, этнокультурной и общечеловеческой идентичности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- уважительного отношения к истории и культуре других народов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- мотивов учебной деятельности и личностного смысла учения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- самостоятельности и личной ответственности за свои поступки и учебные результаты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- эстетических потребностей, ценностей и чувств, этических чувств, доброжелательности и эмоционально-нравственной отзывчивости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- умения сотрудничать со взрослыми и сверстниками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- общего представления о мире как многоязычном и поликультурном сообществе и о языке, в том числе мокшанском/эрзянском, как средстве общения между людьми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ознания себя как личности, принадлежащей к определенному языковому и культурному сообществу, внимательного отношения и интереса к языкам, с которыми он может встретиться в повседневной жизни.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>Метапредметные результ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вязанные с: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владением начальных форм познавательной и личностной рефлексии, умений планировать, контролировать и оценивать учебные и речевые действия в соответствии с поставленной задачей и условиями ее реализации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м речевых, интеллектуальных и творческих способностей школьника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м общего и лингвистического кругозора младших школьников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м речевой культуры школьников и культуры общения, а также целенаправленным приобщением учащихся к различным учебным техникам, т. е. развитием общеучебных и специальных умений, обеспечивающих эффективное овладение иноязычным общением.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bCs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>Предметные результаты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bCs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>Речевая компетенция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Говорение</w:t>
      </w: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условиях непосредственного общения в типичных ситуациях бытового, учебно-трудового и межкультурного общения вести элементарный диалог этикетного характера, диалог-расспрос и диалог-побуждение, соблюдая элементарные нормы речевого этикета мокшанского/эрзянского языка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роить небольшие устные монологические высказывания, выражая при этом на элементарном уровне свое отношение к предмету высказывания и пользуясь основными коммуникативными типами речи (описанием, сообщением, рассказом, характеристикой)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аудирование: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ник научится: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нимать содержание учебных, а также небольших аудиотекстов, содержащих изученный языковой материал и соответствующих уровню развития детей и их интересам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 непосредственном общении понимать просьбы и указания учителя и одноклассников, связанные с учебными и игровыми ситуациями на уроке, и вербально/невербально реагировать на них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чтение</w:t>
      </w: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ник научится: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разительно читать вслух простые и небольшие по объему тексты, построенные преимущественно на знакомом языковом материале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итать про себя с пониманием основного содержания короткие простые тексты, имеющие ясную логическую структуру и соответствующие интересам и уровню подготовки учащихся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итать про себя с извлечением полной информации из текстов, построенных на знакомом учащимся языковом материале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письмо</w:t>
      </w: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ник научится: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исать короткое личное письмо или поздравление с праздником с опорой на образец.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 xml:space="preserve">Языковая компетенц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языковые представления и речевые навыки):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блюдать правильное ударение в словах и фразах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блюдать особенности интонации основных типов предложений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познавать и употреблять в речи, изученные в курсе начальной школы лексические единицы (слова, словосочетания, оценочную лексику, речевые клише) и грамматические явления.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 xml:space="preserve">Социокультурная компетентнос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лючает основные знания: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званий стран финно-угорских народов, некоторых литературных персонажей известных детских произведений, сюжетов некоторых популярных мордовских сказок, небольших произведений детского фольклора (стихов, песен).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bCs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>В познавательной сфере: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ие систематизировать слова, пользоваться языковой догадкой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ие действовать по образцу при порождении собственных устных и письменных высказываний в пределах тематики программы курса «Мокшанский/эрзянский язык»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ие пользоваться справочным материалом, двуязычными словарями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ие осуществлять самонаблюдение и самооценку доступных младшему школьнику пределах.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bCs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>В ценностно-ориентационной сфере: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ставление о мокшанском/эрзянском языке как средстве выражения мыслей, чувств, эмоций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общение к культурным ценностям народа через текст и визуальную информацию.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20" w:after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-15" w:leader="none"/>
          <w:tab w:val="left" w:pos="518" w:leader="none"/>
        </w:tabs>
        <w:autoSpaceDE w:val="false"/>
        <w:ind w:left="-15" w:firstLine="30"/>
        <w:jc w:val="center"/>
        <w:rPr/>
      </w:pPr>
      <w:r>
        <w:rPr>
          <w:rStyle w:val="FontStyle43"/>
          <w:rFonts w:cs="Times New Roman" w:ascii="Times New Roman" w:hAnsi="Times New Roman"/>
          <w:b/>
          <w:color w:val="000000"/>
          <w:sz w:val="20"/>
          <w:szCs w:val="20"/>
        </w:rPr>
        <w:t>ТЕМАТИЧЕСКОЕ ПЛАНИРОВАНИЕ</w:t>
      </w:r>
    </w:p>
    <w:tbl>
      <w:tblPr>
        <w:tblW w:w="15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017"/>
        <w:gridCol w:w="1593"/>
        <w:gridCol w:w="3202"/>
        <w:gridCol w:w="921"/>
        <w:gridCol w:w="1849"/>
        <w:gridCol w:w="1672"/>
        <w:gridCol w:w="2692"/>
        <w:gridCol w:w="1618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 часов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(форма) урок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ы (формы) контрол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E1F"/>
                <w:w w:val="116"/>
                <w:sz w:val="20"/>
                <w:szCs w:val="20"/>
              </w:rPr>
              <w:t xml:space="preserve">Характеристика </w:t>
            </w:r>
            <w:r>
              <w:rPr>
                <w:rFonts w:cs="Times New Roman" w:ascii="Times New Roman" w:hAnsi="Times New Roman"/>
                <w:color w:val="231E1F"/>
                <w:w w:val="113"/>
                <w:sz w:val="20"/>
                <w:szCs w:val="20"/>
              </w:rPr>
              <w:t>деятельности</w:t>
            </w:r>
            <w:r>
              <w:rPr>
                <w:rFonts w:cs="Times New Roman" w:ascii="Times New Roman" w:hAnsi="Times New Roman"/>
                <w:color w:val="231E1F"/>
                <w:spacing w:val="-4"/>
                <w:w w:val="1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6"/>
                <w:sz w:val="20"/>
                <w:szCs w:val="20"/>
              </w:rPr>
              <w:t>учащихся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лану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ая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в мордовской деревн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3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ать внимание на  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чаи в мордовской семь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и формулировать цель деятельности на уроке с помощью учителя; проговаривать последовательность действий на уроке; учиться высказывать своё предположение (версию) на основе работы с материалом учебни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довские национальные игр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учебнике (на развороте, в оглавлении, в условных обозначениях); в словаре; находить ответы на вопросы в тексте, иллюстрациях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ть свои мысли в устной и письменной форме (на уровне предложения или небольшого текста); слушать и понимать речь других; пользоваться приёмами слушания: фиксировать тему (заголовок), ключевые слова; выразительно читать и пересказывать текс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довская национальная вышивк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учебнике (на развороте, в оглавлении, в условных обозначениях); в словаре; находить ответы на вопросы в тексте, иллюстрациях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ть свои мысли в устной и письменной форме (на уровне предложения или небольшого текста); слушать и понимать речь других; пользоваться приёмами слушания: фиксировать тему (заголовок), ключевые слова; выразительно читать и пересказывать текс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тели о традиции изготовления изделий из дере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iCs/>
                <w:w w:val="111"/>
                <w:sz w:val="20"/>
                <w:szCs w:val="20"/>
              </w:rPr>
              <w:t>формлять</w:t>
            </w:r>
            <w:r>
              <w:rPr>
                <w:rFonts w:cs="Times New Roman" w:ascii="Times New Roman" w:hAnsi="Times New Roman"/>
                <w:i/>
                <w:iCs/>
                <w:w w:val="1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и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мысл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устн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w w:val="115"/>
                <w:sz w:val="20"/>
                <w:szCs w:val="20"/>
              </w:rPr>
              <w:t xml:space="preserve">Находить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вопрос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w w:val="116"/>
                <w:sz w:val="20"/>
                <w:szCs w:val="20"/>
              </w:rPr>
              <w:t>тексте, иллюстрациях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Cs/>
                <w:w w:val="114"/>
                <w:sz w:val="20"/>
                <w:szCs w:val="20"/>
              </w:rPr>
              <w:t>Пользоваться</w:t>
            </w:r>
            <w:r>
              <w:rPr>
                <w:rFonts w:cs="Times New Roman" w:ascii="Times New Roman" w:hAnsi="Times New Roman"/>
                <w:i/>
                <w:iCs/>
                <w:w w:val="1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приёмами 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слу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 xml:space="preserve">шания: фикс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у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(заголовок), ключевые слова.</w:t>
            </w:r>
          </w:p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редложения из слов, предложения на заданную тему; отвечать на вопросы учителя по ходу чтения и на вопросы ко всему тексту после его чтения; составлять небольшой текст (4–5 предложений) по картинке или на заданную тему с помощью учителя и записывать его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довская национальная изб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систематизации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iCs/>
                <w:w w:val="111"/>
                <w:sz w:val="20"/>
                <w:szCs w:val="20"/>
              </w:rPr>
              <w:t>формлять</w:t>
            </w:r>
            <w:r>
              <w:rPr>
                <w:rFonts w:cs="Times New Roman" w:ascii="Times New Roman" w:hAnsi="Times New Roman"/>
                <w:i/>
                <w:iCs/>
                <w:w w:val="1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и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мысл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устн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w w:val="115"/>
                <w:sz w:val="20"/>
                <w:szCs w:val="20"/>
              </w:rPr>
              <w:t xml:space="preserve">Находить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вопрос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w w:val="116"/>
                <w:sz w:val="20"/>
                <w:szCs w:val="20"/>
              </w:rPr>
              <w:t>тексте, иллюстрациях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Cs/>
                <w:w w:val="114"/>
                <w:sz w:val="20"/>
                <w:szCs w:val="20"/>
              </w:rPr>
              <w:t>Пользоваться</w:t>
            </w:r>
            <w:r>
              <w:rPr>
                <w:rFonts w:cs="Times New Roman" w:ascii="Times New Roman" w:hAnsi="Times New Roman"/>
                <w:i/>
                <w:iCs/>
                <w:w w:val="1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приёмами 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слу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 xml:space="preserve">шания: фикс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у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(заголовок), ключевые слова.</w:t>
            </w:r>
          </w:p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редложения из слов, предложения на заданную тему; отвечать на вопросы учителя по ходу чтения и на вопросы ко всему тексту после его чтения; составлять небольшой текст (4–5 предложений) по картинке или на заданную тему с помощью учителя и записывать его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в мордовских национальных праздника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iCs/>
                <w:w w:val="111"/>
                <w:sz w:val="20"/>
                <w:szCs w:val="20"/>
              </w:rPr>
              <w:t>формлять</w:t>
            </w:r>
            <w:r>
              <w:rPr>
                <w:rFonts w:cs="Times New Roman" w:ascii="Times New Roman" w:hAnsi="Times New Roman"/>
                <w:i/>
                <w:iCs/>
                <w:w w:val="1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и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мысл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устн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w w:val="115"/>
                <w:sz w:val="20"/>
                <w:szCs w:val="20"/>
              </w:rPr>
              <w:t xml:space="preserve">Находить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вопрос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w w:val="116"/>
                <w:sz w:val="20"/>
                <w:szCs w:val="20"/>
              </w:rPr>
              <w:t>тексте, иллюстрациях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Cs/>
                <w:w w:val="114"/>
                <w:sz w:val="20"/>
                <w:szCs w:val="20"/>
              </w:rPr>
              <w:t>Пользоваться</w:t>
            </w:r>
            <w:r>
              <w:rPr>
                <w:rFonts w:cs="Times New Roman" w:ascii="Times New Roman" w:hAnsi="Times New Roman"/>
                <w:i/>
                <w:iCs/>
                <w:w w:val="1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приёмами 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слу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 xml:space="preserve">шания: фикс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у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(заголовок), ключевые слова.</w:t>
            </w:r>
          </w:p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редложения из слов, предложения на заданную тему; отвечать на вопросы учителя по ходу чтения и на вопросы ко всему тексту после его чтения; составлять небольшой текст (4–5 предложений) по картинке или на заданную тему с помощью учителя и записывать его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довские национальные песн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iCs/>
                <w:w w:val="111"/>
                <w:sz w:val="20"/>
                <w:szCs w:val="20"/>
              </w:rPr>
              <w:t>формлять</w:t>
            </w:r>
            <w:r>
              <w:rPr>
                <w:rFonts w:cs="Times New Roman" w:ascii="Times New Roman" w:hAnsi="Times New Roman"/>
                <w:i/>
                <w:iCs/>
                <w:w w:val="1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и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мысл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устн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w w:val="115"/>
                <w:sz w:val="20"/>
                <w:szCs w:val="20"/>
              </w:rPr>
              <w:t xml:space="preserve">Находить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вопрос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w w:val="116"/>
                <w:sz w:val="20"/>
                <w:szCs w:val="20"/>
              </w:rPr>
              <w:t>тексте, иллюстрациях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Cs/>
                <w:w w:val="114"/>
                <w:sz w:val="20"/>
                <w:szCs w:val="20"/>
              </w:rPr>
              <w:t>Пользоваться</w:t>
            </w:r>
            <w:r>
              <w:rPr>
                <w:rFonts w:cs="Times New Roman" w:ascii="Times New Roman" w:hAnsi="Times New Roman"/>
                <w:i/>
                <w:iCs/>
                <w:w w:val="1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приёмами 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слу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 xml:space="preserve">шания: фикс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у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(заголовок), ключевые сл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редложения из слов, предложения на заданную тему; отвечать на вопросы учителя по ходу чтения и на вопросы ко всему тексту после его чтения; составлять небольшой текст (4–5 предложений) по картинке или на заданную тему с помощью учителя и записывать ег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встречи гостей в мордовской семь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угощения гост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гостеприимства в произведениях мордовских писател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зимних национальных иг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обобщать знания по истории своего края. Получат возможность научиться работать с тестом, документами, терминами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опоставляют схемы и текстовую информацию, устанавливают закономерности, делают выводы. Коммуникативные: сотрудничаю с товарищами при выполнении заданий, задают вопросы с целью получения нужной информации. Регулятивные: оценивают свою работу на уроке, анализируют свое эмоциональное состоя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ие национальные старинные обыча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w w:val="111"/>
                <w:sz w:val="20"/>
                <w:szCs w:val="20"/>
              </w:rPr>
              <w:t xml:space="preserve">Оформ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и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мысл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устн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 xml:space="preserve">письменн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е (на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уровне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 xml:space="preserve">предлож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и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 xml:space="preserve">небольшого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 xml:space="preserve">текста); </w:t>
            </w:r>
            <w:r>
              <w:rPr>
                <w:rFonts w:cs="Times New Roman" w:ascii="Times New Roman" w:hAnsi="Times New Roman"/>
                <w:iCs/>
                <w:w w:val="117"/>
                <w:sz w:val="20"/>
                <w:szCs w:val="20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iCs/>
                <w:w w:val="116"/>
                <w:sz w:val="20"/>
                <w:szCs w:val="20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ь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других; </w:t>
            </w:r>
            <w:r>
              <w:rPr>
                <w:rFonts w:cs="Times New Roman" w:ascii="Times New Roman" w:hAnsi="Times New Roman"/>
                <w:iCs/>
                <w:w w:val="114"/>
                <w:sz w:val="20"/>
                <w:szCs w:val="20"/>
              </w:rPr>
              <w:t xml:space="preserve">пользоваться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приёмами 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слу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 xml:space="preserve">шания: фикс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у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 xml:space="preserve">(заголовок), ключевые слова; </w:t>
            </w:r>
            <w:r>
              <w:rPr>
                <w:rFonts w:cs="Times New Roman" w:ascii="Times New Roman" w:hAnsi="Times New Roman"/>
                <w:iCs/>
                <w:w w:val="115"/>
                <w:sz w:val="20"/>
                <w:szCs w:val="20"/>
              </w:rPr>
              <w:t xml:space="preserve">выразительно чит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iCs/>
                <w:w w:val="114"/>
                <w:sz w:val="20"/>
                <w:szCs w:val="20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w w:val="116"/>
                <w:sz w:val="20"/>
                <w:szCs w:val="20"/>
              </w:rPr>
              <w:t>текс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встречи зим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зимних национальных праздник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празднования рождест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зимних национальных иг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ядк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изготовления изделий из древесин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приготовления мордовских национальных блю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вышивания мужской национального костюм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вышивания женской национального костюм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своего края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 Осознают социально-нравственный опыт предшествующих поколен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опоставляют схемы и текстовую информацию, устанавливают закономерности, делают выводы. Коммуникативные: сотрудничаю с товарищами при выполнении заданий, задают вопросы с целью получения нужной информации. Регулятивные: оценивают свою работу на уроке, анализируют свое эмоциональное состояни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изготовления мордовской национальной обув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и обычаи в скульптурных произведениях С.Д.Эрз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и обычаи в картинах мордовских художник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празднования весенних праздник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чаи связанные с приходом весн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празднования православных праздник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художественного торжест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сватовства у населения мордовского кр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довская национальная свадьб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приготовления свадебного угощ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устного народного творчества</w:t>
            </w:r>
          </w:p>
          <w:p>
            <w:pPr>
              <w:pStyle w:val="Style18"/>
              <w:spacing w:lineRule="auto" w:line="240" w:before="0" w:after="200"/>
              <w:ind w:left="64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1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и обычаи связанные с приходом л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8" w:top="76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TimesNewRomanPSMT"/>
      <w:sz w:val="28"/>
      <w:szCs w:val="28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6:10:00Z</dcterms:created>
  <dc:creator>Shurik</dc:creator>
  <dc:description/>
  <cp:keywords/>
  <dc:language>en-US</dc:language>
  <cp:lastModifiedBy>1</cp:lastModifiedBy>
  <cp:lastPrinted>2023-09-10T14:13:00Z</cp:lastPrinted>
  <dcterms:modified xsi:type="dcterms:W3CDTF">2023-09-10T10:13:00Z</dcterms:modified>
  <cp:revision>3</cp:revision>
  <dc:subject/>
  <dc:title>Муниципальное общеобразовательное учреждение «Гимназия № 29»</dc:title>
</cp:coreProperties>
</file>