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Style19"/>
              <w:spacing w:lineRule="auto" w:line="276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«Рассмотрено»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Е. Г. Арзамаскина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(протокол от 30.08.2023 г. № 1)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pacing w:lineRule="auto" w:line="276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-воспитательной работе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spacing w:lineRule="auto" w:line="276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мназия № 29»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О. Ю. Марисова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(приказ от 01.09.2023 №  03-02/__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 w:bidi="en-US"/>
        </w:rPr>
      </w:pPr>
      <w:r>
        <w:rPr>
          <w:rFonts w:cs="Times New Roman" w:ascii="Times New Roman" w:hAnsi="Times New Roman"/>
          <w:sz w:val="20"/>
          <w:szCs w:val="20"/>
          <w:lang w:eastAsia="en-US" w:bidi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 w:bidi="en-US"/>
        </w:rPr>
      </w:pPr>
      <w:r>
        <w:rPr>
          <w:rFonts w:cs="Times New Roman" w:ascii="Times New Roman" w:hAnsi="Times New Roman"/>
          <w:sz w:val="20"/>
          <w:szCs w:val="20"/>
          <w:lang w:eastAsia="en-US" w:bidi="en-US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ассмотрено на заседании 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Педагогического совета </w:t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МОУ «Гимназия № 29»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(протокол от 31.08.2023 г. № 1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 xml:space="preserve">курса внеурочной деятельности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«Увлекательное чтение. Риторика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(4А, 4Б класс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>на 2023-2024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en-US" w:bidi="en-US"/>
        </w:rPr>
      </w:pPr>
      <w:r>
        <w:rPr>
          <w:rFonts w:cs="Times New Roman" w:ascii="Times New Roman" w:hAnsi="Times New Roman"/>
          <w:b/>
          <w:lang w:eastAsia="en-US" w:bidi="en-US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en-US" w:bidi="en-US"/>
        </w:rPr>
      </w:pPr>
      <w:r>
        <w:rPr>
          <w:rFonts w:cs="Times New Roman" w:ascii="Times New Roman" w:hAnsi="Times New Roman"/>
          <w:b/>
          <w:lang w:eastAsia="en-US" w:bidi="en-US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Составители: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>Захарова Л. В., учитель начальных классов,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>высшая квалификационная категория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>Круглова Н.А., учитель начальных классов,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>первая квалификационная категория.</w:t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b/>
          <w:b/>
          <w:lang w:eastAsia="en-US" w:bidi="en-US"/>
        </w:rPr>
      </w:pPr>
      <w:r>
        <w:rPr>
          <w:rFonts w:cs="Times New Roman" w:ascii="Times New Roman" w:hAnsi="Times New Roman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b/>
          <w:b/>
          <w:lang w:eastAsia="en-US" w:bidi="en-US"/>
        </w:rPr>
      </w:pPr>
      <w:r>
        <w:rPr>
          <w:rFonts w:cs="Times New Roman" w:ascii="Times New Roman" w:hAnsi="Times New Roman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b/>
          <w:b/>
          <w:lang w:eastAsia="en-US" w:bidi="en-US"/>
        </w:rPr>
      </w:pPr>
      <w:r>
        <w:rPr>
          <w:rFonts w:cs="Times New Roman" w:ascii="Times New Roman" w:hAnsi="Times New Roman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b/>
          <w:b/>
          <w:lang w:eastAsia="en-US" w:bidi="en-US"/>
        </w:rPr>
      </w:pPr>
      <w:r>
        <w:rPr>
          <w:rFonts w:cs="Times New Roman" w:ascii="Times New Roman" w:hAnsi="Times New Roman"/>
          <w:b/>
          <w:lang w:eastAsia="en-US" w:bidi="en-US"/>
        </w:rPr>
      </w:r>
    </w:p>
    <w:p>
      <w:pPr>
        <w:pStyle w:val="Normal"/>
        <w:widowControl w:val="false"/>
        <w:autoSpaceDE w:val="false"/>
        <w:spacing w:before="66" w:after="200"/>
        <w:ind w:right="15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en-US"/>
        </w:rPr>
        <w:t>Саранск</w:t>
      </w:r>
      <w:r>
        <w:rPr>
          <w:rFonts w:cs="Times New Roman" w:ascii="Times New Roman" w:hAnsi="Times New Roman"/>
          <w:spacing w:val="-1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202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внеурочной деятельности учебного курса   «Увлекательное чтение Риторика» составлена в соответствии с требованиями федерального государственного образовательного стандарта начального общего образования, с требованиями к федеральной основной образовательной программе начального общего образова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</w:rPr>
        <w:t>нормативными документами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</w:rPr>
        <w:t>Федеральный государственный образовательный стандарт начального общего образования (с изменениями и дополнениями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Приказ Министерства просвещения Российской Федерации от 18.05.2023 № 37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«Об утверждении федеральной образовательной программы начального общего образования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(Зарегистрирован 12.07.2023 № 74229)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Учебный план МОУ «Гимназия №29» на 2023/2024 учебный год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влекательное чтение – время, отведённое в рамках внеурочной деятельности для самостоятельного чтения учащихс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бор произведений для самостоятельного чтения позволит глубже исследовать языковые особенности слова, ставит ребенка в рефлексивную позицию, способствует развитию у учащихся познавательного интереса, проникая в мастерскую авторов художественного текст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нная программа актуальна, потому что недостаточно ребенка научить бегло читать, анализировать художественный текст коллективно, главное - это привитие любви к чтению, потребности общения с литературными героями, а это возможно в том случае, когда ребенок имеет возможность самостоятельного формирования себя как грамотного читателя. А для этого учитель доверяет ему самому разобраться в тайнах тех произведений, которые специально подобраны и соответствуют тому, что изучалось на урока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Цели программ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овладение навыком осознанного, правильного, беглого и выразительного чтения как базовым в системе образования младших школьников; формирование читательского кругозора и приобретение опыта самостоятельной читательской деятельности;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воспитание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, справедливости и честности; развитие нравственных чувств, уважения к культуре народов многонациональной России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формировать потребности чтения художественной литературы, читательского кругозора и приобретение опыта самостоятельной читательской деятельности;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развивать навыки чтения вслух и «про себя», устной и письменной речи, воображения,творческих способностей ребенка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освоить литературоведческие знания и различные способы деятельности, необходимые для «проникновения» в художественный текст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формировать эстетические чувства, художественный вкус; развитие эстетического отношения к жизни; нравственного сознания и чувства, способности оценивать свои мысли, переживания, знания и поступки, коммуникативной инициативы, готовности к сотрудничеству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обогатить представления ребенка об окружающем мире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ассчитана на проведение занятий во внеурочное время с обучающимися 9-10 лет (4 класс)  в объеме 34 часа в год (один час в неделю)</w:t>
      </w:r>
      <w:r>
        <w:rPr>
          <w:rFonts w:cs="Times New Roman" w:ascii="Times New Roman" w:hAnsi="Times New Roman"/>
          <w:sz w:val="24"/>
          <w:szCs w:val="24"/>
        </w:rPr>
        <w:t xml:space="preserve"> в рамках общеинтеллектуального направления внеурочной деятельности, предусмотренной ФГОС НОО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КУРСА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занятий программы внеурочной деятельности «Увлекательное чтение. Риторика» создаёт условия для углубления знаний, полученных на уроках литературного чтения, и применения  их в самостоятельной читательской деятельности. На занятиях предполагается практическая работа с разными типами книг, детскими периодическими и электронными изданиями. Кроме того, программа предполагает расширение читательского интереса от жаров произведений устного народного творчества до литературных произведений детских писателей 19-20 веков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программу включены занятия библиографического характера, которые познакомят начинающего читателя с авторами детских книг, обогатят его читательский опыт и эрудицию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shd w:fill="FFFFFF" w:val="clear"/>
        </w:rPr>
        <w:t>Где, что, как и почему?(2ч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ниги-справочники, энциклопедии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готовление книжки-самоделки «Знаете ли вы?». Работа со справочной детской литературой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Книги о науке и технике, о машинах и вещах и об их творцах – ученых изобретателях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тешествие по сказкам братьев Гримм (4ч)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азки братьев Гримм.</w:t>
      </w:r>
      <w:r>
        <w:rPr>
          <w:rFonts w:cs="Times New Roman" w:ascii="Times New Roman" w:hAnsi="Times New Roman"/>
          <w:bCs/>
          <w:sz w:val="24"/>
          <w:szCs w:val="24"/>
        </w:rPr>
        <w:t xml:space="preserve"> Сравнение сказок с загадками: братья Гримм «Умная дочь крестьянская», « белая змея», «Беляночка и Розочка». Рассматривание и сравнение книг.</w:t>
      </w:r>
      <w:r>
        <w:rPr>
          <w:rFonts w:cs="Times New Roman" w:ascii="Times New Roman" w:hAnsi="Times New Roman"/>
          <w:sz w:val="24"/>
          <w:szCs w:val="24"/>
        </w:rPr>
        <w:t>Составление заданий по данным произведениям (вопросы, кроссворды, ребусы, пиктограммы и т.д. Литературная викторина по сказкам братьев Гримм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цы книг (3ч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 о писателях, о художниках иллюстраторах и о тех, кто книги печатает. (Н. Шер «Рассказы о русских писателях», К. Паустовский «Далекие годы»- повесть о детстве и юности, Г. Скребицкий «От первых проталин до первой грозы»- повесть о детстве.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ая презентация «Творцы книг». Оформление выставки книг приключенческого жанр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ниги о родной природе (3 ч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борники стихотворений о родной природе. Слушание стихотворений, обмен мнениям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нига «Родные поэты» (аппарат, оформление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 «Краски и звуки стихов о природе». Рукописная книг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роться и искать, найти и не сдаваться!(3ч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Л. Стивенсон «Остров сокровищ» Кир Булычов «Гостья из будущего» В.Губарев «Путешествие на Утреннюю Звезду».Углубленное рассмотрение книг приключенческого жанра. Литературная викторина по произведениям раздела «Зарубежная приключенческая классика»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вотные — герои детской литературы (4 ч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ниги-сборники о животных. Структура книги-сборника: титульный  лист, аннотация, иллюстрация, название книги, тип книг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тальный зал: работа с книгой А. Куприна «Ю-ю» или Дж. Лондона «Бурый волк»: оформление, перевод. Отзыв о прочитанной книг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иблиотечный урок: знакомство с книгой-легендой энциклопедией А. Брема «Жизнь животных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удожники-оформители книг о животны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лама книги «Заинтересуй друга!» (конкурс отзывов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ти — герои книг (6 ч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ниги о детях (Л. Пантелеев, А. Гайдар, В. Драгунский и др.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нига-произведение А. Гайдара «Тимур и его команда», книга-сборник рассказов Л. Пантелеева «Честное слово»,</w:t>
      </w:r>
      <w:r>
        <w:rPr>
          <w:rFonts w:cs="Times New Roman" w:ascii="Times New Roman" w:hAnsi="Times New Roman"/>
          <w:sz w:val="24"/>
          <w:szCs w:val="24"/>
        </w:rPr>
        <w:t xml:space="preserve"> В. Медведев «Баранкин будь человеком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тературная игра «Кто они, мои сверстники — герои книг?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траницам книги В. Железникова «Жизнь и приключения чудака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суждение прочитанных книг (беседа, дискуссии, споры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 «Расскажи о любимом писателе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ниги зарубежных писателей (3 ч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ниги зарубежных писателей (Ц. Топелиус, Дж. Лондон, Э. Сетон-Томпсон, Дж. Чиарди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 Гауф «Карлик Нос», «Маленький Мук»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тический каталог: практическая работа. Список книг зарубежных писателей для дете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иблиографические справочники: отбор информации о зарубежных  писателях (работа в группах). Переводчики книг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ниги о детях войны (3 ч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нига Л. Воронковой «Девочка из города» (издания разных лет). Чтение, обсуждение содержания, слушание отдельных глав. Аппарат книги, иллюстрации и оформлени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нотация. Каталожная карточк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нига В. Железникова «Девушка в военном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ворческая работа «Дети войны с тобой рядом»: встречи, сбор материалов, оформление «Книги памяти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зеты и журналы для детей (3 ч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такое периодика. Детские газеты и журналы. Структура газет  и журналов. Издатели газет и журнало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тория изданий для детей: журналы «Мурзилка», «Костёр», «Пять углов», «Чудеса планеты Земля»; детские газеты «Читайка», «Шапокляк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ктронные периодические издания «Детская газета», «Антошка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классной газеты или журнала (работа в группах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иблиотечная мозаика: урок-игра «Что узнали о книгах?»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еемственность программы  внеурочной деятельности с основным курсом литературного чтения позволяет от класса к классу проводить системную работу по интеллектуальному развитию и обогащению читательского опыта младшего школьника. Программа внеурочной деятельности способствует овладению детьми универсальными учебными действиями (познавательными, коммуникативными, регулятивными, личностными) и читательскими умениями. </w:t>
      </w:r>
    </w:p>
    <w:p>
      <w:pPr>
        <w:pStyle w:val="Normal"/>
        <w:spacing w:lineRule="auto" w:line="360" w:before="0" w:after="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тегрированный курс включены такие виды деятельности, как чтение, слушание, рисование, дидактическая и ролевая игра, инсценировка, неоднократный просмотр видеофрагментов с последующим озвучиванием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ОСВОЕНИЯ КУРС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иблиографическая культура является важной составляющей литературного развития согласно требованиям ФГОС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обучающихся будут сформированы: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ельное отношение и интерес к занятиям литературного чтения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приобретают опыт: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тельного отношения к собственным переживаниям, вызванным восприятием природы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 искусства, собственных поступков, действий других людей;  оценки своих эмоциональных реакций, поступков и действий других людей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У обучающихся могут быть сформированы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о добре и зле, общих нравственных категориях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соотносить жизненные наблюдения с читательскими впечатлениями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иентация в нравственном содержании собственных поступков и поступков других людей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нимание к переживаниям других людей, чувство сопереживания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эстетическое чувство на основе знакомства с разными видами искусства, наблюдений за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родой. (внимательное и вдумчивое отношение к произведениям искусства, явлениям природы)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описание пейзажа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предметные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приобретают опыт:  самостоятельной оценки правильности выполненных действия, внесения корректив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планирования своих действий в соответствии с поставленной целью (например, участие в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ной деятельности)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научатся:  прогнозировать содержание произведения по его названию, ключевым словам,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амостоятельно находить значения отдельных слов в толковом словаре, помещённом в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е, в сносках к тексту; Обучающиеся получат возможность научиться:  сравнивать произведения и героев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между поступками героев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ходить объяснение незнакомых слов в словаре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ходить нужные книги в библиотеке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научатся:  оформлять свои мысли в устной и письменной форме (на уровне предложения или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большого текста);  работая в паре, высказывать свое мнение, выслушивать мнение партнёра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давать вопросы по тексту произведения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трудничать с одноклассниками, участвуя в групповой деятельности (под руководством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рослого). Обучающиеся получат возможность научиться:  обсуждать героев литературных произведений: высказывать свое отношение, оценивать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ние партнера, вырабатывать общую позицию;  аргументировать собственную позицию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получать нужную информацию, задавая вопросы старшим; сопоставлять полученные ответы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ные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евая и читательская деятельность . Обучающиеся научатся: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оспринимать на слух художественное произведение, определять произведенное им впечатление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читать вслух осмысленно, передавая нужную интонацию; • пересказывать произведение кратко, выборочно, используя соответствующую лексику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смысл названия произведения, связь его с содержанием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вычленять фрагменты текста, нужные для ответа на поставленные вопросы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объяснять действия персонажей; • делить произведения на части, озаглавливать их (под руководством учителя); • сравнивать героев разных произведений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ставить вопросы к тексту. Обучающиеся получат возможность научиться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в процессе размышления над произведением привлекать опыт собственных переживаний, жизненных впечатлений. Творческая деятельность Обучающиеся научатся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рассказывать прочитанную сказку от лица персонажа по данному плану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разительно читать стихотворение и фрагменты прозаического текста перед группой. Обучающиеся получат возможность научиться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читать по ролям художественное произведение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чинять рассказы, загадки, сказки, продолжения прочитанных произведений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придумывать иллюстрации к прочитанным произведениям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создавать рассказ на заданную тему по личным впечатлениям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участвовать в инсценировании литературных произведений; Литературоведческая пропедевтика Обучающиеся научатся:  выделять рифмы в тексте стихотворения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получат возможность научиться:  объяснять переносное значение отдельных слов, фразеологизмов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ходить сравнения в тексте произведения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пределять особенности жанра отдельных произведений фольклора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пределять отношение автора к персонажам, определять, как оно выражено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выделять слова действующих лиц, автора, описание внешности, поступков героев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описание пейзажа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о время занятий применяется поурочный, тематический и итоговый контроль. Уровень усвоения материала выявляется в беседах, выполнении творческих индивидуальных заданий, применении полученных на занятиях знаний. В течение всего периода обучения педагог ведет индивидуальное наблюдение за творческим развитием каждого обучаемого, результатом которого может стать авторская разработка или выполнение творческой работы по самостоятельно выполненному эскизу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не предполагают отметочного контроля знаний, поэтому целесообразнее применять различные критерии, такие как: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 оценка достигнутого самим ребенком;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 оценка законченной работы;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 участие в выставках, играх и т.д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 реализация творческих идей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проведения итогов реализации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сновными формами учёта знаний являются открытые мероприятия, викторины, тесты по прочитанно му произведению, выполненные проекты, конкурсы рисунков Литературный праздник. Проекты. Участие в литературных конкурсах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34"/>
        <w:jc w:val="center"/>
        <w:rPr/>
      </w:pPr>
      <w:r>
        <w:rPr>
          <w:rStyle w:val="C8"/>
          <w:rFonts w:cs="Times New Roman" w:ascii="Times New Roman" w:hAnsi="Times New Roman"/>
          <w:b/>
          <w:color w:val="000000"/>
          <w:sz w:val="24"/>
          <w:szCs w:val="24"/>
        </w:rPr>
        <w:t>4.ТЕМАТИЧЕСКОЕ ПЛАНИР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720"/>
        <w:gridCol w:w="1902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rPr/>
            </w:pPr>
            <w:r>
              <w:rPr>
                <w:rStyle w:val="C8"/>
                <w:b/>
                <w:bCs/>
                <w:color w:val="000000"/>
              </w:rPr>
              <w:t>№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rPr/>
            </w:pPr>
            <w:r>
              <w:rPr>
                <w:rStyle w:val="C8"/>
                <w:b/>
                <w:bCs/>
                <w:color w:val="000000"/>
              </w:rPr>
              <w:t xml:space="preserve">     </w:t>
            </w:r>
            <w:r>
              <w:rPr>
                <w:rStyle w:val="C8"/>
                <w:b/>
                <w:bCs/>
                <w:color w:val="000000"/>
              </w:rPr>
              <w:t>Содержание программного материа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rPr/>
            </w:pPr>
            <w:r>
              <w:rPr>
                <w:rStyle w:val="C8"/>
                <w:b/>
                <w:bCs/>
                <w:color w:val="000000"/>
              </w:rPr>
              <w:t xml:space="preserve"> </w:t>
            </w:r>
            <w:r>
              <w:rPr>
                <w:rStyle w:val="C8"/>
                <w:b/>
                <w:bCs/>
                <w:color w:val="000000"/>
              </w:rPr>
              <w:t>Количество</w:t>
            </w:r>
          </w:p>
          <w:p>
            <w:pPr>
              <w:pStyle w:val="C2c11"/>
              <w:spacing w:before="0" w:after="0"/>
              <w:rPr/>
            </w:pPr>
            <w:r>
              <w:rPr>
                <w:rStyle w:val="C8"/>
                <w:b/>
                <w:bCs/>
                <w:color w:val="000000"/>
              </w:rPr>
              <w:t xml:space="preserve">      </w:t>
            </w:r>
            <w:r>
              <w:rPr>
                <w:rStyle w:val="C8"/>
                <w:b/>
                <w:bCs/>
                <w:color w:val="000000"/>
              </w:rPr>
              <w:t>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before="0" w:after="0"/>
              <w:rPr>
                <w:rStyle w:val="C8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C2c11"/>
              <w:spacing w:before="0" w:after="0"/>
              <w:rPr/>
            </w:pPr>
            <w:r>
              <w:rPr>
                <w:rStyle w:val="C8"/>
                <w:bCs/>
                <w:color w:val="000000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rPr>
                <w:rStyle w:val="C8"/>
                <w:bCs/>
                <w:color w:val="000000"/>
              </w:rPr>
            </w:pPr>
            <w:r>
              <w:rPr>
                <w:iCs/>
                <w:color w:val="000000"/>
                <w:shd w:fill="FFFFFF" w:val="clear"/>
              </w:rPr>
              <w:t>Где, что, как и почему?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/>
            </w:pPr>
            <w:r>
              <w:rPr>
                <w:rStyle w:val="C8"/>
                <w:bCs/>
                <w:color w:val="000000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before="0" w:after="0"/>
              <w:rPr>
                <w:rStyle w:val="C8"/>
                <w:bCs/>
                <w:color w:val="000000"/>
              </w:rPr>
            </w:pPr>
            <w:r>
              <w:rPr/>
            </w:r>
          </w:p>
          <w:p>
            <w:pPr>
              <w:pStyle w:val="C2c11"/>
              <w:spacing w:before="0" w:after="0"/>
              <w:rPr/>
            </w:pPr>
            <w:r>
              <w:rPr>
                <w:rStyle w:val="C8"/>
                <w:bCs/>
                <w:color w:val="000000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rPr>
                <w:rStyle w:val="C8"/>
                <w:bCs/>
                <w:color w:val="000000"/>
              </w:rPr>
            </w:pPr>
            <w:r>
              <w:rPr/>
              <w:t>Путешествие по сказкам братьев Грим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/>
            </w:pPr>
            <w:r>
              <w:rPr>
                <w:rStyle w:val="C8"/>
                <w:bCs/>
                <w:color w:val="000000"/>
              </w:rPr>
              <w:t>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before="0" w:after="0"/>
              <w:rPr>
                <w:rStyle w:val="C8"/>
                <w:bCs/>
                <w:color w:val="000000"/>
              </w:rPr>
            </w:pPr>
            <w:r>
              <w:rPr/>
            </w:r>
          </w:p>
          <w:p>
            <w:pPr>
              <w:pStyle w:val="C2c11"/>
              <w:spacing w:before="0" w:after="0"/>
              <w:rPr/>
            </w:pPr>
            <w:r>
              <w:rPr>
                <w:rStyle w:val="C8"/>
                <w:bCs/>
                <w:color w:val="000000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rPr>
                <w:rStyle w:val="C8"/>
                <w:bCs/>
                <w:color w:val="000000"/>
              </w:rPr>
            </w:pPr>
            <w:r>
              <w:rPr/>
              <w:t>Творцы кни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/>
            </w:pPr>
            <w:r>
              <w:rPr>
                <w:rStyle w:val="C8"/>
                <w:bCs/>
                <w:color w:val="000000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before="0" w:after="0"/>
              <w:rPr>
                <w:rStyle w:val="C8"/>
                <w:bCs/>
                <w:color w:val="000000"/>
              </w:rPr>
            </w:pPr>
            <w:r>
              <w:rPr/>
            </w:r>
          </w:p>
          <w:p>
            <w:pPr>
              <w:pStyle w:val="C2c11"/>
              <w:spacing w:before="0" w:after="0"/>
              <w:rPr/>
            </w:pPr>
            <w:r>
              <w:rPr>
                <w:rStyle w:val="C8"/>
                <w:bCs/>
                <w:color w:val="000000"/>
              </w:rPr>
              <w:t>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rPr>
                <w:rStyle w:val="C8"/>
                <w:bCs/>
                <w:color w:val="000000"/>
              </w:rPr>
            </w:pPr>
            <w:r>
              <w:rPr>
                <w:bCs/>
              </w:rPr>
              <w:t>Книги о родной природ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/>
            </w:pPr>
            <w:r>
              <w:rPr>
                <w:rStyle w:val="C8"/>
                <w:bCs/>
                <w:color w:val="000000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rPr/>
            </w:pPr>
            <w:r>
              <w:rPr>
                <w:rStyle w:val="C8"/>
                <w:bCs/>
                <w:color w:val="000000"/>
              </w:rPr>
              <w:t>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rPr>
                <w:bCs/>
              </w:rPr>
            </w:pPr>
            <w:r>
              <w:rPr/>
              <w:t>Бороться и искать, найти и не сдаваться!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/>
            </w:pPr>
            <w:r>
              <w:rPr>
                <w:rStyle w:val="C8"/>
                <w:bCs/>
                <w:color w:val="000000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rPr/>
            </w:pPr>
            <w:r>
              <w:rPr>
                <w:rStyle w:val="C8"/>
                <w:bCs/>
                <w:color w:val="000000"/>
              </w:rPr>
              <w:t>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rPr/>
            </w:pPr>
            <w:r>
              <w:rPr>
                <w:bCs/>
              </w:rPr>
              <w:t>Животные — герои детской литератур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/>
            </w:pPr>
            <w:r>
              <w:rPr>
                <w:rStyle w:val="C8"/>
                <w:bCs/>
                <w:color w:val="000000"/>
              </w:rPr>
              <w:t>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rPr/>
            </w:pPr>
            <w:r>
              <w:rPr>
                <w:rStyle w:val="C8"/>
                <w:bCs/>
                <w:color w:val="000000"/>
              </w:rPr>
              <w:t>7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rPr/>
            </w:pPr>
            <w:r>
              <w:rPr>
                <w:bCs/>
              </w:rPr>
              <w:t>Дети — герои кни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/>
            </w:pPr>
            <w:r>
              <w:rPr>
                <w:rStyle w:val="C8"/>
                <w:bCs/>
                <w:color w:val="000000"/>
              </w:rPr>
              <w:t>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rPr/>
            </w:pPr>
            <w:r>
              <w:rPr>
                <w:rStyle w:val="C8"/>
                <w:bCs/>
                <w:color w:val="000000"/>
              </w:rPr>
              <w:t>8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rPr/>
            </w:pPr>
            <w:r>
              <w:rPr>
                <w:bCs/>
              </w:rPr>
              <w:t>Книги зарубежных писателе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/>
            </w:pPr>
            <w:r>
              <w:rPr>
                <w:rStyle w:val="C8"/>
                <w:bCs/>
                <w:color w:val="000000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rPr/>
            </w:pPr>
            <w:r>
              <w:rPr>
                <w:rStyle w:val="C8"/>
                <w:bCs/>
                <w:color w:val="000000"/>
              </w:rPr>
              <w:t>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rPr/>
            </w:pPr>
            <w:r>
              <w:rPr>
                <w:bCs/>
              </w:rPr>
              <w:t>Книги о детях войн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/>
            </w:pPr>
            <w:r>
              <w:rPr>
                <w:rStyle w:val="C8"/>
                <w:bCs/>
                <w:color w:val="000000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rPr/>
            </w:pPr>
            <w:r>
              <w:rPr>
                <w:rStyle w:val="C8"/>
                <w:bCs/>
                <w:color w:val="000000"/>
              </w:rPr>
              <w:t>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rPr/>
            </w:pPr>
            <w:r>
              <w:rPr>
                <w:bCs/>
              </w:rPr>
              <w:t>Газеты и журналы для дете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/>
            </w:pPr>
            <w:r>
              <w:rPr>
                <w:rStyle w:val="C8"/>
                <w:bCs/>
                <w:color w:val="000000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before="0" w:after="0"/>
              <w:rPr>
                <w:rStyle w:val="C8"/>
                <w:bCs/>
                <w:color w:val="000000"/>
              </w:rPr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/>
            </w:pPr>
            <w:r>
              <w:rPr>
                <w:rStyle w:val="C8"/>
                <w:b/>
                <w:bCs/>
                <w:color w:val="000000"/>
              </w:rPr>
              <w:t>ИТО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before="0" w:after="0"/>
              <w:jc w:val="center"/>
              <w:rPr/>
            </w:pPr>
            <w:r>
              <w:rPr>
                <w:rStyle w:val="C8"/>
                <w:b/>
                <w:bCs/>
                <w:color w:val="000000"/>
              </w:rPr>
              <w:t>3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15"/>
        <w:jc w:val="both"/>
        <w:rPr>
          <w:rStyle w:val="C8"/>
          <w:b/>
          <w:b/>
          <w:bCs/>
          <w:color w:val="333333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КАЛЕНДАРНО-ТЕМАТИЧЕСКОЕ ПЛАНИР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908"/>
        <w:gridCol w:w="996"/>
        <w:gridCol w:w="2402"/>
        <w:gridCol w:w="8"/>
        <w:gridCol w:w="4824"/>
        <w:gridCol w:w="992"/>
        <w:gridCol w:w="928"/>
      </w:tblGrid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занятия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л-во часов 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и личностные (УУ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Факт</w:t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де, что, как и почему -2ч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ниги-справочники, энциклопед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 научится понимать содержание прочитанного; отвечать на вопросы по содержанию. Обучающийся в совместной деятельности с учителем получит возможность научиться передавать интонационно чувства и характеры героев.</w:t>
            </w:r>
          </w:p>
        </w:tc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уществлять поиск необходимой информации для выполнения учебных заданий (под руководством учителя)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равнивать предметы, объекты: находить общее и различ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мение выражать свои мысл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Осознанно строить свое высказывание в устной форм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тупать в  диалог (отвечать на вопросы, задавать вопросы, уточнять непонятное)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товарищами при выполнении заданий в пар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ражать свои мысли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ебно-познавательный интерес к новому учебному материал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.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ниги о науке и технике, о машинах и вещах и об их творц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0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утешествие по сказкам братьев Гримм-4ч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с загадками (братья Гримм «Бедняк и богач»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 научится различать жанры литературы. Обучающийся в совместной деятельности с учителем получит возможность научиться пересказывать текст своими словами и с опорой на картинку, давать характеристику герою по его поведению.</w:t>
            </w:r>
          </w:p>
        </w:tc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уществлять поиск необходимой информации для выполнения учебных заданий (под руководством учителя)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равнивать предметы, объекты: находить общее и различ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Делать выводы в результате совместной работы класса и учителя;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ть информацию из одной формы в другую: подробно пересказывать небольшие текст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 УУД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авливать и соблюдать очерёдность действий, корректно сообщать товарищу об ошибках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Участвовать в коллективном обсуждении учебной проблем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Адекватно воспринимать предложения и оценку учителей, товарищей, родителей и других людей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Личностные УУД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оценивать поступки людей, жизненные ситуации с точки зрения общепринятых норм и ценностей; оценивать конкретные поступки как хорошие или плохие;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эмоционально «проживать» текст, выражать свои эмоции;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эмоции других людей, сочувствовать, сопереживать;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ысказывать своё отношение к героям прочитанных произведений, к их поступ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.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а «Белая змея» братья Грим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.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с загадками (братья Гримм «Умная дочь крестьянская»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>
                <w:sz w:val="20"/>
                <w:szCs w:val="20"/>
              </w:rPr>
              <w:t>Литературная</w:t>
            </w:r>
            <w:r>
              <w:rPr>
                <w:color w:val="000000"/>
                <w:sz w:val="20"/>
                <w:szCs w:val="20"/>
              </w:rPr>
              <w:t xml:space="preserve"> викторина по сказкам братьев Грим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shd w:fill="FFFFFF" w:val="clear"/>
              </w:rPr>
              <w:t>Творцы кни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– 3ч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. Шер «Рассказы о русских писателях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 научится понимать содержание прочитанного. Обучающийся в совместной деятельности с учителем получит возможность научиться расценивать мотивы поведения героев</w:t>
            </w:r>
          </w:p>
        </w:tc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сознанно строить свое высказывание в устной форм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Делать выводы в результате совместной работы класса и учителя;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ть информацию из одной формы в другую: подробно пересказывать небольшие тексты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 УУД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Вступать в  диалог (отвечать на вопросы, задавать вопросы, уточнять непонятное)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товарищами при выполнении заданий в паре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Умение выражать свои мысл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Организовывать свое рабочее место под руководством учителя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Личностные УУД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Оценивать поступки людей, жизненные ситуации с точки зрения общепринятых норм и ценностей; оценивать конкретные поступки как хорошие или плохие;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Эмоционально «проживать» текст, выражать свои эмоции;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эмоции других людей, сочувствовать, сопереживать;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Высказывать своё отношение к героям прочитанных произведений, к их поступкам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. Паустовский «Далекие годы»- повесть о детстве и ю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Скребицкий «От первых проталин до первой грозы» (повесть о детстве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.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ниги о родной природе – 3ч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ые поэты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 в совместной деятельности с учителем получит возможность научиться анализировать тон, настроение произведения.</w:t>
            </w:r>
          </w:p>
        </w:tc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.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-сборники стихотворений Ф. Тютчева, А. Майкова, А. Фета, Н. Некрасов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.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Краски и звуки поэтического слова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.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shd w:fill="FFFFFF" w:val="clear"/>
              </w:rPr>
              <w:t>Бороться и искать, найти и не сдаваться!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– 3ч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-5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. Л. Стивенсон «Остров сокровищ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 научится понимать содержание прочитанного. Обучающийся в совместной деятельности с учителем получит возможность научиться расценивать мотивы поведения героев</w:t>
            </w:r>
          </w:p>
        </w:tc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.12-12.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ир Булычов «Гостья из будущего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.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вотные — герои детской литературы - 4 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ниги-сборники произведений о животных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 научится понимать содержание прочитанного. Обучающийся в совместной деятельности с учителем получит возможность научиться расценивать мотивы поведения героев</w:t>
            </w:r>
          </w:p>
        </w:tc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равнивать предметы, объекты: находить общее и различ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сознанно строить свое высказывание в устной форм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УУД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отрудничать с товарищами при выполнении заданий в пар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станавливать и соблюдать очерёдность действий, корректно сообщать товарищу об ошибках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мение разрешать конфликт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Участвовать в коллективном обсуждении учебной пробле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уществлять контроль в своей работы с заданным эталон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 УУД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оценивать поступки людей, жизненные ситуации с точки зрения общепринятых норм и ценностей; оценивать конкретные поступки как хорошие или плохие;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эмоционально «проживать» текст, выражать свои эмоции;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эмоции других людей, сочувствовать, сопереживать;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ысказывать своё отношение к героям прочитанных произведений, к их поступ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.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 о животных А. Куприна. Аннотация к рассказу А. Куприна «Ю-ю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а Дж. Лондона «Бурый волк» или «Волк». Переводчики рассказа. Отзы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.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и-иллюстраторы книг о животных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.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ти — герои книг – 6ч</w:t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ниги-сборники произведений о детях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борник рассказов Л. Пантелеева «Честное слово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ийся научится понимать содержание прочитанного. Обучающийся в совместной деятельности с учителем получит возмож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сценивать мотивы поведения героев</w:t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. Гайдара «Тимур и его команда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.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Е.Велтисов «Миллион и один день каникул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0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.0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.0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.03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Медведев «Баранкин будь человеком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. Железникова «Жизнь и приключения чудака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ая игра «Расскажи о героях детских книг — твоих сверстниках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>
          <w:trHeight w:val="34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ниги зарубежных писателей – 3ч</w:t>
            </w:r>
          </w:p>
        </w:tc>
      </w:tr>
      <w:tr>
        <w:trPr>
          <w:trHeight w:val="121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графический справочник: отбор информации о зарубежных писател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0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.0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.04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. Гауф «Карлик Но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. Гауф «Маленький Мук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>
          <w:trHeight w:val="42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56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ниги о детях войны – 3ч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о детях войны. Л. Воронкова «Девочка из города». Аннотация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а-сборник Л. Пантелеева «Новенькая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.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они — дети войны. Творческая работа «Дети войны рядом с тобой» (встречи, сбор фотографий, оформление «Книги памяти»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.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80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азеты и журналы для детей -3ч</w:t>
            </w:r>
          </w:p>
        </w:tc>
        <w:tc>
          <w:tcPr>
            <w:tcW w:w="48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газеты и журналы. История создания журнала «Мурзилка» и д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ийся будет учиться работать с детскими газетами и журналами, доступными для восприятия младшими школьниками; отвечать на вопросы, работать в парах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.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е периодические издания: «Детская газета», журнал «Антошка» и д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.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блиотечная мозаика: урок-игра «Что узнали о книгах?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.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15"/>
        <w:spacing w:before="280" w:after="280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Helvetic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8">
    <w:name w:val="c8"/>
    <w:basedOn w:val="Style14"/>
    <w:qFormat/>
    <w:rPr/>
  </w:style>
  <w:style w:type="character" w:styleId="C33">
    <w:name w:val="c33"/>
    <w:basedOn w:val="Style14"/>
    <w:qFormat/>
    <w:rPr/>
  </w:style>
  <w:style w:type="character" w:styleId="C26">
    <w:name w:val="c26"/>
    <w:basedOn w:val="Style14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2c11">
    <w:name w:val="c2 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Стиль2"/>
    <w:basedOn w:val="Normal"/>
    <w:qFormat/>
    <w:pPr>
      <w:widowControl w:val="false"/>
      <w:suppressAutoHyphens w:val="true"/>
      <w:spacing w:lineRule="atLeast" w:line="100" w:before="0" w:after="0"/>
      <w:ind w:right="-8" w:hanging="0"/>
      <w:jc w:val="both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1">
    <w:name w:val="Обычный1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05:00Z</dcterms:created>
  <dc:creator>Home</dc:creator>
  <dc:description/>
  <cp:keywords/>
  <dc:language>en-US</dc:language>
  <cp:lastModifiedBy>pc-one</cp:lastModifiedBy>
  <cp:lastPrinted>2002-01-01T00:14:00Z</cp:lastPrinted>
  <dcterms:modified xsi:type="dcterms:W3CDTF">2023-09-13T18:36:00Z</dcterms:modified>
  <cp:revision>22</cp:revision>
  <dc:subject/>
  <dc:title/>
</cp:coreProperties>
</file>