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Геометрия» в 9 классе составлена на основе следующих нормативно - правовых документов:</w:t>
      </w:r>
    </w:p>
    <w:p>
      <w:pPr>
        <w:pStyle w:val="Style23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 273-ФЗ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2 – 2023 учебный год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Геометрия 7-9 классы. Составитель Т.А.Бурмистрова. М.: Просвещение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к использованию в общеобразовательных организациях на 2022 – 2023 учебный год.</w:t>
      </w:r>
    </w:p>
    <w:p>
      <w:pPr>
        <w:pStyle w:val="Style23"/>
        <w:numPr>
          <w:ilvl w:val="0"/>
          <w:numId w:val="18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Геометрия 7-9» для общеобразовательных организаций (Л.С.Атанасян, В.Ф Бутусов, и др. Геометрия 7-9 класс. –М.: Просвещение, 2015г) и обеспечена соответствующим учебно-методическим комплектом.</w:t>
      </w:r>
    </w:p>
    <w:p>
      <w:pPr>
        <w:pStyle w:val="Style23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.</w:t>
      </w:r>
    </w:p>
    <w:p>
      <w:pPr>
        <w:pStyle w:val="Style23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МАТЕМАТИКА и предусматривает в 9 классе учебную нагрузку в количестве 68 часов в год (2 часа в неделю)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курса геометри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логического и критического мышления, культуры речи, способности к умственному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эксперименту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5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 xml:space="preserve">формирование у обучающихся интеллектуальной честности и объективности, способности к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одолению мыслительных стереотипов, вытекающих из обыденного опы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оспитание качеств личности, обеспечивающих социальную мобильность, способность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принимать самостоятельные реш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формирование качеств мышления, необходимых для адаптации в современном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нформационном обществ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5" w:hanging="357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формирование представлений о математике как части общечеловеческой культуры, 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начимости математики в развитии цивилизации и современного обществ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звитие представлений о математике как форме описания и методе познания 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</w:rPr>
        <w:t xml:space="preserve">действительности, создание условий для приобретения первоначального опыта математического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моделирова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формирование общих способов интеллектуальной деятельности, характерных для математики </w:t>
      </w:r>
      <w:r>
        <w:rPr>
          <w:rFonts w:eastAsia="Times New Roman" w:cs="Times New Roman" w:ascii="Times New Roman" w:hAnsi="Times New Roman"/>
          <w:color w:val="000000"/>
          <w:spacing w:val="5"/>
          <w:sz w:val="24"/>
          <w:szCs w:val="24"/>
          <w:lang w:eastAsia="ru-RU"/>
        </w:rPr>
        <w:t xml:space="preserve">и являющихся основной познавательной культуры, значимой для различных сфер человеческой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деятель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овладение математическими знаниями и умениями, необходимыми для продолжения 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обучения в старшей школе или иных общеобразовательных учреждениях, изучения смежных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исциплин, применения в повседнев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создание фундамента для математического развития, формирования механизмов мышления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характерных для математической деятельности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ПЛАНИРУЕМЫЕ РЕЗУЛЬТАТЫ ИЗУЧЕНИЯ </w:t>
      </w:r>
    </w:p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СА ГЕОМЕТРИИ В 9 КЛАССЕ</w:t>
      </w:r>
    </w:p>
    <w:p>
      <w:pPr>
        <w:pStyle w:val="Normal"/>
        <w:suppressAutoHyphens w:val="true"/>
        <w:spacing w:lineRule="auto" w:line="360" w:before="0" w:after="0"/>
        <w:ind w:firstLine="709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личностны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записывать ход решения по образцу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замечать в устной речи других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 xml:space="preserve"> неграмотно сформулированные мысл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водить примеры математических фактов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олнение и исправление ответа других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обучающихся</w:t>
      </w:r>
      <w:r>
        <w:rPr>
          <w:rFonts w:cs="Times New Roman" w:ascii="Times New Roman" w:hAnsi="Times New Roman"/>
          <w:sz w:val="24"/>
          <w:szCs w:val="24"/>
        </w:rPr>
        <w:t>, предлагать свои способы решения задач, решать простейшие творческие зад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полнять пошаговый контроль, взаимоконтроль результата учебной математической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сопереживать радость, удовольствие от верно решенной зада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етапредметные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я о необходимости применения математических моделей при решении задач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подбирать примеры из жизни в соответствии с математической задачей;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мение находить в указанных источниках информацию, необходимую для решения математических проблем, и представлять ее в понятной форме;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оспринимать задачи с неполными и избыточными условиям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онимать и использовать математические средства наглядности (графики, диаграммы, таблицы, схемы и др.) для иллюстрации математических фактов, поняти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выдвинутую гипотезу, соглашаться или не соглашаться с ней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воспринимать различные стратегии решения задач, применять индуктивные способы рассужден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ущности алгоритма, умение действовать по готовому алгоритму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готовую цель на уровне учебной задач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нимать готовый план деятельности, направленной на решение задач исследовательского характер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едмет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 понятийным аппаратом по основным разделам содержания; представление об основных изучаемых понятиях (геометрическая фигура, величин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с геометр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выками устных письменных, инструментальных вычисл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геометрическим языком, умение использовать его для описания предметов окружающего мира,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воение систематических знаний о плоских фигурах и их свойств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измерять длины отрезков, величины угл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е материалы и технические средст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математики обучающийся должен</w:t>
      </w:r>
    </w:p>
    <w:p>
      <w:pPr>
        <w:pStyle w:val="Normal"/>
        <w:shd w:fill="FFFFFF" w:val="clear"/>
        <w:spacing w:lineRule="auto" w:line="360"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нать/поним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меть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числять значения геометрических величин (длин, углов, площадей, объемов), находить стороны, углы и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5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rFonts w:eastAsia="Times New Roman" w:cs="Times New Roman" w:ascii="Times New Roman" w:hAnsi="Times New Roman"/>
          <w:bCs/>
          <w:color w:val="333333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ов, включающих простейшие формулы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роений геометрическими инструментами (линейка, угольник, циркуль, транспорти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геометрии в 9 классе обучающихся:</w:t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Наглядная геометрия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на чертежах, рисунках, моделях и в окружающем мире плоские и пространственные геометрические фигуры;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развёртки куба, прямоугольного параллелепипеда, правильной пирамиды, цилиндра и конуса;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по линейным размерам развёртки фигуры линейные размеры самой фигуры и наоборот;</w:t>
      </w:r>
    </w:p>
    <w:p>
      <w:pPr>
        <w:pStyle w:val="Style22"/>
        <w:numPr>
          <w:ilvl w:val="0"/>
          <w:numId w:val="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объём прямоугольного параллелепипед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объёмы пространственных геометрических фигур, составленных из прямоугольных параллелепипедов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глубить и развить представления о пространственных геометрических фигурах;</w:t>
      </w:r>
    </w:p>
    <w:p>
      <w:pPr>
        <w:pStyle w:val="Style22"/>
        <w:numPr>
          <w:ilvl w:val="0"/>
          <w:numId w:val="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менять понятие развёртки для выполнения практических расчётов.</w:t>
      </w:r>
    </w:p>
    <w:p>
      <w:pPr>
        <w:pStyle w:val="Style22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Геометрические фигуры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ользоваться языком геометрии для описания предметов окружающего мира и их взаимного расположения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и изображать на чертежах и рисунках геометрические фигуры и их конфигурации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рот, параллельный перенос)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ерировать с начальными понятиями тригонометрии и выполнять элементарные операции над функциями углов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несложные задачи на построение, применяя основные алгоритмы построения с помощью циркуля и линейки;</w:t>
      </w:r>
    </w:p>
    <w:p>
      <w:pPr>
        <w:pStyle w:val="Style22"/>
        <w:numPr>
          <w:ilvl w:val="0"/>
          <w:numId w:val="8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простейшие планиметрические задачи в пространств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методами решения задач на вычисления и доказательства: методом от противного, методом подобия, методом перебора вариантов и методом геометрических мест точек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применения алгебраического и тригонометрического аппарата и идей движения при решении геометрических задач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традиционной схемой решения задач на построение с помощью циркуля и линейки: анализ, построение, доказательство и исследование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учиться решать задачи на построение методом геометрического места точек и методом подобия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исследования свойств планиметрических фигур с помощью компьютерных программ;</w:t>
      </w:r>
    </w:p>
    <w:p>
      <w:pPr>
        <w:pStyle w:val="Style22"/>
        <w:numPr>
          <w:ilvl w:val="0"/>
          <w:numId w:val="14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по темам: «Геометрические преобразования на плоскости», «Построение отрезков по формуле».</w:t>
      </w:r>
    </w:p>
    <w:p>
      <w:pPr>
        <w:pStyle w:val="Style22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Измерение геометрических величин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спользовать свойства измерения длин, площадей и углов при решении задач на нахождение длины отрезка, длины окружности, длины дуги окружности, градусной меры угла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ы линейных элементов фигур и их углы, используя формулы длины окружности и длины дуги окружности, формулы площадей фигур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треугольников, прямоугольников, параллелограммов, трапеций, кругов и секторов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у окружности, длину дуги окружности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задачи на доказательство с использованием формул длины окружности и длины дуги окружности, формул площадей фигур;</w:t>
      </w:r>
    </w:p>
    <w:p>
      <w:pPr>
        <w:pStyle w:val="Style22"/>
        <w:numPr>
          <w:ilvl w:val="0"/>
          <w:numId w:val="3"/>
        </w:numPr>
        <w:shd w:fill="FFFFFF" w:val="clear"/>
        <w:tabs>
          <w:tab w:val="clear" w:pos="737"/>
          <w:tab w:val="left" w:pos="426" w:leader="none"/>
          <w:tab w:val="left" w:pos="567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практические задачи, связанные с нахождением геометрических величин (используя при необходимости справочники и технические средства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9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фигур, составленных из двух или более прямоугольников, параллелограммов, треугольников, круга и сектора;</w:t>
      </w:r>
    </w:p>
    <w:p>
      <w:pPr>
        <w:pStyle w:val="Style22"/>
        <w:numPr>
          <w:ilvl w:val="0"/>
          <w:numId w:val="9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площади многоугольников, используя отношения равновеликости и равносоставленности;</w:t>
      </w:r>
    </w:p>
    <w:p>
      <w:pPr>
        <w:pStyle w:val="Style22"/>
        <w:numPr>
          <w:ilvl w:val="0"/>
          <w:numId w:val="9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применения алгебраического и тригонометрического аппарата и идей движения при решении задач на вычисление площадей многоугольников.</w:t>
      </w:r>
    </w:p>
    <w:p>
      <w:pPr>
        <w:pStyle w:val="Style22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Координаты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длину отрезка по координатам его концов; вычислять координаты середины отрезка;</w:t>
      </w:r>
    </w:p>
    <w:p>
      <w:pPr>
        <w:pStyle w:val="Style22"/>
        <w:numPr>
          <w:ilvl w:val="0"/>
          <w:numId w:val="16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спользовать координатный метод для изучения свойств прямых и окружностей.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12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координатным методом решения задач на вычисление и доказательство;</w:t>
      </w:r>
    </w:p>
    <w:p>
      <w:pPr>
        <w:pStyle w:val="Style22"/>
        <w:numPr>
          <w:ilvl w:val="0"/>
          <w:numId w:val="12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использования компьютерных программ для анализа частных случаев взаимного расположения окружностей и прямых;</w:t>
      </w:r>
    </w:p>
    <w:p>
      <w:pPr>
        <w:pStyle w:val="Style22"/>
        <w:numPr>
          <w:ilvl w:val="0"/>
          <w:numId w:val="12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на тему «Применение координатного метода при решении задач на вычисление и доказательство».</w:t>
      </w:r>
    </w:p>
    <w:p>
      <w:pPr>
        <w:pStyle w:val="Style22"/>
        <w:shd w:fill="FFFFFF" w:val="clear"/>
        <w:spacing w:lineRule="auto" w:line="36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2"/>
        <w:shd w:fill="FFFFFF" w:val="clear"/>
        <w:spacing w:lineRule="auto" w:line="360" w:before="0" w:after="0"/>
        <w:jc w:val="center"/>
        <w:rPr>
          <w:i/>
          <w:i/>
          <w:color w:val="000000"/>
        </w:rPr>
      </w:pPr>
      <w:r>
        <w:rPr>
          <w:b/>
          <w:bCs/>
          <w:i/>
          <w:color w:val="000000"/>
        </w:rPr>
        <w:t>«Векторы»</w:t>
      </w:r>
    </w:p>
    <w:p>
      <w:pPr>
        <w:pStyle w:val="Style22"/>
        <w:shd w:fill="FFFFFF" w:val="clear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научится: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ерировать с векторами: находить сумму и разность двух векторов, заданных геометрически, находить вектор, равный произведению заданного вектора на число;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для векторов, заданных координатами: длину вектора, координаты суммы и разности двух и более векторов, координаты произведения вектора на число, применяя при необходимости сочетательный, переместительный и распределительный законы;</w:t>
      </w:r>
    </w:p>
    <w:p>
      <w:pPr>
        <w:pStyle w:val="Style22"/>
        <w:numPr>
          <w:ilvl w:val="0"/>
          <w:numId w:val="11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скалярное произведение векторов, находить угол между векторами, устанавливать перпендикулярность прямых.</w:t>
      </w:r>
    </w:p>
    <w:p>
      <w:pPr>
        <w:pStyle w:val="Style22"/>
        <w:shd w:fill="FFFFFF" w:val="clear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ит возможность </w:t>
      </w:r>
      <w:r>
        <w:rPr>
          <w:rFonts w:cs="Times New Roman" w:ascii="Times New Roman" w:hAnsi="Times New Roman"/>
          <w:b/>
          <w:i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sz w:val="24"/>
          <w:szCs w:val="24"/>
        </w:rPr>
        <w:t xml:space="preserve"> для: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ть векторным методом для решения задач на вычисление и доказательство;</w:t>
      </w:r>
    </w:p>
    <w:p>
      <w:pPr>
        <w:pStyle w:val="Style22"/>
        <w:numPr>
          <w:ilvl w:val="0"/>
          <w:numId w:val="17"/>
        </w:numPr>
        <w:shd w:fill="FFFFFF" w:val="clear"/>
        <w:tabs>
          <w:tab w:val="clear" w:pos="737"/>
          <w:tab w:val="left" w:pos="426" w:leader="none"/>
        </w:tabs>
        <w:spacing w:lineRule="auto" w:line="360"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обрести опыт выполнения проектов на тему «Применение векторного метода при решении задач на вычисление и доказательство»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СНОВНОЕ СОДЕРЖАНИЕ КУР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 Вводное повторение </w:t>
      </w:r>
      <w:r>
        <w:rPr>
          <w:rFonts w:cs="Times New Roman" w:ascii="Times New Roman" w:hAnsi="Times New Roman"/>
          <w:b/>
          <w:bCs/>
          <w:sz w:val="24"/>
          <w:szCs w:val="24"/>
        </w:rPr>
        <w:t>(1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ект</w:t>
      </w:r>
      <w:r>
        <w:rPr>
          <w:rFonts w:cs="Times New Roman" w:ascii="Times New Roman" w:hAnsi="Times New Roman"/>
          <w:b/>
          <w:sz w:val="24"/>
          <w:szCs w:val="24"/>
        </w:rPr>
        <w:t>оры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 координат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14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 Применение векторов и координат при решении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отношения между сторонами и углами треугольника. Скалярное произведение векторов (16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нус, косинус, тангенс угла Теоремы синусов и косинусов. Решение треугольников. Скалярное произведение векторов и его применение в геометрических задачах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Длина окружности и площадь круг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11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ьные многоугольники.  Окружности, описанная около правильного многоугольника и вписанная в него. Построение правильных многоугольников. Длина окружности. Площадь круга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Движения </w:t>
      </w:r>
      <w:r>
        <w:rPr>
          <w:rFonts w:cs="Times New Roman" w:ascii="Times New Roman" w:hAnsi="Times New Roman"/>
          <w:b/>
          <w:sz w:val="24"/>
          <w:szCs w:val="24"/>
        </w:rPr>
        <w:t>(8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тображение плоскости на себя. Понятие движения. Осевая и центральная симметрии. Параллельный перенос. Поворот. Наложения и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Об аксиомах геометрии. </w:t>
      </w:r>
      <w:r>
        <w:rPr>
          <w:rFonts w:cs="Times New Roman" w:ascii="Times New Roman" w:hAnsi="Times New Roman"/>
          <w:b/>
          <w:sz w:val="24"/>
          <w:szCs w:val="24"/>
        </w:rPr>
        <w:t>(2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б аксиомах геомет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Начальные сведения из стереометрии </w:t>
      </w:r>
      <w:r>
        <w:rPr>
          <w:rFonts w:cs="Times New Roman" w:ascii="Times New Roman" w:hAnsi="Times New Roman"/>
          <w:b/>
          <w:sz w:val="24"/>
          <w:szCs w:val="24"/>
        </w:rPr>
        <w:t>(8ч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. Конус, сфера, шар, формулы для вычисления их площадей поверхностей и объем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Итоговое повторение. Решение задач </w:t>
      </w:r>
      <w:r>
        <w:rPr>
          <w:rFonts w:cs="Times New Roman" w:ascii="Times New Roman" w:hAnsi="Times New Roman"/>
          <w:b/>
          <w:sz w:val="24"/>
          <w:szCs w:val="24"/>
        </w:rPr>
        <w:t>(8ч)</w:t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ить и систематизировать знания по основным темам курса геометрии 7-9, закрепить их при решении задач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Batang;바탕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35"/>
        <w:gridCol w:w="828"/>
      </w:tblGrid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часов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повторение основных тем курса «Геометрия 7-8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то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координа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сторонами и углами треугольника. Скалярное произведение вектор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аксиомах планимет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сведения из стереометри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. Решение задач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07" w:bottom="851"/>
          <w:pgNumType w:start="2" w:fmt="decimal"/>
          <w:formProt w:val="false"/>
          <w:titlePg/>
          <w:textDirection w:val="lrTb"/>
          <w:docGrid w:type="default" w:linePitch="360" w:charSpace="0"/>
        </w:sectPr>
        <w:pStyle w:val="Style19"/>
        <w:autoSpaceDE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23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70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8"/>
        <w:gridCol w:w="620"/>
        <w:gridCol w:w="1928"/>
        <w:gridCol w:w="446"/>
        <w:gridCol w:w="124"/>
        <w:gridCol w:w="2101"/>
        <w:gridCol w:w="2225"/>
        <w:gridCol w:w="2077"/>
        <w:gridCol w:w="2225"/>
        <w:gridCol w:w="1929"/>
        <w:gridCol w:w="890"/>
      </w:tblGrid>
      <w:tr>
        <w:trPr>
          <w:trHeight w:val="45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та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а раздела, тема урока</w:t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 в теме</w:t>
            </w:r>
          </w:p>
        </w:tc>
        <w:tc>
          <w:tcPr>
            <w:tcW w:w="11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4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ан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акт</w:t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дметные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личностные</w:t>
            </w:r>
          </w:p>
        </w:tc>
        <w:tc>
          <w:tcPr>
            <w:tcW w:w="6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апредметные универсальных учебных действий (УУД)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ы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77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ммуникативные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ное повторение основных тем курса «Геометрия 7-8»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>Знать и уметь применять теоретический материал, изученный в курсе геометрии 8 класса при  решении задач на повторени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/>
            </w:pPr>
            <w:r>
              <w:rPr>
                <w:sz w:val="20"/>
                <w:szCs w:val="20"/>
              </w:rPr>
              <w:t>Выражать положительное отношение к процессу познания; применять правила делового сотрудничества; оценивать  свою учебную деятельность, настраиваться на изучение предмет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ют содержание в сжатом виде, строят логические цепи рассужд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УД; работа по составленному плану и сравнивают свои решения с алгоритмом решения задач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37"/>
                <w:tab w:val="left" w:pos="1877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едставлять и отстаивать свою точку зрения, аргументироват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9. Векторы (8 часов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в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: вектор, начало и конец вектора, нулевой вектор, коллениарные, сонаправленные, противонаправленные векторы. Уметь изображать векторы.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 логические цепи рассуждени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е   в способы свих решен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свою речь для дискуссии и аргументации сво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венство векторов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ределение вектора и равных векторов. Научиться обозначать и изображать векторы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положительное от</w:t>
              <w:softHyphen/>
              <w:t>ношение к процессу позн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составляют план выполнения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и сравнивают разные точки зрения, затем принимают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двух векторов.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ерацию суммы двух векторов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вои трудности и стремиться к их преодолению, дают самооценку своих действ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ешения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ы сложения векторов. Правило параллелограмма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перацию суммы трёх и более  векторов, законы сложения векторов. Правило параллелограмма Уметь строить вектор, равный сумме нескольких векторов, используя правило многоугольник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и закреплению нового материал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 по составленному плану и сравнивают свои решения с алгоритмом решения задач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 точно и полно выражают свои мысли по решению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тание вектор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операцию вычитания двух векторов, противоположных векторов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е отношение к учёбе, желание приобретать новые зн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яют характеристики объектов по одному или нескольким признакам, выявляют сходства и различ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а по составленному плану и сравнивают свои решения с алгоритмом решения задач и выбор верного решения.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  полно и точно  выраж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едение вектора на число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«произведение вектора на число». Научиться формулировать свойства умножения вектора на число, научиться строить  вектор, умноженное на число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ршенствуют навыки решения задач по теме, выделяют только существенную часть для решения задач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ётко проектируют маршрут решения задач, закрепляя пройденный материа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друг друга, достаточно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векторов к решению зада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перациями сложения, вычитания, умножения вектора на число. Научиться применять свойства действий над векторами при решении конкретных задач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уют познавательную цель и строить маршрут решения   в соответствии с целью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ся знаниями между членами группы для принятия эффективных совместных решен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линия трапеции. Применение векторов к решению зада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средняя линия трапеции, теоремой о средней линии трапеции, научиться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различные объекты: выделять из множества один или несколько объектов, имеющих общие свой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ть её при выполнении заданий, чётко выполняют требова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0. Метод координат (6 часов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ожение вектора по двум неколлинеарным векторам. Координаты вектора. Связь между координатами вектора и координатами его начала и конц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неколлинеарных векторов, с леммо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сформулировать проблем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управлять поведением партнёра-убеждать его, контролировать, корректировать и оценивать е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ординат середины отрезка, длины вектора через его координаты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координаты вектора, правилами действия над вектор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требности приобретения мотивации к процессу обуч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основания и критерии для сравнения, сериации, классификации объектов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в решение свои корректив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е окружности и прямой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уравнения окружности и прямой. Научиться формулировать понятие уравнения линии на плоскости, составлять уравнение прямой по координатам двух её точек,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коррективы и дополнения в составленные пла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ффективно сотрудничают в группах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тейшие задачи в координатах. Закрепление материал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сформулировать и доказывать формулу для вычисления координаты середины отрезка 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осознанного выбора более эффективного способа реш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только существенную часть для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авнивать свой способ действия с известным алгоритмом решен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 его в письменной форме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обобщения и повторения.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в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 правилами действий над векторами с заданными координатами. Научиться выводить формулы для нахождения координат вектора, координат середины отрезка, длины вектора по его координатам, расстояние между двумя точками, решать задачи методом координат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ешения задач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ить главное и структурировать задач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№1 «Метод координат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1. Соотношения между сторонами и углами треугольника. Скалярное произведение векторов (16 часов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Синус, косинус, тангенс угл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синуса, косинуса, тангенса и котангенса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аучиться формулировать и доказывать основное тригонометрическое тождество, выводить формулы для вычисления координат точки и формулы при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познаватель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задачу, выделяя  главно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осознают то, что усвоено и что ещё подлежат усвоению,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качество и уровень усвое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епление поняти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i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сновное тригонометрическое тождество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водить формулу основного тригонометрического тождества, простейшие формулы приведения, определять значение тригонометрических функций для углов от 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о 18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заданным значениям углов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общённый смысл  и формальную структуру задач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и сравнивают разные точки зрения, прежде чем приня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вычисления координат точк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 находить координаты точки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площади треугольник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о площади треугольника. Знать формулу площади треугольника. Научиться решать задачи по теме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вать умение интегрироваться в группу сверстников и строить продуктивное взаимодействие со сверстниками и взрослым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о площади треугольника. Решение задач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синус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-ровать и доказывать теорему синусов, прово-дить доказательство теоремы и применять её при решении зада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заменять термины определения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ереводить конфликтную ситуацию в логичес-кий план и разреша-ют её как задачу через анализ услови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косинусов. Решение треугольник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ыводить теорему косинусов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ов организации анализа свое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-ность к обсуждению разных точек зрения и выработке общ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орема синусов и косинусов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мы к решению задач. Познакомиться  и выводить формулы для вычисления площади параллелограмм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ов организации анализа свое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водить следствия из имеющихся в условии задачи данных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к обсуждению разных точек зрения и выработке общей пози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угольников по стороне и углам и по трем сторонам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треугольники по двум сторонам и угол между ними, по стороне и прилежащим к ней углам, по трём сторонам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ов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формальную структуру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ть своё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треугольник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-вать и доказывать теоремы синусов и косинусов, формулу для вычисления площадей треугольника и паралле-лограмма. Познакомит-ься с методами измери-тельных работ на местност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анализа,  сопоставления, сравн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бъекты и  процессы с точки зрения целого и част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лушать и слышать друг друга, достаточно полно и точно выражают свои мысл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ол между векторам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угла между векторами. Научиться формулировать определение скалярного произведения векторов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ставления алгоритма выполнения задания, навыков выполнения творческого зада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скалярного произвед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о скалярном произведении двух  векторов в координатах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контролировать процесс и результат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знако-символические средства для построения модел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ки достижения результата (отвечают на вопрос «когда будет результат?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уважи-тельное отношение к партнёрам, внимание к личности другого, адекватное межличностное восприят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Скалярное произведение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формулировать определение скалярного произведения векторов. Научиться формулиро-вать и доказывать теорему о скалярном произведении двух векторов в координатах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мысл ситуации различными средствами (рисунки, схемы, символы, знаки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лан и последовательность действий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ации предметно-практической или другой деятельности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изученного материала о главе «Соотношения между сторонами и углами треугольника». Подготовка к контрольной работ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теоремы синусов и косинусов к решению задач, применять скалярное произведение векторов к решению задач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знавательный интерес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ть структуру задачи разными средствами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ить коррективы и дополнения в способ своих действий в случае расхождения эталона, реального действ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2 по теме: «Соотношения между сторонами и углами треугольника. Скалярное произведение векторов.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,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2. Длина окружности и площадь круга (11 часов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Правильные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знакомиться с понятием правильный многоугольник. Научиться выводить формулы для вычисления угла правильного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угольника,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желания приобретать  новые знания, ум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вать структуру взаимосвязей смысловых единиц текст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описанная около правильного многоугольник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об окружности, описанной около правильного  многоугольника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ружность, вписанная в правильный многоугольник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формулировать и доказывать теорему об окружности, вписанной в правильный многоугольник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ого отношения к учению, познавательной деятельности, желания приобретать новые знания, умения, совершенствовать имеющиес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количественные характеристики объектов, заданные слова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свою способность к мобили-зации сил и энергии, волевому усилию – к выбору в ситуации мотивационного конфликта, к преодоле-нию препятств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ы для вычисления площади правильного  многоугольника, его стороны и радиуса вписанной окружност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формул, связывающих радиусы вписанной и описанной окружности со стороной правильного многоугольник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осознанность своих трудностей и стремления к их преодолению, способности к самооценке своих действий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анализ способов решения задачи с точки зрения их рациональности и экономич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зрешать конфликты, искать и оценивать альтернативные способы решения, принимать окончательное решение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роение правильных многоугольников.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о способами построения правильных многоугольников. Научиться выводить формулы для вычисления площади правильного многоугольника, его стороны и радиусов вписанной и описанной окружностей, формулу, выражающую площадь треугольника через периметр и радиус вписанной окружности, строить правильные многоугольник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к изучению и закреплению нов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ть готовность адекватно реагировать на нужды других, оказывать помощь и эмоциональную поддержку партнёрам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ина окружности и дуги окружност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к проблемно-поисков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, сопоставлять и обосновывать способы решения задач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формулам длины окружности и длина дуги окружност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формулы, выражающей длину окружности через её радиус, и формулы для вычисления длины дуги окружности с заданной градусной мерой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ть навыков организации анализа своей деятельности 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смысловые единицы текста и устанавливать отношения между ним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круга и кругового сектора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круговой сектор и круговой сегмент, с выводом площади кругового сектора и кругового сегмент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х установок учебной деятельности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бирать обобщённые стратегия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ть достигнутый результат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формулам площади круга и кругового сектора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выводом формулы площади круга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анализа, творческой инициативности и актив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овать маршрут преодоления затрудне-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аточно   точно и полно показывают свою точку зрения при решении задач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лина окружности и площадь круга». Подготовка к контрольной работ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шать задачи на применение формулы для вычисления площади, стороны правильного многоугольника и радиуса вписанной окружност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ложительные отношения к учёбе, желания приобретать новые знания и умения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ть поиск и выделение необходимой информ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познаватель-ную цель, сохранять её при выполнении учеб-ных действий, регулиро-вать весь процесс их выполнения и чётко выполнять требования познавательной задачи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ют своё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3 по теме: «Длина окружности, площадь круга и кругового сектора»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-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3. Движения (8 часов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тображение плоскости на себя. Понятие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отображение плоскости на себя, понятие движения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осознанного выбора наиболее эффективного способа реше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наиболее эффективные способы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евая и центральная симметр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о свойствами движения, осевой и центральной симметрией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желания осознавать свои трудности и стремиться к их преодолению, проявлять способность к самооценке своих действий, поступков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ть предметную ситуацию, описанную в задаче, выделить только главное для решения задачи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жения и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ями и свойствами наложения и движения</w:t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рать на себя инициативу в организации совместного 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ллельный перенос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параллельный перенос. Познакомиться с утверждением, что параллельный перенос – есть движение. Научиться решать задачи по тем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желания осваивать новые виды деятельности, участвовать в творческом созидательном процессе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и адекватно оценивать язык средств массовой информ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, обнаруживают отклонения и отличия от эталон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орот вокруг точ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понятием поворот. Освоить правила построения геометрических фигур с использованием поворота. Познакомиться с утверждением, что поворот – есть движени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мения нравственно-этического оценивания усваиваемого содерж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ыбирать наиболее эффективные способы решения задач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ереводить конфликтную ситуацию в логический план и разрешать эту задачу через анализ условий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 «Движения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бъяснять понятия движения, осевой и центральной симметрии параллельного переноса и поворота, иллюстрировать правила построения геометрических фигур с использованием осевой и центральной симметрии параллельного переноса и поворота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 и   самоконтроля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ть основания и критерии для сравнения, сериации, классификации объектов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ть познавательную цель, сохранять её при выполнении учебных действий, регулировать весь процесс их выполнения и чётко выполнять требования познавательной задачи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оваться чужим мнением и высказывать своё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4 по теме: «Движения»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4.Начальные сведения из стереометрии (8 часов)</w:t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Предмет стереометр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понятиями стереометрии, фигурами и их свойств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Повторени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фигурами стереометрии, свойствами этих фигур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Задач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Задач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гранники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а и поверхности вращения Решение задач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7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(10 часов)</w:t>
            </w:r>
          </w:p>
        </w:tc>
      </w:tr>
      <w:tr>
        <w:trPr>
          <w:trHeight w:val="2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б аксиомах планиметрии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аксиомами, положенными в основу изучения курса геометрии. Познакомиться с основными этапами развития геометрии.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вать алгоритмы деятельности при решении проблем творческого и поискового характера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осознавать то, что уже усвоено и что ещё подлежит усвоению, осознавать качество и уровень усвоения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овать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Начальные геометрические сведения. Параллельные прямые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комиться с основными этапами развития геометрии. Решать задачи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устойчивой мотивации к анализу, исследованию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и формулировать проблему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действий для получения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ть содержание совершаемых действий с целью ориентации предметно-практической или иной деятельност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Треугольники. Решение треугольнико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ранее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познавательный интерес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основную и второстепенную информацию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ить учебную задачу на основе соотнесения того, что уже известно и усвоено, и того, что  ещё неизвестно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правильные языковые средства для отображения своих мыслей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Четырёхугольники, 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 по теме: «Четырёхугольники,  многоугольники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целей с учётом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Многоугольник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 по теме: «Многоугольники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работы по алгоритму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учебные задачи, не имеющие однозначного реш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последовательность промежуточных целей с учётом конечного результат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цели и функции участников, способы взаимодействия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Окружность. Круг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 по теме: «Окружность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целевые установки учебной деятельност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ть аналог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вать самого себя как движущую силу своего научения, свою способность к преодолению препятствий и самокорррекци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 помощью вопросов добывать недостающую информацию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Векторы. Метод координат. Движения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 по теме: «Векторы. Метод координат. Движения.»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оставления алгоритма выполнения  задания, навыков выполнения творческого задани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существлять синтез как составление целого из частей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формулировать познавательную цель и строить действия в соответствии с не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ть свои мысли в соответствии с задачами и условиями коммуникаци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всему курсу планиметрии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теоретический материал, изученный на предыдущих уроках, на практике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навыки самоанализа и  самоконтроля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бирать наиболее эффективные способы решения задачи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маршрут преодоления затруднений в обучении через включение в новые виды деятельности и формы сотрудниче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ируют собственную деятельность посредством письменной речи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-6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.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left="-57" w:right="-5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0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TextBody"/>
    <w:qFormat/>
    <w:pPr>
      <w:numPr>
        <w:ilvl w:val="0"/>
        <w:numId w:val="1"/>
      </w:numPr>
      <w:spacing w:lineRule="atLeast" w:line="100" w:before="200" w:after="0"/>
      <w:outlineLvl w:val="0"/>
    </w:pPr>
    <w:rPr>
      <w:rFonts w:ascii="Trebuchet MS" w:hAnsi="Trebuchet MS" w:eastAsia="Trebuchet MS" w:cs="Trebuchet MS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1"/>
    <w:next w:val="TextBody"/>
    <w:qFormat/>
    <w:pPr>
      <w:numPr>
        <w:ilvl w:val="2"/>
        <w:numId w:val="1"/>
      </w:numPr>
      <w:spacing w:lineRule="atLeast" w:line="100" w:before="160" w:after="0"/>
      <w:outlineLvl w:val="2"/>
    </w:pPr>
    <w:rPr>
      <w:rFonts w:ascii="Trebuchet MS" w:hAnsi="Trebuchet MS" w:eastAsia="Trebuchet MS" w:cs="Trebuchet MS"/>
      <w:b/>
      <w:color w:val="666666"/>
      <w:sz w:val="24"/>
      <w:lang w:val="en-US"/>
    </w:rPr>
  </w:style>
  <w:style w:type="paragraph" w:styleId="Heading4">
    <w:name w:val="Heading 4"/>
    <w:basedOn w:val="Normal1"/>
    <w:next w:val="TextBody"/>
    <w:qFormat/>
    <w:pPr>
      <w:numPr>
        <w:ilvl w:val="3"/>
        <w:numId w:val="1"/>
      </w:numPr>
      <w:spacing w:lineRule="atLeast" w:line="100" w:before="160" w:after="0"/>
      <w:outlineLvl w:val="3"/>
    </w:pPr>
    <w:rPr>
      <w:rFonts w:ascii="Trebuchet MS" w:hAnsi="Trebuchet MS" w:eastAsia="Trebuchet MS" w:cs="Trebuchet MS"/>
      <w:color w:val="666666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autoSpaceDE w:val="false"/>
      <w:spacing w:lineRule="auto" w:line="360" w:before="0" w:after="0"/>
      <w:ind w:firstLine="560"/>
      <w:jc w:val="center"/>
      <w:outlineLvl w:val="4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6">
    <w:name w:val="Heading 6"/>
    <w:basedOn w:val="Normal1"/>
    <w:next w:val="TextBody"/>
    <w:qFormat/>
    <w:pPr>
      <w:numPr>
        <w:ilvl w:val="5"/>
        <w:numId w:val="1"/>
      </w:numPr>
      <w:spacing w:lineRule="atLeast" w:line="100" w:before="160" w:after="0"/>
      <w:outlineLvl w:val="5"/>
    </w:pPr>
    <w:rPr>
      <w:rFonts w:ascii="Trebuchet MS" w:hAnsi="Trebuchet MS" w:eastAsia="Trebuchet MS" w:cs="Trebuchet MS"/>
      <w:i/>
      <w:color w:val="666666"/>
      <w:lang w:val="en-US"/>
    </w:rPr>
  </w:style>
  <w:style w:type="character" w:styleId="WW8Num2z0">
    <w:name w:val="WW8Num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4z0">
    <w:name w:val="WW8Num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5z0">
    <w:name w:val="WW8Num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6z0">
    <w:name w:val="WW8Num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7z0">
    <w:name w:val="WW8Num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>
    <w:name w:val="WW8Num8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9z0">
    <w:name w:val="WW8Num9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0z0">
    <w:name w:val="WW8Num10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1z0">
    <w:name w:val="WW8Num11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2z0">
    <w:name w:val="WW8Num12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3z0">
    <w:name w:val="WW8Num13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4z0">
    <w:name w:val="WW8Num14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5z0">
    <w:name w:val="WW8Num15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6z0">
    <w:name w:val="WW8Num16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shd w:fill="FFFFFF" w:val="clear"/>
      <w:vertAlign w:val="baseline"/>
    </w:rPr>
  </w:style>
  <w:style w:type="character" w:styleId="WW8Num17z0">
    <w:name w:val="WW8Num17z0"/>
    <w:qFormat/>
    <w:rPr>
      <w:rFonts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8"/>
    <w:rPr/>
  </w:style>
  <w:style w:type="character" w:styleId="C34">
    <w:name w:val="c34"/>
    <w:basedOn w:val="Style8"/>
    <w:qFormat/>
    <w:rPr/>
  </w:style>
  <w:style w:type="character" w:styleId="C1">
    <w:name w:val="c1"/>
    <w:basedOn w:val="Style8"/>
    <w:qFormat/>
    <w:rPr/>
  </w:style>
  <w:style w:type="character" w:styleId="C27">
    <w:name w:val="c27"/>
    <w:basedOn w:val="Style8"/>
    <w:qFormat/>
    <w:rPr/>
  </w:style>
  <w:style w:type="character" w:styleId="Style11">
    <w:name w:val="Без интервала Знак"/>
    <w:qFormat/>
    <w:rPr>
      <w:sz w:val="22"/>
      <w:szCs w:val="22"/>
      <w:lang w:bidi="ar-SA"/>
    </w:rPr>
  </w:style>
  <w:style w:type="character" w:styleId="C14">
    <w:name w:val="c14"/>
    <w:qFormat/>
    <w:rPr/>
  </w:style>
  <w:style w:type="character" w:styleId="C28">
    <w:name w:val="c28"/>
    <w:qFormat/>
    <w:rPr/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rebuchet MS" w:hAnsi="Trebuchet MS" w:eastAsia="Trebuchet MS" w:cs="Trebuchet MS"/>
      <w:color w:val="000000"/>
      <w:kern w:val="2"/>
      <w:sz w:val="32"/>
      <w:szCs w:val="24"/>
      <w:lang w:bidi="hi-IN"/>
    </w:rPr>
  </w:style>
  <w:style w:type="character" w:styleId="3">
    <w:name w:val="Заголовок 3 Знак"/>
    <w:qFormat/>
    <w:rPr>
      <w:rFonts w:ascii="Trebuchet MS" w:hAnsi="Trebuchet MS" w:eastAsia="Trebuchet MS" w:cs="Trebuchet MS"/>
      <w:b/>
      <w:color w:val="666666"/>
      <w:kern w:val="2"/>
      <w:sz w:val="24"/>
      <w:szCs w:val="24"/>
      <w:lang w:bidi="hi-IN"/>
    </w:rPr>
  </w:style>
  <w:style w:type="character" w:styleId="4">
    <w:name w:val="Заголовок 4 Знак"/>
    <w:qFormat/>
    <w:rPr>
      <w:rFonts w:ascii="Trebuchet MS" w:hAnsi="Trebuchet MS" w:eastAsia="Trebuchet MS" w:cs="Trebuchet MS"/>
      <w:color w:val="666666"/>
      <w:kern w:val="2"/>
      <w:sz w:val="22"/>
      <w:szCs w:val="24"/>
      <w:u w:val="single"/>
      <w:lang w:bidi="hi-IN"/>
    </w:rPr>
  </w:style>
  <w:style w:type="character" w:styleId="6">
    <w:name w:val="Заголовок 6 Знак"/>
    <w:qFormat/>
    <w:rPr>
      <w:rFonts w:ascii="Trebuchet MS" w:hAnsi="Trebuchet MS" w:eastAsia="Trebuchet MS" w:cs="Trebuchet MS"/>
      <w:i/>
      <w:color w:val="666666"/>
      <w:kern w:val="2"/>
      <w:sz w:val="22"/>
      <w:szCs w:val="24"/>
      <w:lang w:bidi="hi-I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Подзаголовок Знак"/>
    <w:qFormat/>
    <w:rPr>
      <w:rFonts w:ascii="Trebuchet MS" w:hAnsi="Trebuchet MS" w:eastAsia="Trebuchet MS" w:cs="Trebuchet MS"/>
      <w:i/>
      <w:iCs/>
      <w:color w:val="666666"/>
      <w:kern w:val="2"/>
      <w:sz w:val="26"/>
      <w:szCs w:val="28"/>
      <w:lang w:bidi="hi-I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1"/>
    <w:next w:val="TextBody"/>
    <w:qFormat/>
    <w:pPr>
      <w:keepNext w:val="true"/>
      <w:spacing w:lineRule="atLeast" w:line="100"/>
    </w:pPr>
    <w:rPr>
      <w:rFonts w:ascii="Trebuchet MS" w:hAnsi="Trebuchet MS" w:eastAsia="Trebuchet MS" w:cs="Trebuchet MS"/>
      <w:sz w:val="42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kern w:val="2"/>
      <w:sz w:val="22"/>
      <w:szCs w:val="24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R">
    <w:name w:val="N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>
      <w:lang w:val="en-US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9">
    <w:name w:val="c4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4">
    <w:name w:val="Название2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Arial Unicode MS"/>
      <w:i/>
      <w:iCs/>
      <w:kern w:val="2"/>
      <w:sz w:val="24"/>
      <w:szCs w:val="24"/>
      <w:lang w:bidi="hi-IN"/>
    </w:rPr>
  </w:style>
  <w:style w:type="paragraph" w:styleId="11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bidi="hi-IN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Arial Unicode MS"/>
      <w:i/>
      <w:iCs/>
      <w:kern w:val="2"/>
      <w:sz w:val="24"/>
      <w:szCs w:val="24"/>
      <w:lang w:bidi="hi-IN"/>
    </w:rPr>
  </w:style>
  <w:style w:type="paragraph" w:styleId="Subtitle">
    <w:name w:val="Subtitle"/>
    <w:basedOn w:val="Normal1"/>
    <w:next w:val="TextBody"/>
    <w:qFormat/>
    <w:pPr>
      <w:spacing w:lineRule="atLeast" w:line="100" w:before="0" w:after="200"/>
      <w:jc w:val="center"/>
    </w:pPr>
    <w:rPr>
      <w:rFonts w:ascii="Trebuchet MS" w:hAnsi="Trebuchet MS" w:eastAsia="Trebuchet MS" w:cs="Trebuchet MS"/>
      <w:i/>
      <w:iCs/>
      <w:color w:val="666666"/>
      <w:sz w:val="26"/>
      <w:szCs w:val="28"/>
      <w:lang w:val="en-US"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" w:hAnsi="Times" w:eastAsia="Times" w:cs="Times"/>
      <w:kern w:val="2"/>
      <w:sz w:val="24"/>
      <w:szCs w:val="2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1:57:00Z</dcterms:created>
  <dc:creator>HP</dc:creator>
  <dc:description/>
  <cp:keywords/>
  <dc:language>en-US</dc:language>
  <cp:lastModifiedBy>alehinaem@mail.ru</cp:lastModifiedBy>
  <cp:lastPrinted>2019-09-15T14:57:00Z</cp:lastPrinted>
  <dcterms:modified xsi:type="dcterms:W3CDTF">2022-09-11T12:52:00Z</dcterms:modified>
  <cp:revision>31</cp:revision>
  <dc:subject/>
  <dc:title>Муниципальное образовательное учреждение</dc:title>
</cp:coreProperties>
</file>