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200"/>
        <w:ind w:lef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2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 «Математика»  в 5 классе для обучающихся с задержкой психического развития составлена на основе следующих нормативно-правовых документов: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29. 12. 2012 № 273 – ФЗ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бразовательный стандарт основного общего образования (Приказ Министерства просвещения Российской Федерации от 31.05.2021 г. № 287 «Об утверждении федерального образовательного стандарта основного общего образования»)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ый план МОУ «Гимназия №29» на 2022-2023 учебный год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>
          <w:color w:val="000000"/>
          <w:sz w:val="24"/>
          <w:szCs w:val="24"/>
        </w:rPr>
        <w:t>Примерная авторская программа основного общего образования по математике (Программа. Планирование учебного материала. Математика. 5 – 6 классы / [авт.-сост. В.И. Жохов] – 2-е изд., стер. – М.: Мнемозин.)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перечень учебников, рекомендованных к использованию в общеобразовательных организациях на 2022-23 учебный год.</w:t>
      </w:r>
    </w:p>
    <w:p>
      <w:pPr>
        <w:pStyle w:val="Style21"/>
        <w:numPr>
          <w:ilvl w:val="0"/>
          <w:numId w:val="7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«Математика, 5 класс»: учебник для общеобразовательных учреждений / Н.Я. Виленкин,  В.И. Жохов, А.С. Чесноков, С.И. Шварцбурд. – М., обеспечена соответствующим учебно-методическим комплектом.</w:t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4860" w:leader="none"/>
        </w:tabs>
        <w:suppressAutoHyphens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едмета в федеральном базисном учебном плане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>
          <w:b/>
          <w:b/>
        </w:rPr>
      </w:pPr>
      <w:r>
        <w:rPr/>
        <w:t xml:space="preserve">Федеральный базисный учебный план для общеобразовательных учреждений Российской Федерации предусматривает обязательное изучение учебного предмета «Математика» на этапе основного общего образования для 5 класса в объеме </w:t>
      </w:r>
      <w:r>
        <w:rPr>
          <w:b/>
        </w:rPr>
        <w:t>175 часов (5 учебных часа в неделю)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Адаптированная рабочая программа по математике, для обучающихся с задержкой психического развития (вариант 7.1) составлена для основной общеобразовательной школы 5 класса в соответствии с требованиям Федеральным образовательным стандартом основного общего образования </w:t>
      </w:r>
      <w:r>
        <w:rPr/>
        <w:t xml:space="preserve">предъявляемыми к структуре, условиям реализации и планируемым результатам освоения основной образовательной программы основного общего образования, основной образовательной программой основного общего образования, программой воспитания, </w:t>
      </w:r>
      <w:r>
        <w:rPr>
          <w:kern w:val="2"/>
        </w:rPr>
        <w:t xml:space="preserve">с учетом особых образовательных потребностей обучающихся с </w:t>
      </w:r>
      <w:r>
        <w:rPr>
          <w:color w:val="000000"/>
        </w:rPr>
        <w:t>задержкой психического развития</w:t>
      </w:r>
      <w:r>
        <w:rPr>
          <w:kern w:val="2"/>
        </w:rPr>
        <w:t xml:space="preserve"> на уровне основного общего образования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</w:rPr>
        <w:t>Актуальность программы определяется прежде всего тем, что рассчитана на обучающихся, имеющих ограниченные возможности здоровья, а также учитывает следующие психические особенности детей: неустойчивое внимание, малый объём памяти, неточность и затруднение при воспроизведении материала, несформированность мыслительных операций анализа; синтеза, сравнения, обобщения, нарушения речи. Для детей данной группы характерны слабость нервных процессов, нарушения внимания, быстрая утомляемость и сниженная работоспособность.</w:t>
      </w:r>
    </w:p>
    <w:p>
      <w:pPr>
        <w:pStyle w:val="Style20"/>
        <w:shd w:fill="FFFFFF" w:val="clear"/>
        <w:spacing w:lineRule="auto" w:line="360" w:before="0" w:after="0"/>
        <w:ind w:firstLine="567"/>
        <w:rPr/>
      </w:pPr>
      <w:r>
        <w:rPr>
          <w:color w:val="000000"/>
        </w:rPr>
        <w:t>В условиях правильного обучения эти дети постепенно преодолевают задержку общего психического развития, усваивая знания и навыки, необходимые для социальной адаптации. Этому способствует наличие ряда сохранных звеньев в структуре их психики, и прежде всего, потенциально сохранных возможностей развития высших психических функц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С учетом уровневой специфики 5 – х классов выстроена система учебных занятий, спроектированы цели, задачи, ожидаемые результаты обучения по математике (базовый уровень). Промежуточная аттестация проводится в соответствии с Уставом МОУ «Гимназия №29» в форме контрольной работы. Программой предусмотрено проведение 13 контрольных работ по основным темам курса и 3 административных контрольных работ (входная, промежуточная и итоговая). Программа курса способствует логическому развитию и формирует умения пользоваться алгоритмам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личительной особенностью программы является изложение в ней учебного материала с учётом уровня его усвоения. В программе определены цели по каждой теме, прогнозируются результаты их достижения в соответствии с уровнями содержания учебного материала. 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Концепция модернизации российского образования определяет цели общего образования на современном этапе. Она подчеркивает необходимость «ориентации образования не только на усвоение обучающимися определенной суммы знаний, но и на развитие его личности, его познавательных и созидательных способностей». На основании требований федерального государственного образовательного стандарта в содержании Программы предполагается реализовать актуальные в настоящее время компетентностный, личностно-ориентированный, деятельностный подходы для успешной социализации, дальнейшего образования и трудовой деятельности обучающихся с ОВЗ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В настоящую программу внесены изменения: количество часов на изучаемые разделы распределено в соответствии с учебным планом и спецификой образовательного учреждения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  <w:t>Данная программа, сохраняет основное содержание образования, принятое для массовой школы и отличается тем, что предусматривает коррекционную работу с обучающимися имеющие ограниченные возможности здоровья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shd w:fill="FFFFFF" w:val="clear"/>
        <w:spacing w:lineRule="auto" w:line="360"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Основные направления коррекционной работы с обучающимися имеющие ОВЗ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/>
        <w:t>Характерными особенностями обучающихся с ОВЗ являются недостаточность внимания, гиперактивность, снижение памяти, замедленный темп мыслительной деятельности, трудности регуляции поведения. Однако стимуляция деятельности этих обучающихся, оказание им своевременной помощи позволяет выделить у них зону ближайшего развития. Поэтому обучающиеся с ОВЗ, при создании им определенных образовательных условий, способны овладеть программой основной общеобразовательной школы и в большинстве случаев продолжить образование</w:t>
      </w:r>
      <w:r>
        <w:rPr>
          <w:color w:val="000000"/>
        </w:rPr>
        <w:t>.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Содержание программы направлено на решение следующих коррекционных задач:</w:t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</w:rPr>
        <w:t>- продолжить формировать познавательные интересы обучающихся и их самообразовательные навыки;</w:t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color w:val="000000"/>
        </w:rPr>
      </w:pPr>
      <w:r>
        <w:rPr>
          <w:color w:val="000000"/>
        </w:rPr>
        <w:t>- создать условия для развития обучающегося в своем персональном темпе, исходя из его образовательных способностей и интересов;</w:t>
      </w:r>
    </w:p>
    <w:p>
      <w:pPr>
        <w:pStyle w:val="Style20"/>
        <w:shd w:fill="FFFFFF" w:val="clear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/>
      </w:pPr>
      <w:r>
        <w:rPr>
          <w:color w:val="000000"/>
        </w:rPr>
        <w:t>- приобрести (достигнуть) обучающимся уровня образованности, соответствующего его личному потенциалу и обеспечивающего возможность продолжения образования и дальнейшего развития;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Важнейшим условием построения учебного процесса для обучающихся с ОВЗ, является доступность, что достигается выделением в каждой теме главного, дифференциацией материала, многократного повторения пройденного материала, выполнение заданий по алгоритму, ликвидация пробелов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В обучении детей с ОВЗ используются программы адаптированные к возможностям обучающихся. Программа направлена на разностороннее развитие личности обучающихся, способствуют их умственному развитию, обеспечивают гражданское, нравственное, трудовое, эстетическое и физическое воспитание. Программа содержит материал, помогающий обучающимся достичь того уровня общеобразовательных знаний и умений, трудовых навыков, который необходим им для социальной адаптации. В них конкретизированы пути и средства исправления недостатков общего, речевого, физического развития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бщая характеристика учебного предмета.</w:t>
      </w:r>
    </w:p>
    <w:p>
      <w:pPr>
        <w:pStyle w:val="Style20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</w:rPr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Style20"/>
        <w:shd w:fill="FFFFFF" w:val="clear"/>
        <w:spacing w:lineRule="auto" w:line="360" w:before="0" w:after="115"/>
        <w:ind w:firstLine="567"/>
        <w:jc w:val="both"/>
        <w:rPr/>
      </w:pPr>
      <w:r>
        <w:rPr>
          <w:color w:val="000000"/>
        </w:rPr>
        <w:t>- овладение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 -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</w:rPr>
        <w:t>- интеллектуальное развитие, формирование качеств личности, необходимых человеку для полноценной жизни в современном обществе, свойственных математической деятельности:</w:t>
      </w:r>
    </w:p>
    <w:p>
      <w:pPr>
        <w:pStyle w:val="Style20"/>
        <w:shd w:fill="FFFFFF" w:val="clear"/>
        <w:spacing w:lineRule="auto" w:line="360" w:before="0" w:after="0"/>
        <w:ind w:firstLine="567"/>
        <w:jc w:val="both"/>
        <w:rPr/>
      </w:pPr>
      <w:r>
        <w:rPr>
          <w:color w:val="000000"/>
        </w:rPr>
        <w:t>-ясности и точности мысли, критичности мышления, интуиции, логического мышления, элементов алгоритмической культуры, пространственных представлений, способности к преодолению трудностей;</w:t>
      </w:r>
    </w:p>
    <w:p>
      <w:pPr>
        <w:pStyle w:val="Style20"/>
        <w:shd w:fill="FFFFFF" w:val="clear"/>
        <w:spacing w:lineRule="auto" w:line="360" w:before="0" w:after="115"/>
        <w:ind w:firstLine="567"/>
        <w:jc w:val="both"/>
        <w:rPr/>
      </w:pPr>
      <w:r>
        <w:rPr>
          <w:color w:val="000000"/>
        </w:rPr>
        <w:t>- формирование представлений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Style20"/>
        <w:shd w:fill="FFFFFF" w:val="clear"/>
        <w:spacing w:lineRule="auto" w:line="360" w:before="0" w:after="115"/>
        <w:ind w:firstLine="567"/>
        <w:jc w:val="both"/>
        <w:rPr/>
      </w:pPr>
      <w:r>
        <w:rPr>
          <w:color w:val="000000"/>
        </w:rPr>
        <w:t>- воспитание культуры личности, отношения к математике как к части общечеловеческой культуры, играющей особую роль в общественном развит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bCs/>
          <w:i/>
          <w:sz w:val="24"/>
          <w:szCs w:val="24"/>
        </w:rPr>
        <w:t>Общеучебные умения, навыки и способы деятель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преподавания математики в основной школ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i/>
          <w:iCs/>
          <w:sz w:val="24"/>
          <w:szCs w:val="24"/>
        </w:rPr>
        <w:t>умениями общеучебного характера</w:t>
      </w:r>
      <w:r>
        <w:rPr>
          <w:sz w:val="24"/>
          <w:szCs w:val="24"/>
        </w:rPr>
        <w:t xml:space="preserve">, разнообразными </w:t>
      </w:r>
      <w:r>
        <w:rPr>
          <w:i/>
          <w:iCs/>
          <w:sz w:val="24"/>
          <w:szCs w:val="24"/>
        </w:rPr>
        <w:t>способами деятельности</w:t>
      </w:r>
      <w:r>
        <w:rPr>
          <w:sz w:val="24"/>
          <w:szCs w:val="24"/>
        </w:rPr>
        <w:t>, приобретали опы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следовательской деятельности, развития идей, проведения экспериментов, обобщения, постановки и формулирования новых задач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left="0" w:firstLine="720"/>
        <w:jc w:val="both"/>
        <w:rPr/>
      </w:pPr>
      <w:r>
        <w:rPr>
          <w:sz w:val="24"/>
          <w:szCs w:val="24"/>
        </w:rPr>
        <w:t xml:space="preserve"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доку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абочая программа по математике включает разделы: пояснительную записку; цели изучения математики, основное содержание с примерным распределением учебных часов по разделам курса, требования к результатам обучения и освоению содержания курса, календарно-тематическое планирование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зучения математик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зучение математики в основной школе направлено на достижение следующих целей: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  <w:i/>
          <w:i/>
        </w:rPr>
      </w:pPr>
      <w:r>
        <w:rPr>
          <w:b/>
          <w:i/>
        </w:rPr>
        <w:t>в направлении личностного разви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витие логического и критического мышления, культуры речи, способности к умственному эксперимен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 w:before="60" w:after="0"/>
        <w:ind w:left="0" w:firstLine="709"/>
        <w:jc w:val="both"/>
        <w:rPr/>
      </w:pPr>
      <w:r>
        <w:rPr>
          <w:bCs/>
          <w:sz w:val="24"/>
          <w:szCs w:val="24"/>
        </w:rPr>
        <w:t>формирование у</w:t>
      </w:r>
      <w:r>
        <w:rPr>
          <w:rFonts w:eastAsia="Calibri"/>
          <w:bCs/>
          <w:color w:val="000000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обучающихся</w:t>
      </w:r>
      <w:r>
        <w:rPr>
          <w:rFonts w:eastAsia="Calibri"/>
          <w:bCs/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интеллектуальной честности и объективности, способности к преодолению мыслительных стереотипов, вытекающих из обыденного опы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 w:before="60" w:after="0"/>
        <w:ind w:left="0" w:firstLine="709"/>
        <w:jc w:val="both"/>
        <w:rPr/>
      </w:pPr>
      <w:r>
        <w:rPr>
          <w:bCs/>
          <w:sz w:val="24"/>
          <w:szCs w:val="24"/>
        </w:rPr>
        <w:t>воспитание качеств личности, обеспечивающих социальную мобильность, способность принимать самостоятельные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 w:before="60" w:after="0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формирование качеств мышления, необходимых для адаптации в современном информационном обще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звитие интереса к математическому творчеству и математических способностей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в метапредметном направ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формирование представлений о математике как части общечеловеческой культуры, о значимости математики в развитии цивилизации и современного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развитие представлений о математике как форме описания и методе познания действительности, создание условий для приобретения первоначального опыта математического моделир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формирование общих способов интеллектуальной деятельности, характерных для математики и являющихся основой познавательной культуры, значимой для различных сфер человеческой деятельности;</w:t>
      </w:r>
    </w:p>
    <w:p>
      <w:pPr>
        <w:pStyle w:val="Style19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владение математическими знаниями и умениями, необходимыми для продолжения обучения в старшей школе или иных общеобразовательных учреждениях, изучения смежных дисциплин, применения в повседневной жизн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создание фундамента для математического развития, формирования механизмов мышления, характерных для математическ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4"/>
          <w:szCs w:val="24"/>
        </w:rPr>
        <w:t>Целью изучения курса математики в 5 классе является систематическое развитие понятие числа, выработка умений выполнять устно и письменно арифметические действия над числами, переводить практические задачи на язык математики, подготовка обучающихся к изучению систематических курсов алгебры и геометрии.</w:t>
      </w:r>
    </w:p>
    <w:p>
      <w:pPr>
        <w:pStyle w:val="Normal"/>
        <w:tabs>
          <w:tab w:val="clear" w:pos="708"/>
          <w:tab w:val="left" w:pos="1134" w:leader="none"/>
          <w:tab w:val="left" w:pos="4301" w:leader="none"/>
        </w:tabs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 каждом уроке математики выделяется 8-10 минут для развития и совершенствования вычислительных навыков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rPr/>
      </w:pPr>
      <w:r>
        <w:rPr>
          <w:szCs w:val="24"/>
        </w:rPr>
        <w:t xml:space="preserve">В ходе изучения курса обучающиеся развивают навыки вычислений с натуральными числами, овладевают навыками действий с обыкновенными и десятичными дробями, получают начальные представления об использовании букв для записи выражений и свойств арифметических действий, составлении уравнений, продолжают знакомство с геометрическими понятиями, приобретают навыки построения геометрических фигур и измерения геометрических величин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spacing w:lineRule="auto" w:line="360"/>
        <w:ind w:left="0" w:right="0" w:firstLine="709"/>
        <w:rPr/>
      </w:pPr>
      <w:r>
        <w:rPr>
          <w:szCs w:val="24"/>
        </w:rPr>
        <w:t>Элементы логики, комбинаторики, статистики и теории вероятностей вводятся в 3-ем триместре. Примеры решения простейших комбинаторных задач: перебор вариантов, правило умножения. Представление данных в виде таблиц, диаграмм. Понятие и примеры случайных событи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b/>
          <w:i/>
          <w:sz w:val="24"/>
          <w:szCs w:val="24"/>
        </w:rPr>
        <w:t>Основная цель обучения</w:t>
      </w:r>
      <w:r>
        <w:rPr>
          <w:sz w:val="24"/>
          <w:szCs w:val="24"/>
        </w:rPr>
        <w:t xml:space="preserve"> математики в 5 класс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выявить и развить математические и творческие способности обучающих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обеспечить прочное и сознательное овладение обучающимися системой математических знаний и ум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азу математических знаний, достаточную для изучения смежных дисциплин и продолжения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440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сформировать устойчивый интерес обучающихся к предмету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на уроках проводится в следующих видах и формах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торение и контроль теоретического материал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бор и  анализ домашнего задания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ный сче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тематический диктант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ая работа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ные срезы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Особое внимание уделяется повторению при проведении самостоятельных и контрольных работ. 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ЛАНИРУЕМЫЕ РЕЗУЛЬТАТЫ ОСВОЕНИЯ УЧЕБНОГО ПРЕДМЕТ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математики в основной школе дает возможность обучающимся достичь следующих результатов развит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личностном направлени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креативность мышления, инициатива, находчивость, активность при решении математически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етапредметном направлении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выдвигать гипотезы при решении учебных задач и понимать необходимость их проверки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понимание сущности алгоритмических предписаний и умение действовать в соответствии предложенным алгоритмом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Style19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в предметном направлении: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владение базовым понятийном аппаратом по основным разделам содержания; представление об основных изучаемых понятиях (число, геометрическая фигура, уравнение, функция, вероятность) как важнейших математических моделях, позволяющих описывать и изучать реальные процессы и явления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развитие представлений о числе и числовых системах от натуральных до действительных чисел; овладение навыками устных, письменных, инструментальных вычисл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владение символьным языком алгебры, приемами выполнения тождественных преобразований рациональных выражений, решения уравнений, систем уравнений, неравенств и систем неравенств; умение использовать идею координат на плоскости для интерпретации уравнений, неравенств, систем; умение применять алгебраические преобразования, аппарат уравнений и неравенств для решения задач из различных разделов курса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владение системой функциональных понятий, функциональным языком и символикой; умение использовать функционально – графические представления для описания и анализа реальных зависимосте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владение основными способами представления и анализа статистических данных; наличие представлений о статистических закономерностях в реальном мире и о различных способах их изучения, о вероятностных моделях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своение систематических знаний о плоских фигурах и их свойствах, а также на наглядном уровне –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Heading5"/>
        <w:spacing w:lineRule="auto" w:line="360" w:before="360" w:after="60"/>
        <w:ind w:left="360" w:hanging="0"/>
        <w:jc w:val="center"/>
        <w:rPr>
          <w:bCs w:val="false"/>
          <w:i w:val="false"/>
          <w:i w:val="false"/>
          <w:sz w:val="24"/>
          <w:szCs w:val="24"/>
          <w:lang w:val="ru-RU"/>
        </w:rPr>
      </w:pPr>
      <w:r>
        <w:rPr>
          <w:bCs w:val="false"/>
          <w:i w:val="false"/>
          <w:sz w:val="24"/>
          <w:szCs w:val="24"/>
          <w:lang w:val="ru-RU"/>
        </w:rPr>
        <w:t xml:space="preserve">3. ОСНОВНОЕ </w:t>
      </w:r>
      <w:r>
        <w:rPr>
          <w:bCs w:val="false"/>
          <w:i w:val="false"/>
          <w:sz w:val="24"/>
          <w:szCs w:val="24"/>
        </w:rPr>
        <w:t>СОДЕРЖАНИ</w:t>
      </w:r>
      <w:r>
        <w:rPr>
          <w:bCs w:val="false"/>
          <w:i w:val="false"/>
          <w:sz w:val="24"/>
          <w:szCs w:val="24"/>
          <w:lang w:val="ru-RU"/>
        </w:rPr>
        <w:t>Е</w:t>
      </w:r>
      <w:r>
        <w:rPr>
          <w:bCs w:val="false"/>
          <w:i w:val="false"/>
          <w:sz w:val="24"/>
          <w:szCs w:val="24"/>
        </w:rPr>
        <w:t xml:space="preserve"> </w:t>
      </w:r>
      <w:r>
        <w:rPr>
          <w:bCs w:val="false"/>
          <w:i w:val="false"/>
          <w:sz w:val="24"/>
          <w:szCs w:val="24"/>
          <w:lang w:val="ru-RU"/>
        </w:rPr>
        <w:t>КУРСА</w:t>
      </w:r>
    </w:p>
    <w:p>
      <w:pPr>
        <w:pStyle w:val="Style1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РИФМЕТИ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Натуральные числа.</w:t>
      </w:r>
      <w:r>
        <w:rPr>
          <w:sz w:val="24"/>
          <w:szCs w:val="24"/>
        </w:rPr>
        <w:t xml:space="preserve"> Десятичная система счисления. Римская нумерация. Арифметические действия над натуральными числами. Степень с натуральным показателем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елимость натуральных чисел. Признаки делимости на 2, 3, 5, 9, 10. Простые и составные числа. Разложение натурального числа на простые множители. Наибольший общий делитель и наименьшее общее кратное. Деление с остатком.</w:t>
      </w:r>
    </w:p>
    <w:p>
      <w:pPr>
        <w:pStyle w:val="NR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szCs w:val="24"/>
        </w:rPr>
        <w:t>Дроби.</w:t>
      </w:r>
      <w:r>
        <w:rPr>
          <w:szCs w:val="24"/>
        </w:rPr>
        <w:t xml:space="preserve"> Обыкновенная дробь. Основное свойство дроби. Сравнение дробей. Арифметические действия с обыкновенными дробями. Нахождение части от целого и целого по его части.</w:t>
      </w:r>
    </w:p>
    <w:p>
      <w:pPr>
        <w:pStyle w:val="NR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Cs w:val="24"/>
        </w:rPr>
        <w:t>Десятичная дробь. Сравнение десятичных дробей. Арифметические действия с десятичными дробями. Представление десятичной дроби в виде обыкновенной дроби и обыкновенной в виде десятичной.</w:t>
      </w:r>
    </w:p>
    <w:p>
      <w:pPr>
        <w:pStyle w:val="NR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szCs w:val="24"/>
        </w:rPr>
        <w:t>Рациональные числа.</w:t>
      </w:r>
      <w:r>
        <w:rPr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Cs w:val="24"/>
        </w:rPr>
        <w:t>Числовые выражения, порядок действий в них, использование скобок. Законы арифметических действий: переместительный, сочетательный, распределительный.</w:t>
      </w:r>
    </w:p>
    <w:p>
      <w:pPr>
        <w:pStyle w:val="NR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i/>
          <w:i/>
          <w:szCs w:val="24"/>
        </w:rPr>
      </w:pPr>
      <w:r>
        <w:rPr>
          <w:b/>
          <w:szCs w:val="24"/>
        </w:rPr>
        <w:t>Действительные числа.</w:t>
      </w:r>
      <w:r>
        <w:rPr>
          <w:szCs w:val="24"/>
        </w:rPr>
        <w:t xml:space="preserve"> </w:t>
      </w:r>
    </w:p>
    <w:p>
      <w:pPr>
        <w:pStyle w:val="NR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Cs w:val="24"/>
        </w:rPr>
      </w:pPr>
      <w:r>
        <w:rPr>
          <w:szCs w:val="24"/>
        </w:rPr>
        <w:t>Этапы развития представления о числе.</w:t>
      </w:r>
    </w:p>
    <w:p>
      <w:pPr>
        <w:pStyle w:val="NR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b/>
          <w:szCs w:val="24"/>
        </w:rPr>
        <w:t>Текстовые задачи.</w:t>
      </w:r>
      <w:r>
        <w:rPr>
          <w:szCs w:val="24"/>
        </w:rPr>
        <w:t xml:space="preserve"> Решение текстовых задач арифметическим способом.</w:t>
      </w:r>
    </w:p>
    <w:p>
      <w:pPr>
        <w:pStyle w:val="NR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Cs w:val="24"/>
        </w:rPr>
      </w:pPr>
      <w:r>
        <w:rPr>
          <w:b/>
          <w:szCs w:val="24"/>
        </w:rPr>
        <w:t>Измерения, приближения, оценки.</w:t>
      </w:r>
      <w:r>
        <w:rPr>
          <w:szCs w:val="24"/>
        </w:rPr>
        <w:t xml:space="preserve"> Единицы измерения длины, площади, объема, массы, времени, скорости. Размеры объектов окружающего мира (от элементарных частиц до Вселенной), длительность процессов в окружающем мире. Представление зависимости между величинами в виде формул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 ТЕМАТИЧЕСКОЕ ПЛАНИРОВАНИЕ</w:t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00"/>
        <w:gridCol w:w="6229"/>
        <w:gridCol w:w="1631"/>
      </w:tblGrid>
      <w:tr>
        <w:trPr>
          <w:trHeight w:val="397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№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Количество часов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Натуральные числа и шкал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istParagraph"/>
              <w:ind w:left="57" w:hanging="0"/>
              <w:jc w:val="both"/>
              <w:rPr>
                <w:rFonts w:eastAsia="Calibri"/>
              </w:rPr>
            </w:pPr>
            <w:r>
              <w:rPr>
                <w:bCs/>
                <w:iCs/>
                <w:sz w:val="20"/>
                <w:szCs w:val="20"/>
              </w:rPr>
              <w:t>Сложение и вычитание натуральных чисе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Умножение и деление натуральных чисел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</w:tr>
      <w:tr>
        <w:trPr>
          <w:trHeight w:val="343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Площади и объемы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 xml:space="preserve">Обыкновенны дроби 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5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Сложение и вычитание десятичных дробе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Умножение и деление десятичных дробе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3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Инструменты для вычислений и измерений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4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Множеств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1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Вероятность и статистика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</w:t>
            </w:r>
          </w:p>
        </w:tc>
      </w:tr>
      <w:tr>
        <w:trPr>
          <w:trHeight w:val="295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2</w:t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57" w:hanging="0"/>
              <w:rPr>
                <w:rFonts w:eastAsia="Calibri"/>
              </w:rPr>
            </w:pPr>
            <w:r>
              <w:rPr>
                <w:rFonts w:eastAsia="Calibri"/>
              </w:rPr>
              <w:t>Повторение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6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>17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b/>
          <w:sz w:val="24"/>
          <w:szCs w:val="24"/>
        </w:rPr>
        <w:t>5. КАЛЕНДАРНО – ТЕМАТИЧЕСКОЕ ПЛАНИРОВАНИЕ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5592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508"/>
        <w:gridCol w:w="567"/>
        <w:gridCol w:w="1134"/>
        <w:gridCol w:w="1134"/>
        <w:gridCol w:w="937"/>
        <w:gridCol w:w="6009"/>
        <w:gridCol w:w="1559"/>
        <w:gridCol w:w="1276"/>
      </w:tblGrid>
      <w:tr>
        <w:trPr>
          <w:trHeight w:val="454" w:hRule="exac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п/п</w:t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Наименование разделов и тем программ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Количество часов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Дата изучения</w:t>
            </w:r>
          </w:p>
        </w:tc>
        <w:tc>
          <w:tcPr>
            <w:tcW w:w="6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Виды деятель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Виды, формы контро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w w:val="97"/>
              </w:rPr>
              <w:t xml:space="preserve">Электронные </w:t>
            </w:r>
            <w:r>
              <w:rPr/>
              <w:br/>
            </w:r>
            <w:r>
              <w:rPr>
                <w:b/>
                <w:color w:val="000000"/>
                <w:w w:val="97"/>
              </w:rPr>
              <w:t>(цифровые) образовательные ресурсы</w:t>
            </w:r>
          </w:p>
        </w:tc>
      </w:tr>
      <w:tr>
        <w:trPr>
          <w:trHeight w:val="576" w:hRule="exac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w w:val="97"/>
              </w:rPr>
              <w:t>контроль-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w w:val="97"/>
              </w:rPr>
              <w:t>практичес-кие работы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w w:val="97"/>
              </w:rPr>
              <w:t>ПОВТОРЕНИЕ (3 ЧАСА)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. Порядок выполнения действий. </w:t>
            </w:r>
            <w:r>
              <w:rPr>
                <w:i/>
                <w:color w:val="000000"/>
                <w:sz w:val="20"/>
                <w:szCs w:val="20"/>
              </w:rPr>
              <w:t>(закрепление знаний)</w:t>
            </w:r>
          </w:p>
          <w:p>
            <w:pPr>
              <w:pStyle w:val="Style19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aragraphStyle"/>
              <w:ind w:left="57" w:right="57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Записывать порядок выполнения действий, уметь применять знания при решении прим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w w:val="97"/>
              </w:rPr>
              <w:t>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овторение. Решение задач на периметр и 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Записывать порядок выполнения действий, уметь применять знания при решении прим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овторение. Решение задач на дви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Записывать порядок выполнения действий, уметь применять знания при решении приме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34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color w:val="000000"/>
                <w:w w:val="97"/>
              </w:rPr>
            </w:pPr>
            <w:r>
              <w:rPr>
                <w:b/>
              </w:rPr>
              <w:t>1. НАТУРАЛЬНЫЕ ЧИСЛА И ШКАЛЫ (16 ЧАСОВ)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тураль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Читать и записывать многознач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Запись и чтение натуральных чи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Читать и записывать многознач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Устный опрос; </w:t>
            </w:r>
            <w:r>
              <w:rPr/>
              <w:br/>
            </w:r>
            <w:r>
              <w:rPr>
                <w:color w:val="000000"/>
                <w:w w:val="97"/>
              </w:rPr>
              <w:t>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резок. Длина отрезка. Подготовка к контрольной работ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Строить  отрезок, называть его элементы,  измерять длину отрезка, выражают длину в различ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выполняем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онтрольной работы. Отрезок. Сравнение отрезк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Строить  отрезок, называть его элементы,  измеряют длину отрезка, выражать длину  в различных единиц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угольник и его элем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треугольник, многоугольник, идентифицировать геометрические фигуры при изменение их положения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Треугольник, нахождение периметра тре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треугольник, многоугольник, называть его элементы, переходить от одних единиц измерения к друг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скость. Прям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 прямую, луч; называть точки, прямые, отмечать точки, лежащие и не лежащие на данной фигу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ая. Лу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 прямую, луч, по рисунку называть точки, лучи, прям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Устный опрос; Письменный </w:t>
            </w:r>
            <w:r>
              <w:rPr/>
              <w:br/>
            </w:r>
            <w:r>
              <w:rPr>
                <w:color w:val="000000"/>
                <w:w w:val="97"/>
              </w:rPr>
              <w:t>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Шкалы и координ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 координатный луч, по рисунку называть и показывать начало координатного луча и единичный отрез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остроение точек на координатной 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координатный луч, отмечать на нем точки по заданным координ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Определение координат точек на прям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ь координатный луч, отмечать на нем точки по заданным координатам, переходят от одних единиц измерения к друг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ньше или боль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натуральные числа по классам и разря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натураль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Записывать результат сравнения с помощью  знаков «&gt;», «&lt;» и «=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войное неравенство. Сравнение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  <w:lang w:val="en-US"/>
              </w:rPr>
            </w:pPr>
            <w:r>
              <w:rPr>
                <w:color w:val="000000"/>
                <w:w w:val="97"/>
                <w:lang w:val="en-US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Записывать результат сравнения с помощью  знаков «&gt;», «&lt;» и «=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/>
            </w:pPr>
            <w:r>
              <w:rPr>
                <w:b/>
                <w:color w:val="000000"/>
              </w:rPr>
              <w:t>Контрольная работа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№ 1 по теме «</w:t>
            </w:r>
            <w:r>
              <w:rPr>
                <w:color w:val="000000"/>
              </w:rPr>
              <w:t>Натуральные числа и  шкалы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выполняем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34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0" w:hanging="0"/>
              <w:jc w:val="center"/>
              <w:rPr>
                <w:color w:val="000000"/>
                <w:w w:val="97"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2. СЛОЖЕНИЕ И ВЫЧИТАНИЕ НАТУРАЛЬНЫХ ЧИСЕЛ (20 ЧАСОВ)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 №1.</w:t>
            </w:r>
          </w:p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натуральных чис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Складывать натуральные числа; про</w:t>
              <w:softHyphen/>
              <w:t>гнозировать результат вычис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ложение натуральных чисел, свойства с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Складывать натуральные числа; про</w:t>
              <w:softHyphen/>
              <w:t>гнозировать результат вычис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войства сложения, сложения чисел с помощью числового лу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натуральные числа, используя свойства с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</w:t>
            </w:r>
          </w:p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метр многоугольника, решение текстов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емы  проверки правильности нахождения  значения числового выра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тание натураль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ть натуральные числа; прогнози</w:t>
              <w:softHyphen/>
              <w:t>ровать результат вы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читание натуральных чисел, свойства выч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ть натуральные числа; прогнозировать результат вычис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упражнений по теме «Вычитание», решение текстовых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тать натуральные числа, сравнивать разные способы, выбирая  наиболее удо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Решение упражнений по теме «Вычитание и сложение натуральных чис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овать правильность и полноту выполнения  алгоритма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 2  по теме  «</w:t>
            </w:r>
            <w:r>
              <w:rPr>
                <w:color w:val="000000"/>
                <w:sz w:val="20"/>
                <w:szCs w:val="20"/>
              </w:rPr>
              <w:t>Сложение и вычитание натуральных чис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/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2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 №2.</w:t>
            </w:r>
          </w:p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и буквенные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Составлять и записывать числовые и буквенные выраж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вые и буквенные выражения, решение задач способом составления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буквенное выражение по условиям, заданным словесно, рисунком, табли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</w:t>
            </w:r>
          </w:p>
          <w:p>
            <w:pPr>
              <w:pStyle w:val="Normal"/>
              <w:ind w:left="57" w:right="57" w:hanging="0"/>
              <w:rPr/>
            </w:pPr>
            <w:r>
              <w:rPr/>
              <w:t>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овые и буквенные выражения, нахождение значений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Вычислять числовое значение буквенного выражения при заданном значении бук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чит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с помощью букв свойства сложения и выч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119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квенная запись свойств сложения и вычитания, упрощение выражений с опорой на свойства сложения и вычит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числовое значе</w:t>
              <w:softHyphen/>
              <w:t>ние буквенного выражения, предварительно упростив 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уквенная запись свойств сложения и вычитания. Упрощение вы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числять числовое значе</w:t>
              <w:softHyphen/>
              <w:t>ние буквенного выражения, предварительно упростив 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авн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уравнения на основе зависимостей между компонентами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авнение, решение усложненных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простейшие уравнения на основе зависимостей между компонентами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уравнение как математическую модель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задач с помощью уравнений, числовые и буквенные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уравнение как математическую модель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3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 3 по теме «</w:t>
            </w:r>
            <w:r>
              <w:rPr>
                <w:color w:val="000000"/>
                <w:sz w:val="20"/>
                <w:szCs w:val="20"/>
              </w:rPr>
              <w:t>Числовые и буквенные выраже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оваьб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34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widowControl w:val="false"/>
              <w:ind w:left="0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3. УМНОЖЕНИЕ И ДЕЛЕНИЕ НАТУРАЛЬНЫХ ЧИСЕЛ (23 ЧАСА)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 № 3.</w:t>
            </w:r>
          </w:p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натураль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Моделировать ситуации, ил</w:t>
              <w:softHyphen/>
              <w:t>люстрирующие арифметическое действие и ход его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множение натуральных чисел и его сво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и выбирать наиболее удобный способ реш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множение натуральных чисел, решение текстовых задач на умнож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шагово контролировать правильность вычислений, выполнять алгоритма арифметического действия, описывать явления с помощью буквенных выра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множение натуральных чисел, рациональные приемы вычис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ть ситуации, иллюстрирующие арифметическое действие и ход его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еление, работа по алгоритму письменного д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ть ситуации, иллюстрирующие арифметическое действие и ход его выполнения, при решение нестандартной задачи  находить и выбирать алгоритм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еление, решение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простейшие уравнения на основе зависимостей между компонентами и результатом арифметическ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еление, алгоритм деления с нулем в середин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ление с остат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величин, их упорядо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4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еление с остатком, нахождение компонентов деления с остатк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ть математическую терминологию при записи и выполнении арифметического действия деления с остат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Деление с остатком, решение текстовых задач и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Планировать решение задачи, объяснять  ход решения задачи, наблюдать за изменением  решения задачи при изменение услов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 4</w:t>
            </w:r>
            <w:r>
              <w:rPr>
                <w:color w:val="000000"/>
                <w:sz w:val="20"/>
                <w:szCs w:val="20"/>
              </w:rPr>
              <w:t xml:space="preserve"> по теме  «Умножение и деление натуральных чис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Анализ контрольной работы № 4.</w:t>
            </w:r>
          </w:p>
          <w:p>
            <w:pPr>
              <w:pStyle w:val="ListParagraph"/>
              <w:widowControl w:val="false"/>
              <w:ind w:left="57" w:right="5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буквы для обозначения чи</w:t>
              <w:softHyphen/>
              <w:t>сел и записи выражений, находить и выбирать удоб</w:t>
              <w:softHyphen/>
              <w:t>ный способ реш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, распределительное свойство умножения при упрощении вы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буквы для обозначения чи</w:t>
              <w:softHyphen/>
              <w:t>сел и записи выражений, находить и выбирать удоб</w:t>
              <w:softHyphen/>
              <w:t>ный способ реш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, решение задач на ч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ать простейшие уравнения на основе зависимостей между компонентами и результатом арифметически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Упрощение выражений,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ять буквенные выражения по условиям, заданным словесно, рисунком или таблицей, находить и выбирать наиболее удобный способ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Действовать по самостоятельно выбранному алгоритму ре</w:t>
              <w:softHyphen/>
              <w:t>шения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, составление программы выполнения дей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устранять ошибки логического и арифметического 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рядок выполнения действий, решение уравнений которые не имеют кор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личные приемы  проверки правильности выполн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5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епень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овать полноту и пра</w:t>
              <w:softHyphen/>
              <w:t>вильность выполнения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драт и куб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ть ситуации, иллюстрирующие арифметическое действие и ход его выполнения, использовать математическую терминолог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>Устный опрос;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119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вадрат, куб, степень числа. Урок обобщения и систематизация знаний по теме: «Упрощение выраж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делировать ситуации, иллюстрирующие арифметическое действие и ход его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 5</w:t>
            </w:r>
            <w:r>
              <w:rPr>
                <w:color w:val="000000"/>
                <w:sz w:val="20"/>
                <w:szCs w:val="20"/>
              </w:rPr>
              <w:t xml:space="preserve"> по теме «Упрощение выраж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34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w w:val="97"/>
              </w:rPr>
              <w:t>4. ПЛОЩАДИ И ОБЪЕМЫ (15 ЧАСОВ)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Анализ контрольной работы № 5.</w:t>
            </w:r>
          </w:p>
          <w:p>
            <w:pPr>
              <w:pStyle w:val="ListParagraph"/>
              <w:widowControl w:val="false"/>
              <w:ind w:left="57" w:right="57" w:hanging="0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орму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буквы для обозначения чисел и записи общих утверждений прогнозировать результат вычис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Вычисление по форму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 буквенные выражения по условиям, заданным рисунком или таблиц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. Формула пло</w:t>
              <w:softHyphen/>
              <w:t>щади прямоуголь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Описывать явления и события с использованием буквенных выражений; моделировать изученные зависим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. Формула пло</w:t>
              <w:softHyphen/>
              <w:t>щади квадр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Соотносить реальные предметы  с моделями рассматриваемых фи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ить от одних единиц измерения к другим, описывать явления и события с использованием вел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, новые единицы измер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житейские задачи, требующие умения находить геометрические величины (планировка, разме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6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 измерения площадей, перевод одних единиц площадей в друг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ать житейские задачи, требующие умения находить геометрические величины (планировка, размет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ямоугольный парал</w:t>
              <w:softHyphen/>
              <w:t>лелепип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вать на чертежах, рисунках и в окружающем мире геометрические фиг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bCs/>
                <w:color w:val="000000"/>
                <w:sz w:val="20"/>
                <w:szCs w:val="20"/>
              </w:rPr>
              <w:t>Прямоугольный параллелепипед, нахождение площади поверх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свойства геометрических фигур, наблюдать за изменениями решения задачи при изменение ее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ировать величины по заданному или самостоятельно установленному правилу, описывать события и явления  с использованием велич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 прямо</w:t>
              <w:softHyphen/>
              <w:t>угольного параллелепи</w:t>
              <w:softHyphen/>
              <w:t>педа, единицы объ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ереходить от  одних единиц измерения к другим, пошагово контролировать правильность и полноту выполнения алгоритма арифметическо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ы. Объём прямо</w:t>
              <w:softHyphen/>
              <w:t>угольного параллелепи</w:t>
              <w:softHyphen/>
              <w:t>педа. Решение задач на вычисление объе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ть решение задачи, обнаруживать и устранять ошибки логического и арифметического 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 6</w:t>
            </w:r>
            <w:r>
              <w:rPr>
                <w:color w:val="000000"/>
                <w:sz w:val="20"/>
                <w:szCs w:val="20"/>
              </w:rPr>
              <w:t xml:space="preserve"> по теме «Площади и объём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к обобщения и систематизация знаний по материалам первого полуго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зовая контрольная работа за первое полу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34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5. ОБЫКНОВЕННЫЕ ДРОБИ (25 ЧАСОВ)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. Окружность и круг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ать окружность, круг; указывать радиус и диаметр, соотносить реальные предметы с моделями  рассматриваемых фи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7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кружность и круг, построение окружности по заданному радиусу и диаметру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и ее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и. Обыкновенные др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Описывать явления и события с использованием  чи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ь и чтение обыкновенных дроб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овать правильность и полноту выполнения алгоритма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 на нахождение числа по его др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разные приемы проверки правильности выполн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авнение дробей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ния; объяснять ход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авнение дробей с одинаковыми числителями и знаменателями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ь ситуации, требующие сравнения чисел, их упорядочения, сравнивать разные способы вычислений, выбиратьт наиболее удоб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авнение дробей, расположение дробей в порядке возрастания и убы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овать правильность и полноту выполнения алгоритма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др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ть правильные и неправильные дроби, объяснять ход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дроби,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ть правильные и неправильные дроби, объяснять ход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ильные и неправильные дроби, решение задач на нахождение части от числа и числа по его ча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овать правильность и полноту выполнения алгоритма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8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 7</w:t>
            </w:r>
            <w:r>
              <w:rPr>
                <w:color w:val="000000"/>
                <w:sz w:val="20"/>
                <w:szCs w:val="20"/>
              </w:rPr>
              <w:t xml:space="preserve"> по теме  «Обыкновенные дроб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онтрольной работы №7 </w:t>
            </w:r>
          </w:p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дробей с одинаковыми знамена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дроби с одинаковыми знаменател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читание дробей с одинаковыми знамена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устранять ошибки логического и арифметического 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ложение и вычитание дробей с одинаковыми знаменател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ть способ решения 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ление и дроби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дробь в виде частного и частное в вид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ись частного в виде др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Записывать дробь в виде частного и частное в виде дроби, решать простейшие уравнения на основе зависимостей между компонен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мешанные числа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число в виде суммы его целой и дробной части, записывать частное в виде смешанного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мешанные числа. Запись смешанного числа в виде неправильной др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овать по заданному и самостоятельно выбранному плану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мешанные числа. Запись неправильной дроби в виде смешанного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 неправильную дробь в виде смешанного числа, смешанное число в виде неправильной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. Свойства сложения и вычитания смешан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смешан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9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. Решение задач на сложение и вычитание смешан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смешанные чи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ложение и вычитание смешанных чисел. Решение уравнений со смешанными числ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к обобщения и систематизация знаний по теме: «Сложение и вычитание смешанных чисел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ть математическую терминологию при записи и выполнении 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 8</w:t>
            </w:r>
            <w:r>
              <w:rPr>
                <w:color w:val="000000"/>
                <w:sz w:val="20"/>
                <w:szCs w:val="20"/>
              </w:rPr>
              <w:t xml:space="preserve"> по теме  «Сложение и вычитание дробей с одинаковыми знаменателям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6. ДЕСЯТИЧНЫЕ ДРОБИ. СЛОЖЕНИЕ И ВЫЧИТАНИЕ ДЕСЯТИЧНЫХ ДРОБЕЙ (15 ЧАСОВ)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 №8.</w:t>
            </w:r>
          </w:p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сятичная запись дроб</w:t>
              <w:softHyphen/>
              <w:t>ных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Читать и записывать десятичные дроб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сятичная запись дроб</w:t>
              <w:softHyphen/>
              <w:t>ных чисел. Запись именованных чисел в виде десятичных дроб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десятичные дроби, пошагово контролировать  правильность и полноту выполнения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сятичная запись дроб</w:t>
              <w:softHyphen/>
              <w:t>ных чисел, перевод одних единиц измерения в друг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и записывать десятичные дроби, пошагово контролируют  правильность и полноту выполнения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ение десятичных дроб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классам и разрядам, планировать решени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авнение десятичных дробей, уравнивание числа знаков после запят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ела, их упорядо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авнение десятичных дробей, с использованием координатного луч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числа по классам и разрядам, объяснять ход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0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ожение десятичных дроб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десятичны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ние десятичных дроб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войства сложения и вычитания десятичных дроб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десятичны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ложение и вычитание десятичных дробей. Решение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ывать и вычитать десятичные дро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ближённые значения чисел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Округлять числа до заданного разря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гление чис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ть за изменением решения задачи при изменение ее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119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рок обобщения и систематизация знаний по теме: «Десятичные дроби. Сложение и вычитание десятичных дроб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ть и устранять ошибки логического и арифметическ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 9</w:t>
            </w:r>
            <w:r>
              <w:rPr>
                <w:color w:val="000000"/>
                <w:sz w:val="20"/>
                <w:szCs w:val="20"/>
              </w:rPr>
              <w:t xml:space="preserve"> по теме «Десятичные дроби. Сложение и вычитание десятичных д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овать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w w:val="97"/>
              </w:rPr>
              <w:t>7. УМНОЖЕНИЕ И ДЕЛЕНИЕ ДЕСЯТИЧНЫХ ДРОБЕЙ (23 ЧАСА)</w:t>
            </w:r>
          </w:p>
        </w:tc>
      </w:tr>
      <w:tr>
        <w:trPr>
          <w:trHeight w:val="119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 № 9</w:t>
            </w:r>
          </w:p>
          <w:p>
            <w:pPr>
              <w:pStyle w:val="ListParagraph"/>
              <w:widowControl w:val="false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ножение десятичных дробей на натуральное 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Умножают десятичные числа на натуральное число, прогнозировать результат вычис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1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ножение десятичных дробей на натуральное число.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Умножение десятичных дробей на натуральное 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ланируют решение задач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left="57" w:right="57" w:hanging="0"/>
              <w:jc w:val="both"/>
              <w:rPr/>
            </w:pPr>
            <w:r>
              <w:rPr>
                <w:color w:val="000000"/>
              </w:rPr>
              <w:t>Умножение десятичных дробей на натуральное число. Нахождение значения выра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Делят десятичные дроби на натуральные чис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, решение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ление десятичной дроби на натуральное число, решение задач с помощью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заданному и  самостоятельно составленному  плану реш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 10</w:t>
            </w:r>
            <w:r>
              <w:rPr>
                <w:color w:val="000000"/>
                <w:sz w:val="20"/>
                <w:szCs w:val="20"/>
              </w:rPr>
              <w:t xml:space="preserve"> по теме  «Умножение и деление десятичных д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 № 10</w:t>
            </w:r>
          </w:p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Умножение десятичных 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об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ножают десятичные дроби; решают задачи на умножение десятичных дро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ножение десятичных дробей на 0,1, 0,01 и. т. 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2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ножение десятичных дробей, свойства умн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полнении 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ножение десятичных дробей, решение задач и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ножение десятичных дроб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ление на десятичную дроб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ят на десятичную дробь; решают задачи на деление на десятичную дроб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,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составленному плану решения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и на 0,1, 0,01 и. т. 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ть результат вычис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, решение задач на движение, время, площад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ление на десятичную дробь, решение задач с помощью уравн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еднее арифметическ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</w:t>
              <w:softHyphen/>
              <w:t>полнении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нее арифметическое, решение задач на нахождение средних велич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решени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3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рок обобщения и систематизация знаний по теме: «Умножение и деление десятичных д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заданному и  самостоятельно составленному  плану реш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 11</w:t>
            </w:r>
            <w:r>
              <w:rPr>
                <w:color w:val="000000"/>
                <w:sz w:val="20"/>
                <w:szCs w:val="20"/>
              </w:rPr>
              <w:t xml:space="preserve"> по теме «Умножение и деление десятичных дробе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8. ИНСТРУМЕНТЫ ДЛЯ ВЫЧИСЛЕНИЙ И ИЗМЕРЕНИЙ (14 ЧАСОВ)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 № 11.</w:t>
            </w:r>
          </w:p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икрокалькулято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</w:t>
              <w:softHyphen/>
              <w:t>полнении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числение на калькулятор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решени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ть про</w:t>
              <w:softHyphen/>
              <w:t>центы в виде десятичных дробей, и на</w:t>
              <w:softHyphen/>
              <w:t>оборот, решают задачи на проце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апись процентов виде десятичной др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ситуации, иллюстрирующие арифметическое действие и ход его выпол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хождение процентов от чис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Нахождение числа по его процент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№ 12</w:t>
            </w:r>
            <w:r>
              <w:rPr>
                <w:color w:val="000000"/>
                <w:sz w:val="20"/>
                <w:szCs w:val="20"/>
              </w:rPr>
              <w:t xml:space="preserve"> по теме «Проценты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1191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 №12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гол. Прямой и развёрнутый углы. Чертёжный треуго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ируют разнообразные ситуации расположения объектов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2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4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гол. Прямой и развёрнутый углы. Чертёжный треугольни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геометрические фигуры при изменение их расположения на плоск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рение углов. Транс</w:t>
              <w:softHyphen/>
              <w:t>порт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иды углов, действуют по заданному плану, самостоятельно выбирают способ решения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рение углов. Транс</w:t>
              <w:softHyphen/>
              <w:t>порти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ют виды углов, действуют по заданному плану, самостоятельно выбирают способ решения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змерение углов. Транс</w:t>
              <w:softHyphen/>
              <w:t>портир. Построение уг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ют решение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руговые диаграмм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ают за изменением решения задач при изменении ее усло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роение круговых диаграмм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Контрольная работа  № 13</w:t>
            </w:r>
            <w:r>
              <w:rPr>
                <w:color w:val="000000"/>
                <w:sz w:val="20"/>
                <w:szCs w:val="20"/>
              </w:rPr>
              <w:t xml:space="preserve"> по теме «Инструменты для вычислений и измерений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Используют разные приемы проверки правильности от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9. МНОЖЕСТВА (4 ЧАСА)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нализ контрольной работы № 13. </w:t>
            </w:r>
          </w:p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нятие  множе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едставление о множеств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щая часть множеств. Объединение множ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едставление о объединении множ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ерно или невер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едставление о верных и неверных высказыва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5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 xml:space="preserve">Умеют находить объединения и пересечения множеств, распознавать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рные и неверные высказы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jc w:val="center"/>
              <w:rPr>
                <w:b/>
                <w:b/>
                <w:color w:val="000000"/>
                <w:w w:val="97"/>
              </w:rPr>
            </w:pPr>
            <w:r>
              <w:rPr>
                <w:b/>
                <w:color w:val="000000"/>
                <w:w w:val="97"/>
              </w:rPr>
              <w:t>10. ВЕРОЯТНОСТЬ И СТАТИСТИКА (6 ЧАСОВ)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то изучает теория вероят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едставление о теории вероя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лучайные со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едставление о теории вероя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равнение шанс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едставление о теории вероя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ак сравнивать собы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роявляют познавательный интерес к изучаемому материал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Частота абсолютная и относите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Умеют сравнивать шансы и соб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Умеют сравнивать шансы и соб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340" w:hRule="exact"/>
        </w:trPr>
        <w:tc>
          <w:tcPr>
            <w:tcW w:w="155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w w:val="97"/>
              </w:rPr>
              <w:t>ПОВТОРЕНИЕ (10 ЧАСОВ)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6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737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7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туральные числа и шкал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уют математическую терминологию при записи и вы</w:t>
              <w:softHyphen/>
              <w:t>полнении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Письменный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8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и и объ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 выбирают способ реш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69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ыкновенные др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уют ситуации, требующие сравнения чисел, их упорядо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70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есятичные дро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ют ход решения зад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71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сятичные дроби, решение зада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уют по заданному и  самостоятельно составленному  плану решения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; Тест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72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7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ая контрольн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964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7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нализ контрольной работы.</w:t>
            </w:r>
          </w:p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струменты для вычис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агово контролируют правильность и полноту выпол</w:t>
              <w:softHyphen/>
              <w:t>нения арифметического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Уст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color w:val="000000"/>
                <w:w w:val="97"/>
              </w:rPr>
              <w:t xml:space="preserve">РЭШ; Учи.ру </w:t>
            </w:r>
            <w:r>
              <w:rPr/>
              <w:br/>
            </w:r>
            <w:r>
              <w:rPr>
                <w:color w:val="000000"/>
                <w:w w:val="97"/>
              </w:rPr>
              <w:t>ШЦП</w:t>
            </w:r>
          </w:p>
        </w:tc>
      </w:tr>
      <w:tr>
        <w:trPr>
          <w:trHeight w:val="510" w:hRule="exac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75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57" w:righ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57" w:righ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color w:val="000000"/>
                <w:w w:val="97"/>
              </w:rPr>
            </w:pPr>
            <w:r>
              <w:rPr>
                <w:color w:val="000000"/>
                <w:w w:val="97"/>
              </w:rPr>
              <w:t xml:space="preserve">РЭШ; Учи.ру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uppressAutoHyphens w:val="false"/>
      <w:jc w:val="center"/>
      <w:outlineLvl w:val="0"/>
    </w:pPr>
    <w:rPr>
      <w:rFonts w:ascii="Arial" w:hAnsi="Arial" w:cs="Arial"/>
      <w:b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sz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11">
    <w:name w:val="Font Style11"/>
    <w:qFormat/>
    <w:rPr>
      <w:rFonts w:ascii="Times New Roman" w:hAnsi="Times New Roman" w:cs="Times New Roman"/>
      <w:sz w:val="32"/>
      <w:szCs w:val="32"/>
    </w:rPr>
  </w:style>
  <w:style w:type="character" w:styleId="8">
    <w:name w:val="Основной текст (8)_"/>
    <w:qFormat/>
    <w:rPr>
      <w:shd w:fill="FFFFFF" w:val="clear"/>
    </w:rPr>
  </w:style>
  <w:style w:type="character" w:styleId="81">
    <w:name w:val="Основной текст (8) + Курсив"/>
    <w:qFormat/>
    <w:rPr>
      <w:rFonts w:ascii="Times New Roman" w:hAnsi="Times New Roman" w:cs="Times New Roman"/>
      <w:i/>
      <w:iCs/>
      <w:sz w:val="22"/>
      <w:szCs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zCs w:val="22"/>
      <w:shd w:fill="FFFFFF" w:val="clear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eastAsia="zh-CN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uppressAutoHyphens w:val="false"/>
      <w:ind w:left="57" w:right="57" w:firstLine="720"/>
      <w:jc w:val="both"/>
    </w:pPr>
    <w:rPr>
      <w:sz w:val="24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NR">
    <w:name w:val="NR"/>
    <w:basedOn w:val="Normal"/>
    <w:qFormat/>
    <w:pPr>
      <w:suppressAutoHyphens w:val="false"/>
    </w:pPr>
    <w:rPr>
      <w:sz w:val="24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4"/>
      <w:ind w:firstLine="288"/>
      <w:jc w:val="both"/>
    </w:pPr>
    <w:rPr>
      <w:sz w:val="24"/>
      <w:szCs w:val="24"/>
    </w:rPr>
  </w:style>
  <w:style w:type="paragraph" w:styleId="82">
    <w:name w:val="Основной текст (8)"/>
    <w:basedOn w:val="Normal"/>
    <w:qFormat/>
    <w:pPr>
      <w:shd w:fill="FFFFFF" w:val="clear"/>
      <w:suppressAutoHyphens w:val="false"/>
      <w:spacing w:lineRule="exact" w:line="280" w:before="180" w:after="0"/>
      <w:jc w:val="both"/>
    </w:pPr>
    <w:rPr>
      <w:rFonts w:ascii="Calibri" w:hAnsi="Calibri" w:eastAsia="Calibri" w:cs="Calibri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1T13:22:00Z</dcterms:created>
  <dc:creator>админ</dc:creator>
  <dc:description/>
  <cp:keywords/>
  <dc:language>en-US</dc:language>
  <cp:lastModifiedBy>Toshiba</cp:lastModifiedBy>
  <dcterms:modified xsi:type="dcterms:W3CDTF">2022-09-12T14:14:00Z</dcterms:modified>
  <cp:revision>15</cp:revision>
  <dc:subject/>
  <dc:title/>
</cp:coreProperties>
</file>