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1. 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 «Алгебра»  в 8 классе составлена на основе следующих нормативно - правовых документов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 в Российской Федерации» от 29. 12. 2012 № 273 – ФЗ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ОУ «Гимназия №29» на 2022-2023 учебный год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общеобразовательных организациях. Алгебра 7-9 классы. Составитель Т.А.Бурмистрова. М.: Просвещение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 2-го поколения. Примерные программы по учебным предметам. Математика 7-9. М. Просвещение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к использованию в общеобразовательных организациях на 2022-2023 учебный год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 «Алгебра 8» для общеобразовательных организаций (Ю.М.Колягин, М.В.Ткачёва, Н.Е.Фёдорова, М.И.Шабунина). – 4 – е изд. – М.: Просвещение, 2017. – 336 с.) и обеспечена соответствующим учебно-методическим комплектом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дисциплины в учебном пла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тносится к предметной области МАТЕМАТИКА и предусматривает в 8 классе учебную нагрузку в количестве 68 часов в год (2 часа в неделю)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Цели изучения курса алгебры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 xml:space="preserve">развитие логического и критического мышления и математическую культуру;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 xml:space="preserve">учить ясно и точно излагать свои мысли;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формировать качества личности необходимые человеку в повседневной жизни: умение преодолевать трудности, доводить начатое дело до конца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формировать умение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помочь приобрести опыт исследовательской работы.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2. ПЛАНИРУЕМЫЕ РЕЗУЛЬТАТЫ ИЗУЧЕНИЯ КУРСА АЛГЕБРЫ </w:t>
      </w:r>
    </w:p>
    <w:p>
      <w:pPr>
        <w:pStyle w:val="Normal"/>
        <w:suppressAutoHyphens w:val="true"/>
        <w:ind w:firstLine="709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Программа обеспечивает достижение следующих результатов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/>
      </w:pPr>
      <w:r>
        <w:rPr>
          <w:color w:val="000000"/>
        </w:rPr>
        <w:t>сформированность ответственного отношения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формированность коммуникативной компетентности в общении и сотрудничестве со сверстниками, старшими и младшими в общеобразовательной, учебно-исследовательской, творческой и других видах деятельности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критичность мышления, умение распознавать логически некорректного высказывания, различению гипотезы от фактов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креативности мышления, инициативы, находчивости, активности при решении алгебраических задач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контролировать процесс и результат учебной математической деятельности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пособность к эмоциональному восприятию математических объектов, задач, решений, рассуждений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осуществлять контроль по образцу и по способу действия на уровне произвольного внимания и вносить необходимые коррективы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адекватно оценивать правильность и ошибочность выполнения учебной задачи, её объективную трудность и собственные возможности её решения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: слушать партнёра; формулировать, аргументировать и отстаивать своё мнение; находить общее решение и разрешать конфликты на основе согласования позиций и учета интересов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сформированность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понимать и использовать математические средства наглядности (схемы, таблицы, диаграммы, графики) для иллюстрации, интерпретации, аргументации; умение выдвигать гипотезы при решении учебных задач и понимать необходимость их проверки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самостоятельно ставить цели, выбирать и создавать алгоритм для решения учебных математических проблем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планировать и осуществлять деятельность, направленную на решение задач исследовательского характера</w:t>
      </w:r>
    </w:p>
    <w:p>
      <w:pPr>
        <w:pStyle w:val="Normal"/>
        <w:widowControl w:val="false"/>
        <w:numPr>
          <w:ilvl w:val="0"/>
          <w:numId w:val="6"/>
        </w:numPr>
        <w:ind w:left="426" w:hanging="357"/>
        <w:jc w:val="both"/>
        <w:rPr/>
      </w:pPr>
      <w:r>
        <w:rPr/>
        <w:t>на поставленные вопросы и излагать его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предметные: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ей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пользоваться изученными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решать линейные уравнения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 – графические представления для описания и анализа математических задач и реальных зависимостей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ние основными способами представления и анализа статистических данных, умение решать задачи на нахождение частоты и вероятности случайных событий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/>
      </w:pPr>
      <w:r>
        <w:rPr>
          <w:color w:val="000000"/>
        </w:rPr>
        <w:t>умения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Calibri"/>
          <w:b/>
          <w:i/>
          <w:lang w:eastAsia="en-US"/>
        </w:rPr>
        <w:t>В результате изучения математики обучающийся должен</w:t>
      </w:r>
    </w:p>
    <w:p>
      <w:pPr>
        <w:pStyle w:val="Style261"/>
        <w:widowControl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знать/понимать:</w:t>
      </w:r>
    </w:p>
    <w:p>
      <w:pPr>
        <w:pStyle w:val="Style24"/>
        <w:shd w:fill="FFFFFF" w:val="clear"/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eastAsia="Calibri" w:cs="Times New Roman"/>
          <w:b/>
          <w:b/>
          <w:color w:val="000000"/>
          <w:lang w:eastAsia="en-US"/>
        </w:rPr>
      </w:pPr>
      <w:r>
        <w:rPr>
          <w:rFonts w:eastAsia="Calibri" w:cs="Times New Roman"/>
          <w:b/>
          <w:color w:val="000000"/>
          <w:lang w:eastAsia="en-US"/>
        </w:rPr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ниверсальный характер законов логики математических рассуждений, их применимость во всех областях человеческой деятельности; вероятностный характер различных процессов окружающего мира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линейные и квадратные неравенства с одной переменной и их системы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изображать числа точками на координатной прямой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исывать свойства изученных функций, строить их графики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средние значения результатов измерений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вероятности случайных событий в простейших случаях.</w:t>
      </w:r>
    </w:p>
    <w:p>
      <w:pPr>
        <w:pStyle w:val="Style261"/>
        <w:widowControl/>
        <w:rPr>
          <w:rStyle w:val="FontStyle395"/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</w:rPr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ind w:left="1142" w:hanging="0"/>
        <w:jc w:val="center"/>
        <w:rPr/>
      </w:pPr>
      <w:r>
        <w:rPr>
          <w:rStyle w:val="FontStyle395"/>
          <w:rFonts w:cs="Times New Roman" w:ascii="Times New Roman" w:hAnsi="Times New Roman"/>
          <w:sz w:val="24"/>
          <w:szCs w:val="24"/>
        </w:rPr>
        <w:t xml:space="preserve">3. СОДЕРЖАНИЕ УЧЕБНОГО ПРЕДМЕТА </w:t>
      </w:r>
    </w:p>
    <w:p>
      <w:pPr>
        <w:pStyle w:val="Normal"/>
        <w:shd w:fill="FFFFFF" w:val="clear"/>
        <w:ind w:right="29" w:hanging="0"/>
        <w:rPr>
          <w:rStyle w:val="FontStyle395"/>
          <w:rFonts w:ascii="Times New Roman" w:hAnsi="Times New Roman" w:cs="Times New Roman"/>
          <w:b/>
          <w:b/>
          <w:iCs/>
          <w:spacing w:val="-1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Повторение курса алгебры 7 класса (3 ч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Неравенства (15 ч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/>
        <w:t xml:space="preserve">Положительные и отрицательные числа. Числовые неравенства, их свойства. Сложение и умножение неравенств. Строгие и нестрогие неравенства. Неравенства с одним неизвестным. Система неравенств с одним неизвестным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Квадратные корни. (10 ч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/>
        <w:t>Понятие арифметического квадратного корня. Квадратный корень из степени, произведения и дроб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Квадратные уравнения (17 ч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Квадратное уравнения и его корни. Неполные квадратные уравнения. Решение квадратных уравнений. Приведенное квадратное уравнение. Теорема Виета. Решение задач с помощью квадратных уравнений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Квадратичная функция (11 ч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Определение квадратичной функции. Функции у=х</w:t>
      </w:r>
      <w:r>
        <w:rPr>
          <w:vertAlign w:val="superscript"/>
        </w:rPr>
        <w:t>2</w:t>
      </w:r>
      <w:r>
        <w:rPr/>
        <w:t>, у=ах</w:t>
      </w:r>
      <w:r>
        <w:rPr>
          <w:vertAlign w:val="superscript"/>
        </w:rPr>
        <w:t>2</w:t>
      </w:r>
      <w:r>
        <w:rPr/>
        <w:t>, у=</w:t>
      </w:r>
      <w:r>
        <w:rPr>
          <w:lang w:val="en-US"/>
        </w:rPr>
        <w:t>a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>. Построение графика квадратичной функ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Квадратные неравенства (8 ч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Квадратное неравенство и его решение. Решение квадратного неравенства методом интервал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</w:rPr>
        <w:t>Повторение (4 ч)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ТЕМАТИЧЕСКОЕ ПЛАНИРОВАНИ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6229"/>
        <w:gridCol w:w="1631"/>
      </w:tblGrid>
      <w:tr>
        <w:trPr>
          <w:trHeight w:val="624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личество часов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20" w:hanging="0"/>
              <w:rPr>
                <w:rFonts w:eastAsia="Calibri"/>
              </w:rPr>
            </w:pPr>
            <w:r>
              <w:rPr>
                <w:rFonts w:eastAsia="Calibri"/>
              </w:rPr>
              <w:t>Повторение курса 7 класс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20" w:hanging="0"/>
              <w:rPr>
                <w:rFonts w:eastAsia="Calibri"/>
              </w:rPr>
            </w:pPr>
            <w:r>
              <w:rPr>
                <w:rFonts w:eastAsia="Calibri"/>
              </w:rPr>
              <w:t>Глава 1. Неравен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20" w:hanging="0"/>
              <w:rPr>
                <w:rFonts w:eastAsia="Calibri"/>
              </w:rPr>
            </w:pPr>
            <w:r>
              <w:rPr>
                <w:rFonts w:eastAsia="Calibri"/>
              </w:rPr>
              <w:t>Глава 3. Квадратные корн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20" w:hanging="0"/>
              <w:rPr>
                <w:rFonts w:eastAsia="Calibri"/>
              </w:rPr>
            </w:pPr>
            <w:r>
              <w:rPr>
                <w:rFonts w:eastAsia="Calibri"/>
              </w:rPr>
              <w:t>Глава 4. Квадратные уравн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20" w:hanging="0"/>
              <w:rPr>
                <w:rFonts w:eastAsia="Calibri"/>
              </w:rPr>
            </w:pPr>
            <w:r>
              <w:rPr>
                <w:rFonts w:eastAsia="Calibri"/>
              </w:rPr>
              <w:t>Глава 5. Квадратичная функц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20" w:hanging="0"/>
              <w:rPr>
                <w:rFonts w:eastAsia="Calibri"/>
              </w:rPr>
            </w:pPr>
            <w:r>
              <w:rPr>
                <w:rFonts w:eastAsia="Calibri"/>
              </w:rPr>
              <w:t>Глава 6. Квадратные неравен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</w:tr>
      <w:tr>
        <w:trPr>
          <w:trHeight w:val="29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20" w:hanging="0"/>
              <w:rPr>
                <w:rFonts w:eastAsia="Calibri"/>
              </w:rPr>
            </w:pPr>
            <w:r>
              <w:rPr>
                <w:rFonts w:eastAsia="Calibri"/>
              </w:rPr>
              <w:t>Итоговое повторение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того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8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КАЛЕНДАРНО-ТЕМАТИЧЕСКОЕ ПЛАНИРОВАНИЕ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2410"/>
        <w:gridCol w:w="850"/>
        <w:gridCol w:w="1418"/>
        <w:gridCol w:w="1559"/>
        <w:gridCol w:w="1701"/>
        <w:gridCol w:w="1701"/>
        <w:gridCol w:w="1418"/>
        <w:gridCol w:w="1559"/>
        <w:gridCol w:w="1034"/>
        <w:gridCol w:w="667"/>
      </w:tblGrid>
      <w:tr>
        <w:trPr>
          <w:trHeight w:val="4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ендарные сроки</w:t>
            </w:r>
          </w:p>
        </w:tc>
      </w:tr>
      <w:tr>
        <w:trPr>
          <w:trHeight w:val="5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-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-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-тивные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факту</w:t>
            </w:r>
          </w:p>
        </w:tc>
      </w:tr>
      <w:tr>
        <w:trPr>
          <w:trHeight w:val="283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КУРСА 7 КЛАССА   ( 3 ЧАСА)</w:t>
            </w:r>
          </w:p>
        </w:tc>
      </w:tr>
      <w:tr>
        <w:trPr>
          <w:trHeight w:val="2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Линейные уравнения и системы линейных уравн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ешать системы двух линейных уравнений с двумя переменны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выбору жиз-ненного пути в соответствии с собственными интересами и возможност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9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оначальные представления об идеях и о методах математики как об универсальном языке науки и тех-ники, о средстве моделирования яв-лений и процессов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смысловые еди-ницы текста и устанавливать отношения между н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последовате-льность про-межуточных целей с уче-том конечного результа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7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достаточной полнотой и точностью выражают свои мысли в соот-ветствии с задачами и условиями коммуникации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члены.  Формулы сокращенного у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2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вы-полнять преоб-разования мно-гочленов, при-меняя форму-лы сокращен-ного умн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знавательных интересов, интеллектуальных и творческих способностей учащихс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идеть математическую задачу в контек-сте проблемной ситуации в дру-гих дисциплин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-ковосимволи-ческие средства для построения мод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по-соб и результат своих действий с заданным эталоном, об-наруживают отклонения и отлич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-щих с собст-венной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ические дроби.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 и ее графи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алгоритм при-ведения дробей к общему зна-менателю, сло-жения и вычи-тания, умноже-ния и деления дроб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шений друг к другу, учите-лю, авторам открытий и изобретений, результатам обуч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-гать гипотезы при решении учебных задач и понимать необходимость их проверки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-тивы и допол-нения в способ своих действий в случае рас-хождения эталона, реального действия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-вают рабочие отношения, учатся эф-фективно сотрудничать и способствовать продуктивной кооперации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 «НЕРАВЕНСТВА» (15 ЧАСОВ)</w:t>
            </w:r>
          </w:p>
        </w:tc>
      </w:tr>
      <w:tr>
        <w:trPr>
          <w:trHeight w:val="2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е и отрицательные числа.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: «Положительные и отрицательные чис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ока-зывать числа разного знака на числовой прямой, срав-нивать поло-жительные и отрицательные числа с нуле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-честв личности, обеспечивающих социальную мобильность, способность принимать самостоятельные реш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ставить цели, выбирать и создавать алгорит-мы для решения учебных математических проб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-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-ражают свои мысли в соот-ветствии с за-дачами и усло-виями комму-никации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неравенства.</w:t>
            </w:r>
          </w:p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войства числовых неравен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рав-нивать числа одного знака на координат-ной прямой; записать чис-ла в порядке возрастания и убыв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математиче-ской науке как сфере челове-ческой дея-тельности, об этапах ее раз-вития, о ее зна-чимости для развит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основ-ное содержание прочитанного текста, находить в нем ответы на поставленные вопросы и излага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коли-чественные ха-рактеристики объектов, задан-ные сло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-щих с собст-венной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свойств числовых неравенств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умножение неравен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-нять свойства числовых неравенств и неравенство Коши при доказательстве числовых неравенс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качеств мыш-ления, необхо-димых для адаптации в современном информационном обществ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-гать гипотезы при решении учебных задач и понимать необ-ходимость их провер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заменять термины определения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формули-руют позна-вательную цель и строят действия в соответствии с н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-ной полнотой и точностью выражают свои мысли в соответствии с задачами 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гие и нестрогие нераве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йти наибольшее и наименьшее целое число, удовлетворяющее неравенств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об-разовательной деятельности школьников на основе лич-ностно ориен-тированного подход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основ-ное содержание прочитанного текста, находить в нем ответы на поставленные вопросы и излагать е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ъекты и процессы с точки зрения целого и ча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-ено и что еще подлежит ус-воению, осо-знают качес-тво усво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к обсуждению разных точек зрения и вы-работке об-щей позиции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равенства с одним неизвестным.  Решение неравен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, как выглядят ли-нейные нера-венства. Мо-гут записать в виде нера-венства мате-матические утвержд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-но излагать свои мысли в устной и пись-менной речи, понимать смысл постав-ленной задачи, выстраивать аргументац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-ность действ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-щих с собств-енной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неравен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 неравенстве с переменной, о системе линейных неравенств, пересечении решений неравенств систем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овать и перерабатывать полученную ин-формацию в со-ответствии с по-ставленными задачами, выде-лять основное содержание про-читанного текс-та, находить в нем ответы на поставленные вопросы и излагать е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во-символические средства для построения мод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последовате-льность про-межуточных целей с уче-том конеч-ного резуль-та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 и функ-ции участни-ков, способы взаимодействия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ение решения неравенств на числовой прямой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неравенства с переменной и системы неравенств с переменной, показывать множество решений не-равенства на координат-ной прямо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в различных источниках информацию, необходимую для решения математических проблем, и представлять ее в понятной форм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ют структуру задачи разными средства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адекватные языковые средства для отображения своих чувств, мыслей и побуждений.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49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неравенств с одним неизвестным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промежутк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е-шать системы линейных неравенств. Имеют пред-ставление о записи ре-шения систем линейных неравенств,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постав-ленной задачи, выстраивать аргументацию, приводить примеры и контрпримеры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-мать и исполь-зовать матема-тические средст-ва наглядности (графики, диаг-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операции со знаками и символа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-раняют ее при выполне-нии учебных действий, ре-гулируют весь процесс их выполне-ния и четко выполняют требования познаватель-ной задач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-ной полнотой и точностью выражают свои мысли в соответствии с задачами и условиями коммуника-ции.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9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систем неравенств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-шать системы линейных неравенств, записывать все решения неравенства двойным не-равенством. Знают, как найти все целые числа, являющиеся решениями системы неравенст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атива, находчивость, активность при решении мате-матических задач. 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ят анализ способов реше-ния задачи с точ-ки зрения их ра-циональности и экономичност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-соб и резуль-тат своих действий с заданным эталоном, обнаруживают отклонения и отличия от эталон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лог, участвуют в коллектив-ном обсуж-дении проб-лем, учатся владеть мо-нологической и диалогичес-кой формами речи в соот-ветствии с грамматиче-скими .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неравенств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-шать двой-ные нера-венства. Зна-ют, как по ус-ловию задачи составить и решить сис-темы прос-тых линей-ных нера-венст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-реса к матема-тическому творчеству и математиче-ских способ-носте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-ровать и осу-ществлять дея-тельность, на-правленную на решение задач исследовательского характер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обобщенные стратегии решения задач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-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ста-навливать и сравнивать разные точки зрения, преж-де чем при-нимать реше-ние и делать выбор.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7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числ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нахо-дить модуль данного чис-ла, противо-положное число к дан-ному числу, решать примеры с модульными величин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ежденность в возможности познания при-роды, в необ-ходимости ра-зумного ис-пользования достижений науки и технологий для дальнейшего развития человеческого обще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-нять индуктив-ные и дедуктив-ные способы рассуждений, видеть различ-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и формулируют познавательную цел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ят кор-рективы и дополнения в способ своих действий в случае рас-хождения эталона, реального действия и его продукт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аргу-ментировать свою точку зрения, спо--рить и отс-таивать свою позицию не-враждебным для оппонен-тов образом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3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числа. Уравнения, содержащие модуль.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ешать модульные уравнения, неравенства и вычислять примеры на все действия с модулями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и выделение необходимой информ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раз-решать кон-фликты – вы-являть, идее-ентифициро-вать пробле-мы, искать и оценивать альтернатив-ные способы разрешения конфликта.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7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числа. Неравенства, содержащие моду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и неравенства, содержащие модуль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 по теме «Неравенств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-ции знаний по основным темам раз-дела «Нера-венст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-ролировать процесс и ре-зультат учеб-ной математи-ческой дея-тельно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-ками самоконт-роля и оценки результатов своей деятель-ности, умениями предвидеть воз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адекватно реагировать на нужды других, ока-зывать по-мощь и эмо-циональную поддержку партнерам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3 «КВАДРАТНЫЕ КОРНИ» (10 ЧАСОВ).</w:t>
            </w:r>
          </w:p>
        </w:tc>
      </w:tr>
      <w:tr>
        <w:trPr>
          <w:trHeight w:val="2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Арифметический квадратный корень. Извлечение квадратных корн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, как извлекать квадратные корни из не-отрицательного числа. Знают дейст-вительные и иррациональные числ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 познаватель-ных интересов, интеллектуальных и творче-ских способ-ностей уча-щихс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-вовать в соот-ветствии с пред-ложенным алго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целое из частей, самостоятельно достраивая, восполняя недостающие компонент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-руют способ-ность к эмпа-тии, стремле-ние устанав-ливать дове-рительные отношения взаимопонимания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 чис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-нятие: рацио-нальные чис-ла, бесконеч-ная десятич-ная периоди-ческая дробь; иррациональное число. Могут любое рациональное число запи-сать в виде конечной десятичной дроби и наоб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образователь-ной деятель-ности школь-ников на осно-ве личностно –ориентирован-ного подхо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ущ-ности алгорит-мических пред-писаний и уме-ние действовать в соответствии с предложенным алгоритм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основания и критерии для сравнения, сериации, классификации объ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последова-тельность промежуточ-ных целей с учетом конечного результ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переводить конфликтную ситуацию в логический план и раз-решать ее как задачу через анализ условий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степени. Извлечение квадратных корней из степени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 квадратном корне из сте-пени, о вы-числении корней. Мо-гут вычис-лять квад-ратный ко-рень из степ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ние распо-знавать логии-чески некор-ректные выска-зывания, отли-чать гипотезу от фак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-нять индуктив-ные и дедукти-вные способы рассуждений, видеть различ-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-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вивают способность) с помощью вопросов добывать не-достающую информацию.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б определении модуля действитель-ного числа. Могут применять свойства модуля. Могут доказывать свойства модуля и решать модульные неравенства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-ность в приоб-ретении новых знаний и прак-тических уме-ний Формирование у учащихся интеллектуальной честности и объективнос-ти, способнос-ти к преодоле-нию мысли-тельных сте-реотипов, вы-текающих из обыденного опы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е цепи рассуждений. Выдвигают и обосновывают гипотезы, предлагают способы их проверк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няют ее при выполне-нии учебных действий, регулируют весь процесс их выполне-ния и четко выполняют требования познавательной задач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его в письменной и устной форме. Обменивают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я знаниями между членами группы для принятия эффективных совместных решений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, содержащих квадратный корень из степ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произведения. Извлечение квадратных корней из произвед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 квадратном корне из про-изведения, о вычислении корней. Мо-гут вычис-лять квад-ратный ко-рень из про-извед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е инте-грироваться в группу сверстников и строить продуктивное взаимодейст-вие со сверст-никами и взрослыми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дроб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 квадратном корне из дро-би, о вычис-лении кор-ней. Могут вычислять квадратный корень из дроби любых чис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заменять термины определения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-жит усвое-нию, осоз-нают качест-во и уровень усво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лушать и слышать друг друга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квадратных корней из дроби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свойства квадратных корней. Могут при-менять дан-ные свойства корней при нахождении значения выражен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образователь-ной деятель-ности школь-ников на осно-ве личностно ориентированного подход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ни-мать решение в условиях непол-ной и избыточ-ной, точной и вероятностной информа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во-символические средства для построения модел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-ющих с собственно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, содержащих квадратный корень из степени, произведения и дроб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«Квадратные корн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2 по теме «Квадратные кор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нять данные свойства корней при нахождении значения вы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письменн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уважительное отношение к партнерам, внимание к личности другого, адекватное межличност-ное восприя-тие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4. «КВАДРАТНЫЕ УРАВНЕНИЯ» (17 ЧАСОВ).</w:t>
            </w:r>
          </w:p>
        </w:tc>
      </w:tr>
      <w:tr>
        <w:trPr>
          <w:trHeight w:val="2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Квадратное уравнение и его кор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 полном и неполном квадратном уравнении, о решении неполного квадратного урав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сть в приоб-ретении новых знаний и прак-тических уме-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-тоятельно ста-вить цели, выби-рать и создавать алгоритмы для решения учеб-ных математи-ческих проб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ъекты и процессы с точки зрения целого и ча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довате-льность действ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ют рабочие отношения, учатся эф-фективно сотрудничать и способство-вать продук-тивной коо-перации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 квадратного уравнения. Неполные квадратные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запи-сать квад-ратное урав-нение, если известны его коэффициен-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-мотно излагать свои мысли в устной речи, понимать смысл постав-ленной задачи, выстраивать аргументацию, приводить примеры и контрприм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идеть математическую задачу в кон-тексте проблем-ной ситуации в других дисцип-линах, в окру-жающей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ными средствами (ри-сунки, символы, схемы, знак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упают в диалог, участвуют в коллектив-ном обсужде-нии проблем, учатся вла-деть моноло-гической и диалогиче-ской форма-ми речи в соответствии с граммати-ческими и синтаксическими нормами родного языка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полных квадратных уравнений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выделения полного квадр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-шать непол-ные квадрат-ные уравне-ния и полные квадратные уравнения, разложив его левую часть на множите-л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-тереса к мате-матическому творчеству и математиче-ских способ-нос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-вать в соответст-вии с предло-женным алго-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операции со знаками и символ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переводить конфликтную ситуацию в логический план и разрешать ее как задачу через анализ условий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дискриминанта квадратного уравн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рней квадратного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-ставление о дискриминанте квадратно-го уравнения, формулах корней квад-ратного урав-нения, об алгоритме решения квадратного уравнения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сть в приоб-ретении новых знаний и прак-тических уме-ни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выделять основное содер-жание прочи-танного текста, находить в нем ответы на поставленные вопросы и излагать ег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обобщенные стратегии решения задач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последова-тельность промежуточ-ных целей с учетом конечного результата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правлять поведением партнера - убеждать его, контролировать, корректи-ровать и оценивать его действия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рней квадратного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рней квадратного уравнения с четным вторым коэффициент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ённое квадратное уравн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алго-ритм вычис-ления корней квадратного уравнения, используя дискрими-нант. Умеют решать простейшие квадратные уравнения с параметрами и проводить исследование всех корней квадратного уравнения с парамет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-теллектуальной честности и объективности, способности к преодолению мыслительных стереотипов, вытекающих из обыденного опы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-менять индук-тивные и дедуктивные способы рассуждений, видеть различ-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и формулируют познавательную цел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-тельно фор-мулируют познаватель-ную цель и строят дейст-вия в соот-ветствии с не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раз-решать конф-ликты – выявлять, идентифици-ровать проб-лемы, искать и оценивать альтернатив-ные способы разрешения конфликта, принимать решение, реа-лизовывать его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ное квадратное уравнение. Теорема Виета. Решение квадратных уравнений по теореме Ви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-ставление о теореме Виета и об обратной теореме Вие-та, о симмет-рических вы-ражениях с двумя пере-менным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и осуществлять деятельность, направленную на решение задач исследователь-ского харак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с-танавливать и сравнивать разные точки зрения, прежде чем принимать решение и делать выбор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, сводящиеся к квадратны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 рациональ-ных уравне-ниях и о их решении. Знают алго-ритм реше-ния рацио-нальных уравнений. Умеют ре-шать рацио-нальные уравнения, используя ме-тод введения новой пере-мен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атива, находчивость, активность при решении мате-матических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-выками орга-низации учебной деятельности, постановки целей, план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соб и результат своих действий с заданным эталоном, обнаружива-ют отклоне-ния и отли-чия от эта-л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аргу-ментировать свою точку зрения, спо-рить и отс-таивать свою позицию не-враждебным для оппо-нентов обра-зом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вадратные уравне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содержащие неизвестное в знаменател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-шать рацио-нальные уравнения по заданному алгоритму и методом вве-дения новой перемен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образователь-ной деятель-ности школь-ников на осно-ве личностно ориентирован-ного под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-тоятельно ста-вить цели, выби-рать и создавать алгоритмы для решения учеб-ных математи-ческих проб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наи-более эффектив-ные способы решения задачи в зависимости от конкретных усло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дова-тельность действ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 и функции участников, способы взаимодейст-вия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-шать рацио-нальные уравнения, находить все решения уравнения, принадлежащие отрез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лектуальной честности и объективнос-ти, способнос-ти к преодоле-нию мысли-тельных сте-реотипов, вы-текающих из обыденного опы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основную и второстепенную информацию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ют общие способы работы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 на выполнение рабо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во-бодно решать задачи на числа, выде-ляя основные этапы мате-матического моделирова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-менять индук-тивные и дедук-тивные способы рассуждений, видеть различ-ные стратегии решения задач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уются и воспринимают тексты худо-жесвенного, на-учного, публи-цистического и официально-делового стилей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-воено и что еще подле-жит усвое-нию, осоз-нают качест-во и уровень усво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мениваются знаниями между членами группы для принятия эффективных совместных решений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 на процен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простейших систем, содержащих уравнение второй степен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решить сис-тему нели-нейных урав-нений мето-дом сложе-ния, подста-новки, заме-ной перемен-н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постав-ленной задачи, выстраивать аргументацию, приводить примеры и контрприм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и формулируют проблем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вивают способность) с помощью вопросов до-бывать не-достающую информацию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решений систем уравнений. Графическое решение систем, содержащих уравнение второй степе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-но излагать свои мысли в устной и пись-менной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-выками самос-тоятельного приобретения новых зн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создают алго-ритмы деятель-ности при реше-нии проблем творческого и поискового характер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способы решения систем уравнений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биквадратные и рациональ-ные уравне-ния, исполь-зовать замену переменной при решении системы уравн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. Формирование качеств мышления, необходимых для адаптации в современном информационном обществ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объект, выделяя существенные и несущественные признаки. Выбирают основания и критерии для сравнения, классификации объ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няют ее при выполнении учебных действий, регулируют весь процесс их выполнения и четко выполняют требования познавательной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ность к обсуждению разных точек зрения и выработке общей (групповой) позиции. Адекватно используют речевые средства для дискуссии и аргументации своей позиции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3 по теме «Квадратные уравн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-ции знаний по основным темам разде-ла «Квадрат-ные уравне-н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-тролировать процесс и результат учебной мате-матической деятельно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-выками  само-контроля и оцен-ки результатов своей деятель-ности, умениями предвидеть воз-можные резуль-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адекватные языковые средства для отображения своих чувств, мыслей и побуждений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5. «КВАДРАТИЧНАЯ ФУНКЦИЯ» (11 ЧАСОВ).</w:t>
            </w:r>
          </w:p>
        </w:tc>
      </w:tr>
      <w:tr>
        <w:trPr>
          <w:trHeight w:val="25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Определение квадратичной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хо-дить значе-ния квадра-тичной функ-ции, ее нули, описывать некоторые свойства по квадратично-му выраже-ни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 познаватель-ных интересов, интеллек-туальных и творческих способностей учащихс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ний восп-ринимать, пере-рабатывать и предъявлять ин-формацию в сло-весной, образ-ной, символиче-ской форм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-несения того, что уже известно и усвоено, и того, что еще неизвестн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ста-навливать и сравнивать разные точки зрения, преж-де чем при-нимать ре-шение и де-лать выбор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y = 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Функция y = а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пи-сывать гео-метрические свойства па-раболы, на-ходить наи-большее и наименьшее значения фун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математи-ческой науке как сфере чело-веческой дея-тельности, об этапах ее раз-ви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различий между исходными фактами и гипотезами для их объяснения, теоретическими моделями и реальны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е цепи рассуж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довательность действ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лог, участвуют в коллектив-ном обсужде-нии проблем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 y = а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-ставления о функции вид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ее графике и свойствах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троить график функции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ние распо-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вать логии-чески некор-ректные выска-зывания, отли-чать гипотезу от факт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сть в приоб-ретении новых знаний и прак-тических уме-ни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-ности алгорит-мических пред-писаний и уме-ние действовать в соответствии с предложенным алгоритмом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-тоятельно ста-вить цели, выби-рать и создавать алгоритмы для решения учеб-ных математи-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структуру взаимосвязей смысловых единиц текст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количественные характеристики объектов, заданные слова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времен-ные характе-ристики достижения результата (когда будет результат?)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-ено и что еще подлежит ус-воению, осоз-нают качест-во и уровень усво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-щих с собст-венно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-ставлять конкретное содержание и сообщать его в письменной и устной форме.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 y = а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y = 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bx + c. Свойства функции y = 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bx + c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-ставление о функ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 ее графике и свойствах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строить график функ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писывать свойства по графику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честв лич-ности, обеспе-чивающих социальную мобильность, способность принимать самостоятель-ные реше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-гать гипотезы при решении учебных задач и понимать необ-ходимость их проверк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-тоятельно ста-вить цели, вы-бирать и созда-вать алгоритмы для решения учебных математи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станавлива-ют предметную ситуацию, опи-санную в задаче, путем перефор-мулирования, упрощенного пересказа текста, с выделением только сущест-венной для ре-шения задачи информаци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уют речевые средства для дискуссии и аргументации своей пози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ют общие способы работы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 y = 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+ bx + 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а квадратичной функции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построения графика квадратичной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применять графический метод для решения квадратного уравне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вободно применять несколько способов графического решения уравнений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лектуальной честности, объективности, способности к преодолению мыслительных стереотипов, вытекающих из обыденного опыт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рганизации учебной деятельности, постановки целей, планирова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ний воспринимать, перерабатывать и предъявлять информацию в словесной, образной, символической форм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заменять термины определениям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следствия из имеющихся в условии задачи данных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разрешать конфликты - выявлять, идентифици-ровать проблемы, искать и оценивать альтернатив-ные способы разрешения конфликта, принимать решение и реализовы-вать его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ординат вершины параболы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точек пересечения параболы с осями координа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е-шать квадрат-ные уравне-ния графи-ческим мето-дом. Могут строить гра-фик функ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писывать свойства по графику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-ролировать процесс и результат учебной мате-матиче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-мать и исполь-зовать матема-тические средст-ва наглядности (графики, диаг-раммы, таблицы, схемы и др.) для иллюстрации, интерпретации, арг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формальную структуру задач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следствия из имеющихся в условии задачи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-ность дейст-вий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правлять поведением партнера - убеждать его, контролировать, корректи-ровать и оценивать его действия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4 по теме:  «Квадратичная функц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-ции знаний по основным темам раз-дела «Квад-ратичная функц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-но излагать свои мысли в письменной речи, понимать смысл постав-ленной задачи, выстраивать аргументацию, приводить примеры и контрприм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-выками  само-контроля и оцен-ки результатов своей деятель-ности, умениями предвидеть воз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6. «КВАДРАТНЫЕ НЕРАВЕНСТВА» (8 ЧАСОВ)</w:t>
            </w:r>
          </w:p>
        </w:tc>
      </w:tr>
      <w:tr>
        <w:trPr>
          <w:trHeight w:val="2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Квадратное неравенство. Решение квадратного неравен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-шать квадрат-ные нера-венства, при-меняя разло-жение на множители квадратного трехч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к выбору жиз-ненного пути в соответствии с собственными интересами и возможностя-м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-ритмических предписаний и умение действо-вать в соответст-вии с предло-женным алгорит-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ъекты и процессы с точки зрения целого и ча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-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ивают-ся знаниями между чле-нами группы для принятия эффективных совместных решений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неравенства с помощью графика квадратичной фун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пост-роить эскиз квадратичной функции, провести исследование по нему и решить квадратное неравенство.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-ную цель, сохраняют ее при выполне-нии учебных действий, регулируют весь процесс их выполне-ния и четко выполняют требования познаватель-ной задачи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переводить конфликтную ситуацию в логический план и разрешать ее как задачу через анализ условий.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решение квадратного неравенства. Алгоритм решения квадратного неравенства с помощью графика квадратичной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неравенства с помощью графика квадратичной фун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без построения графика квадратичной функции, а только по коэффициен-там и корням квадратного выражения решить квадратное неравен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-теллектуальной честности и объективности, способности к преодолению мыслительных стереотипов, вытекающих из обыденного опы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рганизации учебной деятельности, постановки целей, план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уважительное отношение к партнерам, внимание к личности другого, адекватное межличност-ное восприятие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промежутков знакопостоянства функци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ить квадратное уравнение методом интервал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к эмоциональному восприятию математиче-ских объектов, задач, реше-ний, рассуж-дений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амостоятельн-ого приобрете-ния новых зна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ными средствами (ри-сунки, символы, схемы, знаки)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-ено и что еще подлежит усвоению, осознают качество и уровень усвоения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адекватно реагировать на нужды других, ока-зывать по-мощь и эмо-циональную поддержку партнерам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 интервал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методом интервал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рацио-нальные неравенства методом интервалов. Могут ре-шать любые неравенства степени больше, чем 1, обобщен-ным методом интерв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-ность в приоб-ретении новых знаний и прак-тических уме-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выделять основное содер-жание прочитан-ного текста, на-ходить в нем от-веты на постав-ленные вопросы и излага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ют структуру задачи разными средств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соб и результат своих действий с заданным эталоном, об-наруживают отклонения и отличия от этал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способ-ность к эмпа-тии, стремле-ние устанав-ливать дове-рительные отношения взаимопони-мания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«Квадратные неравен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иссле-довать квад-ратичную функцию по ее коэффи-циентам и дискриминан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 представле-ние об использовании приемов решения уравнений и неравенств при исследо-вании квад-ратного трех-члена, квад-ратичной функции, функции, содержащей модул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, сопоставляют и обосновывают способы реш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ются чужим мнением и высказывают свое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я работа № 5 по теме: «Квадратные неравенства»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-ции знаний по темам раздела «Квадратные неравенств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-ролировать процесс и результат учебной мате-матической деятельност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-ками  само-контроля и оценки резуль-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е интегриро-ваться в груп-пу сверстни-ков и строить продуктивное взаимодейст-вие со сверст-никами и взрослыми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 КУРСА АЛГЕБРЫ 8 КЛАСС (4 ЧАСА)</w:t>
            </w:r>
          </w:p>
        </w:tc>
      </w:tr>
      <w:tr>
        <w:trPr>
          <w:trHeight w:val="26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Линейные неравенства. Системы неравен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неравенства с одним неиз-вестным, по-казывать множество решений не-равенства на координа-тной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честв лич-ности, обеспе-чивающих социальную мобильность, способность принимать са-мостоятельные ре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е представления об идеях и о ме-тодах матема-тики как об уни-версальном языке науки и техники, о средстве модели-рования явлений и проце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 анализ способов реше-ния задачи с точ-ки зрения их ра-циональности и экономич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-рективы и дополнения в составленные пла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ные корни. Квадратные у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-менять  свойства корней  для упрощения выражений и вычисления корней, вно-сить множи-тель под знак корня и вы-носить из-под знака корня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-шать квад-ратные урав-нения по формулам корней квад-ратного урав-нения через дискрими-нант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текстовые за-дачи алгеб-раическим способом: переходить от словесной формулиров-ки к алгеб-раической модели путем составления квадратного уравнения, интерпретировать полу-ченн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-реса к матема-тическому творчеству и математиче-ских способ-ностей. </w:t>
            </w:r>
          </w:p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ежденность в возможности познания при-роды, в необ-ходимости ра-зумного ис-пользования достижений науки и тех-нолог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 теоретических моделей процессов или явлений.</w:t>
            </w:r>
          </w:p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анали-зировать и перерабатывать полученную информацию в соответствии с поставленными задач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ют структуру взаимосвязей смысловых единиц текст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</w:t>
            </w:r>
          </w:p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наиболее эффективные способы реше-ния задачи в зависимости от конкретных усло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-ность дейст-вий. </w:t>
            </w:r>
          </w:p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ную задачу на основе соот-несения того, что уже известно и усвоено, и того, что еще неизвест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авливают рабочие отношения, учатся эф-фективно со-трудничать и способство-вать продук-тивной коо-перации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ичная функция. Повторение. Квадратные неравенства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корни урав-нений и ре-шение систем уравнений графически, анализировать полученные результаты; строить гра-фики дробно-линей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к эмоциональному восприятию математиче-ских объектов, задач, реше-ний, рассуж-дени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-мать и исполь-зовать матема-тические средства наглядности (графики, диа-граммы, таб-лицы, схемы и др.) для ил-люстрации, интерпретации, аргумент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объект, выделяя существенные и несущественные призна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орга-низовывать и планировать учебное со-трудничество с учителем и сверстниками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решать неравенства, используя график квад-ратичной функции, применять правила равносильного преобразования неравенств в практической деятельности, отмечать ре-шение на ко-ординатной прям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-тереса к мате-матическому творчеству и математичес-ких способ-ност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 теоретических моделей процессов или 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дова-тельность действ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бобщать и систематизи-ровать знания по основным темам курса алгебры 8 класса, осу-ществлять са-моанализ и  самоконтроль. Конструиро-вать речевые высказывания с использова-нием алгебраи-ческого язы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атива, находчивость, активность при решении мате-матических задач. 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-ками  самоконт-роля и оценки результатов своей деятельности, умениями предвидеть воз-можные резуль-таты своих действий.</w:t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здают алго-ритмы деятель-ности при реше-нии проблем творческого и поискового харак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орга-низовывать и планировать учебное сотрудничество с учителем и сверстниками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cs="Times New Roman"/>
      <w:bCs w:val="false"/>
      <w:kern w:val="2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kern w:val="2"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300FF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1">
    <w:name w:val="Style261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23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lang w:val="en-US"/>
    </w:rPr>
  </w:style>
  <w:style w:type="paragraph" w:styleId="Style21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22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ind w:left="284" w:hanging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30"/>
      <w:ind w:hanging="380"/>
    </w:pPr>
    <w:rPr>
      <w:rFonts w:ascii="Arial" w:hAnsi="Arial" w:eastAsia="Arial" w:cs="Arial"/>
      <w:sz w:val="19"/>
      <w:szCs w:val="19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7:41:00Z</dcterms:created>
  <dc:creator>vaz</dc:creator>
  <dc:description/>
  <cp:keywords/>
  <dc:language>en-US</dc:language>
  <cp:lastModifiedBy>alehinaem@mail.ru</cp:lastModifiedBy>
  <dcterms:modified xsi:type="dcterms:W3CDTF">2022-09-11T13:52:00Z</dcterms:modified>
  <cp:revision>116</cp:revision>
  <dc:subject/>
  <dc:title/>
</cp:coreProperties>
</file>