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1. 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«Алгебра» в 8 классе составлена на основе следующих нормативно-правовых документов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от 29. 12. 2012 № 273 – ФЗ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(Приказ Министерства образования и науки РФ от 17 декабря 2010 г. № 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ый план МОУ «Гимназия №29» на </w:t>
      </w:r>
      <w:r>
        <w:rPr>
          <w:rFonts w:cs="Times New Roman" w:ascii="Times New Roman" w:hAnsi="Times New Roman"/>
          <w:szCs w:val="24"/>
        </w:rPr>
        <w:t xml:space="preserve">2022-2023 </w:t>
      </w:r>
      <w:r>
        <w:rPr>
          <w:rFonts w:cs="Times New Roman" w:ascii="Times New Roman" w:hAnsi="Times New Roman"/>
          <w:sz w:val="24"/>
          <w:szCs w:val="24"/>
        </w:rPr>
        <w:t>учебный год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общеобразовательных организациях. Алгебра 7-9 классы. Составитель Т.А.Бурмистрова. М.: Просвещение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ндарты 2-го поколения. Примерные программы по учебным предметам. Математика 7-9. М. Просвещение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ый перечень учебников, рекомендованных к использованию в общеобразовательных организациях на </w:t>
      </w:r>
      <w:r>
        <w:rPr>
          <w:rFonts w:cs="Times New Roman" w:ascii="Times New Roman" w:hAnsi="Times New Roman"/>
          <w:szCs w:val="24"/>
        </w:rPr>
        <w:t xml:space="preserve">2022-2023 </w:t>
      </w:r>
      <w:r>
        <w:rPr>
          <w:rFonts w:cs="Times New Roman" w:ascii="Times New Roman" w:hAnsi="Times New Roman"/>
          <w:sz w:val="24"/>
          <w:szCs w:val="24"/>
        </w:rPr>
        <w:t>учебный год.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«Алгебра 8» для общеобразовательных организаций (Ю.М.Колягин, М.В.Ткачёва, Н.Е.Фёдорова, М.И.Шабунина). – 4 – е изд. – М.: Просвещение, 2017. – 336 с.) и обеспечена соответствующим учебно-методическим комплектом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дисциплины в учебном план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тносится к предметной области МАТЕМАТИКА и предусматривает в 8 классе учебную нагрузку в количестве 105 часов в год (3 часа в неделю).</w:t>
      </w:r>
    </w:p>
    <w:p>
      <w:pPr>
        <w:pStyle w:val="Style20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8 классе обучаются дети, которым ПМПК рекомендовала обучение по адаптированной программе с объёмом изучаемого материала 75%.</w:t>
      </w:r>
    </w:p>
    <w:p>
      <w:pPr>
        <w:pStyle w:val="Style20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Цели изучения курса алгебры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 xml:space="preserve">развитие логического и критического мышления и математическую культуру;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 xml:space="preserve">учить ясно и точно излагать свои мысли; 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формировать качества личности необходимые человеку в повседневной жизни: умение преодолевать трудности, доводить начатое дело до конца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формировать умение воспринимать, перерабатывать и предъявлять информацию в словесной, образной, символической формах, анализировать и перерабатывать полученную информацию в соответствии с поставленными задачами, выделять основное содержание прочитанного текста, находить в нем ответы на поставленные вопросы и излагать его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;</w:t>
      </w:r>
    </w:p>
    <w:p>
      <w:pPr>
        <w:pStyle w:val="Normal"/>
        <w:numPr>
          <w:ilvl w:val="0"/>
          <w:numId w:val="5"/>
        </w:numPr>
        <w:ind w:left="426" w:hanging="360"/>
        <w:jc w:val="both"/>
        <w:rPr/>
      </w:pPr>
      <w:r>
        <w:rPr/>
        <w:t>помочь приобрести опыт исследовательской работы.</w:t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2. ПЛАНИРУЕМЫЕ РЕЗУЛЬТАТЫ ИЗУЧЕНИЯ КУРСА АЛГЕБРЫ В 8 КЛАССЕ </w:t>
      </w:r>
    </w:p>
    <w:p>
      <w:pPr>
        <w:pStyle w:val="Normal"/>
        <w:suppressAutoHyphens w:val="true"/>
        <w:ind w:firstLine="709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Программа обеспечивает достижение следующих результатов: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личностные:</w:t>
      </w:r>
    </w:p>
    <w:p>
      <w:pPr>
        <w:pStyle w:val="Style24"/>
        <w:widowControl w:val="false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/>
      </w:pPr>
      <w:r>
        <w:rPr>
          <w:color w:val="000000"/>
        </w:rPr>
        <w:t>сформированность ответственного отношения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Style24"/>
        <w:widowControl w:val="false"/>
        <w:numPr>
          <w:ilvl w:val="0"/>
          <w:numId w:val="3"/>
        </w:numPr>
        <w:shd w:fill="FFFFFF" w:val="clear"/>
        <w:spacing w:before="0" w:after="0"/>
        <w:ind w:left="425" w:hanging="357"/>
        <w:jc w:val="both"/>
        <w:rPr>
          <w:color w:val="000000"/>
        </w:rPr>
      </w:pPr>
      <w:r>
        <w:rPr>
          <w:color w:val="000000"/>
        </w:rPr>
        <w:t>сформированность целостного мировоззрения, соответствующего современному уровню развития науки и общественной практики;</w:t>
      </w:r>
    </w:p>
    <w:p>
      <w:pPr>
        <w:pStyle w:val="Style24"/>
        <w:widowControl w:val="false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формированность коммуникативной компетентности в общении и сотрудничестве со сверстниками, старшими и младшими в общеобразовательной, учебно-исследовательской, творческой и других видах деятельности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критичность мышления, умение распознавать логически некорректного высказывания, различению гипотезы от фактов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креативности мышления, инициативы, находчивости, активности при решении алгебраических задач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контролировать процесс и результат учебной математической деятельности;</w:t>
      </w:r>
    </w:p>
    <w:p>
      <w:pPr>
        <w:pStyle w:val="Style24"/>
        <w:numPr>
          <w:ilvl w:val="0"/>
          <w:numId w:val="3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пособность к эмоциональному восприятию математических объектов, задач, решений, рассуждений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метапредметные: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осуществлять контроль по образцу и по способу действия на уровне произвольного внимания и вносить необходимые коррективы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адекватно оценивать правильность и ошибочность выполнения учебной задачи, её объективную трудность и собственные возможности её решения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устанавливать причинно-следственные связи; строить логические рассуждения, умозаключения (индуктивные, дедуктивные и по аналогии) и выводы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взаимодействовать и находить общие способы работы; умения работать в группе: слушать партнёра; формулировать, аргументировать и отстаивать своё мнение; находить общее решение и разрешать конфликты на основе согласования позиций и учета интересов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сформированность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24"/>
        <w:numPr>
          <w:ilvl w:val="0"/>
          <w:numId w:val="6"/>
        </w:numPr>
        <w:shd w:fill="FFFFFF" w:val="clear"/>
        <w:spacing w:before="0" w:after="0"/>
        <w:ind w:left="426" w:hanging="357"/>
        <w:jc w:val="both"/>
        <w:rPr>
          <w:color w:val="000000"/>
        </w:rPr>
      </w:pPr>
      <w:r>
        <w:rPr>
          <w:color w:val="000000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24"/>
        <w:widowControl w:val="false"/>
        <w:numPr>
          <w:ilvl w:val="0"/>
          <w:numId w:val="6"/>
        </w:numPr>
        <w:shd w:fill="FFFFFF" w:val="clear"/>
        <w:spacing w:before="0" w:after="0"/>
        <w:ind w:left="425" w:hanging="357"/>
        <w:jc w:val="both"/>
        <w:rPr>
          <w:color w:val="000000"/>
        </w:rPr>
      </w:pPr>
      <w:r>
        <w:rPr>
          <w:color w:val="000000"/>
        </w:rPr>
        <w:t>умение понимать и использовать математические средства наглядности (схемы, таблицы, диаграммы, графики) для иллюстрации, интерпретации, аргументации; умение выдвигать гипотезы при решении учебных задач и понимать необходимость их проверки;</w:t>
      </w:r>
    </w:p>
    <w:p>
      <w:pPr>
        <w:pStyle w:val="Style24"/>
        <w:widowControl w:val="false"/>
        <w:numPr>
          <w:ilvl w:val="0"/>
          <w:numId w:val="6"/>
        </w:numPr>
        <w:shd w:fill="FFFFFF" w:val="clear"/>
        <w:spacing w:before="0" w:after="0"/>
        <w:ind w:left="425" w:hanging="357"/>
        <w:jc w:val="both"/>
        <w:rPr>
          <w:color w:val="000000"/>
        </w:rPr>
      </w:pPr>
      <w:r>
        <w:rPr>
          <w:color w:val="000000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24"/>
        <w:widowControl w:val="false"/>
        <w:numPr>
          <w:ilvl w:val="0"/>
          <w:numId w:val="6"/>
        </w:numPr>
        <w:shd w:fill="FFFFFF" w:val="clear"/>
        <w:spacing w:before="0" w:after="0"/>
        <w:ind w:left="425" w:hanging="357"/>
        <w:jc w:val="both"/>
        <w:rPr>
          <w:color w:val="000000"/>
        </w:rPr>
      </w:pPr>
      <w:r>
        <w:rPr>
          <w:color w:val="000000"/>
        </w:rPr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Style24"/>
        <w:widowControl w:val="false"/>
        <w:numPr>
          <w:ilvl w:val="0"/>
          <w:numId w:val="6"/>
        </w:numPr>
        <w:shd w:fill="FFFFFF" w:val="clear"/>
        <w:spacing w:before="0" w:after="0"/>
        <w:ind w:left="425" w:hanging="357"/>
        <w:jc w:val="both"/>
        <w:rPr>
          <w:color w:val="000000"/>
        </w:rPr>
      </w:pPr>
      <w:r>
        <w:rPr>
          <w:color w:val="000000"/>
        </w:rPr>
        <w:t>умение самостоятельно ставить цели, выбирать и создавать алгоритм для решения учебных математических проблем;</w:t>
      </w:r>
    </w:p>
    <w:p>
      <w:pPr>
        <w:pStyle w:val="Style24"/>
        <w:widowControl w:val="false"/>
        <w:numPr>
          <w:ilvl w:val="0"/>
          <w:numId w:val="6"/>
        </w:numPr>
        <w:shd w:fill="FFFFFF" w:val="clear"/>
        <w:spacing w:before="0" w:after="0"/>
        <w:ind w:left="425" w:hanging="357"/>
        <w:jc w:val="both"/>
        <w:rPr>
          <w:color w:val="000000"/>
        </w:rPr>
      </w:pPr>
      <w:r>
        <w:rPr>
          <w:color w:val="000000"/>
        </w:rPr>
        <w:t>умение планировать и осуществлять деятельность, направленную на решение задач исследовательского характера</w:t>
      </w:r>
    </w:p>
    <w:p>
      <w:pPr>
        <w:pStyle w:val="Normal"/>
        <w:widowControl w:val="false"/>
        <w:numPr>
          <w:ilvl w:val="0"/>
          <w:numId w:val="6"/>
        </w:numPr>
        <w:ind w:left="425" w:hanging="357"/>
        <w:jc w:val="both"/>
        <w:rPr/>
      </w:pPr>
      <w:r>
        <w:rPr/>
        <w:t>на поставленные вопросы и излагать его;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  <w:t>предметные: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/>
      </w:pPr>
      <w:r>
        <w:rPr>
          <w:color w:val="000000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пользоваться изученными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мение решать линейные уравнения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–графические представления для описания и анализа математических задач и реальных зависимостей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владение основными способами представления и анализа статистических данных, умение решать задачи на нахождение частоты и вероятности случайных событий;</w:t>
      </w:r>
    </w:p>
    <w:p>
      <w:pPr>
        <w:pStyle w:val="Style24"/>
        <w:numPr>
          <w:ilvl w:val="0"/>
          <w:numId w:val="7"/>
        </w:numPr>
        <w:shd w:fill="FFFFFF" w:val="clear"/>
        <w:spacing w:before="0" w:after="0"/>
        <w:ind w:left="426" w:hanging="360"/>
        <w:jc w:val="both"/>
        <w:rPr/>
      </w:pPr>
      <w:r>
        <w:rPr>
          <w:color w:val="000000"/>
        </w:rPr>
        <w:t>умения применять изученные понятия, результаты и методы при решении задач из различных разделов курса, в том числе задач, не сводящихся к непосредственному применению известных алгоритмов</w:t>
      </w:r>
      <w:r>
        <w:rPr/>
        <w:t>.</w:t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eastAsia="Calibri"/>
          <w:b/>
          <w:i/>
          <w:lang w:eastAsia="en-US"/>
        </w:rPr>
        <w:t>В результате изучения математики обучающийся должен</w:t>
      </w:r>
    </w:p>
    <w:p>
      <w:pPr>
        <w:pStyle w:val="Style261"/>
        <w:widowControl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  <w:t>знать/понимать: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Style24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универсальный характер законов логики математических рассуждений, их применимость во всех областях человеческой деятельности; вероятностный характер различных процессов окружающего мира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Style24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полнять арифметические действия, сочетая устные и письменные приемы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Style24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составлять буквенные выражения и формулы по условиям задач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полнять основные действия со степенями с целыми показателями, с многочленами и алгебраическими дробями; 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применять свойства арифметических квадратов корней для вычисления значений и преобразований числовых выражений, содержащих квадратные корни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уравнения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линейные и квадратные неравенства с одной переменной и их системы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изображать числа точками на координатной прямой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ределять координаты точки плоскости, строить точки с заданными координатами; изображать множество решений линейного неравенства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значения функции, заданной формулой, таблицей, графиком по её аргументу; находить значения аргумента по значению функции, заданной графиком или таблицей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ределять свойства функции по ее графику; применять графические представления при решении уравнений, систем, неравенств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описывать свойства изученных функций, строить их графики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решать комбинаторные задачи путём систематического перебора возможных вариантов и с использованием правила умножения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вычислять средние значения результатов измерений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частоту события, используя собственные наблюдения и готовые статистические данные;</w:t>
      </w:r>
    </w:p>
    <w:p>
      <w:pPr>
        <w:pStyle w:val="Style24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color w:val="000000"/>
        </w:rPr>
      </w:pPr>
      <w:r>
        <w:rPr>
          <w:color w:val="000000"/>
        </w:rPr>
        <w:t>находить вероятности случайных событий в простейших случаях.</w:t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>
          <w:rFonts w:cs="Times New Roman"/>
          <w:color w:val="000000"/>
        </w:rPr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261"/>
        <w:widowControl/>
        <w:jc w:val="center"/>
        <w:rPr/>
      </w:pPr>
      <w:r>
        <w:rPr>
          <w:rStyle w:val="FontStyle395"/>
          <w:rFonts w:cs="Times New Roman" w:ascii="Times New Roman" w:hAnsi="Times New Roman"/>
          <w:sz w:val="24"/>
          <w:szCs w:val="24"/>
        </w:rPr>
        <w:t xml:space="preserve">3. СОДЕРЖАНИЕ УЧЕБНОГО ПРЕДМЕТА </w:t>
      </w:r>
    </w:p>
    <w:p>
      <w:pPr>
        <w:pStyle w:val="Normal"/>
        <w:shd w:fill="FFFFFF" w:val="clear"/>
        <w:ind w:right="29" w:hanging="0"/>
        <w:jc w:val="center"/>
        <w:rPr>
          <w:rStyle w:val="FontStyle395"/>
          <w:rFonts w:ascii="Times New Roman" w:hAnsi="Times New Roman" w:cs="Times New Roman"/>
          <w:b/>
          <w:b/>
          <w:iCs/>
          <w:spacing w:val="-1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овторение курса алгебры 7 класса (4 ч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Неравенства (22 ч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  <w:t xml:space="preserve">Положительные и отрицательные числа. Числовые неравенства, их свойства. Сложение и умножение неравенств. Строгие и нестрогие неравенства. Неравенства с одним неизвестным. Система неравенств с одним неизвестным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вадратные корни. (15 ч)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  <w:t>Понятие арифметического квадратного корня. Квадратный корень из степени, произведения и дроб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вадратные уравнения (26 ч)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Квадратное уравнения и его корни. Неполные квадратные уравнения. Решение квадратных уравнений. Приведенное квадратное уравнение. Теорема Виета. Решение задач с помощью квадратных уравнений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вадратичная функция (16 ч)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Определение квадратичной функции. Функции </w:t>
      </w:r>
      <w:r>
        <w:rPr>
          <w:i/>
        </w:rPr>
        <w:t>у</w:t>
      </w:r>
      <w:r>
        <w:rPr/>
        <w:t>=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у</w:t>
      </w:r>
      <w:r>
        <w:rPr/>
        <w:t>=а</w:t>
      </w:r>
      <w:r>
        <w:rPr>
          <w:i/>
        </w:rPr>
        <w:t>х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</w:rPr>
        <w:t>у</w:t>
      </w:r>
      <w:r>
        <w:rPr/>
        <w:t>=</w:t>
      </w:r>
      <w:r>
        <w:rPr>
          <w:lang w:val="en-US"/>
        </w:rPr>
        <w:t>a</w:t>
      </w:r>
      <w:r>
        <w:rPr>
          <w:i/>
          <w:lang w:val="en-US"/>
        </w:rPr>
        <w:t>x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i/>
          <w:lang w:val="en-US"/>
        </w:rPr>
        <w:t>x</w:t>
      </w:r>
      <w:r>
        <w:rPr/>
        <w:t>+</w:t>
      </w:r>
      <w:r>
        <w:rPr>
          <w:lang w:val="en-US"/>
        </w:rPr>
        <w:t>c</w:t>
      </w:r>
      <w:r>
        <w:rPr/>
        <w:t>. Построение графика квадратичной функции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Квадратные неравенства (12 ч)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Квадратное неравенство и его решение. Решение квадратного неравенства методом интервалов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Повторение (7 ч)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 ТЕМАТИЧЕСКОЕ ПЛАНИРОВАНИЕ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6229"/>
        <w:gridCol w:w="1631"/>
      </w:tblGrid>
      <w:tr>
        <w:trPr>
          <w:trHeight w:val="736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личество часов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Повторение курса 7 класс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Глава 1. Неравен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Глава 3. Квадратные корни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Глава 4. Квадратные уравнен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Глава 5. Квадратичная функция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Глава 6. Квадратные неравен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</w:tr>
      <w:tr>
        <w:trPr>
          <w:trHeight w:val="29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Итоговое повторение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</w:tr>
      <w:tr>
        <w:trPr>
          <w:trHeight w:val="29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Резерв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того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55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КАЛЕНДАРНО-ТЕМАТИЧЕСКОЕ ПЛАНИР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66"/>
        <w:gridCol w:w="2126"/>
        <w:gridCol w:w="712"/>
        <w:gridCol w:w="1556"/>
        <w:gridCol w:w="1701"/>
        <w:gridCol w:w="1987"/>
        <w:gridCol w:w="1701"/>
        <w:gridCol w:w="1418"/>
        <w:gridCol w:w="1703"/>
        <w:gridCol w:w="851"/>
        <w:gridCol w:w="706"/>
      </w:tblGrid>
      <w:tr>
        <w:trPr>
          <w:trHeight w:val="426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урока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урока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нируемые результаты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лендарные сроки</w:t>
            </w:r>
          </w:p>
        </w:tc>
      </w:tr>
      <w:tr>
        <w:trPr>
          <w:trHeight w:val="56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знава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улятивные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ммун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в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плану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факту</w:t>
            </w:r>
          </w:p>
        </w:tc>
      </w:tr>
      <w:tr>
        <w:trPr>
          <w:trHeight w:val="34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ВТОРЕНИЕ КУРСА 7 КЛАССА  ( 5 ЧАСОВ)</w:t>
            </w:r>
          </w:p>
        </w:tc>
      </w:tr>
      <w:tr>
        <w:trPr>
          <w:trHeight w:val="21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 Линейные уравнения и системы линейных уравнений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решать системы двух линейных урав-нений с двумя переменны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к выбору жизнен-ного пути в соот-ветствии с собственными интересами и возможностям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е представления об идеях и о методах математики как об универсальном языке науки и техники, о средстве моделиро-вания явлений и проце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тельность промежу-точных целей с учетом конечного результата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достаточной полнотой и точностью выражают свои мысли в соответствии с задачами и условиями коммуник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члены. Формулы сокращенного умнож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вы-полнять преоб-разования много-членов, приме-няя формулы сокращенного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ных интересов, интел-лектуальных и творческих способностей учащихс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мате-матическую задачу в контексте проблем-ной ситуации в других дисциплин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-во-символические средства для пост-роения мо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-соб и результат своих действий с заданным эталоном, обна-руживают отклонения и отлич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ебраические дроб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ить алго-ритм приведения дробей к общему знаменателю, сложения и вычитания, умножения и деления дробей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-шений друг к другу, учителю, авторам открытий и изобретений, результатам обучени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двигать гипотезы при реше-нии учебных задач и понимать необходи-мость их провер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-тивы и допол-нения в способ своих действий в случае нахож-дения эталона, реального действ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ют рабочие отноше-ния, учатся эффек-тивно сотрудни-чать и способство-вать продуктивной коопер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ейная функция и ее график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троить графики линей-ных функций, описывать свойства функ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79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сть в приобретении новых знаний и практических умени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-но ставить цели, вы-бирать и создавать алгоритмы для реше-ния учебных матема-тических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, сопос-тавляют и обосно-вывают способы реш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ность действи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-ность адекватно реагировать на нужды других, оказывать помощь и эмоциональную поддерж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ходная работа за курс 7 класс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ь умение применять мате-риал, изученный на предыдущих уроках, на прак-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ных интересов, интел-лектуальных и творческих способностей учащихс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основное содержание прочитан-ного текста, находить в нем ответы на пос-тавленные вопросы и излаг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основную и второстепенную информаци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9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ня-ют ее при выполнении учебных действий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-зуют речевые средства для дис-куссии и аргумен-тации своей 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 «НЕРАВЕНСТВА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(21 ЧАС)</w:t>
            </w:r>
          </w:p>
        </w:tc>
      </w:tr>
      <w:tr>
        <w:trPr>
          <w:trHeight w:val="19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Положительные и отрицательные числ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4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оказы-вать числа раз-ного знака на числовой пря-мой, сравнивать положительные и отрицательные числа с ну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-честв личности, обеспечивающих социальную мо-бильность, способ-ность принимать самостоятельные решен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-но ставить цели, вы-бирать и создавать алгоритмы для реше-ния учебных матема-тических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ни-цы текста и уста-навливать отно-шения между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-ную задачу на основе соотне-сения того, что уже известно и усвоено, и того, что еще неизвестно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4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-ностью выражают свои мысли в соот-ветствии с задача-ми и условиями коммуник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по теме: «Положительные и отрицательные числа.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сравни-вать отрицатель-ные числа между собой с помощью число-вой пря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ре-са к математичес-кому творчеству и математических способносте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-нии учебных задач и понимать необходи-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-ру взаимосвязей смысловых единиц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-ную цель, сох-раняют ее при выполнении учебных действий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 и функции участ-ников, способы взаимо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вые неравенства 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равни-вать числа одного знака на координатной прямой; записать числа в порядке возрастания и убы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атематической науке как сфере человеческой деятельности, об этапах ее развития, о ее значимости для развит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ть основное содержание прочи-танного текста, нахо-дить в нем ответы на поставленные вопро-сы и излаг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коли-чественные харак-теристики объек-тов, заданные слов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войства числовых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4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выполнять действия с чис-ловыми неравен-ствами; доказы-вать справедли-вость числовых неравенств при любых значениях переменн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-атива, находчи-вость, активность при решении мате-матических задач. 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стоятельного приобретения новых знаний, организации учебной деятель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об-щенный смысл и формальную структуру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-тивы и допол-нения в состав-ленные план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адек-ватные языковые средства для ото-бражения своих чувств, мыслей и побужд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свойств числовых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свойства число-вых неравенств и неравенство Коши при дока-зательстве число-вых неравен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качеств мышле-ния, необходи-мых для адапта-ции в современ-ном информаци-онном обществе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-нии учебных задач и понимать необходи-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менять термины определения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 формулиру-ют познава-тельную цель и строят дей-ствия в соотве-тствии с не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-ностью выражают свои мысли в соответствии с задач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жение и умножение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выполнить сложение нера-венств, доказать неравенство, если заданы услов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-шений друг к дру-гу, учителю, авто-рам открытий и изобретений, результатам обучени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следствия из име-ющихся в условии задачи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-тивы и допол-нения в состав-ленные план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участвуют в коллектив-ном обсуждении проб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гие и нестрогие неравен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йти наибольшее и наименьшее це-лое число, удов-летворяющее неравенств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я обра-зовательной дея-тельности школь-ников на основе личностно ориен-тированного подхода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ть основное содержание прочитан-ного текста, находить в нем ответы на пос-тавленные вопросы и излагать его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-ты и процессы с точки зрения целого и ча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-но и что еще подлежит усво-ению, осознают качество усвоен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-ность к обсужде-нию разных точек зрения и выработ-ке общей 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равенства с одним неизвестным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, как выг-лядят линейные неравенства. Мо-гут записать в виде неравенства математические утвержд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устной и письменной речи, понимать смысл поставленной за-дачи, выстраивать аргументацию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-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вид графической моде-ли, адекватной выделенным смысловым единица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ность действи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 неравен-стве с перемен-ной, о системе линейных нера-венств, пересече-нии решений неравенств сист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-кого и критичес-кого мышления, культуры речи, способности к умственному эксперименту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68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овать и пе-рерабатывать полу-ченную информацию в соответствии с пос-тавленными задачами, выделять основное содержание прочитан-ного текста, находить в нем ответы на пос-тавленные вопросы и излаг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-во-символические средства для пост-роения мод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тель-ность проме-жуточных целей с учетом конечного результата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 и функции участ-ников, способы взаимо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4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ешения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учиться решать неравен-ства с одним неизвестным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ных интересов, интел-лектуальных и творческих спо-собностей учащихс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-ными средствами (рисунки, символы, схемы, знак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ные характеристи-ки достижения результата (когда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-лять конкретное содержание и сообщать его в письменной и устной фор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5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ображение решения неравенств на числовой прямой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неравенства с переменной и системы нера-венств с пере-менной, показы-вать множество решений нера-венства на координатной пря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-лектуальной чест-ности и объектив-ности, способнос-ти к преодолению мыслительных стереотипов, вытекающих из обыденного опы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находить в различных источни-ках информацию, необходимую для решения математи-ческих проблем, и представлять ее в понятной фор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трук-туру задачи разны-ми средств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-ную задачу на основе соотне-сения того, что уже известно и усвоено, и того, что еще неизвестно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адек-ватные языковые средства для отображения своих чувств, мыслей и побужд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23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ы неравенств с одним неизвестным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шать системы линей-ных неравенств. Имеют представ-ление о записи решения систем линейных неравенств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поставленной за-дачи, выстраивать аргументацию, приводить приме-ры и контрпример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-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-няют ее при выполнении учебных дейс-твий, регули-руют весь про-цесс их выпол-нения и четко выполняют требования познавательной задач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-жают свои мысли в соответствии с задачами и условиями коммуника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8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вые промежутки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2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системы линей-ных неравенств, используя графи-ческий метод, записывать ре-шения систем линейных неравенств числовыми промежутк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сть в приобретении новых знаний и практических умени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, сопоставляют и обосновывают способы реш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 формулиру-ют познава-тельную цель и строят дейст-вия в соответ-ствии с не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80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систем неравенств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системы линей-ных неравенств, записывать все решения нера-венства двойным неравенством. Знают, как най-ти все целые чис-ла, являющиеся решениями сис-темы неравен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-матических задач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одят анализ способов реше-ния задачи с точ-ки зрения их ра-циональности и экономич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-соб и резуль-тат своих действий с заданным эталоном, обнаруживают отклонения и отличия от этал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-лог, участвуют в коллективном обсуждении проб-лем, учатся вла-деть монологичес-кой и диалогичес-кой формами речи в соответствии с грамматически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1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систем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двойные нера-венства. Знают, как по условию задачи составить и решить систе-мы простых линейных неравен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ре-са к математичес-кому творчеству и математических способносте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и осуществлять дея-тельность, направ-ленную на решение задач исследователь-ского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обобщенные стратегии решения зада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-ную задачу на основе соот-несения того, что уже извес-тно и усвоено, и того, что еще неизвест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станавли-вать и сравнивать разные точки зрения, прежде чем принимать решение и делать выбо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числ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находить модуль данного числа, противо-положное число к данному числу, решать при-меры с модульными величи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ежденность в возможности по-знания при-роды, в необходимости разумного исполь-зования достиже-ний науки и тех-нологий для даль-нейшего развития человеческого обществ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формулируют познавательную цел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носят коррек-тивы и допол-нения в способ своих дейст-вий в случае расхождения эталона, реаль-ного действия и его продукта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аргу-ментировать свою точку зрения, спо--рить и отс-таивать свою позицию не-враждебным для оппонен-тов образо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дуль числа. Уравнения, содержащие модуль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шать модульные уравнения, неравенства и вычислять примеры на все действия с модулям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и осуществлять деятельность, направ-ленную на решение задач исследователь-ского характер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поиск и выделе-ние необходимой информ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разрешать конфликты – выяв-лять, идентифици-ровать проблемы, искать и оценивать альтернативные способы разреше-ния конфлик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84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дуль числа. Неравенства, содержащие модуль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 и неравенства, содержащие модуль числ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ение «Неравенств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неравенства с переменной и системы нера-венств с пере-менной. Умеют решать системы линейных неравенст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еативность мышления, ини-циатива, находчи-вость, активность при решении математических задач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ущности алгоритмических предписаний и уме-ние действовать в соответствии с предложенным алгоритм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формулируют познавательную цел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-ную задачу на основе соотне-сения того, что уже известно и усвоено, и того, что еще неизвестно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устанавли-вать и сравнивать разные точки зре-ния, прежде чем принимать реше-ние и делать выбо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1 по теме «Неравенства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-ния и системати-зации знаний по основным темам раздела «Нера-венст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роли-ровать процесс и результат учеб-ной математичес-кой деятельности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контроля и оцен-ки результатов своей деятельности, умени-ями предвидеть воз-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-ность адекватно реагировать на нужды других, оказывать помощь и эмоциональную поддержку партне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3 «КВАДРАТНЫЕ КОРНИ»  (14 ЧАСОВ)</w:t>
            </w:r>
          </w:p>
        </w:tc>
      </w:tr>
      <w:tr>
        <w:trPr>
          <w:trHeight w:val="11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Арифметический квадратный корень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, как извлекать квад-ратные корни из неотрицательно-го числа. Знают действительные и иррациональ-ные числ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ных интересов, интел-лектуальных и творческих спо-собностей учащихся.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целое из частей, самостоятельно достраивая, восполняя недостающие компоненты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способность к эм-патии, стремление устанавливать доверительные отношения взаимопоним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квадратных корне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тельные числ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понятие: рациональные числа, бесконеч-ная десятичная периодическая дробь; иррацио-нальное число. Могут любое рациональное число записать в виде конечной десятичной дро-би и наоборо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обра-зовательной дея-тельности школь-ников на основе личностно–ори-ентированного подход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ущности алгоритмических предписаний и уме-ние действовать в соответствии с предложенным алгоритм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основания и критерии для сравнения, сериации, классификации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последователь-ность проме-жуточных целей с учетом конечного результат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переводить конфликтную ситуацию в логический план и раз-решать ее как задачу через анализ услов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степе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 квадрат-ном корне из сте-пени, о вычисле-нии корней. Мо-гут вычислять квадратный ко-рень из степ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-ние распознавать логиически некор-ректные высказы-вания, отличать гипотезу от факт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-вивают способ-ность) с помощью вопросов добывать недостающую информац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квадратных корней из степе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б опреде-лении модуля действительного числа. Могут применять свой-ства модуля. Мо-гут доказывать свойства модуля и решать модуль-ные неравенств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в приобретении новых знаний и практических уме-ний. Формирова-ние у учащихся интеллектуальной честности и объек-тивности, способ-ности к преодоле-нию мыслитель-ных стереотипов, вытекающих из обыденного опыт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-тические средства наглядности (графи-ки, диаграммы, таб-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-кие цепи рассуж-дений. Выдвигают и обосновывают гипотезы, предла-гают способы их проверк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-няют ее при выполнении учебных дейст-вий, регулиру-ют весь процесс их выполнения и четко выпол-няют требова-ния познава-тельной задачи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-лять конкретное содержание и сообщать его в письменной и устной форме. Обмениваются знаниями между членами группы для принятия эффективных совместных реш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. Содержащих квадратный корень из степе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произведения 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 квадрат-ном корне из произведения, о вычислении кор-ней. Могут вычислять квад-ратный корень из произвед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-шений друг к другу, учителю, авторам открытий и изобретений, результатам обучени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смысловые единицы текста и устанавливать отношения между ни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грироваться в группу сверстни-ков и строить продуктивное вза-имодействие со сверстниками и взрослы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влечение квадратных корней из произведения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войства квадратных корней. Умеют выполнять более сложные упро-щения выраже-ний наиболее рациональным способ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-честв личности, обеспечивающих социальную мобильность, способность принимать самостоятельные решен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-матические средства наглядности (графи-ки, диаграммы, табли-цы, схемы и др.) для иллюстрации, интерпретации, арг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ру взаимосвязей смысловых единиц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-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ют ра-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ный корень из дроб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 квадрат-ном корне из дроби, о вычис-лении корней. Могут вычислять квадратный корень из дроби любых чис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-кого и критичес-кого мышления, культуры речи, способности к умственному эксперименту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менять термины определения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-ено и что еще подлежит усво-ению, осознают качество и уро-вень усвоен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лушать и слышать друг друг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квадратных корней из дроб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свойства квадратных кор-ней. Могут при-менять данные свойства корней при нахождении значения выраже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обра-зовательной дея-тельности школь-ников на основе личностно ориен-тированного подход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нимать решение в условиях неполной и избыточ-ной, точной и вероят-ностной информаци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во-символические средства для построения модел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8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возможность различных точек зрения, не совпадающих с собственн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4" w:right="-1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ощение выражений, содержащих квадратный корень из произведения и дроби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34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ощение выражений, содержащих квадратный корень из степени, произведения и дроб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«Квадратные корни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2 по теме «Квадратные корни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применять данные свойства корней при нахождении значения выра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письменной реч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уважи-тельное отноше-ние к партнерам, внимание к лич-ности другого, адекватное межличностное восприят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4. «КВАДРАТНЫЕ УРАВНЕНИЯ»  (25 ЧАСОВ)</w:t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Квадратное уравнение и его кор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 полном и неполном квад-ратном уравне-нии, о решении неполного квадратного урав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2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сть в приобретении новых знаний и практических умени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ставить цели, выбирать и создавать алгоритмы для реше-ния учебных матема-тических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ты и процессы с точки зрения целого и част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ность действи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авливают рабочие отноше-ния, учатся эффективно сотрудничать и способствовать продуктивной коопер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и квадратного уравн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записать квадратное урав-нение, если известны его коэффици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устной речи, понимать смысл поставлен-ной задачи, выст-раивать аргумен-тацию, приводить примеры и контрпример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идеть мате-матическую задачу в контексте проблем-ной ситуации в дру-гих дисциплинах, в окружающей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-ными средствами (рисунки, символы, схемы, знак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8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тупают в диа-лог, участвуют в коллективном об-суждении проб-лем, учатся вла-деть монологичес-кой и диалогичес-кой формами речи в соответствии с грамматическими и синтаксическими нормами родного язы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полные квадратные уравн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неполные квадратные уравнения, приведя их к простейшему квадратному уравн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атематической науке как сфере человеческой дея-тельности, об эта-пах ее развития, о ее значимости для развития цивилизаци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-ний выделять основ-ное содержание про-читанного текста, находить в нем отве-ты на поставленные вопросы и излаг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труктуру задачи разными средств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-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грироваться в группу сверстни-ков и строить про-дуктивное взаимо-действие со сверстниками и взрослы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полных квадратных уравне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неполные квад-ратные уравне-ния и полные квадратные урав-нения, разложив его левую часть на множит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реса к математическо-му творчеству и математических способносте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-ние действовать в соответствии с пред-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переводить конфликтную ситуацию в логический план и разрешать ее как задачу через анализ услов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выделения полного квадрат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ют, как найти такое положи-тельное значение параметра, чтобы выраже-ние было квад-ратом суммы или разности. Могут выделить пол-ный квадрат сум-мы или разности квадратного вы-раж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к эмоциональному восприятию мате-матических объек-тов, задач, реше-ний, рассуждени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-ний воспринимать, перерабатывать и предъявлять инфор-мацию в словесной, образной, символи-ческой форм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, сопоставляют и обосновывают способы реш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-но и что еще подлежит усво-ению, осознают качество и уро-вень усвоен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способность к эм-патии, стремление устанавливать доверительные отношения взаимопоним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3" w:right="-113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агностическая работа за первое полугоди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13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-ния и системати-зации знаний по основным темам курса алгебры за первое полугод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роли-ровать процесс и результат учебной математической деятельности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контроля и оцен-ки результатов своей деятельности, умени-ями предвидеть воз-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, оценивают достигнутый результат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числение дискриминанта квадратного уравн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-ставление о дискриминанте квадратного уравнения, формулах кор-ней квадратного уравнения, об алгоритме реше-ния квадратного уравнения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сть в приобре-тении новых зна-ний и практичес-ких умений.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-ний выделять основ-ное содержание про-читанного текста, находить в нем отве-ты на поставленные вопросы и излагать ег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бирать обобщенные стратегии решения задач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последователь-ность промеж-уточных целей с учетом конечного результата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правлять поведением партнера - убеждать его, контролировать, корректировать и оценивать его действ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рней квадратного уравн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рней квадратного уравнения с четным вторым коэффициенто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31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ённое квадратное уравнени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 алгоритм вычисления кор-ней квадратного уравнения, ис-пользуя дискри-минант. Умеют решать простей-шие квадратные уравнения с па-раметрами и про-водить исследо-вание всех кор-ней квадратного уравнения с параметр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-лектуальной чест-ности и объектив-ности, способнос-ти к преодолению мыслительных стереотипов, вытекающих из обыденного опыт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формулируют познавательную цель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 формулиру-ют познава-тельную цель и строят дейст-вия в соответ-ствии с не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разрешать конфликты – выявлять, иденти-фицировать проб-лемы, искать и оценивать альтернативные способы разреше-ния конфликта, принимать реше-ние, реализовы-вать е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ное квадратное уравнение. Теорема Виет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став-ление о теореме Виета и об об-ратной теореме Виета, о симмет-рических выра-жениях с двумя переменны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ланировать и осуществлять деятельность, направленную на решение задач исследовательского характе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уществляют поиск и выделение необходимой информ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станавли-вать и сравнивать разные точки зрения, прежде чем принимать решение и делать выбо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квадратных уравнений по теореме Виета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приме-нять теорему Виета и обрат-ную теорему Виета, решая квадратные урав-нении. Умеют, не решая квад-ратного уравне-ния, вычислять выражения, содержащие корни этого уравнения в виде неизвестных, применяя обрат-ную теорему Виет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качеств мышления, необходимых для адаптации в современном информационном обществе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-ют временные характеристики достижения ре-зультата (когда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ются чужим мнением и высказывают св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4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авнения, сводящиеся к квадратным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ют пред-ставление о ра-циональных уравнениях и о их решении. Знают алгоритм решения рацио-нальных уравне-ний. Умеют ре-шать рациональ-ные уравнения, используя метод введения новой перем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-матических задач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-выками орга-низации учебной деятельности, постановки целей, планир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 и произвольно строят речевые высказывания в устной и письменной форм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вий с заданным эталоном, обнаружива-ют отклоне-ния и отли-чия от эта-л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аргу-ментировать свою точку зрения, спо-рить и отс-таивать свою позицию не-враждебным для оппо-нентов обра-зо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иквадратные уравнения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рациональные уравнения по за-данному алго-ритму и методом введения новой переменно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обра-зовательной дея-тельности школь-ников на основе личностно ориен-тированного подх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-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наибо-лее эффективные способы решения задачи в зависимости от конкретных услови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ность действий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ют цели и функции участников, способы взаимодейств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авнения, содержащие неизвестное в знаменателе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шать рациональные уравнения, находить все решения уравнения, принадлежащие отрез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-лектуальной чест-ности и объектив-ности, способнос-ти к преодолению мыслительных стереотипов, вы-текающих из обыденного опы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нии учебных задач и понимать необходимость их проверк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яют основную и второстепенную информацию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 общие способы работ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 на движение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бодно решать задачи на числа, выделяя основные этапы математического модел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-менять индук-тивные и дедук-тивные способы рассуждений, видеть различ-ные стратегии решения задач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уются и воспринимают тексты художест-венного, научно-го, публицисти-ческого и офици-ально-делового стилей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-ено и что еще подлежит усвоению, осознают качество и уровень усвоения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мениваются знаниями между членами группы для принятия эффективных совместных реш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 на выполнение рабо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3" w:right="-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 с помощью квадратных уравнений на процент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6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простейших систем, содержащих уравнение второй степени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решить систему нелинейных уравнений мето-дом сложения, подстановки, заменой перемен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ть смысл поставленной задачи, выстраи-вать аргумента-цию, приводить примеры и контрпример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ритмических предписаний и умение действовать в соответствии с предложенным алгоритмо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и формулируют проблему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с помощью вопросов добывать недостающую информацию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решений систем уравнений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устной и письменной речи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-ми самостоятельного приобретения новых зн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о создают алгоритмы деятельности при решении проблем творческого и поискового характера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-ную задачу на основе соотне-сения того, что уже известно и усвоено, и того, что еще неизвестно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решение систем, содержащих уравнение второй степе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личные способы решения систем уравнений 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биквадратные и рациональные уравнения, использовать замену переменной при решении системы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знавать логи-чески некоррект-ные высказывания, отличать гипотезу от факта. Форми-рование качеств мышления, необ-ходимых для адап-тации в современ-ном информацион-ном обществе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, выделяя существенные и несущественные признаки. Выбирают основания и критерии для сравнения, классификации объек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2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-знавательную цель, сохраня-ют ее при вы-полнении учеб-ных действий, регулируют весь процесс их выполнения и четко выполня-ют требования познавательной задачи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готов-ность к обсужде-нию разных точек зрения и выработ-ке общей (группо-вой) позиции. Адекватно исполь-зуют речевые средства для дискуссии и аргументации своей позиц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«Квадратные уравнения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квадратные уравнения, производить отбор корней, решать задачи на составление уравнения, решать системы урав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ценностных отношений друг к другу, учителю, авторам открытий и изобретений, результатам обучени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рименять индуктивные и дедуктивные способы рассуждений, видеть различные стратегии решения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причинно-следственные связ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ывают содержание совершаемых действий с целью ориентировки предметно-практической или иной деятельност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3 по теме «Квадратные уравнения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-ния и системати-зации знаний по основным темам раздела «Квадратные уравн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роли-ровать процесс и результат учебной математической деятельности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контроля и оцен-ки результатов своей деятельности, умени-ями предвидеть воз-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пользуют адекватные языковые средства для отображения своих чувств, мыслей и побужден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5. «КВАДРАТИЧНАЯ ФУНКЦИЯ»  (16 ЧАСОВ)</w:t>
            </w:r>
          </w:p>
        </w:tc>
      </w:tr>
      <w:tr>
        <w:trPr>
          <w:trHeight w:val="22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Определение квадратичной функц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62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находить значения квадра-тичной функции, ее нули, описы-вать некоторые свойства по квадратичному выраж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ознавательных интересов, интел-лектуальных и творческих способностей учащихся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-ний воспринимать, перерабатывать и предъявлять инфор-мацию в словесной, образной, символиче-ской форм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вигают и обосновывают гипотезы, предлагают способы их проверк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-сения того, что уже известно и усвоено, и того, что еще неизвестно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станавли-вать и сравнивать разные точки зрения, прежде чем принимать ре-шение и делать выбор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y = 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описы-вать геометри-ческие свойства параболы, нахо-дить наибольшее и наименьшее значения функ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ие о математической науке как сфере человеческой дея-тельности, об эта-пах ее развит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различий между исходными фактами и гипотезами для их объяснения, теоретическими моделями и реальными объект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е цепи рассужд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довательность действи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тупают в диалог, участвуют в коллектив-ном обсуждении пробле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y = а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став-ления о функции вида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 ее графике и свойствах. </w:t>
            </w:r>
          </w:p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строить график функции </w:t>
            </w:r>
          </w:p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итичность мышления, умение распознавать логиически некор-ректные высказы-вания, отличать гипотезу от факта. Самостоятель-ность в приобрете-нии новых знаний и практических умений.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сущнос-ти алгоритмических предписаний и умение действовать в соответствии с предложенным алгоритмом. Умение самостоятельно ста-вить цели, выбирать и создавать алгоритмы для решения учебных математи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структуру взаимосвязей смысловых единиц текста.</w:t>
            </w:r>
          </w:p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количественные характеристики объектов, заданные словами.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временные характеристики достижения результата (когда будет результат?). Выделяют и осознают то, что уже усво-ено и что еще подлежит ус-воению, осоз-нают качество и уровень усвоения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щих с собственной. </w:t>
            </w:r>
          </w:p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 y = а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 y = а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28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я y = 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+ bx + c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меют пред-ставление о функ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 ее графике и свойствах.</w:t>
            </w:r>
          </w:p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строить график функ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описывать свойс-тва по график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честв личности, обеспечивающих социальную мобильность, способность принимать самостоятельные решения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ыдвигать гипотезы при реше-нии учебных задач и понимать необходи-мость их проверки. </w:t>
            </w:r>
          </w:p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-но ставить цели, вы-бирать и создавать алгоритмы для реше-ния учебных матема-тических пробле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74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-ацию, описанную в задаче, путем пере-формулирования, упрощенного пере-сказа текста, с выделением толь-ко существенной для решения зада-чи информации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тивы и дополнения в составленные планы.</w:t>
            </w:r>
          </w:p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вой способ действия с эталоном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используют речевые средства для дискуссии и аргументации своей позиции.</w:t>
            </w:r>
          </w:p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ируют общие способы работ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йства функции y = 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 bx + c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к функции y = a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 + bx + c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роение графика квадратичной функц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применять графический метод для решения квадратного уравнения. </w:t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свободно применять несколько способов графического решения уравне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нностных отно-шений друг к дру-гу, учителю, авто-рам открытий и изобретений, результатам обу-чения. Формиро-вание у учащихся интеллектуальной честности, объек-тивности, способ-ности к преодоле-нию мыслитель-ных стереотипов, вытекающих из обыденного опыт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рганизации учебной деятельности, постановки целей, планирования.</w:t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й воспринимать, перерабатывать и предъявлять информацию в словесной, образной, символической формах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заменять термины определениями. </w:t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ную задачу на основе соотнесения того, что уже известно и усвоено, и того, что еще неизвестно. </w:t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разрешать конфликты - выявлять, идентифици-ровать проблемы, искать и оценивать альтернативные способы разрешения конфликта, принимать решение и реализовывать ег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построения графика квадратичной функци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координат вершины параболы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точек пересечения параболы с осями координат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функц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решать квадратные уравнения графическим методом. Могут строить график функции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у = ах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в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+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описывать свойства по графику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контроли-ровать процесс и результат учебной математической деятельности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пони-мать и использовать матема-тические средства наглядности (графики, диаграммы, таблицы, схемы и др.) для иллюстрации, интерпретации, аргумент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яют формальную структуру задачи. </w:t>
            </w:r>
          </w:p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выводить следствия из имеющихся в условии задачи данных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ность действий. </w:t>
            </w:r>
          </w:p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управлять поведением партнера - убеждать его, контролировать, корректировать и оценивать его действ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ждение наибольшего и наименьшего значения функц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 «Квадратичная функция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4 по теме:  «Квадратичная функция»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ции знаний по основным темам раз-дела «Квад-ратичная функц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62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ясно, точно, грамотно излагать свои мысли в письмен-ной речи, пони-мать смысл пос-тавленной задачи, выстраивать аргу-ментацию, приво-дить примеры и контрпример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-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качество и уровень усво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10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представлять конкретное содержание и сообщать его в письменной и устной фор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6. «КВАДРАТНЫЕ НЕРАВЕНСТВА»  (12 ЧАСОВ)</w:t>
            </w:r>
          </w:p>
        </w:tc>
      </w:tr>
      <w:tr>
        <w:trPr>
          <w:trHeight w:val="1035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 Квадратное неравенство.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-шать квадрат-ные нера-венства, при-меняя разложение на множители квадратного трехчле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товность к выбору жиз-ненного пути в соответствии с собственными интересами и возможностями.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сущности алго-ритмических предписаний и умение действо-вать в соответствии с предложенным алгоритмом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объекты и процессы с точки зрения целого и частей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вят учеб-ную задачу на основе соотнесения того, что уже известно и усвоено, и того, что еще неизвестно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менивают-ся знаниями между чле-нами группы для принятия эффективных совместных реше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неравенст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ре-шать квад-ратные нера-венства с од-ной перемен-ной, сводя их к решению системы неравенств первой степ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ность мышления, умение распознавать логически некорректные высказывания, отличать гипотезу от факт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ставить цели, выбирать и создавать алгоритмы для решения учебных математических проб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ируют условия и требования задач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-но формулиру-ют познава-тельную цель и строят действия в соответствии с не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неравенства с помощью графика квадратичной функц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гут построить эскиз квадратичной функции, провести исследование по нему и решить квадратное неравенство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вид графической модели, адекватной выделенным смысловым единицам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имают познавательную цель, сохра-няяют ее при выполнении учебных действий, регулируют весь процесс их выполнения и четко выпол-няяют требова-ния познава-тельной задачи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тся переводить конфликтную ситуацию в логический план и разрешать ее как задачу через анализ услови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фическое решение квадратного неравенства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горитм решения квадратного неравенства с помощью графика квадратичной функци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ют без построения графика квадратичной функции, а только по коэффициентам и корням квадратного выражения решить квадратное неравенство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.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организации учебной деятельности, постановки целей, планировани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знаково-символические средства для построения мод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ичают свой способ действия с эталоном. 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уважительное отношение к партнерам, внимание к личности другого, адекватное межличностное восприятие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квадратного неравенства с помощью графика квадратичной функц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промежутков знакопостоянства функци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ить квадратное уравнение методом интервал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к эмоциональному восприятию математических объектов, задач, решений, рассуждений.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самостоятельного приобретения новых знаний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жают смысл ситуации различными средствами (рисунки, символы, схемы, знаки)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адекватно реагировать на нужды других, оказывать помощь и эмоциональную поддержку партнер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од интервалов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3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неравенств методом интервал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П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рациональные неравенства методом интервалов. Могут решать любые неравенства степени больше, чем 1, обобщенным методом интерв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сть в приобретении новых знаний и практических умений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выделять основное содержание прочитанного текста, находить в нем ответы на постав-ленные вопросы и излагать ег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жают структуру задачи разными средств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способность к эмпатии, стремление устанавливать доверительные отношения взаимопоним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2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следование квадратичной функции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ют, как исследовать квадратичную функцию по ее коэффициентам и дискриминан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логического и критического мышления, культуры речи, способности к умственному эксперимент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мений воспринимать, перерабатывать и предъявлять информацию в словесной, образной, символической формах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олняют операции со знаками и символам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, осознают качество и уровень усвоения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ывают содержание совершаемых действий с целью ориентировки предметно-практической или иной деятельности. </w:t>
            </w:r>
          </w:p>
          <w:p>
            <w:pPr>
              <w:pStyle w:val="Style20"/>
              <w:ind w:left="-57" w:right="-9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7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бщающий урок по теме: «Квадратные неравенства»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исследовать квадратичную функцию по ее коэффициентам и дискриминан-ту. Получат представление об использова-нии приемов решения уравне-ний и неравенств при исследовании квадратного трехчлена, квадратичной функции, функции, содержащей моду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интеллектуальной честности и объективности, способности к преодолению мыслительных стереотипов, вытекающих из обыденного опыт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рименять индуктивные и дедуктивные способы рассуждений, видеть различные стратегии решения задач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, сопоставляют и обосновывают способы решения зада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есуются чужим мнением и высказывают сво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Контрольная работа № 5 по теме: «Квадратные неравенства».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ции знаний по темам раздела «Квадратные неравенст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ролировать процесс и результат учебной математической деятельности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 достигнутый  результат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вают умение интегрироваться в группу сверстников и строить продуктивное взаимодействие со сверстниками и взрослым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55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ВОЕ ПОВТОРЕНИЕ КУРСА АЛГЕБРЫ 8 КЛАСС (7 ЧАСОВ)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контрольной рабо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Линейные неравенства. Системы неравенст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решать неравенства с одним неизвестным, показывать множество решений не-равенства на координатной прям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воначальные представления об идеях и о методах математики как об универсальном языке науки и техники, о средстве модели-рования явлений и процесс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ят анализ способов решения задачи с точки зрения их рациональности и экономич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осят коррек-тивы и допол-нения в состав-ленные планы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уют адекватные языковые средства для отображения своих чувств, мыслей и побужд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ные корн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применять  свойства корней  для упрощения выражений и вычисления корней, вносить множитель под знак корня и вы-носить из-под знака кор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питание качеств личности, обеспечивающих социальную мобильность, способность принимать самостоятельные реш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ют структуру взаимосвязей смысловых единиц текс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ичают способ и результат своих действий с заданным эталоном, обнаруживают отклонения и отличия от эталона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навливают рабочие отношения, учатся эффективно сотрудничать и способствовать продуктивной коопера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0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ные уравнения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решать квадратные уравнения по формулам кор-ней квадратного уравнения через дискрими-нант. Уметь решать текстовые зада-чи алгебраичес-ким способом: переходить от словесной фор-мулировки к алгебраической модели путем составления квадратного уравнения, интерпретировать полученный результ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реса к математическо-му творчеству и математических способностей. </w:t>
            </w:r>
          </w:p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ежденность в возможности познания природы, в необходимости разумного использования достижений науки и технологий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теорети-ческих моделей про-цессов или явлений.</w:t>
            </w:r>
          </w:p>
          <w:p>
            <w:pPr>
              <w:pStyle w:val="Style20"/>
              <w:widowControl w:val="false"/>
              <w:ind w:left="-57" w:right="-7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анализировать и перерабатывать полученную информацию в соответствии с поставленными задач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ирают наиболее эффективные способы решения задачи в зависимости от конкретных услов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-довательность действий. </w:t>
            </w:r>
          </w:p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ят учебную задачу на основе соотнесения того, что уже известно и усвоено, и того, что еще неизвестн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ют (или развивают способность) брать на себя инициативу в организации совместного действия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0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ичная функция.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79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ить корни уравнений и решение систем уравнений графически, анализировать полученные результаты; строить графики дробно-линей-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ность к эмоциональному восприятию математических объектов, задач, решений, рассуждени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пони-мать и использовать математические средства наглядности (графики, диаграммы, таблицы, схемы и др.) для ил-люстрации, интерпретации, аргументац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объект, выделяя существенные и несущественные при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организовывать и планировать учебное сотрудничество с учителем 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ение. Квадратные неравенства.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 решать неравенства, используя график квадра-тичной функции, приме-нять правила равносильного преобразования неравенств в практической деятельности, отмечать решение на координатной прям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интереса к математическо-му творчеству и математических способностей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ка  теоретических моделей процессов или 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ктурируют з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яют план и последовательность действий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являют готовность к обсуждению разных точек зрения и выработке общей (групповой) позиции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вое повторение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атся обобщать и систематизировать знания по основным темам курса алгебры 8 класса, осуществлять самоанализ и  самоконтроль. Конструировать речевые высказывания с использованием алгебраического 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ативность мышления, инициатива, находчивость, активность при решении математических задач.  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ки результатов своей деятельности, умениями предвидеть возможные результаты своих действий.</w:t>
            </w:r>
          </w:p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здают алгоритмы деятельности при решении проблем творческого и поискового характе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осхищают результат и уровень усвоения (какой будет результат?).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тся организовывать и планировать учебное сотрудничество с учителем и сверстникам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тоговая контрольная работа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умение обобщения и систематизации знаний по основным темам курса алгебры 8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контролировать процесс и результат учебной математической деятельности.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навыками  самоконтроля и оценки результатов своей деятельности, умениями пред-видеть возможные результаты своих действ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нно и произвольно строят речевые высказывания в письменной форм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ют качество и уровень усвоения, оценивают  достигнутый  результат.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ют возможность различных точек зрения, не совпадающих с собственной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-1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зер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851" w:footer="6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7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firstLine="567"/>
      <w:jc w:val="center"/>
      <w:outlineLvl w:val="1"/>
    </w:pPr>
    <w:rPr>
      <w:rFonts w:ascii="Times New Roman" w:hAnsi="Times New Roman" w:cs="Times New Roman"/>
      <w:bCs w:val="false"/>
      <w:kern w:val="2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395">
    <w:name w:val="Font Style395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kern w:val="2"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21">
    <w:name w:val="Основной текст 2 Знак"/>
    <w:qFormat/>
    <w:rPr>
      <w:b/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6300FF"/>
      <w:u w:val="single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9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R">
    <w:name w:val="NR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261">
    <w:name w:val="Style261"/>
    <w:basedOn w:val="Normal"/>
    <w:qFormat/>
    <w:pPr>
      <w:widowControl w:val="false"/>
      <w:autoSpaceDE w:val="false"/>
      <w:jc w:val="both"/>
    </w:pPr>
    <w:rPr>
      <w:rFonts w:ascii="Segoe UI" w:hAnsi="Segoe UI" w:cs="Segoe UI"/>
    </w:rPr>
  </w:style>
  <w:style w:type="paragraph" w:styleId="23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lang w:val="en-US"/>
    </w:rPr>
  </w:style>
  <w:style w:type="paragraph" w:styleId="Style21">
    <w:name w:val="Цитата"/>
    <w:basedOn w:val="Normal"/>
    <w:qFormat/>
    <w:pPr>
      <w:ind w:left="57" w:right="57" w:firstLine="720"/>
      <w:jc w:val="both"/>
    </w:pPr>
    <w:rPr>
      <w:szCs w:val="20"/>
    </w:rPr>
  </w:style>
  <w:style w:type="paragraph" w:styleId="Style22">
    <w:name w:val="Текст примечания"/>
    <w:basedOn w:val="Normal"/>
    <w:qFormat/>
    <w:pPr>
      <w:ind w:firstLine="567"/>
      <w:jc w:val="both"/>
    </w:pPr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ind w:left="284" w:hanging="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9">
    <w:name w:val="Основной текст9"/>
    <w:basedOn w:val="Normal"/>
    <w:qFormat/>
    <w:pPr>
      <w:shd w:fill="FFFFFF" w:val="clear"/>
      <w:spacing w:lineRule="exact" w:line="230"/>
      <w:ind w:hanging="380"/>
    </w:pPr>
    <w:rPr>
      <w:rFonts w:ascii="Arial" w:hAnsi="Arial" w:eastAsia="Arial" w:cs="Arial"/>
      <w:sz w:val="19"/>
      <w:szCs w:val="19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17:48:00Z</dcterms:created>
  <dc:creator>vaz</dc:creator>
  <dc:description/>
  <cp:keywords/>
  <dc:language>en-US</dc:language>
  <cp:lastModifiedBy>Toshiba</cp:lastModifiedBy>
  <dcterms:modified xsi:type="dcterms:W3CDTF">2022-09-07T12:24:00Z</dcterms:modified>
  <cp:revision>166</cp:revision>
  <dc:subject/>
  <dc:title/>
</cp:coreProperties>
</file>