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ОЯСНИТЕЛЬНАЯ ЗАПИСК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 «Алгебра»  в 8 классе составлена на основе следующих нормативно - правовых документо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МОУ «Гимназия №29» на </w:t>
      </w:r>
      <w:r>
        <w:rPr>
          <w:rFonts w:cs="Times New Roman" w:ascii="Times New Roman" w:hAnsi="Times New Roman"/>
          <w:szCs w:val="24"/>
        </w:rPr>
        <w:t xml:space="preserve">2022-2023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Алгебра 7-9 классы. Составитель Т.А.Бурмистрова. М.: Просвеще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к использованию в общеобразовательных организациях на </w:t>
      </w:r>
      <w:r>
        <w:rPr>
          <w:rFonts w:cs="Times New Roman" w:ascii="Times New Roman" w:hAnsi="Times New Roman"/>
          <w:szCs w:val="24"/>
        </w:rPr>
        <w:t xml:space="preserve">2022-2023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Алгебра 8» для общеобразовательных организаций (Ю.М.Колягин, М.В.Ткачёва, Н.Е.Фёдорова, М.И.Шабунина). – 4 – е изд. – М.: Просвещение, 2019. – 336 с.) и обеспечена соответствующим учебно-методическим комплектом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8 классе учебную нагрузку в количестве 105 часов в год (3 часа в неделю).</w:t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Цели изучения курса алгебр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развитие логического и критического мышления и математическую культуру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учить ясно и точно излагать свои мысли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ормировать качества личности необходимые человеку в повседневной жизни: умение преодолевать трудности, доводить начатое дело до конца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ормировать умение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помочь приобрести опыт исследовательской работы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/>
      </w:pPr>
      <w:r>
        <w:rPr>
          <w:b/>
        </w:rPr>
        <w:t xml:space="preserve">2. ПЛАНИРУЕМЫЕ РЕЗУЛЬТАТЫ ИЗУЧЕНИЯ КУРСА АЛГЕБРЫ В 8 КЛАССЕ 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формированность ответственного отношения к учению, готовность и способностьобучающихся к саморазвитию и самообразованию на основе мотивации к обучению и познанию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формированность коммуникативной компетентности в общении и сотрудничестве со сверстниками, старшими и младшими в общеобразовательной, учебно-исследовательской, творческой и других видах деятельност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ого высказывания, различению гипотезы от фактов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креативности мышления, инициативы, находчивости, активности при решении алгебраических задач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осуществлять контроль по образцу и по способу действия на уровне произвольного внимания и вносить необходимые коррективы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адекватно оценивать правильность и ошибочность выполнения учебной задачи, её объективную трудность и собственные возможности её решения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слушать партнёра; формулировать, аргументировать и отстаивать своё мнение; находить общее решение и разрешать конфликты на основе согласования позиций и учета интересов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понимать и использовать математические средства наглядности (схемы, таблицы, диаграммы, графики) для иллюстрации, интерпретации, аргументации; умение выдвигать гипотезы при решении учебных задач и понимать необходимость их проверк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 для решения учебных математических проблем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</w:t>
      </w:r>
    </w:p>
    <w:p>
      <w:pPr>
        <w:pStyle w:val="Normal"/>
        <w:widowControl w:val="false"/>
        <w:numPr>
          <w:ilvl w:val="0"/>
          <w:numId w:val="6"/>
        </w:numPr>
        <w:ind w:left="426" w:hanging="357"/>
        <w:jc w:val="both"/>
        <w:rPr/>
      </w:pPr>
      <w:r>
        <w:rPr/>
        <w:t>на поставленные вопросы и излагать его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ей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решать линейные уравнения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 – графические представления для описания и анализа математических задач и реальных зависимостей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ние основными способами представления и анализа статистических данных, умение решать задачи на нахождение частоты и вероятности случайных событий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В результате изучения математики обучающийся должен</w:t>
      </w:r>
    </w:p>
    <w:p>
      <w:pPr>
        <w:pStyle w:val="Style261"/>
        <w:widowControl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знать/понимать:</w:t>
      </w:r>
    </w:p>
    <w:p>
      <w:pPr>
        <w:pStyle w:val="Style24"/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 и их системы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средние значения результатов измерени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вероятности случайных событий в простейших случаях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 xml:space="preserve">3. СОДЕРЖАНИЕ УЧЕБНОГО ПРЕДМЕТА 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rStyle w:val="FontStyle395"/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овторение курса алгебры 7 класса (4 ч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Неравенства (22 ч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 xml:space="preserve">Положительные и отрицательные числа. Числовые неравенства, их свойства. Сложение и умножение неравенств. Строгие и нестрогие неравенства. Неравенства с одним неизвестным. Система неравенств с одним неизвестны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ные корни. (15 ч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>Понятие арифметического квадратного корня. Квадратный корень из степени, произведения и дроб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ные уравнения (26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Квадратное уравнения и его корни. Неполные квадратные уравнения. Решение квадратных уравнений. Приведенное квадратное уравнение. Теорема Виета. Решение задач с помощью квадратных уравнений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ичная функция (16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Определение квадратичной функции. Функции у=х</w:t>
      </w:r>
      <w:r>
        <w:rPr>
          <w:vertAlign w:val="superscript"/>
        </w:rPr>
        <w:t>2</w:t>
      </w:r>
      <w:r>
        <w:rPr/>
        <w:t>, у=ах</w:t>
      </w:r>
      <w:r>
        <w:rPr>
          <w:vertAlign w:val="superscript"/>
        </w:rPr>
        <w:t>2</w:t>
      </w:r>
      <w:r>
        <w:rPr/>
        <w:t>, у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>. Построение графика квадратичной функ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ные неравенства (12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Квадратное неравенство и его решение. Решение квадратного неравенства методом интерва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Повторение (7 ч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4. ТЕМАТИЧЕСКОЕ ПЛАНИРОВАНИ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6229"/>
        <w:gridCol w:w="1631"/>
      </w:tblGrid>
      <w:tr>
        <w:trPr>
          <w:trHeight w:val="1334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вторение курса 7 класс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а 1.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а 3. Квадратные корн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а 4. Квадратные урав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а 5. Квадратичная функц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Глава 6. Квадратные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зер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4. КАЛЕНДАРНО-ТЕМАТИЧЕСКОЕ ПЛАНИРОВА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410"/>
        <w:gridCol w:w="850"/>
        <w:gridCol w:w="1418"/>
        <w:gridCol w:w="1559"/>
        <w:gridCol w:w="1701"/>
        <w:gridCol w:w="1701"/>
        <w:gridCol w:w="1418"/>
        <w:gridCol w:w="1417"/>
        <w:gridCol w:w="1176"/>
        <w:gridCol w:w="667"/>
      </w:tblGrid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-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-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-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-тивны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7 КЛАССА   ( 5 ЧАСОВ)</w:t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инейные уравнения и системы линейных уравнений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е-шать системы двух линей-ных уравне-ний с двумя переменным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ыбору жиз-ненного пути в соответствии с собственными интересами и возможностя-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начальные представления об идеях и о методах матема-тики как об уни-версальном язы-ке науки и тех-ники, о средстве моделирования явлений и процессо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-ницы текста и устанавливать отношения меж-ду ним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-льность про-межуточных целей с уче-том конеч-ного резуль-тат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достаточ-ной полнотой и точностью выражают свои мысли в соответствии с задачами и условиями коммуника-ци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лены.  Формулы сокращенного умнож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полнять преобразова-ния многоч-ленов, приме-няя формулы сокращенно-го умнож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-ных интересов, интеллектуальных и творчес-ких способнос-тей учащихс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матическую задачу в контек-сте проблемной ситуации в дру-гих дисциплин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-ково-символи-ческие средства для построения модел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по-соб и резуль-тат своих действий с заданным эталоном, об-наруживают отклонения и отлич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-венно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е дроб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алгоритм приведения дробей к общему зна-менателю, сложения и вычитания, умножения и деления дробей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-ние ценност-ных отноше-ний друг к дру-гу, учителю, авторам откры-тий и изобрете-ний, результа-там обуч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ходимость их проверки.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-рективы и до-полнения в способ своих действий в случае рас-хождения эталона, реального действия 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-вают рабочие отношения, учатся эф-фективно сотрудни-чать и спо-собство-ать продуктив-ной коопера-ци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троить графики линейных функций, описывать свойства функц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-с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-поставляют и обосновывают способы реше-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ви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адекватно реагировать на нужды других, ока-зывать по-мощь и эмо-цииональную поддержку 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8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работа за курс 7 класс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умение при-менять  мате-риал, изу-ченный на предыдущих уроках, на практике 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-ние познава-тельных ин-тересов, интел-лектуальных и творческих способностей учащихс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с-новное содер-жание прочи-танного текста, находить в нем ответы на пос-тавленные воп-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-ную цель, сохраняют ее при выполне-нии учебных действий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-ции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 «НЕРАВЕНСТВА» (21 ЧАС)</w:t>
            </w:r>
          </w:p>
        </w:tc>
      </w:tr>
      <w:tr>
        <w:trPr>
          <w:trHeight w:val="1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оложительные и отрицательные числ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ка-зывать числа разного знака на числовой прямой, срав-нивать поло-жительные и отрицательные числа с нулем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-ности, обеспе-чивающих социальную мобильность, способность принимать самостоятельные реш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-ной полнотой и точностью выражают свои мысли в соответствии с задачами и условиями коммуника-ции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3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«Положительные и отрицательные числа.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рав-нивать отри-цательные числа между собой с по-мощью чис-ловой прям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-тереса к мате-матическому творчеству и математичес-ких способ-нос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-раняют ее при выполне-нии учебных действи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ников, способы взаимодействия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рав-нивать числа одного знака на координат-ной прямой; записать чис-ла в порядке возрастания и убыва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-ской науке как сфере челове-ческой дея-тельности, об этапах ее раз-вития, о ее зна-чимости для развития 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снов-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-чественные ха-рактеристики объектов, задан-ные словам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-венно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числовых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пол-нять действия с числовыми неравенствами; доказывать справедливость числовых неравенств при любых значениях переменных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 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ого приобретения новых знаний, организации учебн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общенный смысл и формальную структуру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войств числовых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-нять свойства числовых неравенств и неравенство Коши при доказательстве числовых нера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качеств мыш-ления, необхо-димых для адаптации в современном информационном обществе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-ходимость их провер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формули-руют позна-вательную цель и строят действия в соответствии с не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-ной полнотой и точностью выражают свои мысли в соответствии с задачами 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полнить сложение неравенств, доказать неравенство, если заданы услов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-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-нии проблем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5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5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ие и нестрогие неравенств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йти наибольшее и наименьшее целое число, удовлетворяющее неравенств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об-разовательной деятельности школьников на основе лич-ностно ориен-тированного подход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основ-ное содержание прочитанного текста, находить в нем ответы на поставленные вопросы и излагать ег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-воению, осо-знают качес-тво усво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-работке об-щей позици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венства с одним неизвестным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выглядят ли-нейные нера-венства. Мо-гут записать в виде нера-венства мате-матические утверждени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-но излагать свои мысли в устной и пись-менной речи, понимать смысл постав-ленной задачи, выстраивать аргументацию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ви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в-енно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.0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неравенстве с переменной, о системе линейных неравенств, пересечении решений неравенств систем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и перерабатывать полученную ин-формацию в со-ответствии с по-ставленными задачами, выде-лять основное содержание про-читанного текс-та, находить в нем ответы на поставленные вопросы и излагать ег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-льность про-межуточных целей с уче-том конеч-ного резуль-тат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-ции участни-ков, способы взаимодействия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ешать нер-авенства с одним неиз-вестным,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познавательных интересов, интеллектуальных и творчес-ких способнос-тей учащихс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-нять индуктив-ные и дедуктив-ные способы рассуждений, видеть различ-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-сунки, символы, схемы, знаки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-ные характе-ристики дос-тижения ре-зультата (когда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решения неравенств на числовой прямой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равенства с переменной и системы неравенств с переменной, показывать множество решений не-равенства на координат-ной прям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неравенств с одним неизвестным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-шать системы линейных неравенств. Имеют пред-ставление о записи ре-шения систем линейных неравенств,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-зовать матема-тические средст-ва наглядности (графики, диаг-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-раняют ее при выполне-нии учебных действий, ре-гулируют весь процесс их выполне-ния и четко выполняют требования познаватель-ной зада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-ной полнотой и точностью выражают свои мысли в соответствии с задачами и условиями коммуника-ции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промежутк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системы линейных неравенств, используя графический метод. записывать решения систем линейных неравенств числовыми промежутка-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формулируют познавательную цель и строят действия в соответствии с н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истем неравенств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системы линейных неравенств, записывать все решения неравенства двойным не-равенством. Знают, как найти все целые числа, являющиеся решениями системы нера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 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ят анализ способов реше-ния задачи с точ-ки зрения их ра-циональности и экономичност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-тат своих действий с заданным эталоном, обнаруживают отклонения и отличия от этал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-дении проб-лем, учатся владеть мо-нологической и диалогичес-кой формами речи в соот-ветствии с грамматиче-скими 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двой-ные нера-венства. Зна-ют, как по ус-ловию задачи составить и решить сис-темы прос-тых линей-ных нера-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-реса к матема-тическому творчеству и математиче-ских способ-нос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-ровать и осу-ществлять дея-тельность, на-правленную на решение задач исследователь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-навливать и сравнивать разные точки зрения, преж-де чем при-нимать реше-ние и делать выбор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6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-дить модуль данного чис-ла, противо-положное число к дан-ному числу, решать примеры с модульными велич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ность в возможности познания при-роды, в необ-ходимости ра-зумного ис-пользования достижений науки и технологий для дальнейшего развития человеческого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-нять индуктив-ные и дедуктив-ные способы рассуждений, видеть различ-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ят кор-рективы и дополнения в способ своих действий в случае рас-хождения эталона, реального действия и его продукт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-рить и отс-таивать свою позицию не-враждебным для оппонен-тов образом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8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Уравнения, содержащие модуль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модульные уравнения, неравенства и вычислять примеры на все действия с модулям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и выделение необходимой информ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-решать кон-фликты – вы-являть, идее-ентифициро-вать пробле-мы, искать и оценивать альтернатив-ные способы разрешения конфликта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1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. Неравенства, содержащие модуль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3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, содержащие модуль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Неравенств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нера-венства с пе-ременной и системы не-равенств с переменной. Умеют ре-шать системы линейных нера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 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ти алгоритмических предписаний и умение действовать в соответствии с предложенным алгоритм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ознавательную цель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ста-навливать и сравнивать разные точки зрения, прежде чем принимать решение и делать выбор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Неравенства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раз-дела «Нера-венства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-ролировать процесс и ре-зультат учеб-ной математи-ческой дея-тельност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-ками самоконт-роля и оценки результатов своей деятель-ности, умениями предвидеть возможные результаты своих действ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адекватно реагировать на нужды других, ока-зывать по-мощь и эмо-циональную поддержку партнера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 «КВАДРАТНЫЕ КОРНИ» (14 ЧАСОВ).</w:t>
            </w:r>
          </w:p>
        </w:tc>
      </w:tr>
      <w:tr>
        <w:trPr>
          <w:trHeight w:val="67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Арифметический квадратный корень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, как извлекать квадратные корни из не-отрицательного числа. Знают дейст-вительные и иррациональные числ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познаватель-ных интересов, интеллектуальных и творче-ских способ-ностей уча-щихс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-вовать в соот-ветствии с пред-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-руют способ-ность к эмпа-тии, стремле-ние устанав-ливать дове-рительные отношения взаимопонимания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числ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-нятие: рацио-нальные чис-ла, бесконеч-ная десятич-ная периоди-ческая дробь; иррациональное число. Могут любое рациональное число запи-сать в виде конечной десятичной дроби и наоборо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зователь-ной деятель-ности школь-ников на осно-ве личностно –ориентирован-ного подход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-ности алгорит-мических пред-писаний и уме-ние действовать в соответствии с предложенным алгоритмо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-тельность промежуточ-ных целей с учетом конечного результат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ереводить конфликтную ситуацию в логический план и раз-решать ее как задачу через анализ условий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степе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квадратном корне из сте-пени, о вы-числении корней. Мо-гут вычис-лять квад-ратный ко-рень из степен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-знавать логии-чески некор-ректные выска-зывания, отли-чать гипотезу от фак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-нять индуктив-ные и дедукти-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с помощью вопросов добывать не-достающую информацию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степени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б определении модуля действитель-ного числа. Могут применять свойства модуля. Могут доказывать свойства модуля и решать модульные неравен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-ность в приоб-ретении новых знаний и прак-тических уме-ний Формирование у учащихся интеллектуальной честности и объективнос-ти, способнос-ти к преодоле-нию мысли-тельных сте-реотипов, вы-текающих из обыденного опы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 Выдвигают и обосновывают гипотезы, предлагают способы их проверк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ют ее при выполне-нии учебных действий, регулируют весь процесс их выполне-ния и четко выполняют требования познавательной зада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 Обменивают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 знаниями между членами группы для принятия эффективных совместных решений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 Содержащих квадратный корень из степени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квадратном корне из про-изведения, о вычислении корней. Мо-гут вычис-лять квад-ратный ко-рень из про-извед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-грироваться в группу сверстников и строить продуктивное взаимодейст-вие со сверст-никами и взрослым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квадратных корней из произведения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ней. Уме-ют выполнять более слож-ные упроще-ния выраже-ний наиболее рациональным способ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-ности, обеспе-чивающих социальную мобильность, способность принимать самостоятель-ные реш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-зовать математи-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-тат своих действий с заданным эталоном, обнаружива-ют отклоне-ния и отли-чия от этало-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бочие отношения, учатся эф-фективно сотрудничать и способство-вать продук-тивной коопераци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дроб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квадратном корне из дро-би, о вычис-лении кор-ней. Могут вычислять квадратный корень из дроби любых чисе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-жит усвое-нию, осоз-нают качест-во и уровень усво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дроби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ней. Могут при-менять дан-ные свойства корней при нахождении значения выраж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образователь-ной деятель-ности школь-ников на осно-ве личностно ориентированного подход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-мать решение в условиях непол-ной и избыточ-ной, точной и вероятностной информ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-ющих с собственно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ощение выражений, содержащих квадратный корень из произведения и дроби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квадратный корень из степени, произведения и дроб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корни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Квадратные корн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данные свойства корней при нахождении значения выраж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письменной реч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-ное восприя-тие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«КВАДРАТНЫЕ УРАВНЕНИЯ» (25 ЧАСОВ).</w:t>
            </w:r>
          </w:p>
        </w:tc>
      </w:tr>
      <w:tr>
        <w:trPr>
          <w:trHeight w:val="1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уравнение и его кор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полном и неполном квадратном уравнении, о решении неполного квадратного уравн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-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-льность действи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бочие отношения, учатся эф-фективно сотрудничать и способство-вать продук-тивной коо-пераци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квадратного урав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запи-сать квад-ратное урав-нение, если известны его коэффициен-ты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-мотно излагать свои мысли в устной речи, 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матическую задачу в кон-тексте проблем-ной ситуации в других дисцип-линах, в окру-жающей жизн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-сунки, символы, схемы, знаки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ют в диалог, участвуют в коллектив-ном обсужде-нии проблем, учатся вла-деть моноло-гической и диалогиче-ской форма-ми речи в соответствии с граммати-ческими и синтаксическими нормами родного языка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ые квадратные урав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полные квадратные уравнения, приведя их к простейшему квадратному уравнению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-кой науке как сфере челове-ческой дея--тельности, об этапах ее раз-вития, о ее зна-чимости для развития цивилиз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-вий с задан-ным этало-ном, обнару-живают отк-лонения и отличия от этал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ют умение ин-тегрировать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я в группу сверстников и строить продуктивное взаимодейст-вие со сверстниками и взрослым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полных квадратных уравнен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непол-ные квадрат-ные уравне-ния и полные квадратные уравнения, разложив его левую часть на множите-л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-тереса к мате-матическому творчеству и математиче-ских способ-нос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-вать в соответст-вии с предло-женным алго-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ыделения полного квадрат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найти такое положитель-ное значение параметра, чтобы выра-жение было квадратом суммы или разности. Могут выде-лить полный квадрат сум-мы или раз-ности квад-ратного вы-ражени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с-ких объектов, задач, реше-ний, рассужде-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оспринимать, перерабатывать и предъявлять информацию в словесной, образной, символической формах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-воено и что еще подле-жит усвое-нию, осозна-ют качество и уровень усво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-ность к эмпа-тии, стремле-ние устанав-ливать дове-рительные отношения взаимопонимания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дискриминанта квадратного урав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дискриминанте квадратно-го уравнения, формулах корней квад-ратного урав-нения, об алгоритме решения квадратного уравнени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-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-жание прочи-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-тельность промежуточ-ных целей с учетом конечного результата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-ровать и оценивать его действия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 с четным вторым коэффициент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ённое квадратное у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-ритм вычис-ления корней квадратного уравнения, используя дискрими-нант. Умеют решать простейшие квадратные уравнения с параметрами и проводить исследование всех корней квадратного уравнения с параметр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-теллектуальной честности и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-менять индук-тивные и дедукти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-тельно фор-мулируют познаватель-ную цель и строят дейст-вия в соот-ветствии с н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-решать конф-ликты – выявлять, идентифици-ровать проб-лемы, искать и оценивать альтернатив-ные способы разрешения конфликта, принимать решение, реа-лизовывать его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  <w:t>Диагностическая работа за первое полугодие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color w:val="C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C00000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курса алгебры за первое полугод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-ролировать процесс и результат учебной мате-матическо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 само-контроля и оценки резуль-татов своей дея-тельности, уме-ниями предви-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, оценивают  достигнутый  результа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-щих с собст-венной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. Теорема Виет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теореме Виета и об обратной теореме Вие-та, о симмет-рических вы-ражениях с двумя пере-менным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-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-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квадратных уравнений по теореме Виета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-менять тео-рему Виета и обратную теорему Вие-та, решая квадратные уравнении. Умеют, не решая квад-ратного урав-нения, вычис-лять выраже-ния, содер-жащие корни этого урав-нения в виде неизвестных, применяя об-ратную тео-рему Виет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честв мышления, необходимых для адаптации в современном информацион-ном обществ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-ные характе--ристики дос-тижения ре-зультата (когда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-ся чужим мнением и высказывают свое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сводящиеся к квадратны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рациональ-ных уравне-ниях и о их решении. Знают алго-ритм реше-ния рацио-нальных уравнений. Умеют ре-шать рацио-нальные уравнения, используя ме-тод введения новой пере-менн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орга-низации учебной деятельности, постановки целей, план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-ют отклоне-ния и отли-чия от эта-л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рить и отс-таивать свою позицию не-враждебным для оппо-нентов обра-зом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вадратные уравнения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рацио-нальные уравнения по заданному алгоритму и методом вве-дения новой переменн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зователь-ной деятель-ности школь-ников на осно-ве личностно ориентирован-ного подх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-более эффектив-ные способы решения задачи в зависимости от конкретных усло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-тельность действи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ников, способы взаимодейст-вия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содержащие неизвестное в знаменателе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рацио-нальные уравнения, находить все решения уравнения, принадлежащие отрезк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-ти, способнос-ти к преодоле-нию мысли-тельных сте-реотипов, вы-текающих из обыденного опы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движение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-бодно решать задачи на числа, выде-ляя основные этапы мате-матического моделирова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-менять индук-тивные и дедук-ти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и воспринимают тексты худо-жесвенного, на-учного, публи-цистического и официально-делового стилей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-воено и что еще подле-жит усвое-нию, осоз-нают качест-во и уровень усво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выполнение работ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процент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остейших систем, содержащих уравнение второй степени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решить сис-тему нели-нейных урав-нений мето-дом сложе-ния, подста-новки, заме-ной перемен-н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с помощью вопросов до-бывать не-достающую информацию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решений систем уравнений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-но излагать свои мысли в устной и пись-менной реч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самос-тоятельного приобрете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ют алго-ритмы деятель-ности при реше-нии проблем творческого и поискового характера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систем, содержащих уравнение второй степе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решения систем уравнений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биквадратные и рациональ-ные уравне-ния, исполь-зовать замену переменной при решении системы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. Формирование качеств мышления, необходимых для адаптации в современном информационном обществе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 Выбирают основания и критерии для сравнения, классификации объектов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к обсуждению разных точек зрения и выработке общей (групповой) позиции. Адекватно используют речевые средства для дискуссии и аргументации своей позиции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уравнен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вадратные уравнения, производить отбор корней, решать зада-чи на состав-ление уравне-ния, решать системы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Квадратные уравнения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«Квадратные уравнения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разде-ла «Квадрат-ные уравне-ния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-тролировать процесс и результат учебной мате-матической деятельност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 само-контроля и оцен-ки результатов своей деятель-ности, умениями предвидеть воз-можные резуль-таты своих действ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«КВАДРАТИЧНАЯ ФУНКЦИЯ». (16 ЧАСОВ).</w:t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пределение квадратичной функ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-дить значе-ния квадра-тичной функ-ции, ее нули, описывать некоторые свойства по квадратично-му выраже-нию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познаватель-ных интересов, интеллек-туальных и творческих способностей учащихс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-ринимать, пере-рабатывать и предъявлять ин-формацию в сло-весной, образ-ной, символиче-ской форм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-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-навливать и сравнивать разные точки зрения, преж-де чем при-нимать ре-шение и де-лать выбор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пи-сывать гео-метрические свойства па-раболы, на-ходить наи-большее и наименьшее значения функции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-ческой науке как сфере чело-веческой дея-тельности, об этапах ее раз-ви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-нии проблем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я о функции вид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ее графике и свойствах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троить график функ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вать логии-чески некор-ректные выска-зывания, отли-чать гипотезу от фак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-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-ности алгорит-мических пред-писаний и уме-ние действовать в соответствии с предложенным алгоритмо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количественные характеристики объектов, заданные сло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-ные характе-ристики достижения результата (когда будет результат?)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-воению, осоз-нают качест-во и уровень усво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-венно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-ставлять конкретное содержание и сообщать его в письменной и устной форме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bx + c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 ее графике и свойств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писывать свойства по график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-ности, обеспе-чивающих социальную мобильность, способность принимать самостоятель-ные реш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-ходимость их проверк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-бирать и созда-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авлива-ют предметную ситуацию, опи-санную в задаче, путем перефор-мулирования, упрощенного пересказа текста, с выделением только сущест-венной для ре-шения задачи информац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bx + c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+ bx + c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менять графический метод для решения квадратного уравне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применять несколько способов графического решения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,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решать конфликты - выявлять, идентифици-ровать проблемы, искать и оценивать альтернатив-ные способы разрешения конфликта, принимать решение и реализовы-вать его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построения графика квадратичной функ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ординат вершины парабол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точек пересечения параболы с осями координа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-шать квадрат-ные уравне-ния графи-ческим мето-дом. Могут строить гра-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писывать свойства по графику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-ролировать процесс и результат учебной мате-матической деятельност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-мать и исполь-зовать матема-тические средст-ва наглядности (графики, диаг-раммы, таблицы, схемы и др.) для иллюстрации, интерпретации, аргумент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формальную структуру задач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-в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-ровать и оценивать его действия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ибольшего и наименьшего значения функ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 «Квадратичная функция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:  «Квадратичная функция»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раз-дела «Квад-ратичная функция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-но излагать свои мысли в письменной речи, понимать смысл постав-ленной задачи, выстраивать аргументацию, приводить примеры и контрпример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 само-контроля и оцен-ки результатов своей деятель-ности, умениями предвидеть возможные результаты своих действ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6. «КВАДРАТНЫЕ НЕРАВЕНСТВА» (12 ЧАСОВ)</w:t>
            </w:r>
          </w:p>
        </w:tc>
      </w:tr>
      <w:tr>
        <w:trPr>
          <w:trHeight w:val="103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неравенство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квадрат-ные нера-венства, при-меняя разло-жение на множители квадратного трехчле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ыбору жиз-ненного пути в соответствии с собственными интересами и возможностя-м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-ритмических предписаний и умение действо-вать в соответст-вии с предло-женным алгорит-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-ся знаниями между чле-нами группы для принятия эффективных совместных решений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квад-ратные нера-венства с од-ной перемен-ной, сводя их к решению системы неравенств первой степен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условия и требования задач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формули-руют позна-вательную цель и строят действия в соответствии с ней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-грироваться в группу сверстников и строить продуктивное взаимодейст-вие со сверст-никами и взрослым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ост-роить эскиз квадратичной функции, провести исследование по нему и решить квадратное неравенство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-ную цель, сохраняют ее при выполне-нии учебных действий, регулируют весь процесс их выполне-ния и четко выполняют требования познаватель-ной задач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квадратного неравенств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решения квадратного неравенства с помощью графика квадратичной функ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ез построения графика квадратичной функции, а только по коэффициен-там и корням квадратного выражения решить квадратное неравенство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-теллектуальной честности и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-ное восприятие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межутков знакопостоянства функци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ить квадратное уравнение методом интерв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-ских объектов, задач, реше-ний, рассуж-де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-ого приобрете-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-сунки, символы, схемы, знаки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ению, осознают качество и уровень усвоения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адекватно реагировать на нужды других, ока-зывать по-мощь и эмо-циональную поддержку партнера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интервало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рацио-нальные неравенства методом интервалов. Могут ре-шать любые неравенства степени больше, чем 1, обобщен-ным методом интервалов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-ность в приоб-ретении новых знаний и прак-тических уме-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-жание прочитан-ного текста, на-ходить в нем от-веты на постав-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-наруживают отклонения и отличия от этал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-ность к эмпа-тии, стремле-ние устанав-ливать дове-рительные отношения взаимопони-мания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квадратичной функц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исследовать квадратич-ную функ-цию по ее коэффициен-там и дискри-минант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-ги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-нимать, перера-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ению, осознают качество и уровень усво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неравенства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сле-довать квад-ратичную функцию по ее коэффи-циентам и дискримина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редставле-ние об использовании приемов решения уравнений и неравенств при исследо-вании квад-ратного трех-члена, квад-ратичной функции, функции, содержащей модуль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е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 5 по теме: «Квадратные неравенства»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темам раздела «Квадратные неравенства»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-ролировать процесс и результат учебной мате-матической деятельност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-ками  само-контроля и оценки резуль-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-ваться в груп-пу сверстни-ков и строить продуктивное взаимодейст-вие со сверст-никами и взрослым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КУРСА АЛГЕБРЫ 8 КЛАСС (7 ЧАСОВ)</w:t>
            </w:r>
          </w:p>
        </w:tc>
      </w:tr>
      <w:tr>
        <w:trPr>
          <w:trHeight w:val="126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инейные неравенства. Системы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неравенства с одним неиз-вестным, по-казывать множество решений не-равенства на координа-тной прямо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-ности, обеспе-чивающих социальную мобильность, способность принимать са-мостоятельные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представления об идеях и о ме-тодах матема-тики как об уни-версальном языке науки и техники, о средстве модели-рования явлений и процессо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-ния задачи с точ-ки зрения их ра-циональности и экономичност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-рективы и дополнения в составленные планы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кор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-менять  свойства корней  для упрощения выражений и вычисления корней, вно-сить множи-тель под знак корня и вы-носить из-под знака корн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авливают рабочие отношения, учатся эф-фективно со-трудничать и способство-вать продук-тивной коо-перации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уравнен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квад-ратные урав-нения по формулам корней квад-ратного урав-нения через дискрими-нант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-дачи алгеб-раическим способом: переходить от словесной формулиров-ки к алгеб-раической модели путем составления квадратного уравнения, интерпретировать полу-ченный результ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-реса к матема-тическому творчеству и математиче-ских способ-носте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ность в возможности познания при-роды, в необ-ходимости ра-зумного ис-пользования достижений науки и тех-нологи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теоретических моделей процессов или явл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анали-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-ния задачи в зависимости от конкретных усло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-в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-несения того, что уже известно и усвоено, и того, что еще неизвестн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ичная функция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орни урав-нений и ре-шение систем уравнений графически, анализиро-вать полу-ченные ре-зультаты; строить гра-фики дробно-линейных функц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-ских объектов, задач, реше-ний, рассуж-де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-зовать матема-тические средства наглядности (графики, диа-граммы, таб-лицы, схемы и др.) для ил-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-низовывать и планировать учебное со-трудничество с учителем и сверстниками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неравенств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е-шать нера-венства, используя график квад-ратичной функции, применять правила равносильно=го преобра-зования нера-венств в практической деятельности, отмечать ре-шение на ко-ординатной пря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-тереса к мате-матическому творчеству и математичес-ких способ-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теоретических моделей процессов или 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-тельность действи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общать и систематизи-ровать знания по основным темам курса алгебры 8 класса, осу-ществлять са-моанализ и  самоконтрольКонструиро-вать речевые высказыва-ния с исполь-зованием ал-гебраическо-го язы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 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-ками  самоконт-роля и оценки результатов своей деятель-ности, умениями предвидеть воз-можные резуль-таты своих действ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-ритмы деятель-ности при реше-нии проблем творческого и поискового характера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-низовывать и планировать учебное сотрудничество с учителем и сверстни-ками.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курса алгебры 8 класс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-ролировать процесс и результат учебной мате-матическо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-татов своей деятельности, умениями пред-видеть возмож-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, оценивают  достигнутый  результат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-ющих с собственной.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kern w:val="2"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overflowPunct w:val="false"/>
      <w:autoSpaceDE w:val="false"/>
      <w:ind w:left="284" w:hanging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8:41:00Z</dcterms:created>
  <dc:creator>vaz</dc:creator>
  <dc:description/>
  <cp:keywords/>
  <dc:language>en-US</dc:language>
  <cp:lastModifiedBy>NAME</cp:lastModifiedBy>
  <dcterms:modified xsi:type="dcterms:W3CDTF">2022-09-06T12:37:00Z</dcterms:modified>
  <cp:revision>104</cp:revision>
  <dc:subject/>
  <dc:title/>
</cp:coreProperties>
</file>