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center"/>
        <w:rPr>
          <w:rFonts w:eastAsia="Calibri"/>
          <w:b/>
          <w:b/>
        </w:rPr>
      </w:pPr>
      <w:r>
        <w:rPr>
          <w:rFonts w:eastAsia="Calibri"/>
          <w:b/>
        </w:rPr>
        <w:t>1. ПОЯСНИТЕЛЬНАЯ ЗАПИСКА</w:t>
      </w:r>
    </w:p>
    <w:p>
      <w:pPr>
        <w:pStyle w:val="Style17"/>
        <w:tabs>
          <w:tab w:val="clear" w:pos="708"/>
          <w:tab w:val="left" w:pos="284" w:leader="none"/>
        </w:tabs>
        <w:suppressAutoHyphens w:val="true"/>
        <w:ind w:firstLine="567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Style17"/>
        <w:tabs>
          <w:tab w:val="clear" w:pos="708"/>
          <w:tab w:val="left" w:pos="284" w:leader="none"/>
        </w:tabs>
        <w:suppressAutoHyphens w:val="true"/>
        <w:ind w:firstLine="567"/>
        <w:jc w:val="both"/>
        <w:rPr/>
      </w:pPr>
      <w:r>
        <w:rPr>
          <w:rFonts w:cs="Times New Roman" w:ascii="Times New Roman" w:hAnsi="Times New Roman"/>
        </w:rPr>
        <w:t>Адаптированная рабочая программа по алгебре 9 для учащихся с задержкой психического развития разработана на основе следующих документов: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left="567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кон РФ «Об образовании в Российской Федерации» от 29. 12. 2012 № 273 – ФЗ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государственный образовательный стандарт основного общего образования (Приказ Министерства образования и науки РФ от 17 декабря 2010 г. № 1897 «Об утверждении федерального государственного образовательного стандарта основного общего образования»)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</w:rPr>
        <w:t>Учебный план МОУ «Гимназия №29» на 2022-2023 учебный год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ые программы общеобразовательных организациях. Алгебра 7-9 классы. Составитель Т.А.Бурмистрова. М.: Просвещение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дарты 2-го поколения. Примерные программы по учебным предметам. Математика 7-9. М. Просвещение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</w:rPr>
        <w:t>Федеральный перечень учебников, рекомендованных к использованию в общеобразовательных организациях на 2022-2023 учебный год.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  <w:tab w:val="left" w:pos="851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соответствует учебнику «Алгебра 9» для общеобразовательных организаций (Ю.М.Колягин, М.В.Ткачёва, Н.Е.Фёдорова, М.И.Шабунина). – 4 – е изд. – М.: Просвещение, 2017. – 336 с.) и обеспечена соответствующим учебно-методическим комплектом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7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 учебного предмета дисциплины в учебном плане</w:t>
      </w:r>
    </w:p>
    <w:p>
      <w:pPr>
        <w:pStyle w:val="Style17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tabs>
          <w:tab w:val="clear" w:pos="708"/>
          <w:tab w:val="left" w:pos="284" w:leader="none"/>
        </w:tabs>
        <w:suppressAutoHyphens w:val="true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относится к предметной области МАТЕМАТИКА и предусматривает в 9 классе учебную нагрузку в количестве 102 часов в год (3 часа в неделю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Цели обучения алгебре для обучающихся с ОВЗ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/>
        <w:t>овладение комплексом минимальных математических знаний и умений, необходимых для повседневной жизни, будущей профессиональной деятельности(Которая не требует знаний математики, выходящих за пределы базового курса), продолжения обучения в классах образовательных шко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/>
        <w:t>развитие логического мышления, пространственного воображения и других качеств мыш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/>
        <w:t>формирование предметных основных общеучебных ум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360"/>
        <w:jc w:val="both"/>
        <w:rPr/>
      </w:pPr>
      <w:r>
        <w:rPr/>
        <w:t>создание условий для социальной адаптации обучающих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360"/>
        <w:jc w:val="both"/>
        <w:rPr/>
      </w:pPr>
      <w:r>
        <w:rPr/>
        <w:t>Развитие логического и критического мышления, культура речи, способности к умственному эксперимент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360"/>
        <w:jc w:val="both"/>
        <w:rPr/>
      </w:pPr>
      <w:r>
        <w:rPr/>
        <w:t>формирование качества мышления, необходимых для адаптации в современном информационном обществе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360"/>
        <w:jc w:val="both"/>
        <w:rPr/>
      </w:pPr>
      <w:r>
        <w:rPr/>
        <w:t>развитие интереса к математическому творчеству и математических способност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360"/>
        <w:jc w:val="both"/>
        <w:rPr/>
      </w:pPr>
      <w:r>
        <w:rPr/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360"/>
        <w:jc w:val="both"/>
        <w:rPr/>
      </w:pPr>
      <w:r>
        <w:rPr/>
        <w:t>развитие представлений о математике как форме описания и методе познаний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360"/>
        <w:jc w:val="both"/>
        <w:rPr/>
      </w:pPr>
      <w:r>
        <w:rPr/>
        <w:t>формирование общих способов интеллектуальной деятельности, характерных для математики и являющихся основной познавательной культуры, значимой для различных сфер человеческ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360"/>
        <w:jc w:val="both"/>
        <w:rPr/>
      </w:pPr>
      <w:r>
        <w:rPr/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360"/>
        <w:jc w:val="both"/>
        <w:rPr/>
      </w:pPr>
      <w:r>
        <w:rPr/>
        <w:t>создание фундамента для математического развития, изучения механизмов мышления, характерных для математической деятель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autoSpaceDE w:val="false"/>
        <w:ind w:left="284" w:hanging="360"/>
        <w:jc w:val="both"/>
        <w:rPr/>
      </w:pPr>
      <w:r>
        <w:rPr/>
        <w:t>Алгебра нацелена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. Одной из основных задач изучения алгебры является развитие алгоритмического мышле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/>
      </w:pPr>
      <w:r>
        <w:rPr/>
        <w:t>Индивидуальный образовательный маршрут ребёнка с ОВЗ отражается в календарно- тематическом планировании: указываются темы, которые изучаются в ознакомительной форме, и темы, которые не изучаютс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2. ПЛАНИРУЕМЫЕ РЕЗУЛЬТАТЫ ИЗУЧЕНИЯ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КУРСА АЛГЕБРЫ В 9 КЛАССЕ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/>
          <w:b/>
          <w:i/>
          <w:i/>
        </w:rPr>
      </w:pPr>
      <w:r>
        <w:rPr>
          <w:b/>
          <w:i/>
        </w:rPr>
        <w:t>В результате изучения математики  ученик должен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before="120" w:after="60"/>
        <w:jc w:val="both"/>
        <w:outlineLvl w:val="5"/>
        <w:rPr>
          <w:bCs/>
          <w:color w:val="000000"/>
        </w:rPr>
      </w:pPr>
      <w:r>
        <w:rPr>
          <w:b/>
          <w:bCs/>
        </w:rPr>
        <w:t>з</w:t>
      </w:r>
      <w:r>
        <w:rPr>
          <w:b/>
          <w:bCs/>
          <w:color w:val="000000"/>
        </w:rPr>
        <w:t>нать/понимать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существо понятия математического доказательства; приводить примеры доказательст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существо понятия алгоритма; приводить примеры алгоритм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jc w:val="both"/>
        <w:outlineLvl w:val="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jc w:val="both"/>
        <w:outlineLvl w:val="5"/>
        <w:rPr>
          <w:b/>
          <w:b/>
          <w:bCs/>
          <w:color w:val="000000"/>
        </w:rPr>
      </w:pPr>
      <w:r>
        <w:rPr>
          <w:b/>
          <w:bCs/>
          <w:color w:val="000000"/>
        </w:rPr>
        <w:t>Арифметик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120" w:after="0"/>
        <w:jc w:val="both"/>
        <w:rPr>
          <w:color w:val="000000"/>
        </w:rPr>
      </w:pPr>
      <w:r>
        <w:rPr>
          <w:b/>
          <w:color w:val="000000"/>
        </w:rPr>
        <w:t>уметь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выполнять устно арифметические действия: сложение и вычитание двузначных чисел и десятичных дробей с двумя знаками, умножение однозначных чисел, арифметические операции с обыкновенными дробями с однозначным знаменателем и числителем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переходить от одной формы записи чисел к другой, представлять десятичную дробь в виде обыкновенной и в простейших случаях обыкновенную в виде десятичной, проценты — в виде дроби и дробь – в виде процентов; записывать большие и малые числа с использованием целых степеней десятки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выполнять арифметические действия с рациональными числами, сравнивать рациональные и действительные числа; находить в несложных случаях значения степеней с целыми показателями и корней; находить значения числовых выражен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округлять целые числа и десятичные дроби, находить приближения чисел с недостатком и с избытком, выполнять оценку числовых выражений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пользоваться основными единицами длины, массы, времени, скорости, площади, объема; выражать более крупные единицы через более мелкие и наоборот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решать текстовые задачи, включая задачи, связанные с отношением и с пропорциональностью величин, дробями и процентам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решения несложных практических расчетных задач, в том числе c использованием при необходимости справочных материалов, калькулятора, компьюте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устной прикидки и оценки результата вычислений; проверки результата вычисления, с использованием различных прием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интерпретации результатов решения задач с учетом ограничений, связанных с реальными свойствами рассматриваемых процессов и явл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</w:tabs>
        <w:spacing w:before="240" w:after="60"/>
        <w:jc w:val="both"/>
        <w:outlineLvl w:val="6"/>
        <w:rPr>
          <w:b/>
          <w:b/>
          <w:color w:val="000000"/>
          <w:u w:val="single"/>
        </w:rPr>
      </w:pPr>
      <w:r>
        <w:rPr>
          <w:b/>
          <w:color w:val="000000"/>
        </w:rPr>
        <w:t>Алгебр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уметь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решать линейные и квадратные неравенства с одной переменной и их системы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изображать числа точками на координатной прямо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/>
        <w:t>находить значения функции, заданной формулой, таблицей, графиком по ее аргументу; находить значение аргумента по значению функции, заданной графиком или таблице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/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/>
        <w:t>описывать свойства изученных функций, строить их график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120" w:after="0"/>
        <w:jc w:val="both"/>
        <w:rPr>
          <w:b/>
          <w:b/>
        </w:rPr>
      </w:pPr>
      <w:r>
        <w:rPr>
          <w:b/>
        </w:rPr>
        <w:t>использовать приобретенные знания и умения в практической деятельности и повседневной жизнидл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выполнения расчетов по формулам, для составления формул, выражающих зависимости между реальными величинами; для нахождения нужной формулы в справочных материала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моделирования практических ситуаций и исследовании построенных моделей с использованием аппарата алгебр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описания зависимостей между физическими величинами соответствующими формулами, при исследовании несложных практических ситуац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интерпретации графиков реальных зависимостей между величинам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240" w:after="0"/>
        <w:jc w:val="both"/>
        <w:rPr/>
      </w:pPr>
      <w:r>
        <w:rPr>
          <w:b/>
          <w:color w:val="000000"/>
        </w:rPr>
        <w:t>Элементы логики, комбинаторики, статистики и теории вероятностей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120" w:after="0"/>
        <w:jc w:val="both"/>
        <w:rPr>
          <w:color w:val="000000"/>
        </w:rPr>
      </w:pPr>
      <w:r>
        <w:rPr>
          <w:b/>
          <w:color w:val="000000"/>
        </w:rPr>
        <w:t>уметь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, использовать примеры для иллюстрации и контрпримеры для опровержения утвержден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решать комбинаторные задачи путем систематического перебора возможных вариантов и с использованием правила умнож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вычислять средние значения результа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находить частоту события, используя измерений собственные наблюдения и готовые статистические данны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находить вероятности случайных событий в простейших случаях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b/>
        </w:rPr>
        <w:t>использовать приобретенные знания и умения в практической деятельности и повседневной жизни</w:t>
      </w:r>
      <w:r>
        <w:rPr/>
        <w:t>дл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выстраивания аргументации при доказательстве и в диалоге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распознавания логически некорректных рассужден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записи математических утверждений, доказательст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анализа реальных числовых данных, представленных в виде диаграмм, графиков, таблиц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решения учебных и практических задач, требующих систематического перебора вариант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сравнения шансов наступления случайных событий, для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понимания статистических утверждений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261"/>
        <w:widowControl/>
        <w:tabs>
          <w:tab w:val="clear" w:pos="708"/>
          <w:tab w:val="left" w:pos="284" w:leader="none"/>
        </w:tabs>
        <w:jc w:val="center"/>
        <w:rPr/>
      </w:pPr>
      <w:r>
        <w:rPr>
          <w:rStyle w:val="FontStyle395"/>
          <w:rFonts w:cs="Times New Roman" w:ascii="Times New Roman" w:hAnsi="Times New Roman"/>
          <w:sz w:val="24"/>
          <w:szCs w:val="24"/>
        </w:rPr>
        <w:t>3. ОСНОВНОЕ СОДЕРЖАНИЕ КУРСА</w:t>
      </w:r>
    </w:p>
    <w:p>
      <w:pPr>
        <w:pStyle w:val="C11"/>
        <w:shd w:fill="FFFFFF" w:val="clear"/>
        <w:tabs>
          <w:tab w:val="clear" w:pos="708"/>
          <w:tab w:val="left" w:pos="284" w:leader="none"/>
        </w:tabs>
        <w:spacing w:before="0" w:after="0"/>
        <w:jc w:val="both"/>
        <w:rPr>
          <w:rStyle w:val="C0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Общая характеристика учебного предмета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/>
        <w:t xml:space="preserve">Особенностью содержания курса алгебры является её практическая направленность, обеспечивающая доступность и прочность усвоения основ математических компетенций обучающихся </w:t>
      </w:r>
      <w:r>
        <w:rPr>
          <w:lang w:val="en-US"/>
        </w:rPr>
        <w:t>VII</w:t>
      </w:r>
      <w:r>
        <w:rPr/>
        <w:t xml:space="preserve"> вида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b/>
          <w:b/>
          <w:i/>
          <w:i/>
        </w:rPr>
      </w:pPr>
      <w:r>
        <w:rPr/>
        <w:t>Алгебра способствует формированию у обучающихся математического аппарата для решения задач из разных разделов математики, смежных предметов, окружающей реальност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71"/>
        <w:shd w:fill="auto" w:val="clear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овторение курса алгебры 8 класса. 5 часа.</w:t>
      </w:r>
    </w:p>
    <w:p>
      <w:pPr>
        <w:pStyle w:val="71"/>
        <w:shd w:fill="auto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епень с рациональным показателем. 11 часов.</w:t>
      </w:r>
    </w:p>
    <w:p>
      <w:pPr>
        <w:pStyle w:val="71"/>
        <w:shd w:fill="auto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епень с целым показателем и её свойства. Возведение числового неравенства в степень с натуральным показателем. Корень n-й степени, степень с рациональным показателем.</w:t>
      </w:r>
    </w:p>
    <w:p>
      <w:pPr>
        <w:pStyle w:val="71"/>
        <w:shd w:fill="auto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тепенная функция. 16 часов.</w:t>
      </w:r>
    </w:p>
    <w:p>
      <w:pPr>
        <w:pStyle w:val="71"/>
        <w:shd w:fill="auto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ласть определения функции. Возрастание и убывание функции. Чётность и нечётность функции. Функция y=k/x .</w:t>
      </w:r>
    </w:p>
    <w:p>
      <w:pPr>
        <w:pStyle w:val="71"/>
        <w:shd w:fill="auto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огрессии. 14 часов.</w:t>
      </w:r>
    </w:p>
    <w:p>
      <w:pPr>
        <w:pStyle w:val="71"/>
        <w:shd w:fill="auto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исловая последовательность. Арифметическая и геометрическая прогрессии. Формулы n-го члена и суммы n первых членов арифметической и геометрической прогрессии.</w:t>
      </w:r>
    </w:p>
    <w:p>
      <w:pPr>
        <w:pStyle w:val="71"/>
        <w:shd w:fill="auto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лучайные события. 10 часов.</w:t>
      </w:r>
    </w:p>
    <w:p>
      <w:pPr>
        <w:pStyle w:val="71"/>
        <w:shd w:fill="auto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бытия невозможные, достоверные, случайные. Совместные и несовместные события. Равновозможные события. Классическое определение вероятности события. Представление о геометрической вероятности. Решение вероятностных задач с помощью комбинаторики. Противоположные события и их вероятности. Относительная частота и закон больших чисел. Тактика игр, справедливые и несправедливые игры.</w:t>
      </w:r>
    </w:p>
    <w:p>
      <w:pPr>
        <w:pStyle w:val="71"/>
        <w:shd w:fill="auto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лучайные величины. 12 часов.</w:t>
      </w:r>
    </w:p>
    <w:p>
      <w:pPr>
        <w:pStyle w:val="71"/>
        <w:shd w:fill="auto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блицы распределения значений случайной величины. Наглядное представление распределения случайной величины: полигон частот, диаграммы круговые, линейные, столбчатые, гистограмма. Генеральная совокупность и выборка. Репрезентативная выборка. Характеристики выборки: размах, мода, медиана, среднее. Представление о законе нормального распределения.</w:t>
      </w:r>
    </w:p>
    <w:p>
      <w:pPr>
        <w:pStyle w:val="71"/>
        <w:shd w:fill="auto" w:val="clear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Множества. Логика. 10 часов.</w:t>
      </w:r>
    </w:p>
    <w:p>
      <w:pPr>
        <w:pStyle w:val="71"/>
        <w:shd w:fill="auto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меть: решать задачи, применяя теоремы множеств, круги Эйлера, с использованием логических связок «и», «или», «не». Знать: понятия множества, подмножества, пересечение множеств, объединение множеств; понятие высказывания. Основные термины по разделу: Множество, подмножество, высказывание, логическая связка.</w:t>
      </w:r>
    </w:p>
    <w:p>
      <w:pPr>
        <w:pStyle w:val="71"/>
        <w:shd w:fill="auto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Итоговое повторение. 24 часа.</w:t>
      </w:r>
    </w:p>
    <w:p>
      <w:pPr>
        <w:pStyle w:val="71"/>
        <w:shd w:fill="auto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формулы n-го члена и суммы n-членов арифметической и геометрической прогрессий и уметь их применять при решении задач;</w:t>
      </w:r>
    </w:p>
    <w:p>
      <w:pPr>
        <w:pStyle w:val="71"/>
        <w:shd w:fill="auto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нать алгоритм построения графиков функции, уметь строить графики функции, по графику определять свойства функции;</w:t>
      </w:r>
    </w:p>
    <w:p>
      <w:pPr>
        <w:pStyle w:val="71"/>
        <w:shd w:fill="auto" w:val="clear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меть решать уравнения третьей и четвертой степени с одним неизвестным с помощью разложения на множители и введения вспомогательной переменной; решать неравенства методом интервалов; решать системы уравнений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</w:rPr>
      </w:pPr>
      <w:r>
        <w:rPr>
          <w:b/>
        </w:rPr>
        <w:t>4.ТЕМАТИЧЕСКОЕ ПЛАНИРОВАНИЕ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0"/>
        <w:gridCol w:w="1418"/>
      </w:tblGrid>
      <w:tr>
        <w:trPr>
          <w:trHeight w:val="6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5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Глава 1. Степень с рациональным показате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1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Глава 2. Степенная фун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6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Глава 3. Прогре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4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Глава 4.Случайные собы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Глава 5. Случайные велич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2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Глава 6. Множества, лог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0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тоговое 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4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Алгебра-9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709"/>
        <w:gridCol w:w="2835"/>
        <w:gridCol w:w="1134"/>
        <w:gridCol w:w="141"/>
        <w:gridCol w:w="1134"/>
        <w:gridCol w:w="284"/>
        <w:gridCol w:w="992"/>
        <w:gridCol w:w="1134"/>
        <w:gridCol w:w="121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 в теме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е результа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предметных знаний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е учебные действ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курса алгебры 8 класса  5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е корни. Квадратные урав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свойств квадратных корней? Применение этих свойств для упрощение алгебраических выражений. Вычисления значений квадратных корн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формул корней квадратного уравнения и умение использовать при решении квадратных уравн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линейных и квадратных неравенст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ичная функция.</w:t>
            </w:r>
          </w:p>
        </w:tc>
        <w:tc>
          <w:tcPr>
            <w:tcW w:w="36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работать с учебным математическим текстом., точно и грамотно выражать свои мысли в устной и письменной речи с применением математической терминологии и символики, проводить классификации, логические обоснования, доказательства математических утверждений, оценивать логическую правильность рассуждений, распознавать логически некорректные рассу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енства с одной переменн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е неравен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, самоопределение, смыслообразование, контро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сравнение, обобщение, аналоги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действий, выражение своих мыслей, аргументация своего мнения, учёт мнений соучени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ичная функция, её свойства и графи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ная работа за курс 8 клас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риобретённых знаний о квадратных корнях, квадратных уравнениях, неравенствах, квадратичной функци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ь с рациональным показателем  11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 целым показател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, коррекция, оценк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сравнение, обобщение, аналогия, классификация; использование знакосимвалических средств, моделирование и преобразование моделей разных типов; выполнение действий по алгоритму; подведение под понятие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ействия партнёра, выражение своих мыслей и аргументация своего мнения с достаточной полнотой и точн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 целым показател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Степень с целым показател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й корень натуральной степе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арифметического корн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Свойства арифметического корн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 рациональным показател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Степень с рациональным показател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едение в степень числового нераве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определение степенис рациональным показателем, применять свойства степени с рациональным показателем при вычисл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№1  по теме «Степень с рациональным показател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ная функция  16 часов</w:t>
            </w:r>
          </w:p>
        </w:tc>
      </w:tr>
      <w:tr>
        <w:trPr>
          <w:trHeight w:val="7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определения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значение функций, заданных формулами(при необходимости использовать калькулятор); составлять таблицы значений фун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определение функ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 точкам график функц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свойства функции на основе её графического представления(область определения, множества значений, промежутки знакопостоянства, чётность, нечётность, возрастание, убывание, наибольшее и наименьшее знач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ретировать графики реальных зависимостей. Использовать функциональную символику для записи разнообразных фактов, связанных с функциями, обогощая опыт выполнения знако-символических действий. Сроить речевые конструкции с использованием функциональной терминологии. Исследование графиков функций в зависимости от значений коэффициентов, входящих в формулу. Распознавать виды изучаемых функ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графики указанных функций( в том числе с применением движения графиков); описывать их свой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ть простейшие уравнения и неравенства, содержащие степень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иррациональные уравнения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, коррекция, оценка, волевая саморегуляция, выполнение пробного учебного действия и фиксирование индивидуального затруднения в пробном действи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, синтез, сравнение, обобщение, аналогия, классификация; использование знакосимволических средств, моделирование и преобразование моделей разных типов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ействий по алгоритм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онятие, установление причинно-следственных связей, доказательство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ействия партнёра, выражение своих мыслей и аргументация своего мнения с достаточной полнотой и точн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области определения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определения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ание и убывание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интервалов возрастания и убывания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ётность и нечётность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чётности и нечётности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  <w:lang w:val="en-US"/>
              </w:rPr>
              <w:t xml:space="preserve">y = </w:t>
            </w:r>
            <w:r>
              <w:fldChar w:fldCharType="begin"/>
            </w:r>
            <w:r>
              <w:rPr>
                <w:position w:val="-14"/>
                <w:sz w:val="20"/>
                <w:szCs w:val="20"/>
              </w:rPr>
              <w:instrText xml:space="preserve"> QUOTE _x0001_</w:instrText>
            </w:r>
            <w:r>
              <w:rPr>
                <w:position w:val="-14"/>
                <w:sz w:val="20"/>
                <w:szCs w:val="20"/>
              </w:rPr>
            </w:r>
            <w:r>
              <w:rPr>
                <w:position w:val="-14"/>
                <w:sz w:val="20"/>
                <w:szCs w:val="20"/>
              </w:rPr>
              <w:fldChar w:fldCharType="separate"/>
            </w:r>
            <w:r>
              <w:rPr>
                <w:position w:val="-14"/>
                <w:sz w:val="20"/>
                <w:szCs w:val="20"/>
              </w:rPr>
            </w:r>
            <w:r>
              <w:rPr>
                <w:position w:val="-14"/>
                <w:sz w:val="20"/>
                <w:szCs w:val="20"/>
              </w:rPr>
              <w:drawing>
                <wp:inline distT="0" distB="0" distL="0" distR="0">
                  <wp:extent cx="68580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  <w:sz w:val="20"/>
                <w:szCs w:val="20"/>
              </w:rPr>
              <w:fldChar w:fldCharType="end"/>
            </w:r>
            <w:r>
              <w:rPr>
                <w:position w:val="-1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йства функци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= 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к функци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= 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енства, содержащие степ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, содержащие степ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енства и уравнения, содержащие степ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еравенств и уравнений, содержащих степ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: «Степенная функц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многообразие свойств и графиков функций в зависимости от значений оснований и показателей степени для преобразования выражений, содержащих радикалы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2 по теме «Степенная функц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графики степенных функций различными методами, применять свойства функций, исследовать функцию. Решать неравен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ессии 14 часов</w:t>
            </w:r>
          </w:p>
        </w:tc>
      </w:tr>
      <w:tr>
        <w:trPr>
          <w:trHeight w:val="7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вая последова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менять индексные обозначения, строить речевые высказывания с использованием терминологии, связанной с понятием последовательности. Вычислять члены последовательностей, заданных формулой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-го члена или рекуррентной формулой. Устанавливать закономерность в построении последовательности, если выписаны первые несколько её членов. Изображать члены последовательности точками на координатной плоскости. Распознавать арифметическую и геометрическую прогрессии при различных способах задания. Выводить на основе доказательных рассуждений формулы общего члена арифметической и геометрической прогрессии, суммы первых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членов арифметической прогрессий; Решать задачи с использованием этих формул. Рассматривать примеры из реальной жизни, иллюстрирующие изменение процессов в арифметической прогрессии, в геометрической прогрессии; изображать соответствующие зависимости графически. Решать задачи на сложные проценты, в том числе из реальной практики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, коррекция, оценка, выполнение пробного учебного действия и фиксирование индивидуального затруднения в пробном действии, планирование и прогнозировани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, синтез, сравнение, обобщение, аналогия, классификация; использование знакосимволических средств, моделирование и преобразование моделей разных типов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ействий по алгоритму; Подведение под понятие, установление причинно-следственных связей, доказательство, поиск и выделение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, адекватное использование речевых средств для решения коммуникационн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рифметическая прогре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Формула </w:t>
            </w: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sz w:val="20"/>
                <w:szCs w:val="20"/>
              </w:rPr>
              <w:t xml:space="preserve"> члена арифметической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умма </w:t>
            </w: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sz w:val="20"/>
                <w:szCs w:val="20"/>
              </w:rPr>
              <w:t xml:space="preserve">  первых членов арифметической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хождение суммы </w:t>
            </w: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sz w:val="20"/>
                <w:szCs w:val="20"/>
              </w:rPr>
              <w:t xml:space="preserve">  первых членов арифметической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задач по теме: «Арифметическая прогресс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еометрическая прогре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Формула </w:t>
            </w: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sz w:val="20"/>
                <w:szCs w:val="20"/>
              </w:rPr>
              <w:t xml:space="preserve"> члена геометрической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задач по теме: «Геометрическая прогресс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умма </w:t>
            </w: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sz w:val="20"/>
                <w:szCs w:val="20"/>
              </w:rPr>
              <w:t xml:space="preserve"> первых членов геометрической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хождение суммы </w:t>
            </w: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sz w:val="20"/>
                <w:szCs w:val="20"/>
              </w:rPr>
              <w:t xml:space="preserve">  первых членов геометрической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задач по теме: «Геометрическая прогресс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общающий урок по теме: «Прогресс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числовой последовательности, арифметической и геометрической прогрессиях, различные способы задания прогрессий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, коррекция, оценк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сравнение,обобщение, аналогия, классификация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>Контрольная работа №3  по теме «Прогресс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я и свойства арифметической и геометрической прогрессии, применять из при решении задач (в том числе практического содержания)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лучайные события  10 часов</w:t>
            </w:r>
          </w:p>
        </w:tc>
      </w:tr>
      <w:tr>
        <w:trPr>
          <w:trHeight w:val="1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Событ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ероятность событий в испытаниях с равновозможными исходами (классическая вероятность). Проводить случайные эксперименты, в том числе с помощью компьютерного моделирования, интерпретировать их результаты. Вычислять частоту случайного события; оценивать вероятность с помощью частоты, полученной опытным путём. Приводить примеры достоверных и невозможных событий. Объяснять значимость маловероятных событий в зависимости от их последствий. Решать задачи на нахождение вероятностей событий, в том числе с применением комбинаторики. Приводить примеры противоположных событий. Решать задачи на применение представлений о геометрической вероятности. Использовать при решении задач свойство вероятностей противоположных событий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, целеполагание, контроль, коррекц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сравнение, обобщение, аналогия, классификация; подведение под понятие, установление причинно-следственных связей, построение логической цепи рассуждений, доказательство, самостоятельное создание алгоритмов деятельности, виполнение действий по алгоритму; осознанное и произвольное построение речевого высказывания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своих мыслей и аргументация своего мнения с достаточной полнотой и точностью, адекватное использование речевых средств для решения коммуникационных задач, учёт разных мнений, координирование в сотрудничестве, в достижении договорён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ероятность соб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хождение вероятности соб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вероятностных задач с помощью комбинатор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вероятностн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еометрическая вероят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числение геометрической вероя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носительная частота и закон больши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общающий урок по теме: «Случайные собы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>Контрольная работа №4 по теме «Случайные собы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лучайные величины  12 часов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1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аблицы распре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информацию и представлять её в виде таблиц, столбчатых и круговых диаграмм. Строить полигоны частот. Находить среднее арифметическое, размах, моду и медиану совокупности числовых данных. Приводить содержательные примеры использования средних значений для характеристики совокупности данных (спортивные показатели, размеры одежды и т.д.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, коррекция, оценка, волевая саморегуляц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сравнение, обобщение, аналогия, классификация; контроль и оценка процесса и результатов деятельности, моделирование и построение, преобразование модели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,  контроль действия партнёра, выражение своих мыслей и аргументация своего мнения с достаточной полнотой и точн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1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ставление таблицы распре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exact" w:line="216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аблицы распре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лигоны част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комбинаторн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енеральная совокупность и выбо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комбинаторн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ах и центральная тенден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комбинаторн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ах и центральная тенден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общающий урок по теме: «Случайные величин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>Контрольная работа №5  по теме «Случайные величин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ножества.  Логика  10 часов</w:t>
            </w:r>
          </w:p>
        </w:tc>
      </w:tr>
      <w:tr>
        <w:trPr>
          <w:trHeight w:val="6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нож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одить примеры конечных и бесконечных множеств. Находить объединение и пересечение конкретных множеств, разность множеств. Приводить примеры несложных классификаций. Использовать теоретико-множественную символику и язык при решении задач в ходе изучения различных разделов курса. Конструировать несложные формулировки определений. Воспроизводить формулировки и доказательства изученных теорем, проводить несложные доказательства высказываний самостоятельно, ссылаться в ходе обоснований на определения, теоремы, аксиомы. Приводить примеры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ямых и обратных теорем. Иллюстрировать математические понятия и утверждения примерами. Использовать примеры и контрпримеры в аргументации. Конструировать математические предложения с помощью связок </w:t>
            </w:r>
            <w:r>
              <w:rPr>
                <w:i/>
                <w:sz w:val="20"/>
                <w:szCs w:val="20"/>
              </w:rPr>
              <w:t>если…, то…, в том и только в том случае</w:t>
            </w:r>
            <w:r>
              <w:rPr>
                <w:sz w:val="20"/>
                <w:szCs w:val="20"/>
              </w:rPr>
              <w:t xml:space="preserve">, логических связок </w:t>
            </w:r>
            <w:r>
              <w:rPr>
                <w:i/>
                <w:sz w:val="20"/>
                <w:szCs w:val="20"/>
              </w:rPr>
              <w:t>и, или</w:t>
            </w:r>
            <w:r>
              <w:rPr>
                <w:sz w:val="20"/>
                <w:szCs w:val="20"/>
              </w:rPr>
              <w:t>. Выявлять необходимые и достаточные условия, формулировать противоположные теоремы. Записывать уравнение прямой, уравнение окружности. Изображать на координатной плоскости множество решений системы уравнений с двумя неизвестными; фигуры, заданные неравенством или системой неравенствс двумя неизвестными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, коррекция, оценка, волевая саморегуляц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сравнение, обобщение, аналогия, классификация; использование знакосимволических средств, моделирование и преобразование моделей разных типов; подведение под понятие, установление причинно-следственных связей, построение логической цепи рассуждений, выведение следствий, контроль и оценка процесса и результатов деятельности, доказательство; Осознанное и произвольное построение речевого высказы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ние учебного сотрудничества; постановка вопросов и сбор информации; разрешение конфликтов, принятие решения и его реализация; управление поведением партнёра, точность и полнота при аргументации и выражении своих мыслей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сказывания. Теор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равнение окру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задач по теме: «Уравнение окруж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равнение пря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задач по теме: «Уравнение прям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ножества точек на координатной плоск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 комбинаторн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общающий урок по теме: Множества. Лог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>Контрольная работа №6 по теме «Множества.  Лог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вторение курса алгебры  24 ча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ражения и их пре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алгебраические выражения, находить их значения при заданных значениях переменных, выполнять действия с алгебраическими дробями, корнями, степенями. Сравнивать значения иррациональных выражений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, планирование, прогнозирование, контроль, коррекция, оценка, волевая саморегуляц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оценка процесса и результатов деятельности, самостоятельное создание способов решения проблем творческого и поискового характера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своих мыслей с достаточной полнотой и точностью; использование критериев для обоснования своего суждения; планирование учебного сотрудничества, учебное сотрудничество в поиске и сборе информации, достижение договорённостей и согласование общего решения; адекватное использование речевых средств для решения коммуникационных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равнения и системы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алгебраические уравнения, системы уравнений, содержащие уравнения второй степени с двумя неизвестными, рациональные, дробно-рациональные иррациональные уравнения, уравнения, сводящиеся к алгебраическим уравнениям различными способами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равенства и системы неравен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линейные и квадратные неравенства, системы неравенств с одной переменной различными способами. Выбирать решения неравенств на заданном промежутке. Решать простейшие иррациональные и показательные неравенства, используя возведение обеих частей неравенства в степень. Использовать графическую интерпретацию для решения неравенств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стовые зада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ешении текстовой задачи последовательно отображать три этапа: составлять уравнение или систему уравнений по тексту задачи, решать полученное уравнение  или систему, полно и точно отвечать на вопрос задачи, грамотно записывать ответ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и и граф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терминологией, связанной с функциональной зависимостью. Определять вид функции по формуле и графику. Строить графики функций по их формулам и свойствам, исследовать функцию по графику и формуле, находить значение функции, находить значение аргумента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рифметическая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нания понятий последовательности. Вычислять члены последовательностей, устанавливать закономерности в построении последовательности, распознавать арифметическую и геометрическую прогрессии при  различных способах задания, решать задачи с использованием формул членов прогрессий. Доказывать характеристические свойства арифметической и геометрической прогрессий, применять эти свойства при решении задач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еометрическая прогре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99-102  Итоговое тестирование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ulim">
    <w:altName w:val="굴림"/>
    <w:charset w:val="81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Gulim;굴림" w:hAnsi="Gulim;굴림" w:eastAsia="Gulim;굴림" w:cs="Gulim;굴림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lang w:val="en-U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Gulim;굴림" w:hAnsi="Gulim;굴림" w:eastAsia="Gulim;굴림" w:cs="Gulim;굴림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6300FF"/>
      <w:u w:val="single"/>
    </w:rPr>
  </w:style>
  <w:style w:type="character" w:styleId="C47">
    <w:name w:val="c47"/>
    <w:qFormat/>
    <w:rPr>
      <w:rFonts w:cs="Times New Roman"/>
    </w:rPr>
  </w:style>
  <w:style w:type="character" w:styleId="C22c21">
    <w:name w:val="c22 c2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C22">
    <w:name w:val="c22"/>
    <w:basedOn w:val="Style10"/>
    <w:qFormat/>
    <w:rPr/>
  </w:style>
  <w:style w:type="character" w:styleId="C22c21c25">
    <w:name w:val="c22 c21 c25"/>
    <w:basedOn w:val="Style10"/>
    <w:qFormat/>
    <w:rPr/>
  </w:style>
  <w:style w:type="character" w:styleId="C22c21c31">
    <w:name w:val="c22 c21 c31"/>
    <w:basedOn w:val="Style10"/>
    <w:qFormat/>
    <w:rPr/>
  </w:style>
  <w:style w:type="character" w:styleId="C22c31">
    <w:name w:val="c22 c31"/>
    <w:basedOn w:val="Style10"/>
    <w:qFormat/>
    <w:rPr/>
  </w:style>
  <w:style w:type="character" w:styleId="C0">
    <w:name w:val="c0"/>
    <w:basedOn w:val="Style10"/>
    <w:qFormat/>
    <w:rPr/>
  </w:style>
  <w:style w:type="character" w:styleId="Style13">
    <w:name w:val="Без интервала Знак"/>
    <w:qFormat/>
    <w:rPr>
      <w:rFonts w:ascii="Gulim;굴림" w:hAnsi="Gulim;굴림" w:eastAsia="Gulim;굴림" w:cs="Gulim;굴림"/>
      <w:color w:val="000000"/>
      <w:sz w:val="24"/>
      <w:szCs w:val="24"/>
      <w:lang w:bidi="ar-SA"/>
    </w:rPr>
  </w:style>
  <w:style w:type="character" w:styleId="FontStyle395">
    <w:name w:val="Font Style395"/>
    <w:qFormat/>
    <w:rPr>
      <w:rFonts w:ascii="Segoe UI" w:hAnsi="Segoe UI" w:cs="Segoe UI"/>
      <w:b/>
      <w:bCs/>
      <w:color w:val="000000"/>
      <w:spacing w:val="-10"/>
      <w:sz w:val="26"/>
      <w:szCs w:val="26"/>
    </w:rPr>
  </w:style>
  <w:style w:type="character" w:styleId="7">
    <w:name w:val="Основной текст (7)_"/>
    <w:qFormat/>
    <w:rPr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9c20c42">
    <w:name w:val="c19 c20 c42"/>
    <w:basedOn w:val="Normal"/>
    <w:qFormat/>
    <w:pPr>
      <w:spacing w:before="280" w:after="280"/>
    </w:pPr>
    <w:rPr/>
  </w:style>
  <w:style w:type="paragraph" w:styleId="C20c42c43">
    <w:name w:val="c20 c42 c43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Gulim;굴림" w:hAnsi="Gulim;굴림" w:eastAsia="Gulim;굴림" w:cs="Gulim;굴림"/>
      <w:color w:val="000000"/>
      <w:sz w:val="24"/>
      <w:szCs w:val="24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1">
    <w:name w:val="Style261"/>
    <w:basedOn w:val="Normal"/>
    <w:qFormat/>
    <w:pPr>
      <w:widowControl w:val="false"/>
      <w:autoSpaceDE w:val="false"/>
      <w:jc w:val="both"/>
    </w:pPr>
    <w:rPr>
      <w:rFonts w:ascii="Segoe UI" w:hAnsi="Segoe UI" w:cs="Segoe UI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71">
    <w:name w:val="Основной текст (7)1"/>
    <w:basedOn w:val="Normal"/>
    <w:qFormat/>
    <w:pPr>
      <w:shd w:fill="FFFFFF" w:val="clear"/>
      <w:spacing w:lineRule="atLeast" w:line="240" w:before="120" w:after="120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3:47:00Z</dcterms:created>
  <dc:creator>user</dc:creator>
  <dc:description/>
  <dc:language>en-US</dc:language>
  <cp:lastModifiedBy>Toshiba</cp:lastModifiedBy>
  <cp:lastPrinted>2017-01-16T12:09:00Z</cp:lastPrinted>
  <dcterms:modified xsi:type="dcterms:W3CDTF">2022-09-12T13:56:00Z</dcterms:modified>
  <cp:revision>10</cp:revision>
  <dc:subject/>
  <dc:title/>
</cp:coreProperties>
</file>