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Геометрия»  в 7 классе составлена на основе следующих нормативно - правовых документов:</w:t>
      </w:r>
    </w:p>
    <w:p>
      <w:pPr>
        <w:pStyle w:val="Style21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16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-2023 учебный год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2-2023 учебный год.</w:t>
      </w:r>
    </w:p>
    <w:p>
      <w:pPr>
        <w:pStyle w:val="Style21"/>
        <w:numPr>
          <w:ilvl w:val="0"/>
          <w:numId w:val="1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Геометрия 7-9» для общеобразовательных организаций (Л.С.Атанасян, В.Ф Бутусов, и др. Геометрия 7-9 класс. –М.: Просвещение, 2018 г) и обеспечена соответствующим учебно-методическим комплектом.</w:t>
      </w:r>
    </w:p>
    <w:p>
      <w:pPr>
        <w:pStyle w:val="Style21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uppressAutoHyphens w:val="true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7 классе учебную нагрузку в количестве 70 часов в год (2 часа в неделю).</w:t>
      </w:r>
    </w:p>
    <w:p>
      <w:pPr>
        <w:pStyle w:val="Style21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7 А, В классах обучаются дети, которым ПМПК рекомендовала обучение по адаптированной программе с объёмом изучаемого материала 75%.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Calibri"/>
          <w:b/>
          <w:lang w:eastAsia="en-US"/>
        </w:rPr>
        <w:t>Цели изучения курса геометрии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/>
        <w:t xml:space="preserve">развивать пространственное мышление и математическую культуру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учить ясно и точно излагать свои мысли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 xml:space="preserve">формировать качества личности необходимые человеку в повседневной жизни: умение преодолевать трудности, доводить начатое дело до конца;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/>
        <w:t>помочь приобрести опыт исследовательск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урсе геометрии 7-го класса условно можно выделить следующие содержательные линии: «Наглядная геометрия», «Геометрические фигуры», «Измерение геометрических величин», «Логика и множества», «Геометрия в историческом развитии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атериал, относящийся к линии «Наглядная геометрия» (элементы наглядной стереометрии) способствует развитию пространственных представлений обучающихся в рамках изучения планимет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Содержание разделов «Геометрические фигуры» и «Измерение геометрических величин» нацелено на получение конкретных знаний о геометрической фигуре как важнейшей математической модели для описания окружающего мира. Систематическое изучение свойств геометрических фигур позволит развить логическое мышление и показать применение этих свойств при решении задач вычислительного и конструктивного характера, а также практическ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Особенностью линии «Логика и множества» является то, что представленный здесь материал преимущественно изучается при рассмотрении различных вопросов курса. Соответствующий материал нацелен на математическое развитие обучающихся, формирование у них умения точно, сжато и ясно излагать мысли в устной и письменной реч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ab/>
        <w:t>Линия «Геометрия в историческом развитии» предназначена для формирования представлений о геометрии как части человеческой культуры, для общего развития школьников, для создания культурно-исторической среды обучения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2. ПЛАНИРУЕМЫЕ РЕЗУЛЬТАТЫ ИЗУЧЕ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УРСА ГЕОМЕТРИИ В 7 КЛАСС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формирование коммуникативной компетентности в 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креативность мышления, инициатива, находчивость, активность при решении геометрических задач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i/>
          <w:i/>
        </w:rPr>
      </w:pPr>
      <w:r>
        <w:rPr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ых связей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у работы; умение работать в группе: находить общее решение и разрешать конфликты на основе согласования позиций и учета интересов; слушать партнера; формулировать, аргументировать и отстаивать свое мнение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 xml:space="preserve">первоначальные представления об идеях и о методах математики как универсальном языке науки и техники, о средстве моделирования явлений и процессов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709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число,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овладение навыками  устных, письменных, инструментальных вычисл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 геометрических фигур (треугольника);</w:t>
      </w:r>
    </w:p>
    <w:p>
      <w:pPr>
        <w:pStyle w:val="Style17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 при необходимости справочных материалов, калькулятора, компьютер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ученик должен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существо понятия математического доказательства; примеры доказательств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 ошибок, возникающих при идеализации;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Геометрия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numPr>
          <w:ilvl w:val="0"/>
          <w:numId w:val="22"/>
        </w:numPr>
        <w:spacing w:lineRule="auto" w:line="360"/>
        <w:ind w:left="709" w:hanging="360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 xml:space="preserve">изображать геометрические фигуры; выполнять чертежи по условию задач; 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в простейших случаях строить сечения и развертки пространственных тел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 xml:space="preserve"> </w:t>
      </w:r>
      <w:r>
        <w:rPr/>
        <w:t>находить стороны, углы и периметры треугольников, длины ломаных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numPr>
          <w:ilvl w:val="0"/>
          <w:numId w:val="5"/>
        </w:numPr>
        <w:spacing w:lineRule="auto" w:line="360"/>
        <w:ind w:left="709" w:hanging="360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</w:rPr>
        <w:t xml:space="preserve">использовать приобретенные знания и умения в  практической деятельности и повседневной жизни </w:t>
      </w:r>
      <w:r>
        <w:rPr/>
        <w:t>для:</w:t>
      </w:r>
    </w:p>
    <w:p>
      <w:pPr>
        <w:pStyle w:val="Normal"/>
        <w:numPr>
          <w:ilvl w:val="0"/>
          <w:numId w:val="23"/>
        </w:numPr>
        <w:spacing w:lineRule="auto" w:line="360"/>
        <w:ind w:left="709" w:hanging="360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0"/>
        </w:numPr>
        <w:spacing w:lineRule="auto" w:line="360"/>
        <w:ind w:left="709" w:hanging="360"/>
        <w:jc w:val="both"/>
        <w:rPr/>
      </w:pPr>
      <w:r>
        <w:rPr/>
        <w:t xml:space="preserve">построений геометрическими инструментами (линейка, угольник, циркуль, транспортир)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  <w:t>«Наглядная геометрия»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>В результате изучения курса геометрии в 7 классе обучающийся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/>
        <w:t>распознавать на чертежах, рисунках, моделях и в окружающем мире плоские и пространственные геометрические фигуры (точка, прямая, отрезок, луч, угол, треугольник, окружность, шар, сфера, параллелепипед, пирамида и др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спознавать виды углов, виды треугольник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определять по чертежу фигуры её параметры (длина отрезка, градусная мера угла, элементы треугольника, периметр треугольника и т.д.)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распознавать развертки куба, прямоугольного параллелепипеда, правильной пирамиды, цилиндра и конуса;</w:t>
      </w:r>
    </w:p>
    <w:p>
      <w:pPr>
        <w:pStyle w:val="Normal"/>
        <w:spacing w:lineRule="auto" w:line="360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numPr>
          <w:ilvl w:val="0"/>
          <w:numId w:val="25"/>
        </w:numPr>
        <w:spacing w:lineRule="auto" w:line="360"/>
        <w:ind w:left="709" w:hanging="360"/>
        <w:jc w:val="both"/>
        <w:rPr/>
      </w:pPr>
      <w:r>
        <w:rPr/>
        <w:t>углубления и развития представлений о плоских и пространственных геометрических фигурах (точка, прямая, отрезок, луч, угол, треугольник, окружность, шар, сфера, параллелепипед, призма и др.);</w:t>
      </w:r>
    </w:p>
    <w:p>
      <w:pPr>
        <w:pStyle w:val="Normal"/>
        <w:numPr>
          <w:ilvl w:val="0"/>
          <w:numId w:val="15"/>
        </w:numPr>
        <w:spacing w:lineRule="auto" w:line="360"/>
        <w:ind w:left="709" w:hanging="360"/>
        <w:jc w:val="both"/>
        <w:rPr/>
      </w:pPr>
      <w:r>
        <w:rPr/>
        <w:t>применения понятия развертки для выполнения практических расчет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«Геометрические фигуры»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Style17"/>
        <w:numPr>
          <w:ilvl w:val="0"/>
          <w:numId w:val="26"/>
        </w:numPr>
        <w:spacing w:lineRule="auto" w:line="360"/>
        <w:ind w:left="709" w:hanging="360"/>
        <w:jc w:val="both"/>
        <w:rPr/>
      </w:pPr>
      <w:r>
        <w:rPr/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/>
        <w:t>распознавать и изображать на чертежах и рисунках геометрические фигуры и их конфигурации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/>
        <w:t>находить значения длин линейных элементов фигур и их отношения, градусную меру углов от 0</w:t>
      </w:r>
      <w:r>
        <w:rPr>
          <w:rFonts w:cs="Calibri" w:ascii="Calibri" w:hAnsi="Calibri"/>
        </w:rPr>
        <w:t>⁰</w:t>
      </w:r>
      <w:r>
        <w:rPr/>
        <w:t xml:space="preserve"> до 180</w:t>
      </w:r>
      <w:r>
        <w:rPr>
          <w:rFonts w:cs="Calibri" w:ascii="Calibri" w:hAnsi="Calibri"/>
        </w:rPr>
        <w:t>⁰</w:t>
      </w:r>
      <w:r>
        <w:rPr/>
        <w:t>, применяя определения, свойства и признаки фигур и их элементов, отношения фигур (равенство, сравнение)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/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/>
        <w:t>решать простейшие задачи на построение, применяя основные алгоритмы построения с помощью циркуля и линейки;</w:t>
      </w:r>
    </w:p>
    <w:p>
      <w:pPr>
        <w:pStyle w:val="Style17"/>
        <w:numPr>
          <w:ilvl w:val="0"/>
          <w:numId w:val="6"/>
        </w:numPr>
        <w:spacing w:lineRule="auto" w:line="360"/>
        <w:ind w:left="709" w:hanging="360"/>
        <w:jc w:val="both"/>
        <w:rPr/>
      </w:pPr>
      <w:r>
        <w:rPr/>
        <w:t>решать простейшие планиметрические задачи в пространстве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27"/>
        </w:numPr>
        <w:spacing w:lineRule="auto" w:line="360"/>
        <w:ind w:left="709" w:hanging="360"/>
        <w:jc w:val="both"/>
        <w:rPr/>
      </w:pPr>
      <w:r>
        <w:rPr/>
        <w:t>овладения методами решения задач на вычисления и доказательства: методом от противного, методом перебора вариантов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/>
        <w:t>приобретения опыта применения алгебраического аппарата при решении геометрических задач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/>
        <w:t>овладения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709" w:hanging="360"/>
        <w:jc w:val="both"/>
        <w:rPr/>
      </w:pPr>
      <w:r>
        <w:rPr/>
        <w:t>приобретения опыта исследования свойств планиметрических фигур с помощью компьютерных программ.</w:t>
      </w:r>
    </w:p>
    <w:p>
      <w:pPr>
        <w:pStyle w:val="Normal"/>
        <w:widowControl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«Измерение геометрических величин»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научится:</w:t>
      </w:r>
    </w:p>
    <w:p>
      <w:pPr>
        <w:pStyle w:val="Normal"/>
        <w:widowControl w:val="false"/>
        <w:numPr>
          <w:ilvl w:val="0"/>
          <w:numId w:val="28"/>
        </w:numPr>
        <w:spacing w:lineRule="auto" w:line="360"/>
        <w:ind w:left="709" w:hanging="360"/>
        <w:jc w:val="both"/>
        <w:rPr/>
      </w:pPr>
      <w:r>
        <w:rPr/>
        <w:t>использовать свойства измерения длин и углов при решении задач на нахождение длины отрезка и градусной меры угла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/>
        <w:t>вычислять длины линейных элементов треугольника и их углы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/>
        <w:t>вычислять периметры треугольников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/>
        <w:t>решать задачи на доказательство с использованием признаков равенства треугольников и признаков параллельности прямых;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709" w:hanging="360"/>
        <w:jc w:val="both"/>
        <w:rPr/>
      </w:pPr>
      <w:r>
        <w:rPr/>
        <w:t>решать практические задачи, связанные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widowControl w:val="false"/>
        <w:spacing w:lineRule="auto" w:line="360"/>
        <w:ind w:left="709" w:hanging="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получит возможность </w:t>
      </w:r>
      <w:r>
        <w:rPr>
          <w:b/>
          <w:bCs/>
          <w:i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i/>
        </w:rPr>
        <w:t>для:</w:t>
      </w:r>
    </w:p>
    <w:p>
      <w:pPr>
        <w:pStyle w:val="Normal"/>
        <w:widowControl w:val="false"/>
        <w:numPr>
          <w:ilvl w:val="0"/>
          <w:numId w:val="29"/>
        </w:numPr>
        <w:spacing w:lineRule="auto" w:line="360"/>
        <w:jc w:val="both"/>
        <w:rPr/>
      </w:pPr>
      <w:r>
        <w:rPr/>
        <w:t>вычисления градусных мер углов треугольника и периметров треугольников;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/>
      </w:pPr>
      <w:r>
        <w:rPr/>
        <w:t>приобретения опыта применения алгебраического аппарата при решении задач на вычисление.</w:t>
      </w:r>
      <w:r>
        <w:br w:type="page"/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3. ОСНОВНОЕ СОДЕРЖАНИЕ КУРСА</w:t>
      </w:r>
    </w:p>
    <w:p>
      <w:pPr>
        <w:pStyle w:val="Normal"/>
        <w:widowControl w:val="false"/>
        <w:tabs>
          <w:tab w:val="clear" w:pos="708"/>
          <w:tab w:val="center" w:pos="5037" w:leader="none"/>
          <w:tab w:val="left" w:pos="7695" w:leader="none"/>
        </w:tabs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Наглядная геометрия. </w:t>
      </w:r>
      <w:r>
        <w:rPr/>
        <w:t xml:space="preserve">Наглядные представления о пространственных фигурах: куб, параллелепипед, призма, пирамида, шар, сфера, конус, цилинд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Геометрические фигуры. </w:t>
      </w:r>
      <w:r>
        <w:rPr/>
        <w:t>Геометрические фигуры и тела. Равенство в геометрии.</w:t>
      </w:r>
      <w:r>
        <w:rPr>
          <w:b/>
        </w:rPr>
        <w:t xml:space="preserve"> </w:t>
      </w:r>
      <w:r>
        <w:rPr/>
        <w:t>Прямые и углы. Точка, прямая, плоскость. Отрезок, луч. Угол. Виды углов. Прямой угол. Острые и тупые углы. Вертикальные и смежные углы. Биссектриса уг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араллельные и пересекающиеся прямые. Перпендикулярные прямые. Утверждение о свойстве двух прямых, перпендикулярных к третьей. Теорема о перпендикуляре к прямой. Признаки параллельных прямы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реугольник. Прямоугольные, остроугольные и тупоугольные треугольники. Высота, медиана, биссектриса треугольника. Равнобедренные и равносторонние треугольники; свойства и признаки равнобедренного треугольника. Признаки равенства треугольников. Неравенство треугольника. Соотношения между сторонами и углами треуголь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Сумма углов треугольника. Внешние углы треугольник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Окружность и круг. Центр, радиус, диаметр, хор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еометрические преобразования. Понятие о равенстве фигу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остроения с помощью циркуля и линейки. Основные задачи на построение: деление отрезка пополам; построение угла, равного данному; построение треугольника по трем сторонам; построение перпендикуляра к прямой; построение биссектрисы уг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шение задач на вычисление, доказательство и построение с использованием свойств изученных фигур (треугольника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Измерение геометрических величин. </w:t>
      </w:r>
      <w:r>
        <w:rPr/>
        <w:t>Длина отрезка. Расстояние от точки до прямой. Расстояние между параллельными прямы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Периметр треугольни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Градусная мера уг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Решение задач на вычисление и доказательство с использование изученных форму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Теоретико-множественные понятия. </w:t>
      </w:r>
      <w:r>
        <w:rPr/>
        <w:t>Множество. Элемент множества. Задание множеств перечислением элементов, характеристическим свойством. Подмножество. Объединение и пересечение множе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Элементы логики. </w:t>
      </w:r>
      <w:r>
        <w:rPr/>
        <w:t>Определение. Аксиомы и теоремы. Доказательство. Доказательство от противного. Теорема, обратная данной. Пример и контрприме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Понятие о равносильности, следовании, употребление логических связок </w:t>
      </w:r>
      <w:r>
        <w:rPr>
          <w:i/>
        </w:rPr>
        <w:t xml:space="preserve">если…, то…, в том и только в том случае, </w:t>
      </w:r>
      <w:r>
        <w:rPr/>
        <w:t>логические связки</w:t>
      </w:r>
      <w:r>
        <w:rPr>
          <w:i/>
        </w:rPr>
        <w:t xml:space="preserve"> и, ил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</w:rPr>
        <w:t xml:space="preserve">Геометрия в историческом развитии. </w:t>
      </w:r>
      <w:r>
        <w:rPr/>
        <w:t>Возникновение геометрии из практики. От землемерия к геометрии. «Начала» Евклида. История пятого постулата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ТЕМАТИЧЕСКОЕ ПЛАНИРОВ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тематическом планировании разделы основного содержания по геометрии разбиты на темы в хронологии их изучения по учебнику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енностью тематического планирования является то, что в нем содержится описание возможных видов деятельности обучающихся в процессе усвоения соответствующего содержания, направленных на достижение поставленных целей обучения. Это ориентирует учителя на усиление деятельностного подхода в обучении, на организацию разнообразной учебной деятельности, отвечающей современным психолого-педагогическим воззрениям, на использование современных технолог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основное программное содержание включаются дополнительные вопросы, способствующие развитию математического кругозора, освоению более продвинутого математического аппарата, математических способностей. Расширение содержания геометрического образования в этом случае дает возможность существенно обогатить круг решаемых задач. Дополнительные вопросы в тематическом планировании даны в квадратных скобках. Перечень этих вопросов носит рекомендательный характер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050"/>
        <w:gridCol w:w="303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е геометрические свед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ики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е прямые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</w:tbl>
    <w:p>
      <w:pPr>
        <w:pStyle w:val="Style21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uppressAutoHyphens w:val="tru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алендарно – тематическое планирование материала по геометрии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630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14"/>
        <w:gridCol w:w="426"/>
        <w:gridCol w:w="142"/>
        <w:gridCol w:w="398"/>
        <w:gridCol w:w="169"/>
        <w:gridCol w:w="1134"/>
        <w:gridCol w:w="137"/>
        <w:gridCol w:w="1422"/>
        <w:gridCol w:w="198"/>
        <w:gridCol w:w="1362"/>
        <w:gridCol w:w="258"/>
        <w:gridCol w:w="1443"/>
        <w:gridCol w:w="357"/>
        <w:gridCol w:w="1485"/>
        <w:gridCol w:w="284"/>
        <w:gridCol w:w="31"/>
        <w:gridCol w:w="1386"/>
        <w:gridCol w:w="234"/>
        <w:gridCol w:w="50"/>
        <w:gridCol w:w="1417"/>
        <w:gridCol w:w="142"/>
        <w:gridCol w:w="11"/>
        <w:gridCol w:w="1620"/>
        <w:gridCol w:w="70"/>
        <w:gridCol w:w="1559"/>
      </w:tblGrid>
      <w:tr>
        <w:trPr>
          <w:trHeight w:val="278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№ пункта)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и обучения</w:t>
            </w:r>
          </w:p>
        </w:tc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деятельность ученика на уровне</w:t>
            </w:r>
          </w:p>
        </w:tc>
      </w:tr>
      <w:tr>
        <w:trPr>
          <w:trHeight w:val="278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ителя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учен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ых действий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ультатов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х результатов</w:t>
            </w:r>
          </w:p>
        </w:tc>
        <w:tc>
          <w:tcPr>
            <w:tcW w:w="5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х учебных действий (УУД)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Глава I  Начальные геометрические сведения (10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2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ая и отрез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рямой и отрезк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рямой  и отрез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трезо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отрезок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п.3-4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 и уго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их фигурах луч и уго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геометрических  фигурах луч и уго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луч и уго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ями «луч», «угол»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-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отрезков и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сравнивать отрезки и уг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равнивать отрезки и угл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фигуры называются равными, как сравнивают отрезки и углы, что такое середина отрезка и биссектрис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7-8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отрезк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отрезк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инструментов уметь измерять отрез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отрезки, что называется масштабным отрезко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длины отрезк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онятия градус и градусная мера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помощью инструментов уметь измерять угл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измеряют углы, что такое градус и градусная мера уг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ют величины угл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-1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углов. Решение задач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й и навыков измерения угл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находить градусную меру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угол называется прямым, тупым, острым, развернуты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ходят градусную меру угла, используя свойство измерения углов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1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жные и вертикальные угл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смежных и вертикальных углах, их свойства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чертежах и изображать вертикальные и смежные углы. Находить градусную меру вертикальных и смежных углов, используя их свойств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углы называются смежными и какие вертикальными. Формулируют и обосновывают утверждения о свойствах смежных и вертикальных угл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с геометрическим текстом, проводят логические обоснования, доказательства математических утверждени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-13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ные прямы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перпендикуляр-ных прямых, их свойств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ознавать на чертежах и изображать перпендикуляр-ные прямые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прямые называются перпендикулярными. Формулируют и обосновывают утверждение о свойстве двух перпендикуляр-ных прямых к треть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ают навык геометрических построений, применяют изученные понятия, методы для решения задач практического характер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-13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Начальные геометричес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свойствах измерения  длин отрезков, градусной меры угл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 свойствах измерения длин отрезков, градусной меры уг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и распознают указанные простейшие фигуры на чертежах. Решают задачи, связанные с этими простейшими фигур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змерения отрезков и углов при решении задач на нахождение длины отрезка, градусной меры уг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1 по теме: «Начальные геометричес-кие сведения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 «Начальные геометрические сведения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геометрические фигуры и их отношения. Решают задачи на вычисление длин отрезков градусных мер углов с необходимыми теоретическими обоснования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I. Треугольники (17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онтрольной работы. Треуголь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геометрической фигуре «треугольник», ее элемент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геометрической фигуре «треугольник», ее элемент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ая фигура называется треугольником, что такое вершины, стороны, углы и периметр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треугольники. Используют свойства измерения длин отрезков при решении задач на нахождение периметра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умения распознавать и изображать на чертежах и рисунках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спознавать и изображать на чертежах и рисунках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ие треугольники называются равными. Изображают и распознают на чертежах треугольники и их элементы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ют элементы треугольников, используя свойства измерения длин  и градусной меры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-признака равенства треугольников (Первый признак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 что такое теорема и доказательство. Формулируют и доказывают первый признак равенства треугольников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уют свойства и признаки фигур, а также их отношения при решении задач на доказательство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пенди-куляр к прям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формированию представления о перпендикуляре к прямой, его основании; усвоению теоремы о перпендикуляре к прямой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перпендикуляре к прямой. Сформулировать и доказать теорему о перпендикуляре к прямо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ой отрезок называется перпендикуляром, проведенным из данной точки к данной прямой. Формулируют и доказывают теорему о перпендикуляре к прямой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ерпендикуляр и наклонную к прямой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медиане, биссектрисе и высоте треугольника, их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медиане, биссектрисе и высоте треугольника, их свойства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ие отрезки называются медианой, биссектрисой и высотой треугольника. Формулируют их свойства 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медианы, биссектрисы и высоты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равнобедрен-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 равнобедренном треугольнике, его свойства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равнобедренном треугольнике, уметь доказывать теоремы о свойствах равнобедрен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ой треугольник называется равнобедренным и какой равносторонним. Формулируют и доказывают теоремы о свойствах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изученные свойства фигур и отношения между ними при решении задач на доказательство и вычисление длин, линейных элементов фигу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ям других люд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ируют знания, определяют основную и второстепенн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признак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равенства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первый признак равенства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второй  признак равенства треугольнико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при решении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и третий 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ют по плану, сверяясь с целью, корректируют план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9-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знаки равенства треуголь-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и свойствами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и свойствами треугольник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, связанные с признаками равенства треугольников и свойствами равнобедренного треугольни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отношения фигур и их элементов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ют действия в соответствии с поставленной задачей и условиями ее реализации, самостоятельно оценивают результат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что такое определение. Формулируют определение окружности. Объясняют что такое центр, радиус, хорда и диаметр окружности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ют на чертежах и рисунках окружность и ее элементы. Применяют знания при решении задач на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(в т.ч. выделяют главное, разделяют на части) и обобщ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я циркулем и линейко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 с помощью циркуля и линей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как отложить на данном луче от его начала отрезок, равный данному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е, используя  алгоритм построения отрезка равного данном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строение угла, равного данному, биссектрисы данного угл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угла, равного данному, биссектрисы данного угл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на построени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построение перпендикулярных прямых, середины данного отрезка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ерпендикулярных прямых, середины данного отрез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4-23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к контрольной работе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б отношениях фигур и их элемент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: «Треуголь-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II. Параллельные прямые (13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онтрольной работы. Параллель-ные прямы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ствовать актуализации знаний по теме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параллельных прямых. Объясняют что такое секущая. С помощью рисунка, называют пары углов, образованных при пересечении двух прямых секуще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и изображают на чертежах и рисунках параллельные прямые, секущую. На рисунке обозначают пары углов, образованных при пересечении двух прямых секуще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способы построения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-признаков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ы, выражающие признак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, выражающие признаки параллельности двух прямых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для обучения решению задач связанных с признаками параллель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доказательство связанные с признаками параллельности дву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5-2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ризнаки параллель-ности дву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знакомлению учащихся практическим способам построения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зультате практических действий и наблюдений закрепить знания по тем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ют о практических способах построения параллельных прямых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 алгоритмы построения параллельных прямы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формированию представления об аксиомах геомет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, что такое аксиома. Сформулировать аксиому параллельных прямых и следствия из не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что такое аксиомы геометрии, приводят примеры аксиом. Формулируют аксиому параллельных прямых  и выводят следствия из не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понятием «аксиома». Приводят примеры аксиом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аксиомах геометр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ы о свойствах параллельных прямых, обратные теоремам о признаках параллельности двух прямых. Уметь объяснять, что такое условие и заключение теоремы, какая теорема называется обратной по отношению к данной теоре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ы о свойствах параллельных прямых, обратные теоремам о признаках параллельности двух прямых. Объясняют, что такое условие и заключение теоремы, какая теорема называется обратной по отношению к данной теорем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7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сиома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, обратных признакам параллельности двух прямых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углах, образованных двумя параллельными прямыми и секущ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беседы познакомить учащихся со общенаучным способом рассуждений – методом доказательства от противног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бъяснять, в чем заключается метод доказательства от противного; сформулировать и доказать теоремы об углах с соответственно параллельными и перпендикулярными сторон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, в чем заключается метод доказательства от противного; формулируют и доказывают теоремы об углах с соответственно параллельными и перпендикулярными сторона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ы об углах, образованных двумя парал-лельными прямыми и секуще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ходе практической деятельности формировать умения решать задачи на вычисление, доказательство и построение, связанные с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вычисление, доказательство и построение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ы с соответствен-но параллельными или перпенди-кулярными сторона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4-2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товка к контрольной работе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о параллельных прямы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связанные с признаками параллельности двух прямы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3 по теме: «Параллель-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IV. Соотношения между сторонами и углами треугольника (18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нализ контрольной работы. Сумма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углов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у о сумме углов треугольника и ее следствие о внешнем угл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углов треугольника и ее следствие о внешнем угл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роугольный, прямоугольный и тупоугольный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деятельность по формированию умений проводить классификацию треугольников по уг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зличать на чертежах остроугольный, тупоугольный и прямоугольный треугольн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классификацию треугольников по углам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я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у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у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 и доказывают теорему о соотношениях между сторонами и углами треугольника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следствий из теоремы о соотношениях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следствия из теоремы о соотношениях между сторонами и углами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следствия из теоремы о соотношениях между сторонами и углами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неравенстве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у о неравенстве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неравенстве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4 по теме: «Соотноше-ния между сторонами и углами треуголь-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Соотношения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примеров 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свойства прямоуголь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теоремы о сумме двух острых углов прямоугольного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теорему о сумме двух острых углов прямоугольного треугольник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теорему о сумме двух острых углов прямоугольного треугольника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являют интерес к креативной деятельности, активности при подготовке иллюстраций изучаемых понят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уголь-ные треугольни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ть условия для усвоения свойства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и доказать свойства катета прямоугольного треугольника, лежащего против угла </w:t>
            </w:r>
            <w:r>
              <w:fldChar w:fldCharType="begin"/>
            </w:r>
            <w:r>
              <w:rPr>
                <w:position w:val="-5"/>
                <w:sz w:val="20"/>
                <w:szCs w:val="20"/>
              </w:rPr>
              <w:instrText xml:space="preserve"> QUOTE _x0001_ </w:instrText>
            </w:r>
            <w:r>
              <w:rPr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</w:rPr>
              <w:fldChar w:fldCharType="separate"/>
            </w:r>
            <w:r>
              <w:rPr>
                <w:position w:val="-5"/>
                <w:sz w:val="20"/>
                <w:szCs w:val="20"/>
              </w:rPr>
            </w:r>
            <w:r>
              <w:rPr>
                <w:position w:val="-5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3" r="-18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5"/>
                <w:sz w:val="20"/>
                <w:szCs w:val="20"/>
              </w:rPr>
              <w:fldChar w:fldCharType="end"/>
            </w:r>
            <w:r>
              <w:rPr>
                <w:position w:val="-5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улируют и доказывают свойство катета прямоугольного треугольника, лежащего против угла в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</m:oMath>
            <w:r>
              <w:rPr>
                <w:sz w:val="20"/>
                <w:szCs w:val="20"/>
              </w:rPr>
              <w:t xml:space="preserve"> (прямое и обратное утверждение)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свойства и признаки фигур, а также их отношения при решении задач на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т информацию и передают ее устным, письменным, графическим и символьным способ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и равенства прямоуголь-ных треугольник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острому угл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признак равенства прямоугольных треугольников по гипотенузе и острому угл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острому угл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таивают свою точку зрения, подтверждают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изнаки равенства прямоуголь-ных треугольни-ков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условия для усвоения признака равенства прямоугольных треугольников по гипотенузе и катет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улировать и доказать признак равенства прямоугольных треугольников по гипотенузе и кате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признак равенства прямоугольных треугольников по гипотенузе и катету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ют, какой отрезок называется наклонной, проведенной из данной точки к данной прямой Доказывают, что перпендикуляр, проведенный из точки к прямой, меньше любой наклонной, проведенной из этой же точки к этой прям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определение расстояния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стороне и двум угл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от точки до прямо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двум сторонам и углу между ним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формулировать и доказать свойство о равноудалённости точек параллельных прямых. Сформулировать определение между двумя параллельными прямы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и доказывают свойство о равноудаленности точек параллельных прямых. Формулируют определение расстояния между двумя параллельными прямыми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текст задачи на доказательство, выстраивают ход ее реш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рно используют в устной и письменной речи математические термины. 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треугольника по трем сторон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ходе практической деятельности формировать умения решать задачи на построение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несложные задачи на построение треугольника по трем элементам с помощью циркуля и линей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связанные с расстоянием между параллельными прямым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построения, используя известные алгоритмы построения геометрических фигур: отрезок, равный данному; угол, равный данному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шение задач по теме: «Прямоугольные треугольни-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ют задачи на вычисление, доказательство и построение, проводят по ходу решения дополнительные построения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ют мотивацию к познавательной деятельности при решении задач с практическим содержани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установленные правила в планировании способа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ют и осмысливают текст задачи, </w:t>
            </w:r>
          </w:p>
          <w:p>
            <w:pPr>
              <w:pStyle w:val="Normal"/>
              <w:ind w:right="-1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условие с помощью схем, чертежей, реальных предметов, сопоставляют полученный результат с условием задачи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4-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Прямоугольные треугольники. Геометричес-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овать работу по обобщению и систематизации знаний об отношениях фигур и их элементов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об отношениях фигур и их элемент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осмысливают текст задачи, моделируют условие с помощью схем, чертежей, реальных предметов, в задачах на построение исследуют возможные случая.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, доказательство и построени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ют волевые усилия и преодолевают трудности и препятствия на пути достижения ц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ют адекватную оценку своему мнению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 5 по теме: «Прямоугольные треуголь-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нтроли-ровать уровень достижения планируемых результатов по теме: «Прямоугольные треугольники. Геометрические построения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монстри-ровать уровень владения изученным материал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 и их элементы.  Решают задачи на доказательство и вычисление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ют математические знания и умения при решении задач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контролируют своё время и управляют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</w:tr>
      <w:tr>
        <w:trPr>
          <w:trHeight w:val="277" w:hRule="atLeast"/>
        </w:trPr>
        <w:tc>
          <w:tcPr>
            <w:tcW w:w="163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(12 ч)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Повторение по теме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Треугольники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Треугольник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ют на чертежах геометрические фигуры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но и аргументировано излагают свои мысли, проявляют уважительное отношение к мнению общественност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уют и сравнивают факты и явл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я по плану, сверяясь с целью, находят и исправляют ошибки, в т.ч., используя И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</w:tr>
      <w:tr>
        <w:trPr>
          <w:trHeight w:val="2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о теме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Параллельные прямые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Параллельные прямые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ают условие задачи на чертежах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обственные и чужие поступки, основываясь на общечеловеческие нормы, нравственные и этические ценности человечеств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</w:tr>
      <w:tr>
        <w:trPr>
          <w:trHeight w:val="3855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торение по теме «Соотношение между сторонами и углами треугольни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аботу по обобщению и систематизации знаний по теме: «Соотношение между сторонами и углами треугольника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и систематизи-ровать знания по теме: «Соотношения между сторонами и углами треугольника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ят чертеж, сопровождающий задачу, с текстом задачи, выполняют дополнительные построения для решения задач. Выделяют конфигурацию, необходимую для поиска решения задачи, используя определения, признаки и свойства выделяемых фигур или их отношений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изученные свойства геометрических фигур  и отношения между ними при решении задач на вычисление и доказательство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ют смысловым чтением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ют контроль, коррекцию, оценку собственных действий и действий партнёра</w:t>
            </w:r>
          </w:p>
        </w:tc>
      </w:tr>
      <w:tr>
        <w:trPr>
          <w:trHeight w:val="133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(2 часа)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8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0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  <w:num w:numId="17">
    <w:abstractNumId w:val="11"/>
    <w:lvlOverride w:ilvl="0">
      <w:startOverride w:val="1"/>
    </w:lvlOverride>
  </w:num>
  <w:num w:numId="18">
    <w:abstractNumId w:val="14"/>
    <w:lvlOverride w:ilvl="0">
      <w:startOverride w:val="1"/>
    </w:lvlOverride>
  </w:num>
  <w:num w:numId="19">
    <w:abstractNumId w:val="13"/>
    <w:lvlOverride w:ilvl="0">
      <w:startOverride w:val="1"/>
    </w:lvlOverride>
  </w:num>
  <w:num w:numId="20">
    <w:abstractNumId w:val="4"/>
    <w:lvlOverride w:ilvl="0">
      <w:startOverride w:val="1"/>
    </w:lvlOverride>
  </w:num>
  <w:num w:numId="21">
    <w:abstractNumId w:val="3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5"/>
    <w:lvlOverride w:ilvl="0">
      <w:startOverride w:val="1"/>
    </w:lvlOverride>
  </w:num>
  <w:num w:numId="26">
    <w:abstractNumId w:val="6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rFonts w:eastAsia="Calibri" w:cs="Times New Roman"/>
      <w:sz w:val="28"/>
      <w:szCs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8"/>
      <w:szCs w:val="22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5:58:00Z</dcterms:created>
  <dc:creator>1</dc:creator>
  <dc:description/>
  <cp:keywords/>
  <dc:language>en-US</dc:language>
  <cp:lastModifiedBy>NAME</cp:lastModifiedBy>
  <cp:lastPrinted>2017-09-18T06:09:00Z</cp:lastPrinted>
  <dcterms:modified xsi:type="dcterms:W3CDTF">2022-09-05T04:42:00Z</dcterms:modified>
  <cp:revision>14</cp:revision>
  <dc:subject/>
  <dc:title>Рабочая программа по геометрии</dc:title>
</cp:coreProperties>
</file>