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естественнонаучных дисциплин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Л.В. Феоктисто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32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1.09.2022 г.              № 03-02/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42322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44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 xml:space="preserve">учебного курса </w:t>
      </w:r>
      <w:r>
        <w:rPr>
          <w:rFonts w:eastAsia="Times New Roman" w:cs="Times New Roman" w:ascii="Times New Roman" w:hAnsi="Times New Roman"/>
          <w:b/>
          <w:bCs/>
          <w:sz w:val="32"/>
          <w:szCs w:val="44"/>
        </w:rPr>
        <w:t>«Биология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44"/>
        </w:rPr>
        <w:t>(</w:t>
      </w:r>
      <w:r>
        <w:rPr>
          <w:rFonts w:cs="Times New Roman" w:ascii="Times New Roman" w:hAnsi="Times New Roman"/>
          <w:b/>
          <w:bCs/>
          <w:sz w:val="32"/>
          <w:szCs w:val="44"/>
        </w:rPr>
        <w:t>9 А, 9 Б</w:t>
      </w:r>
      <w:r>
        <w:rPr>
          <w:rFonts w:eastAsia="Times New Roman" w:cs="Times New Roman" w:ascii="Times New Roman" w:hAnsi="Times New Roman"/>
          <w:b/>
          <w:bCs/>
          <w:sz w:val="32"/>
          <w:szCs w:val="44"/>
        </w:rPr>
        <w:t xml:space="preserve"> классы, базовый уровень</w:t>
      </w: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FF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Лебедина С.А., учитель химии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бочая учебная программа по биологии для 9 класса составлена на основе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ого закона Российской Федерации от 29.12.2012  №ФЗ-273  «Об  образовании в Российской Федерации»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каза Минобрнауки России от 19.12.2012 года №1067 «Об утверждении федеральных перечней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22-2023 учебный год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Государственного образовательного стандарта основного общего образования (утвержден Приказом Министерства образования и науки РФ № 1089от 05.03.2004 г.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22-2023 учебный год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а Минобразования России от 9 марта 2004 года №1312 « 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я Главного государственного санитарного врача Российской Федерации от 29.12.2010 №189 « Об утверждении СанПиН 2.4.2.2821-10 «Санитарноэпидимиологические требования к условиям и организации обучения в общеобразовательных учреждениях»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№610 от 14.07.2011 года Министерства образования РО «Примерное региональное положение о рабочей программе учебных курсов, предметов, дисциплин (модулей)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азисного учебного плана образовательных школ Российской Федерации (Приказ Мин. Образования РФ от 9.03.2004)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рской программы В.В. Пасечник, 2010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ебного плана МОУ «Гимназия №29» на 2022-2023 учебный год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соответствует учебнику «Биология. Введение в общую биологию. 9 класс» для образовательных организаций / А.А. Каменский, Е. А. Крискунов, В. В. Пасечник – Дрофа, 2014 и обеспечена соответствующим учебно- методическим комплексом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Изучение биологии в старшей школе направлено на достиж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целей: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 (клеточной, эволюционной, Ч. Дарвина), элементарных представлений о наследственности и изменчивости, об экосистемной организации жизни; овладение понятийным аппаратом биологии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использования биологической науки для изучения живых организмов и человека: наблюдения за живыми объектами, собственным организмом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приемов оказания первой помощи, рациональной организации труда и отдыха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ние основы для формирования интереса к дальнейшему расширению и углублению биологических знаний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 задачи обучения биологии входит</w:t>
      </w:r>
      <w:r>
        <w:rPr>
          <w:rFonts w:cs="Times New Roman" w:ascii="Times New Roman" w:hAnsi="Times New Roman"/>
          <w:sz w:val="28"/>
          <w:szCs w:val="28"/>
        </w:rPr>
        <w:t xml:space="preserve">: развитие интереса к познанию и творческих способностей обучающегося, формирование навыков учебной деятельности на основе дифференциации обучения. 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урс биологии на ступени среднего (полного) общего образования на базовом уровне направлен на формирование у учащихся знаний о живой природе, получают общие представления о структуре биологической науки, ее истории и методах исследования, нравственных нормах и принципах отношения к природе. Учащиеся получают представление о многообразии живых организмов и принципах их классификации. Они узнают о практическом значении биологических знаний как научной основе охраны природы, природопользования, сельскохозяйственного производства, медицины и здравоохранения, биотехнологии и отраслей производства, основанных на использовании биологических систе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ходе изучения биологии обучающиеся продолжают овладевать разнообразными способами деятельности, приобретают и совершенствуют опы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владение умениями обосновывать место и роль биологических знаний в практической деятельности людей, развитии современных технологий; проводить наблюдения за экосистемами с целью их описания и выявления естественных и антропогенных изменений; находить и анализировать информацию о живых объектах;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познавательных интересов, интеллектуальных и творческих способностей в процессе изучения выдающихся достижений биологии, вошедших в общечеловеческую культуру; сложных и противоречивых путей развития современных научных взглядов, идей, теорий, концепций, различных гипотез (о сущности и происхождении жизни, человека) в ходе работы с различными источниками информаци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убежденности в возможности познания живой природы, необходимости бережного отношения к природной среде, собственному здоровью; уважения к мнению оппонента при обсуждении биологических пробле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ование приобретенных знаний и умений в повседневной жизни для оценки последствий своей деятельности по отношению к окружающей среде, здоровью других людей и собственному здоровью; обоснования и соблюдения мер профилактики заболеваний, прави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базисный учебный план для общеобразовательных учреждений РФ отводит 68  часов для обязательного изучения биологии в 9 классе (2 часа в неделю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ая программа реализуется с помощью учебно–методического комплекта (УМК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К для каждого класса включает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Каменский, Е. А. Крискунов, В. В. Пасечник «Биология. Введение в общую биологию. 9 класс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материалы для учите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одаренными деть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ах периодически проводится работа с одаренными детьми (дифференциация и индивидуализация в обучении)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ноуровневые задания (обучающие и контролирующие)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учение самостоятельной работе (работа с учебником, с дополнительной литературо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ворческие задания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изучения биологи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Изучении биологии дает возможность обучающимся  достичь следующих результатов разви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личностном направле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метапредметном направле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ия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ие рассуждения, умозаключения и делать выводы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редметном направлени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системы научных знаний о живой природе и закономерностях ее развития, исторически быстром сокращении биологического разнообразия в биосфере в результате деятельности человека с целью создания естественнонаучной картины мир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ретение опыта использования методов биологической науки и проведения несложных биологических экспериментов для изучения живых организмо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экологических основ грамотности: способность оценивать последствия деятельности человека в природе, влияние факторов риска на здоровье человек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прие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В результате изучения биологии  обучающийся  9-ого класса должен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итьс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(7 часов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тор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я как наука и методы ее исследования. Понятие «жизнь». Современные научные представления о сущности жизни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ровни организации живой природы (53 час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1.1 Молекулярный уровень (10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скачок от неживой к живой природе. Катализаторы. Вирусы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группы полимеров и находить различие между ними, называть органические вещества клетки, ткани, органы. Называть функции белков, липидов, нуклеиновых кислот. Характеризовать биологическую роль АТФ, витамин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леточный уровень (14 часов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положения клеточной теории. Клетка. Состав клетки. Обмен веществ и превращение  энергии – основа жизнедеятельности клетки. Аэробное и анаэробное дыхани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клеток растений, животных под микроскопом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дить примеры организмов, имеющих клеточное и неклеточное строение. Давать оценку значению открытию клеточной теори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менный уровень (14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лое и половое размножение организмов. Половые клетки. Оплодотворение. Индивидуальное развитие организ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изменчивости организмов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определение понятию размножение, называть основные формы размножения, виды полового и бесполового размножения, способы вегетативного размножения растени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пуляционное – видовой уровень (7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, его критерии. Структура вида. Популяция -  форма существования ви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орфологического критерия ви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ть/уметь </w:t>
      </w:r>
      <w:r>
        <w:rPr>
          <w:rFonts w:cs="Times New Roman" w:ascii="Times New Roman" w:hAnsi="Times New Roman"/>
          <w:sz w:val="28"/>
          <w:szCs w:val="28"/>
        </w:rPr>
        <w:t>Перечислять критерии вида, называть признаки популяций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5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системный уровень (6 часов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ценоз и экосистема. Биогеоценоз. Цепи питания. Искусственные биоценозы. Экологическая экосмсте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в биогеоценоз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е понятиям биоценоз, биогеоценоз, экосистема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Биосферный уровень (2 час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и ее структура, свойства, закономерности. Круговорот веществ и энергии. Экологические кризисы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е  понятию биосфера называть признаки биосферы, структурные компоненты и свойства биосфер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волюция (1 час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ложения теории эволюции. Движущие силы Эволюции. Естественный и искусственный отбор. Селекция. Макроэволюц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– Причины многообразия видов в природе.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е  понятию эволюция, объяснять причину многообразия домашних животных и культурных растений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никновение и развитие жизни (7 часов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гляды, гипотезы и теории о происхождении жизни. Краткая история развития органического ми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абораторная рабо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алеонтологических доказательств эволю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я – В краеведческий музей или на геологическое обнажение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ускник научитс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ть определение  понятию гипотеза, называть этапы развития жиз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кур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 в общую биологию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68 часов, 2 часа в неделю)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53"/>
        <w:gridCol w:w="1254"/>
        <w:gridCol w:w="1913"/>
        <w:gridCol w:w="19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лабораторных рабо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контрольных 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организации живой природы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Молекулярный уро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 Клеточный уро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 Организменный уро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 Популяционно-видовой уро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 Экосистемный уро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 Биосферный уро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е и развитие жизн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материала</w:t>
      </w:r>
    </w:p>
    <w:p>
      <w:pPr>
        <w:pStyle w:val="Normal"/>
        <w:ind w:left="-540" w:hanging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логия 9 класс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 часа в неделю, всего – 68 ч.)</w:t>
      </w:r>
    </w:p>
    <w:tbl>
      <w:tblPr>
        <w:tblW w:w="11504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88"/>
        <w:gridCol w:w="1134"/>
        <w:gridCol w:w="993"/>
        <w:gridCol w:w="1701"/>
        <w:gridCol w:w="992"/>
        <w:gridCol w:w="992"/>
        <w:gridCol w:w="1984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зан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писи в тет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писи в тет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курса 8 класс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писи в тет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курса 8 кла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записи в тетрад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– наука о жизни. Методы исследования в би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изучения нового мате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-2, подготовить презентацию об интересующей професс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жизни и свойства жив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 знать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 организации живой прир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лекулярный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 организации живой природы. Молекулярный уровень: общ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, задание стр. 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9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е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схе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и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6, задание стр. 3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оение б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7, в тетради заполнить таблицу «Структуры белковой молекулы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бел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8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3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клеиновые кисл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9, изготовить модель молекулы ДН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4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Ф и другие органические соединения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0, подготовить сообщения о роли витами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катализаторы (Практикум) «Расщепление пероксида водорода ферментом каталаз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1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6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у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2, подготовиться к контрольной работе по разделу «Молекулярный уровень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7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екулярный уровень организации живой природ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еточный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леточной те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3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9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клетках. Клеточная мембра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4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клетки. Хромосомный набор клетки. Практикум. «Решение биологических задач на определение числа хромосом в гаплоидном и диплоидном набор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5, решение за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доплазматическая сеть. Рибосомы. Комплекс Гольдж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оставления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6, составить электронную визитку одного из органоидов, используя микрофоторгафии, схемы, текстовые фрагменты и рисун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зосомы. Митохондрии. Пласт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оставления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7, составить электронную визитку одного из органоидов, используя микрофоторгафии, схемы, текстовые фрагменты и рисун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3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точный центр. Органоиды движения. Клеточные вклю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составления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4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ия в строении клеток эукариот и прокарио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№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клеток растений, животных под микроскопом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5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симиляция и диссимиляция. Метаболиз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ческий обмен в клет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ассимиляции и диссимиляц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19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6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итания кле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7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синтез и хемосинте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1, задание стр.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белков в клетке. Генетический код. Транскрип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решение генетических задач на принцип комплементар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9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ез белков в клетке. Транспортные РНК. Трансля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3, решение генетических задач на принцип комплементар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0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клетки. Митоз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бораторная работа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 схемы деления кл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4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точный уровень организации живой природ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изменный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организмов. Оплодотв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5, подготовить сообщения о способах бесполого размножения орг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3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оловых клеток. Мейоз. Оплодотвор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деления половых кле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6, составить сравнительную характеристику митоза и мейо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ое развитие организмов. Биогенетический зако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7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5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наследования признаков, установленных Г. Менделем. Моногибридное скрещи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, задачи на моногибридное скрещи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6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чистоты гамет. Цитологические основы закономерностей наследования при моногибридном скрещива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аблиц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8, ответить на вопросы</w:t>
            </w:r>
          </w:p>
        </w:tc>
      </w:tr>
      <w:tr>
        <w:trPr>
          <w:trHeight w:val="13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доминирование. Анализирующее скрещ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еполное доминирование и анализирующие скреще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29, задачи на наследование признаков при неполном доминирован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гибридное скрещи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щение задач на дигибридное скрещ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0, задачи на дигибридное скрещи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9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пленное наследование признаков. Закон Т. Моргана. Генетика п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Решение задач на Сцепленное с полом насле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1, задачи на сцепленное с полом насле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0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 по теме «Генетика». Самостояте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ификационная изменчивост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абораторная работа№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менчивости организм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2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тационная изменчив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3, подготовить сообщения «Мутации, вызывающие заболевания челове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3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селекции. Работы Н.И. Вавил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семи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 ка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4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тоды селекции растений, животных и микроорганиз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составление табл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4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5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менный уровень организации жив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ения и систематизации зн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пуляционно-видовой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6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. Критерии вид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абораторная работа№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учение морфологического критерия вид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ая работ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5, задание стр. 1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7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факторы и условия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6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схождение видов. Развитие эволюционных представ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7, подготовить сообщения о Ч. Дарвине и Ж.Б. Ламар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9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ция как элементарная единица эволю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8, ответить на вопросы, решить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0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ьба за существование и естественный отб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39, решить задач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о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0, задание стр.19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эволю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1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осистемный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3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ство. Экосистема. Биогеоце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2, задание стр. 20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4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и структура со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3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5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идовые отношения организмов в эко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ть анализ биогеоценоза Республики Мордовия по предложенной схем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6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оки вещества и энергии в экосисте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4, решение экологических зада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7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азвитие экосисте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5, задание стр. 2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системный уровен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общ. и сист. з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зад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иосферный уров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9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. Среды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7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0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веществ в био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8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волю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1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олюция био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49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никновение и развитие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2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тезы возникновения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0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3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представлений о происхождении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1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4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на Земле. Эры древнейшей и древне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2, оформление ленты времен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5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в мезозое и кайноз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3, ответить на вопросы</w:t>
            </w:r>
          </w:p>
        </w:tc>
      </w:tr>
      <w:tr>
        <w:trPr>
          <w:trHeight w:val="8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6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ропогенное воздействие на биосф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4, ответить на вопрос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7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ционального природо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§ 55, задание стр. 2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8)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40:00Z</dcterms:created>
  <dc:creator>Admin</dc:creator>
  <dc:description/>
  <cp:keywords/>
  <dc:language>en-US</dc:language>
  <cp:lastModifiedBy>Света</cp:lastModifiedBy>
  <cp:lastPrinted>2021-11-19T16:35:00Z</cp:lastPrinted>
  <dcterms:modified xsi:type="dcterms:W3CDTF">2022-09-17T18:13:00Z</dcterms:modified>
  <cp:revision>75</cp:revision>
  <dc:subject/>
  <dc:title>РАССМОТРЕНО И ОДОБРЕНО                                           УТВЕРЖДАЮ                                     </dc:title>
</cp:coreProperties>
</file>